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那麼他到了色界四禪，他內心裡面是怎麼個情形呢？就是「我就是佛」，他就是這個意思，就是我現在究竟清淨圓滿了，就是這麼個境界，這是我，就是這麼一個意思。</w:t>
      </w:r>
    </w:p>
    <w:p>
      <w:pPr>
        <w:pStyle w:val="TextBodyIndent"/>
        <w:rPr/>
      </w:pPr>
      <w:r>
        <w:rPr/>
        <w:t>可見到了那個時候，用佛法的態度來批評的話，這個人若不修行，可能還沒有這種分別心。一個不用功靜坐的人，他散散亂亂地在社會上活動，也可能很得意，也可能很苦惱，他沒有這個「我」不得了的這種分別，沒有說我有高深的境界，沒有這個分別。但是成就了色界四禪，成就了無色界定以後，他那個境界超過一切欲，也超過了無所有處定以下的一切的境界，他是最高、最究竟、最圓滿的境界，是那麼一個境界。那麼一個境界，那麼就是，我們說修止，欲界九心住到未到地定，到了最高的非非想定，如果我們不修觀的時候，我們能夠超過這個境界，我們到那時候我們會有無我的智慧出現嗎？我看不會。那也照樣可能，你心裡面寂靜住的時候，「這就是我」，還是這樣子。你能夠不順他這條路，你還會有什麼想法嗎？我看沒有。</w:t>
      </w:r>
    </w:p>
    <w:p>
      <w:pPr>
        <w:pStyle w:val="TextBodyIndent"/>
        <w:rPr/>
      </w:pPr>
      <w:r>
        <w:rPr/>
        <w:t>你若是修毘缽舍那觀，毘缽舍那觀，這唯有佛法有這樣智慧的，不是世間上，世間上的人沒有佛法的思想，沒有佛法的智慧的。他們是世間上最多就是到了非非想定，到這裡。現在佛陀的大智慧告訴我們修學聖道，也要修奢摩他，要有定；要有定，加上毘缽舍那的時候，這算是佛教徒，你有佛法的思想。你能用這個毘缽舍那觀的智慧的時候，可以解脫一切愛的煩惱，能解脫我的煩惱；這個愛、見煩惱都解脫了，那最低限度是個阿羅漢，這時候是聖人，是個聖人。這是我們在經論裡面看見釋迦牟尼佛，彌勒菩薩大智慧，這樣開示我們，但是我若不歡喜學的時候，你有這樣的思想嗎？我看沒有。如果你學習了佛法，但是都不願意修觀的話呢，就修止，你就不一定能成就。就算是成就了，你不能夠高過外道的思想，不能高過它；如果沒有毘缽舍那的智慧，你不能有高的時候。所以我們出了家，或者在家居士也算在內，學習佛法，和外道不同，我們應該掌握到這一點，我們才能有佛法的正見，然後有可能會得聖道。你若不願意這樣學習，那幾時才能得解脫呢？所以這上面說出這個理由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又由彼身不調適故，不能善修毘缽舍那」，你吃飯吃得太飽，這身體會有問題，毘缽舍那也沒有辦法修；你吃得太少也不行，也不能修，也不能修止，也不能修觀了。「不能如實觀察諸法」，「不能善修毘缽舍那」這句話怎麼講？「不能如實觀察諸法」，就是不能觀察諸法的真實相，諸法的真實相就是無常、無我、畢竟空寂。這無常的道理，你只是修止，你沒能修無常觀，無常的道理都很難知道，都很難明白。無我的道理也是更不能懂，也不明白什麼叫做無常，也不知道什麼叫做無我，也不知道什麼叫做畢竟空寂，你就不能這樣觀察。就算是我們學習了經論上無常、無我的道理，你學習了，但是你不經過奢摩他裡面的毘缽舍那觀察，還是不能明白的，所以有聞慧、思慧、修所成慧。在禪定裡面修觀，這是修慧，修慧是高過思慧和聞慧的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二四頁：</w:t>
      </w:r>
    </w:p>
    <w:p>
      <w:pPr>
        <w:pStyle w:val="2"/>
        <w:rPr/>
      </w:pPr>
      <w:r>
        <w:rPr/>
        <w:t>方便作意不善巧性等者：謂觀青瘀，或觀膿爛，廣說乃至觀骨觀鎖，或觀骨鎖勝解作意，是名方便作意。依瑜伽行初修業者，應詣善能通達修瑜伽師恭敬請問，勤求教誨，方能成就心善巧性。〈聲聞地〉中廣辯其相。（陵本三十二卷七頁）翻此，應知方便作意不善巧性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方便作意不善巧性等者：謂觀青瘀，或觀膿爛，廣說乃至觀骨、觀鎖，或觀骨鎖勝解作意」，這個「觀青瘀，或觀膿爛」，這就是不淨觀。這上面青瘀、膿爛、爛壞，還有膨脹，還有食噉想，還有異赤，還有分散，還有骨、鎖、骨鎖，有這樣的分別。「觀骨、觀鎖」，這個「觀骨」，就是修不淨觀最後就是白骨觀，白骨觀它分成三種，一個是骨，一個是鎖，一個骨鎖。骨呢，只是一段，一節的白骨。這個鎖呢，可能是兩節、三節，或者四節，四節骨頭，或者三節骨頭連在一起，那叫做鎖。骨鎖呢，就是全部的，一個完整的骨人，白骨；由頭至足完整地連在一起，那叫做骨鎖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勝解作意」，這個時候因為你有奢摩他的止的幫助，你對於這個骨鎖的觀察非常地有力量，有深刻的認識。就是他入了定以後，這骨鎖的相貌就很分明地顯現出來。這個境界可以隨心，隨你內心的作意，各式各樣的作意，各式各樣的顯現，可以觀察這個骨人可以行住坐臥的，也可以這樣子。也可以觀所有的人都是白骨，若到大街上去，看見所有的人，都是白骨，那麼這叫做「勝解作意」。到這個時候，當然是能對治這個欲的，「勝解作意，是名方便作意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依瑜伽行初修業者」，就是「依瑜伽行」，就是隨順彌勒菩薩的教誨，修這個禪的這個修行人。但是是「初修業者」，初開始作如是觀的這個人。「應詣善能通達修瑜伽師恭敬請問」，你這個初開始修行，修瑜伽的人，修止觀的人，你不要高慢，你要知道自己有很多的不足的地方，應該謙讓，謙虛一點。所以「應詣」，就是應該到「善能通達修瑜伽師」，那個人是他能，「善」者能也，他能通達修瑜伽的這些事情，那不是，虛偽的不行，真實有這樣的智慧，有這功夫的人，你到那裡去「恭敬請問，勤求教誨」，請求他來教誨你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方能成就心善巧性」，你這樣子還要請求他的教誨，教授，你又能夠真實地，努力地修，那麼你就會成就了「心善巧性」。你內心的智慧，你就知道這個四念住，這不淨觀怎麼修，這麼善巧地通達了。「〈聲聞地〉中廣辯其相。（陵本三十二卷七頁）」，在這裡有解釋。「翻此，應知方便作意不善巧性」，和這個事情相反了呢，那你就沒有善巧性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丑三、總結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如是一切所對治法，當知總說一門十二、一門十四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結束這一段文，「總結」。「如是」像前面這一大段文，就是「一切所對治法，當知」道總說就是這一門一共有十二，或者「一門十四」。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二四頁：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  <w:bCs/>
        </w:rPr>
        <w:t>當知總說一門十二等者：五法、七法為所對治，總說十二，是第一門，是名一門十二。又復十二所對治法，二力所攝，總說十四，是第二門，是名一門十四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當知總說一門十二等者：五法、七法為所對治，總說十二，是第一門</w:t>
      </w:r>
      <w:r>
        <w:rPr>
          <w:rFonts w:ascii="新細明體;PMingLiU" w:hAnsi="新細明體;PMingLiU" w:cs="新細明體;PMingLiU"/>
        </w:rPr>
        <w:t>」，這是十二，「</w:t>
      </w:r>
      <w:r>
        <w:rPr/>
        <w:t>是名一門十二</w:t>
      </w:r>
      <w:r>
        <w:rPr>
          <w:rFonts w:ascii="新細明體;PMingLiU" w:hAnsi="新細明體;PMingLiU" w:cs="新細明體;PMingLiU"/>
        </w:rPr>
        <w:t>」這句話這麼講。「</w:t>
      </w:r>
      <w:r>
        <w:rPr/>
        <w:t>又復十二所對治法，二力所攝</w:t>
      </w:r>
      <w:r>
        <w:rPr>
          <w:rFonts w:ascii="新細明體;PMingLiU" w:hAnsi="新細明體;PMingLiU" w:cs="新細明體;PMingLiU"/>
        </w:rPr>
        <w:t>」，</w:t>
      </w:r>
      <w:r>
        <w:rPr>
          <w:rFonts w:ascii="新細明體;PMingLiU" w:hAnsi="新細明體;PMingLiU" w:cs="新細明體;PMingLiU"/>
          <w:shd w:fill="D8D8D8" w:val="clear"/>
        </w:rPr>
        <w:t>一個擇法、一個修習力，</w:t>
      </w:r>
      <w:r>
        <w:rPr>
          <w:rFonts w:ascii="新細明體;PMingLiU" w:hAnsi="新細明體;PMingLiU" w:cs="新細明體;PMingLiU"/>
        </w:rPr>
        <w:t>一個思擇力、一個修習力，這兩個加起來，那就是十四了，「</w:t>
      </w:r>
      <w:r>
        <w:rPr/>
        <w:t>總說十四，是第二門，是名一門十四</w:t>
      </w:r>
      <w:r>
        <w:rPr>
          <w:rFonts w:ascii="新細明體;PMingLiU" w:hAnsi="新細明體;PMingLiU" w:cs="新細明體;PMingLiU"/>
        </w:rPr>
        <w:t>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子二、成能治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又即如是所對治法，能治白法還有爾所。於修二種不淨想中，當知多有所作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又即如是所對治法，能治白法還有爾所」，這下面是第二科「成能治」，前面這一段文是「舉所治」，有五法，有七法。「又即如是所對治法」，「能治」的就是「白法」，「還有爾所」，也有那麼多。「於修二種不淨想中，當知多有所作」，這是二種，就是前面說這兩種：一門是五法，一門七法。「不淨想中，當知多有所作」，就有很多的作用的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二五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於修二種不淨想中等者：二不淨想，如前已說：謂思擇力、修習力攝。多有所作，如下自釋：謂有三法隨逐一切對治修故，名多所作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於修二種不淨想中等者：二不淨想，如前已說：謂思擇力、修習力攝」。「多有所作</w:t>
      </w:r>
      <w:r>
        <w:rPr>
          <w:rFonts w:ascii="新細明體;PMingLiU" w:hAnsi="新細明體;PMingLiU" w:cs="新細明體;PMingLiU"/>
        </w:rPr>
        <w:t>」這句話呢，「如下」文，它本身有解「釋</w:t>
      </w:r>
      <w:r>
        <w:rPr/>
        <w:t>：謂有三法隨逐一切對治修故，名</w:t>
      </w:r>
      <w:r>
        <w:rPr>
          <w:rFonts w:ascii="新細明體;PMingLiU" w:hAnsi="新細明體;PMingLiU" w:cs="新細明體;PMingLiU"/>
        </w:rPr>
        <w:t>」叫做「</w:t>
      </w:r>
      <w:r>
        <w:rPr/>
        <w:t>多</w:t>
      </w:r>
      <w:r>
        <w:rPr>
          <w:rFonts w:ascii="新細明體;PMingLiU" w:hAnsi="新細明體;PMingLiU" w:cs="新細明體;PMingLiU"/>
        </w:rPr>
        <w:t>」有「</w:t>
      </w:r>
      <w:r>
        <w:rPr/>
        <w:t>所作</w:t>
      </w:r>
      <w:r>
        <w:rPr>
          <w:rFonts w:ascii="新細明體;PMingLiU" w:hAnsi="新細明體;PMingLiU" w:cs="新細明體;PMingLiU"/>
        </w:rPr>
        <w:t>」，下邊有解釋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下邊第二科「於無常所修苦想」，第一科是說「不淨想」，現在說第二科「於無常所修苦想」。分兩科，第一科「舉所治」。分三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癸二、於無常所修苦想（分二科）　子一、舉所治（分三科）　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丑一、標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又於無常所修苦想，略有六種所對治法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那麼這是「標」，下面是「徵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丑二、徵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何等為六？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「徵」，第三科是「列」，列出來這六種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丑三、列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一、於未生善法最初應生，而有懶惰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第一種。「未生善法」，我們若修不淨觀，這個不淨觀就是善法，這個善法還沒有現起，「未生善法」。「最初應生」，初開始的時候，你想要對治這個過失，應該把這個不淨觀的這個法門在你心裡面要分明地顯現出來，「應生」。「而有懶惰」，但是不肯這樣做，「懶惰」，這是一個過失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二五頁：</w:t>
      </w:r>
    </w:p>
    <w:p>
      <w:pPr>
        <w:pStyle w:val="Normal"/>
        <w:jc w:val="both"/>
        <w:rPr/>
      </w:pPr>
      <w:r>
        <w:rPr>
          <w:rFonts w:ascii="新細明體;PMingLiU" w:hAnsi="新細明體;PMingLiU" w:cs="新細明體;PMingLiU"/>
          <w:b/>
          <w:bCs/>
        </w:rPr>
        <w:t>未生善法等者：若惡對治，若蓋</w:t>
      </w:r>
      <w:r>
        <w:rPr>
          <w:b/>
          <w:bCs/>
        </w:rPr>
        <w:t>對治</w:t>
      </w:r>
      <w:r>
        <w:rPr>
          <w:rFonts w:ascii="新細明體;PMingLiU" w:hAnsi="新細明體;PMingLiU" w:cs="新細明體;PMingLiU"/>
          <w:b/>
          <w:bCs/>
        </w:rPr>
        <w:t>，若結對治，是名善法。若未和合，未現在前，說名未生。如〈聲聞地〉說。（陵本二十九卷一頁）於此未生應生善法，無猛利欲不具起發，名有懶惰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未生善法等者：若惡對治，若蓋對治，若結對治，是名善法</w:t>
      </w:r>
      <w:r>
        <w:rPr>
          <w:rFonts w:ascii="新細明體;PMingLiU" w:hAnsi="新細明體;PMingLiU" w:cs="新細明體;PMingLiU"/>
        </w:rPr>
        <w:t>」。「若惡對治」，就是在我們的眼耳鼻舌身意，就是我們那個第六識在前五塵這裡，也就是和前五識一同地，在前五塵，在色聲香味觸上作種種惡，叫惡。現在要對治這件事，要消滅這件事，這叫做「惡對治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若蓋對治</w:t>
      </w:r>
      <w:r>
        <w:rPr>
          <w:rFonts w:ascii="新細明體;PMingLiU" w:hAnsi="新細明體;PMingLiU" w:cs="新細明體;PMingLiU"/>
        </w:rPr>
        <w:t>」，「</w:t>
      </w:r>
      <w:r>
        <w:rPr/>
        <w:t>蓋對治</w:t>
      </w:r>
      <w:r>
        <w:rPr>
          <w:rFonts w:ascii="新細明體;PMingLiU" w:hAnsi="新細明體;PMingLiU" w:cs="新細明體;PMingLiU"/>
        </w:rPr>
        <w:t>」就是第六識不和前五識在一起，是你在自己獨處閒居的時候，你這個第六識去放逸的時候，叫「蓋」。現在要對治這個蓋，消滅除去這個染污，所以這叫做「蓋對治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若結對治</w:t>
      </w:r>
      <w:r>
        <w:rPr>
          <w:rFonts w:ascii="新細明體;PMingLiU" w:hAnsi="新細明體;PMingLiU" w:cs="新細明體;PMingLiU"/>
        </w:rPr>
        <w:t>」，這是一共說三個。三個，這個「惡對治」就是在外邊的境界，在境界上活動的時候的染污；「蓋對治」只是內心的染污，這個「結對治」這個「結」是什麼呢？就是煩惱熏成的種子，前面惡對治和蓋對治是現行的活動，這個「結對治」現行的活動的時候，剎那剎那地過去了，但是在內心裡面熏成了染污的種子，這個染污的種子叫做結，還在你心裡面存在那裡，儲藏在那裡，這叫做「結對治」。「</w:t>
      </w:r>
      <w:r>
        <w:rPr/>
        <w:t>是名善法</w:t>
      </w:r>
      <w:r>
        <w:rPr>
          <w:rFonts w:ascii="新細明體;PMingLiU" w:hAnsi="新細明體;PMingLiU" w:cs="新細明體;PMingLiU"/>
        </w:rPr>
        <w:t>」，就是能對治惡、能對治蓋、能對治結呢，這都是善法。就是你常常修四念住，你能夠修三十七道品，有止有觀，就能對治這三種惡法，「</w:t>
      </w:r>
      <w:r>
        <w:rPr/>
        <w:t>是名善法</w:t>
      </w:r>
      <w:r>
        <w:rPr>
          <w:rFonts w:ascii="新細明體;PMingLiU" w:hAnsi="新細明體;PMingLiU" w:cs="新細明體;PMingLiU"/>
        </w:rPr>
        <w:t>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若未和合，未現在前</w:t>
      </w:r>
      <w:r>
        <w:rPr>
          <w:rFonts w:ascii="新細明體;PMingLiU" w:hAnsi="新細明體;PMingLiU" w:cs="新細明體;PMingLiU"/>
        </w:rPr>
        <w:t>」，若因緣沒有和合的時候，你這些善法還沒有出現，「說名」叫做「未生」。「</w:t>
      </w:r>
      <w:r>
        <w:rPr/>
        <w:t>如〈聲聞地〉說</w:t>
      </w:r>
      <w:r>
        <w:rPr>
          <w:rFonts w:ascii="新細明體;PMingLiU" w:hAnsi="新細明體;PMingLiU" w:cs="新細明體;PMingLiU"/>
        </w:rPr>
        <w:t>」，</w:t>
      </w:r>
      <w:r>
        <w:rPr/>
        <w:t>〈聲聞地〉就是「（陵本二十九卷一頁）」，在那裡說的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「於此未生應生善法，無猛利欲不具起發，名有懶惰」，「於此未生應生善法」，就是應該修四念住、修三十七道品，應該這樣做。「無猛利欲」，沒有這個有大力量的這種欲心，就是希望修這個善法，你這個想要修學聖道的這個意願沒有力量，沒有猛利的欲。「不具起發」，就是不能夠發動修學止觀，不能修四念住，名叫做「有懶惰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二、於已生善法，應住不忘，修習圓滿，倍令增廣；所有懈怠。</w:t>
      </w:r>
    </w:p>
    <w:p>
      <w:pPr>
        <w:pStyle w:val="TextBodyIndent"/>
        <w:rPr/>
      </w:pPr>
      <w:r>
        <w:rPr/>
        <w:t>前面是第一種所對治，這下面是第二種。「於已生善法，應住不忘」，就是你已經開始了，這個四念住在你心裡面顯現出來了，你已經開始修這個不淨觀了，而且有多少止的力量；有奢摩他的力量，也有毘缽舍那的力量。「已生」，已經顯現出來的這個止觀的善法。那麼這件事「應住不忘」，你應該不要忘掉了一直地相續不斷地修學這個止觀，一直地使令它圓滿。「倍令增廣」，加倍地加強使令他的力量增長圓滿廣大，就是成功了。這件事應該這樣子，但事實上呢，你也有懈怠；昨天用功修了一天，第二天就休息了，就不修了，這是懈怠。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二五頁：</w:t>
      </w:r>
    </w:p>
    <w:p>
      <w:pPr>
        <w:pStyle w:val="2"/>
        <w:rPr/>
      </w:pPr>
      <w:r>
        <w:rPr/>
        <w:t>於已生善法等者：善法如前說。若已和合，已現在前，說名已生。謂此善法已得不失，已得不退，是名應住。於此善法明了現前，無暗鈍性，名應不忘。於此善法已得現前，數數修習，成滿究竟，名應修習圓滿。義如〈聲聞地〉說。（陵本二十九卷三頁）由不策勵，不發精進，不能於已生善倍令增廣，是名倍令增廣所有懈怠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於已生善法等者：善法如前說。若已和合，已現在前，說名已生。謂此善法已得不失，已得不退，是名」叫做「應住」，已得不要失掉了。雖然繼續地現行，繼續地修這四念住，你不要退，是名叫做應住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於此善法明了現前，無暗鈍性，名應不忘」，「無暗鈍性」就是你心裡面，其心明利，就是不暗鈍。暗就是無所知，無知叫做暗。說是我也不是無知，我知道，但是很慢；「鈍」就是慢。現在其心明而又利，叫做「應不忘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於此善法已得現前，數數修習，成滿究竟，名應修習圓滿。義如〈聲聞地〉說。（陵本二十九卷三頁）由不策勵，不發精進，不能於已生善倍令增廣」，由於你自己，就因為你自己，你不能警策你自己，不能勉勵你自己，所以你這個精進的功德就發不出來了，不能於已生的善法倍令增廣，「是名」叫做「倍令增廣所有懈怠」。你打引磬了！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color w:val="0000FF"/>
          <w:shd w:fill="D8D8D8" w:val="clear"/>
        </w:rPr>
        <w:t>下一堂課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三、於恭敬師長往請問中，不恆相續。四、於恆修善法常隨師轉，遠離淨信。</w:t>
      </w:r>
    </w:p>
    <w:p>
      <w:pPr>
        <w:pStyle w:val="TextBodyIndent"/>
        <w:rPr/>
      </w:pPr>
      <w:r>
        <w:rPr/>
        <w:t>「三、於恭敬師長往請問中，不恆相續」，這是第二大科，「於無常所修苦想」裡面這一科。分兩科，第一科「舉所治」。又分三科，第一科是「標」，第二科是「徵」，第三科是「列」。一共有六種所治：第一科是「於未生善法最初應生，而有懶惰」；第二個是「於已生善法，應住不忘，修習圓滿，倍令增廣；所有懈怠」；現在是第三科「於恭敬師長往請問中」，就是自己對於所修的這個法門，不是那麼樣熟悉，應該到師長那裡請問去。「不恆相續」，就是有的時候去請問，有的時候不去了，不請問了，這也是一種過失。</w:t>
      </w:r>
    </w:p>
    <w:p>
      <w:pPr>
        <w:pStyle w:val="TextBodyIndent"/>
        <w:rPr/>
      </w:pPr>
      <w:r>
        <w:rPr/>
        <w:t>第四科呢，第四種：「於恆修善法常隨師轉，遠離淨信」，「於」就是對於自己長時期的所修的止觀的善法，這個止觀的善法要長時期地隨順師長的教授，應該這樣。但是對於這件事「遠離淨信」，沒有清淨的信心，所以也就不請問了。這又是一種過失。但是這個「淨信」裡面有一個特別的意思。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二五頁：</w:t>
      </w:r>
    </w:p>
    <w:p>
      <w:pPr>
        <w:pStyle w:val="2"/>
        <w:rPr/>
      </w:pPr>
      <w:r>
        <w:rPr/>
        <w:t>於恆修善法常隨師轉等者：〈攝異門分〉說：於一切事現正隨從，故名信順。若即於彼補特伽羅處所而起，故名為信。聞彼功德及與威力殊勝慧已，即於彼法處所而起，隨順理門，故名淨信。（陵本八十三卷二頁）此中常隨師轉，即彼名信，唯於補特伽羅處所起故，非於彼法處所而起，故名遠離淨信。</w:t>
      </w:r>
    </w:p>
    <w:p>
      <w:pPr>
        <w:pStyle w:val="TextBodyIndent"/>
        <w:rPr/>
      </w:pPr>
      <w:r>
        <w:rPr/>
        <w:t>「於恆修善法常隨師轉等者」，這是把論的文，把它列出來。這句話怎麼講呢？「〈攝異門分〉說」，就是在《瑜伽師地論》有這麼一段文叫〈攝異門分〉，那上講：「於一切事現正隨從，故名信順」，這句話是總說的。就是做學生的，初修業者，初開始修止觀的人，對於所修的法門，所關涉的一切事。「現正隨從」，不是過去，也不是未來，就是現在，正隨順師教，隨順師長的教授，這樣用功。這是「故名」叫做「信順」。這句話是總說的，下面就別說。</w:t>
      </w:r>
    </w:p>
    <w:p>
      <w:pPr>
        <w:pStyle w:val="TextBodyIndent"/>
        <w:rPr/>
      </w:pPr>
      <w:r>
        <w:rPr/>
        <w:t>「若即於彼補特伽羅處所而起，故名為信」，這個「信」怎麼樣解釋呢？「若即於彼」，若是這個初修業者這個人，「於彼」師長，「補特伽羅」就是師長這個人，對於這個人這裡「而起」，而生起信心，這就叫做信，就是約那個人來說，我對於他有信心。或者是他是我的剃度的師父，或者是他是教授我佛法的師長，他和我有這樣的關係，或者有的時候給我一個糖球吃，我就對他有信心，這個「信」就是這個意思。</w:t>
      </w:r>
    </w:p>
    <w:p>
      <w:pPr>
        <w:pStyle w:val="TextBodyIndent"/>
        <w:rPr/>
      </w:pPr>
      <w:r>
        <w:rPr/>
        <w:t>「聞彼功德及與威力殊勝慧已，即於彼法處所而起，隨順理門，故名淨信」，這是第二段，解釋這個淨信。「聞彼功德」，就是聽別人說這個人有道德，這個人有修行，有大智慧。「及與威力殊勝慧已」，及與這個人有威力，這個有修行的人有戒定慧的威力。「殊勝慧已」，這戒定就不提，單說他的智慧特別地高明。那麼前面說「補特伽羅」是約人說的，也就是約彼此間的感情上說的，他對我好，我和他有點感情，我就對他有信心。如果他罵我一句，那我就不相信了，他有道德是另一回事，他罵我，我就不相信了，是約感情好，我就對他有信心，這叫做「信」。</w:t>
      </w:r>
    </w:p>
    <w:p>
      <w:pPr>
        <w:pStyle w:val="TextBodyIndent"/>
        <w:rPr/>
      </w:pPr>
      <w:r>
        <w:rPr/>
        <w:t>這個「淨信」什麼意思呢？就是「聞彼功德及與威力殊勝慧已，即於彼法」，這句話的意思就是不是約人說的，是約這個人有殊勝的道德，約法說的。「而起」，而有信心。「隨順理門」，就是你本人有智慧，能認識他的法，在這裡你有智慧隨順道理，隨順這個勝義的道理。「故名淨信」，這叫做淨信，淨信和信不同；一個是約人說、約感情說，一個是約法說、約智慧說，兩個意義不同，「故名淨信」。這一段文是〈攝異門分〉說的，是「（陵本八十三卷二頁）」，那上說的。</w:t>
      </w:r>
    </w:p>
    <w:p>
      <w:pPr>
        <w:pStyle w:val="TextBodyIndent"/>
        <w:rPr/>
      </w:pPr>
      <w:r>
        <w:rPr/>
        <w:t>「此中常隨師轉，即彼名信」，「常隨師轉」這句話就是指人說的。「唯於補特伽羅處所起故」，唯是在那個人對我好，那麼我就對他有信心。「非於彼法處所而起」，不是在他的身口意的清淨有戒定慧的莊嚴，不是在那裡建立信心的。「故名遠離淨信」，這個「遠離淨信」就是這麼說。這是第四段「於恆修善法常隨師轉，遠離淨信」，這一節上這樣講話。雖然也是信，但是不是淨信，這也是一種過失。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五、由遠離淨信，不能常修。六、於內放逸，由放逸故，於常修習諸善法中，不恆隨轉。</w:t>
      </w:r>
    </w:p>
    <w:p>
      <w:pPr>
        <w:pStyle w:val="TextBodyIndent"/>
        <w:rPr/>
      </w:pPr>
      <w:r>
        <w:rPr/>
        <w:t>「五、由遠離淨信，不能常修」，由於這個初修業者，他沒有智慧，他沒有淨信，那他也不會在佛法上能夠深入第一義諦的，所以他也不能夠常修；就是智慧不夠了，這也不能常修止觀的。</w:t>
      </w:r>
    </w:p>
    <w:p>
      <w:pPr>
        <w:pStyle w:val="TextBodyIndent"/>
        <w:rPr/>
      </w:pPr>
      <w:r>
        <w:rPr/>
        <w:t>「六、於內放逸，由放逸故，於常修習諸善法中，不恆隨轉」，這個第四、第五是自己的善法不具足，就是智慧不夠。這個第六是「於內放逸」，就直接地說呢，就是自己不精進，懈怠了，放縱自己的貪瞋癡，叫做放逸。「由放逸故，於常修習諸善法中，不恆隨轉」，因為你內心，你不能夠控制，不能清淨其心，所以對於長修習止觀這件事不能常常地隨順修習的。這是一種，這是第六種過失。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二六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由遠離淨信等者：〈攝異門分〉說：言常恆者，謂即於此正加行中，能常修作，能不捨軛。又說：不放逸者，謂得信已，於樂出離障礙法中，防護其心恆常發起善法修習。（陵本八十三卷三頁）翻彼，當知此所說相。</w:t>
      </w:r>
    </w:p>
    <w:p>
      <w:pPr>
        <w:pStyle w:val="TextBodyIndent"/>
        <w:rPr/>
      </w:pPr>
      <w:r>
        <w:rPr/>
        <w:t>「由遠離淨信等者：〈攝異門分〉說：言常恆者，謂即於此正加行中」，就是對於修止觀這件事，「能常修作，能不捨軛」，你能夠常常地這樣修止觀；天氣冷也好，下大雪也好，是天氣熱也好，都不耽誤你的功課，你的功課不會受影響。說是頭疼也好，肚子疼也好，身體健康沒有病痛也好，他常能夠修學止觀，「能常修作」。</w:t>
      </w:r>
    </w:p>
    <w:p>
      <w:pPr>
        <w:pStyle w:val="TextBodyIndent"/>
        <w:rPr/>
      </w:pPr>
      <w:r>
        <w:rPr/>
        <w:t>「能不捨軛」，「捨軛」這個字，本來是在經論裡面是對於煩惱，煩惱像個軛似的，加在我們的身上，你不能解脫它；我們身體裡面有煩惱的罪過，有煩惱引來的種種的苦惱，這惑業苦是個軛。「軛」這個字在經論上也等於是個譬喻，就像這個馬拉車這件事，就是我是鄉村的孩子，知道這件事。是兩個木頭套在馬的脖子上，那麼這個叫做夾板，這個夾板有個繩子連在車上，所以這馬一走，車也就隨著走，就是馬拉車的意思，就是使令馬很辛苦。說我們人，我們眾生裡面有惑業苦，這樣的苦惱的事情常在我們的身口意上，令我們苦惱，那也叫做「不捨軛」。但是現在這個文上說呢，又不像是這樣意思，就是「</w:t>
      </w:r>
      <w:r>
        <w:rPr>
          <w:shd w:fill="D8D8D8" w:val="clear"/>
        </w:rPr>
        <w:t>能常</w:t>
      </w:r>
      <w:r>
        <w:rPr/>
        <w:t>修作，能不捨軛」，常常地修學止觀，你的身口意不離開，不棄捨這個止觀的法門，止觀常在你的心裡面發生作用，應該這麼解釋這段文。這是〈攝異門分〉說。</w:t>
      </w:r>
    </w:p>
    <w:p>
      <w:pPr>
        <w:pStyle w:val="TextBodyIndent"/>
        <w:rPr/>
      </w:pPr>
      <w:r>
        <w:rPr/>
        <w:t>「又說：不放逸者」，這個長行是這樣講，這個「不放逸」怎麼樣講呢？「謂得信已，於樂出離障礙法中」，對於歡喜出離這個惑業苦的障礙，這個法中。「防護其心」，出離惑業苦的障礙，只有修學戒定慧才可以，你常能夠學習戒定慧，就能妨止一切染污，能夠保護你內心的清淨。「防護其心恆常發起善法修習」，常能夠發起止觀的修習，常修止，常修觀，能這樣用功，這就是不放逸的意思。這是「（陵本八十三卷三頁）」，金陵刻經處的本子的《瑜伽師地論》有「八十三卷三頁」，就是那個木板本。「翻彼，當知此所說相」，〈攝異門分〉這兩段文的說話，相反地，與這兩段文相反的所說相，那就是不恆隨轉的意思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子二、成能治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如是六種所對治法，還有六法能為對治，多有所作。與此相違，應知其相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如是六種所對治法，還有六法能為對治」，前面這一段文是「舉所治」，所對治的過失，這裡面是第二段「成能治」，成立能對治的善法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如是六種所對治」的過失，「還有六」種「法能為對治」，能對治那種過失，能消除那六種過失。「多有所作」，能有很多的作用。「與此相違，應知其相」，與六種所對治相違，那就是能對治的相貌。就說這麼一句話就好了，不再別別地列出來能治的相貌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癸三、光明想（分二科）　子一、指多種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又光明想，緣多光明以為境界，如三摩呬多地中已說。</w:t>
      </w:r>
    </w:p>
    <w:p>
      <w:pPr>
        <w:pStyle w:val="TextBodyIndent"/>
        <w:rPr/>
      </w:pPr>
      <w:r>
        <w:rPr/>
        <w:t>「又光明想，緣多光明以為境界」，這是第三科是「光明想」，前面第二科是「於無常所修苦想」，這一科說完了，現在說第三科，說這「光明想」。「光明想」分兩科，第一科「指多種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又光明想」，又我們佛教徒在佛法裡面靜坐的時候，用功的時候有光明想。什麼叫做「光明」呢？「緣多光明以為境界」，你要思惟很多的光明作你的所緣境。第一個光明我們出家人常應該注意的是，就是夜間睡覺的時候，不可以閉上眼睛睡眠的時候思惟是黑暗的，不可以這樣。你休息的時候，你閉上眼睛，你要思惟現在不是黑天，現在是白天，有很多很多的光明，你要作如是觀再睡覺，這是我們出家人的規矩，是這樣意思；這是一種光明。那麼還有很多的光明，譬如說我們拜佛的時候，你要觀想所拜的佛，所拜的菩薩有相好，還是放大光明的，你常這樣思想。所以「緣多光明以為境界，如三摩呬多地中已說」，就是《瑜伽師地論》有〈三摩呬多地〉，那已經說了這件事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子二、簡今義（分三科）　丑一、標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今此義中，意辯緣法光明以為境界，修光明想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今此義中」，現在這裡是〈修所成地〉，這裡也說修光明想，這光明想和那個〈三摩呬多地〉說的光明想是一樣的嗎？「意辯緣法光明以為境界」，這裡的文義和前面不同，是說的緣法的光明的境界，「修光明想」。什麼叫做「法光明以為境界，修光明想」？這等於是個問，下面有回答這個問題，就是第二科就是解「釋」了。分兩科，第一科解「釋名」字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丑二、釋（分二科）　寅一、釋名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謂如所聞已得究竟不忘念法，名法光明；與彼俱行彼相應想，應知名光明想。</w:t>
      </w:r>
    </w:p>
    <w:p>
      <w:pPr>
        <w:pStyle w:val="TextBodyIndent"/>
        <w:rPr/>
      </w:pPr>
      <w:r>
        <w:rPr/>
        <w:t>「謂如所聞已得究竟不忘念法，名法光明」，這是一種說法。「謂如所聞」，謂如你所學習的佛法，「聞」實在就是學習的意思，聽聞你的老師為你教授佛法「已」，圓滿了的時候。「已得究竟」，學習這一部經，或者這一部論，已經學習圓滿了。學習圓滿了，「不忘念法」，所學習的在你內心裡面能夠顯現出來，沒有忘掉，這就叫做「法光明」。能念，這個「念」曾經解釋過，就是分明地，明明了了地顯現在心裡面，那就叫做念。我們念阿彌陀佛這個念，其實就是這個念，不需要著個「口」字，著個「口」表示嘴唸，嘴唸那有功德嗎？要心念，心念就是心能夠念阿彌陀佛的功德、名號；就是他的功德三十二相、八十種好，如來、應供、正遍知這些功德顯現在你的心裡面，那就叫做念佛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你讀這個大本的《無量壽經》，他說念佛，你讀小本的《阿彌陀經》，鳩摩羅什法師的翻譯，他不用那個「念」字，他說「執持名號」，就和大本的有一點不同。若是我們說念佛，我們不用執持名號，我們說念佛，那就和大本《無量壽經》那個字是一樣的，它有點差別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裡說的呢，「謂如所聞已得究竟不忘念法」，你學習《阿彌陀經》，學習大本的《無量壽經》，或者是你學習《往生論》，天親菩薩的《往生論》，或者學習《大智度論》，或者學習《瑜伽師地論》，學習《摩訶般若波羅蜜經》，「已得究竟」，你學習完了。學習完了以後，「不忘念法」，沒有失掉這個念，你所學習的法你沒有忘掉，沒有失掉，能夠分明地顯現在心裡面，這就叫做「法光明」，這樣講，這是「法光明」。</w:t>
      </w:r>
    </w:p>
    <w:p>
      <w:pPr>
        <w:pStyle w:val="TextBodyIndent"/>
        <w:rPr/>
      </w:pPr>
      <w:r>
        <w:rPr/>
        <w:t>「與彼俱行彼相應想，應知名光明想」，「法光明」，「光明想」，有點兒不同，用的這個字，這個用一個「想」，那個用一個「念」，用的這個字有一點不一樣。「不忘念法，名法光明」，就是剛才說過，我再重說一遍，把所學習的經論裡面的……，所學習的時候，有文有義，文裡面有義，義需要文來表達，所以這個文義能在你內心裡面顯現出來，「不忘念」，沒有失掉，沒有失掉這個念，這叫做「法光明」。</w:t>
      </w:r>
    </w:p>
    <w:p>
      <w:pPr>
        <w:pStyle w:val="TextBodyIndent"/>
        <w:rPr/>
      </w:pPr>
      <w:r>
        <w:rPr/>
        <w:t>「與彼俱行」，我們這一念心與彼法光明在一起活動，「與彼俱行彼相應想」，在一起活動，實在我們這個心是剎那剎那生滅的，但是我們的心有取像的作用，不是用手去拿，不是，是心能取，能拿到法光明的相貌，剎那剎那地相續地前進，那叫做「與彼俱行」，與法光明在一起剎那剎那地相續，叫做「與彼俱行」。「彼相應想」，與彼法光明相應的那一念心，那一念心取那個法光明的文義相，文相、義相，「應知名光明想」，光明想就是這樣意思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「釋名」，這一科是解釋名字，下面第二科是「顯義」，顯示那個道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寅二、顯義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何以故？真實能令心闇昧者，謂方便修止觀品時，於諸法中所有忘念。與此相違，當知即是光明。</w:t>
      </w:r>
    </w:p>
    <w:p>
      <w:pPr>
        <w:pStyle w:val="TextBodyIndent"/>
        <w:rPr/>
      </w:pPr>
      <w:r>
        <w:rPr/>
        <w:t>「何以故」，為什麼是這樣子呢？「真實能令心闇昧者，謂方便修止觀品時，於諸法中所有忘念」，就是真實能令，不是虛妄的，就是能令我們內心裡面沒有光明，那麼就是暗了，闇昧了，就是黑暗。是誰呢？能令我們心裡面沒有光明，是黑暗的呢？「謂方便修止觀品時，於諸法中所有忘念」，就是我們肯善巧方便地修止、修觀，止品、觀品；止是一類，觀是一類，它們是不同類的，但是可以合作，修止觀品的時候。「於諸法中所有忘念」，就是我們應該修觀，應該修止，這個時候，這都是法。我們憑什麼修止，憑什麼修觀？它都是在經論裡面有開示我們，怎麼樣地止，怎麼樣觀？它都是有文句表示這件事，有文就有義，有義也有文，所以都是法。但是這件事，你要修止觀的時候忘了，怎麼樣修止，忘掉了，怎麼樣修觀，都忘了。這個止觀品的文義就是光明，但是忘掉了，就是沒有光明了。所以「真實能令心闇昧者，謂方便修止觀品時，於諸法中所有忘念」，光明就不現前了。「與此相違，當知即是光明」，與這個忘念相違的，那就是沒有忘念，我心裡面能念這個文，止觀的文義，能在心裡面很明白地顯現出來，那就是光明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二六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謂如所聞已得究竟不忘念法等者：多聞思修，所集成念，名如所聞已得究竟不忘念法。由此念故，隨其所受、所思、所觸觀察諸法，或復修習隨念佛等，名法光明。想與彼念，同生住滅，名彼俱行，名彼俱行。同一所作，展轉相攝，名彼相應。即由是義，名光明想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謂如所聞已得究竟不忘念法等者：多聞思修，所集成念，名如所聞已得究竟不忘念法」，多聞、多思、多修，很多的聞、思、修。聞就是聽聞，聽聞以後，你心裡面要再思惟，專精思惟，要拿出來時間去思惟的。然後在奢摩他裡面還要再修，還是在思惟，但是不是散亂心了，就是在禪定裡面去思惟，那這個時候就叫做修。那個原因我已經說過，我再重說一遍，就是他有力量，在禪定裡面修，他有力量能調伏煩惱，能消滅煩惱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佛菩薩是知道的，我們無量劫來相續不斷地，這個貪瞋癡的活動在內心裡面的力量是很強大的，不是說一句話就能斷煩惱，不是的；需要在禪定裡面去思惟，專精思惟，不是散亂心的思惟，在禪定裡面去思惟修習的時候，這個煩惱雖然有力量，但是你止觀的力量更大，能消滅這些煩惱，所以你要用佛陀，用彌勒菩薩開示我們的方法，煩惱不難斷，是能斷煩惱的，就是你要努力。</w:t>
      </w:r>
    </w:p>
    <w:p>
      <w:pPr>
        <w:pStyle w:val="TextBodyIndent"/>
        <w:rPr/>
      </w:pPr>
      <w:r>
        <w:rPr/>
        <w:t>從這些事情看出來，這個止是非修不可的，只要你想要斷煩惱的話，如果我不想斷煩惱，那就不必講了，不必談這件事。我若願意斷除令人苦惱的煩惱呢，你要修奢摩他，然後再修毘缽舍那，這件事就成功了。方法若具足了，並不難，不是難事，但是我們從來也不學習佛法，也不知道這件事。就算是知道了，也不肯做；不肯做，這件事就不成，就不能斷煩惱，就是沒有人能得聖道，就一直是這樣子，一直地沒有法光明。所以「多聞思修，所集成念」，我們那個念要多的聞思修，不是少少的就可以的；多聞思修，才能成就這個念的，這個念才能成就。聞也是念，思也是念，修也是念，這裡面都有念心所，但是在修的時候，念和止相應，念和觀在一起，念和觀也相應的。所以「多聞思修，所集成念」，就叫做「如所聞已得究竟不忘念法」，就是這麼回事。</w:t>
      </w:r>
    </w:p>
    <w:p>
      <w:pPr>
        <w:pStyle w:val="TextBodyIndent"/>
        <w:rPr/>
      </w:pPr>
      <w:r>
        <w:rPr/>
        <w:t>「由此念故，隨其所受、所思、所觸觀察諸法，或復修習隨念佛等，名法光明」，前面解釋這個「不忘念」，這下面說「由此念故」，你具足了這個念的話呢。「隨其所受」，隨你所受，就是聞，你開始學習的時候，你就接受了這個經論裡面的文義。「所思」，所專精思惟的這個文義。「所觸」，就是你接觸，你的心與它接觸了，與文義接觸了。「觀察諸法」，聞思之後，你還要有智慧去思惟諸法的道理。「或復修習隨念佛等」，這就是特別地在法光明裡面，有各式各樣的，就是佛法僧。你隨念佛的時候，那也叫做法光明；隨念法，念佛的功德，這是一種法光明，若念法的光明，那也是，也是法光明；念僧，念僧就是這一切聖僧，阿羅漢的這都是僧，大菩薩，得無生法忍的這些大菩薩也是僧，就是隨念佛等這個「等」這個字就是法和僧。「名法光明」，這就叫做法光明。</w:t>
      </w:r>
    </w:p>
    <w:p>
      <w:pPr>
        <w:pStyle w:val="TextBodyIndent"/>
        <w:rPr/>
      </w:pPr>
      <w:r>
        <w:rPr/>
        <w:t>「想與彼念，同生住滅，名彼俱行」，這個「俱行」怎麼講呢？就是「想與彼念」，就是你內心裡面一個「想」，這是一個心所法；「念」也是心所法。「念」是把所念的法光明顯現在心裡面，這叫做念；顯現出來以後，再思想，再思惟那個法光明的文，思惟法光明裡面的義，那叫做「想」，就是這樣意思。「想與彼念，同生住滅」，「想與彼念」都是心所法，都是心；心是心王，念和想是心所法，它們在一起活動，在時間上都是剎那生、剎那滅，剎那滅、剎那生，「同生住滅」。但是一剎那一剎那地，相續不斷地，就是相續下去了，「同生住滅」。「名彼俱行」，這個「彼俱行」就是這麼講，就是心王和心所在一起活動。</w:t>
      </w:r>
    </w:p>
    <w:p>
      <w:pPr>
        <w:pStyle w:val="TextBodyIndent"/>
        <w:rPr/>
      </w:pPr>
      <w:r>
        <w:rPr/>
        <w:t>「同一所作，展轉相攝」，這個心王、心所是不同的，但是大家共同地做一件事，所以叫「同一所作」。「展轉相攝」，心王能攝心所，心所也能攝心王，這個文義這個法光明也攝心王、心所，心王、心所也攝這個法光明，這叫做「展轉相攝」。「名彼相應」，這句話這麼講。</w:t>
      </w:r>
    </w:p>
    <w:p>
      <w:pPr>
        <w:pStyle w:val="TextBodyIndent"/>
        <w:rPr/>
      </w:pPr>
      <w:r>
        <w:rPr/>
        <w:t>「即由是義，名光明想」，這光明想和法光明有點差別。這裡面有思惟觀察的，這個「想」有思惟觀察義在裡面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丑三、廣（分二科）　　　　寅一、舉所治（分二科）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卯一、總顯二種（分三科）　辰一、標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又第一義思所成慧及修所成慧俱光明想，有十一法為所對治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第三科是「廣」，前面第一科是「標」，第二科是「釋」，現在第三科是「廣」釋。分兩科，第一科「舉所治」的過失。又分兩科，第一科「總顯二種」。又分三科，第一科是「標」。</w:t>
      </w:r>
    </w:p>
    <w:p>
      <w:pPr>
        <w:pStyle w:val="Normal"/>
        <w:ind w:firstLine="527"/>
        <w:jc w:val="both"/>
        <w:rPr>
          <w:rFonts w:ascii="標楷體" w:hAnsi="標楷體" w:eastAsia="標楷體" w:cs="新細明體;PMingLiU"/>
        </w:rPr>
      </w:pPr>
      <w:r>
        <w:rPr>
          <w:rFonts w:ascii="新細明體;PMingLiU" w:hAnsi="新細明體;PMingLiU" w:cs="新細明體;PMingLiU"/>
        </w:rPr>
        <w:t>「又第一義思所成慧及修所成慧俱光明想，有十一法為所對治」，這一節文是「標」，就是把它提出來，下文就加以解釋，是這個意思。若解釋的時候，先將所解釋的文提出來，所以叫做標。下面第二科是「徵」。</w:t>
      </w:r>
    </w:p>
    <w:p>
      <w:pPr>
        <w:pStyle w:val="Normal"/>
        <w:ind w:firstLine="527"/>
        <w:jc w:val="both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辰二、徵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云何十一？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「十一法為所對治」，是什麼呢？這是問，下面第三科就解「釋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辰三、釋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謂思所成慧俱光明想，有四法；修成慧俱光明想，有七法；如是所治，合有十一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列出來這四法，這個思所成慧，和思所成慧在一起的光明想有四種。這個修所成慧在一起的光明想有七種。這四種和七種加起來，「如是所治」，有十一種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前面是「總標二種」，這是第一科「總標二種」就是思所成慧和修所成慧這兩種。現在是第二科「隨標別列」，隨前面標出來的兩種，再別別地把它列出來。分兩科，第一科「思慧俱法」。又分兩科，第一科是「列」，列出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卯二、隨標別列（分二科）　辰一、思慧俱法（分二科）　巳一、列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思所成慧俱光明想，有四法者：一、不善觀察故、不善決定故，於所思惟有疑隨逐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這是一種。這個「</w:t>
      </w:r>
      <w:r>
        <w:rPr/>
        <w:t>不善觀察故</w:t>
      </w:r>
      <w:r>
        <w:rPr>
          <w:rFonts w:ascii="新細明體;PMingLiU" w:hAnsi="新細明體;PMingLiU" w:cs="新細明體;PMingLiU"/>
        </w:rPr>
        <w:t>」，就是自己的智慧不夠，也就是學習得不夠；學習得不足，你就不能夠詳細地，不能深入地去觀察思惟。「</w:t>
      </w:r>
      <w:r>
        <w:rPr/>
        <w:t>不善決定故</w:t>
      </w:r>
      <w:r>
        <w:rPr>
          <w:rFonts w:ascii="新細明體;PMingLiU" w:hAnsi="新細明體;PMingLiU" w:cs="新細明體;PMingLiU"/>
        </w:rPr>
        <w:t>」，那裡面所詮顯的道理究竟是這樣子，是那樣子？你內心裡不決定；也就是不善觀察，所以也就不能決定。「</w:t>
      </w:r>
      <w:r>
        <w:rPr/>
        <w:t>於所思惟有疑隨逐</w:t>
      </w:r>
      <w:r>
        <w:rPr>
          <w:rFonts w:ascii="新細明體;PMingLiU" w:hAnsi="新細明體;PMingLiU" w:cs="新細明體;PMingLiU"/>
        </w:rPr>
        <w:t>」，對於所思惟的道理，心裡面不決定，就是有疑惑，這個疑惑隨逐你的心，你心裡面有疑，就是有這個問題。這是一個問題，一個過失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二六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不善觀察故等者：謂於三世諸行疑我為有、為無，是名不善觀察。於苦等諦生惑、生疑，是名不善決定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這地方舉出個例子來。「</w:t>
      </w:r>
      <w:r>
        <w:rPr/>
        <w:t>謂於三世諸行疑我為有、為無</w:t>
      </w:r>
      <w:r>
        <w:rPr>
          <w:rFonts w:ascii="新細明體;PMingLiU" w:hAnsi="新細明體;PMingLiU" w:cs="新細明體;PMingLiU"/>
        </w:rPr>
        <w:t>」，「三世」就是過去、現在和未來。「諸行」是什麼東西呢？就是我們的色受想行識，色、受、想、行、識這五種，或者說我們的眼耳鼻舌身意也可以，這「三世諸行」。「</w:t>
      </w:r>
      <w:r>
        <w:rPr/>
        <w:t>疑我為有為無</w:t>
      </w:r>
      <w:r>
        <w:rPr>
          <w:rFonts w:ascii="新細明體;PMingLiU" w:hAnsi="新細明體;PMingLiU" w:cs="新細明體;PMingLiU"/>
        </w:rPr>
        <w:t>」，疑惑這裡面是有我、是無我呢？就是疑惑，不決定，究竟是有我、是沒有我？「</w:t>
      </w:r>
      <w:r>
        <w:rPr/>
        <w:t>疑我為有為無，是名</w:t>
      </w:r>
      <w:r>
        <w:rPr>
          <w:rFonts w:ascii="新細明體;PMingLiU" w:hAnsi="新細明體;PMingLiU" w:cs="新細明體;PMingLiU"/>
        </w:rPr>
        <w:t>」叫做「</w:t>
      </w:r>
      <w:r>
        <w:rPr/>
        <w:t>不善觀察</w:t>
      </w:r>
      <w:r>
        <w:rPr>
          <w:rFonts w:ascii="新細明體;PMingLiU" w:hAnsi="新細明體;PMingLiU" w:cs="新細明體;PMingLiU"/>
        </w:rPr>
        <w:t>」，就是不能善巧地觀察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於苦等諦生惑、生疑</w:t>
      </w:r>
      <w:r>
        <w:rPr>
          <w:rFonts w:ascii="新細明體;PMingLiU" w:hAnsi="新細明體;PMingLiU" w:cs="新細明體;PMingLiU"/>
        </w:rPr>
        <w:t>」，對於苦集滅道，我曾經說過，苦集是世間的因果；這苦是世間的果，集就是愛煩惱和見煩惱和這些業力，它是苦惱的果報的因，由如是因，得如是果。由這樣的因，得這樣的果，得了果以後，還有這樣的集會出來，出來活動。又有因、又有果，就是這樣子，無始劫來這樣地展轉地相續。這是苦、集。滅、道，這是佛出現世間，告訴我們可以修學聖道，就可以滅除苦集的這些染污法，就可以得涅槃了，得到解脫了，那麼就做這件事。若是我們雖然是出了家，我們不歡喜修學戒定慧，你要我靜坐，我不靜坐，那好！你有你的自由，那就不靜坐。不靜坐，這個苦集就不能消除，你這個涅槃就不能成就，還是在世間上苦集地流轉，還是這樣子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們為在家居士也好，為出家的法師也好，我們學習佛法的時候，佛菩薩有大威力能加持我們，這件事有加持嗎？我們不願意修學戒定慧，佛菩薩奈我何？我們照樣地老、病、死，佛菩薩對我們有加持嗎？我看佛菩薩無可奈何。佛菩薩若有加持的話，就不必說修學聖道，佛就加持一下，這問題解決了嘛！結果沒有這回事！非要自己努力不可，你要自己努力的。佛菩薩是有幫助，就是你若努力的時候，佛菩薩有一點幫助，能有一些幫助。這就是你要努力的時候，你會感覺到佛菩薩對你有幫助的。你若不肯努力修行的時候，佛菩薩怎麼幫助你呢？你感覺到有人幫助嗎？有的人也有，就是他前生有很大的栽培，他今生的時候很容易有成就，這樣佛菩薩會有點幫助，那有點不同。若是我們不肯努力的話，什麼事兒也沒有，就是要受苦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所以這上說「</w:t>
      </w:r>
      <w:r>
        <w:rPr/>
        <w:t>於苦等諦生惑生疑</w:t>
      </w:r>
      <w:r>
        <w:rPr>
          <w:rFonts w:ascii="新細明體;PMingLiU" w:hAnsi="新細明體;PMingLiU" w:cs="新細明體;PMingLiU"/>
        </w:rPr>
        <w:t>」，「生惑」就是不了知，不明白；「疑」呢，有多少明白，但是還有點不明白，這裡面究竟是青的、是白的、是黑的，不清楚，是有我、是無我，都不清楚。這就叫做「不善決定」，「不善決定」就是疑惑的相貌，你若疑惑就不能決定。這是說「不善觀察故、不善決定故，於所思惟有疑隨逐」，就是有疑惑，不決定。這是第一，下面第二。</w:t>
      </w:r>
    </w:p>
    <w:p>
      <w:pPr>
        <w:pStyle w:val="TextBody"/>
        <w:rPr>
          <w:rFonts w:ascii="新細明體;PMingLiU" w:hAnsi="新細明體;PMingLiU" w:cs="新細明體;PMingLiU"/>
        </w:rPr>
      </w:pPr>
      <w:r>
        <w:rPr>
          <w:rFonts w:cs="新細明體;PMingLiU"/>
        </w:rPr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二、住於夜分懶惰懈怠故、多習睡眠故，虛度時分。三、住於晝分，習近邪惡食故，身不調柔，不能隨順諦觀諸法。四、與在家出家共相雜住，於隨所聞所究竟法，不能如理作意思惟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二、住於夜分懶惰懈怠故、多習睡眠故，虛度時分</w:t>
      </w:r>
      <w:r>
        <w:rPr>
          <w:rFonts w:ascii="新細明體;PMingLiU" w:hAnsi="新細明體;PMingLiU" w:cs="新細明體;PMingLiU"/>
        </w:rPr>
        <w:t>」，這是我們的境界。住在夜間的時候，「</w:t>
      </w:r>
      <w:r>
        <w:rPr/>
        <w:t>懶惰懈怠故、多習睡眠</w:t>
      </w:r>
      <w:r>
        <w:rPr>
          <w:rFonts w:ascii="新細明體;PMingLiU" w:hAnsi="新細明體;PMingLiU" w:cs="新細明體;PMingLiU"/>
        </w:rPr>
        <w:t>」，就是不願意，我一天睡兩個鐘頭不可以，我要睡四個鐘頭；睡四個鐘頭也不可以，我要睡六個鐘頭；六個鐘頭也不可以，我要睡八個鐘頭；八個鐘頭還不可以，還要再多加兩個鐘頭，還不知道夠不夠，就是習慣這件事，就是不願意學習佛法，不願意修學止觀，所以在夜分的時候，不想要修習止觀，「</w:t>
      </w:r>
      <w:r>
        <w:rPr/>
        <w:t>懶惰懈怠故</w:t>
      </w:r>
      <w:r>
        <w:rPr>
          <w:rFonts w:ascii="新細明體;PMingLiU" w:hAnsi="新細明體;PMingLiU" w:cs="新細明體;PMingLiU"/>
        </w:rPr>
        <w:t>」。那麼這個時間做什麼用呢？「</w:t>
      </w:r>
      <w:r>
        <w:rPr/>
        <w:t>多習睡眠故，虛度時分</w:t>
      </w:r>
      <w:r>
        <w:rPr>
          <w:rFonts w:ascii="新細明體;PMingLiU" w:hAnsi="新細明體;PMingLiU" w:cs="新細明體;PMingLiU"/>
        </w:rPr>
        <w:t>」，很寶貴的時間就是睡覺用去了。「</w:t>
      </w:r>
      <w:r>
        <w:rPr/>
        <w:t>虛度時分</w:t>
      </w:r>
      <w:r>
        <w:rPr>
          <w:rFonts w:ascii="新細明體;PMingLiU" w:hAnsi="新細明體;PMingLiU" w:cs="新細明體;PMingLiU"/>
        </w:rPr>
        <w:t>」，時間都空過了，空過了多少年，現在已經快八十歲了，就空過這麼多年。唉呀！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三、住於晝分，習近邪惡食故，身不調柔</w:t>
      </w:r>
      <w:r>
        <w:rPr>
          <w:rFonts w:ascii="新細明體;PMingLiU" w:hAnsi="新細明體;PMingLiU" w:cs="新細明體;PMingLiU"/>
        </w:rPr>
        <w:t>」，說夜間歡喜睡覺，白天呢？「</w:t>
      </w:r>
      <w:r>
        <w:rPr/>
        <w:t>習近邪惡食故</w:t>
      </w:r>
      <w:r>
        <w:rPr>
          <w:rFonts w:ascii="新細明體;PMingLiU" w:hAnsi="新細明體;PMingLiU" w:cs="新細明體;PMingLiU"/>
        </w:rPr>
        <w:t>」，白天有時間了，就是歡喜吃東西。歡喜吃東西，吃的也不合適，「</w:t>
      </w:r>
      <w:r>
        <w:rPr/>
        <w:t>邪惡食故</w:t>
      </w:r>
      <w:r>
        <w:rPr>
          <w:rFonts w:ascii="新細明體;PMingLiU" w:hAnsi="新細明體;PMingLiU" w:cs="新細明體;PMingLiU"/>
        </w:rPr>
        <w:t>」。「</w:t>
      </w:r>
      <w:r>
        <w:rPr/>
        <w:t>身不調柔</w:t>
      </w:r>
      <w:r>
        <w:rPr>
          <w:rFonts w:ascii="新細明體;PMingLiU" w:hAnsi="新細明體;PMingLiU" w:cs="新細明體;PMingLiU"/>
        </w:rPr>
        <w:t>」，這個食它有點作用的，你可能是消化了，也可能沒消化，在身體發生作用的時候，身體就不調柔。「</w:t>
      </w:r>
      <w:r>
        <w:rPr/>
        <w:t>不能隨順諦觀諸法</w:t>
      </w:r>
      <w:r>
        <w:rPr>
          <w:rFonts w:ascii="新細明體;PMingLiU" w:hAnsi="新細明體;PMingLiU" w:cs="新細明體;PMingLiU"/>
        </w:rPr>
        <w:t>」，說我夜間睡覺，我白天還是用功的，是！你歡喜用功好，歡喜修止觀好，但是你飲食還要注意的；吃什麼飲食，也有事情的。你吃的不對勁，你身體不調柔，你想要去修止觀，還有困難的，所以想要用功的時候，你吃飯這件事還要注意。「</w:t>
      </w:r>
      <w:r>
        <w:rPr/>
        <w:t>不能隨順諦觀諸法</w:t>
      </w:r>
      <w:r>
        <w:rPr>
          <w:rFonts w:ascii="新細明體;PMingLiU" w:hAnsi="新細明體;PMingLiU" w:cs="新細明體;PMingLiU"/>
        </w:rPr>
        <w:t>」，你不能夠隨順佛陀的教導，會真實地，會正確地，沒有錯誤地觀察諸法實相，做不到，因為你想這麼做，你的身體不容許你，這樣子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四、與在家出家共相雜住，於隨所聞所究竟法，不能如理作意思惟</w:t>
      </w:r>
      <w:r>
        <w:rPr>
          <w:rFonts w:ascii="新細明體;PMingLiU" w:hAnsi="新細明體;PMingLiU" w:cs="新細明體;PMingLiU"/>
        </w:rPr>
        <w:t>」，這是第四個問題，就是在自己用功的時候，說是夜間你也能用功，你白天你也能用功，不會吃這些邪惡的飲食，你身體能隨順修學止觀的，但是還有個問題要注意，什麼呢？「</w:t>
      </w:r>
      <w:r>
        <w:rPr/>
        <w:t>與在家出家共相雜住</w:t>
      </w:r>
      <w:r>
        <w:rPr>
          <w:rFonts w:ascii="新細明體;PMingLiU" w:hAnsi="新細明體;PMingLiU" w:cs="新細明體;PMingLiU"/>
        </w:rPr>
        <w:t>」，就和在家人，和出家人……，我想這個地方有一點分別，就是這個在家居士和出家人不明白什麼是佛法，不明白，不知道怎麼樣修學聖道，一天也就是這個戲論的事情，在身口意這裡活動，那個人本來是用功修行過，我要到那兒和他沖殼子，叫他不能修行，或者是有意的，或者是無意的，那麼你和這樣的在家人、出家人共相雜住。「</w:t>
      </w:r>
      <w:r>
        <w:rPr/>
        <w:t>於隨所聞所究竟法，不能如理作意思惟</w:t>
      </w:r>
      <w:r>
        <w:rPr>
          <w:rFonts w:ascii="新細明體;PMingLiU" w:hAnsi="新細明體;PMingLiU" w:cs="新細明體;PMingLiU"/>
        </w:rPr>
        <w:t>」，就是時間很寶貴，很好用的時間就浪費了，就是做閒事，閒雜的事情。「</w:t>
      </w:r>
      <w:r>
        <w:rPr/>
        <w:t>不能如理作意思惟</w:t>
      </w:r>
      <w:r>
        <w:rPr>
          <w:rFonts w:ascii="新細明體;PMingLiU" w:hAnsi="新細明體;PMingLiU" w:cs="新細明體;PMingLiU"/>
        </w:rPr>
        <w:t>」，也不能做這個事。這是列出來這幾種過失，這下面第二科解「釋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巳二、釋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如是疑隨逐故，障礙能遣疑因緣故；此四種法，是思所成慧俱光明想之所對治；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如是疑隨逐故</w:t>
      </w:r>
      <w:r>
        <w:rPr>
          <w:rFonts w:ascii="新細明體;PMingLiU" w:hAnsi="新細明體;PMingLiU" w:cs="新細明體;PMingLiU"/>
        </w:rPr>
        <w:t>」，就是那第一個：「</w:t>
      </w:r>
      <w:r>
        <w:rPr/>
        <w:t>不善觀察故、不善決定故，於所思惟有疑隨逐</w:t>
      </w:r>
      <w:r>
        <w:rPr>
          <w:rFonts w:ascii="新細明體;PMingLiU" w:hAnsi="新細明體;PMingLiU" w:cs="新細明體;PMingLiU"/>
        </w:rPr>
        <w:t>」這件事。「</w:t>
      </w:r>
      <w:r>
        <w:rPr/>
        <w:t>障礙能遣疑因緣故</w:t>
      </w:r>
      <w:r>
        <w:rPr>
          <w:rFonts w:ascii="新細明體;PMingLiU" w:hAnsi="新細明體;PMingLiU" w:cs="新細明體;PMingLiU"/>
        </w:rPr>
        <w:t>」，你有疑惑的時候，他就有作用。有什麼作用？能障礙你能遣除疑的因緣，能遣除因緣。那就是，你想要這個時間我想要用功的時候，心裡面有疑惑，那修止也修不來，觀也修不來，就有了障礙了。「</w:t>
      </w:r>
      <w:r>
        <w:rPr/>
        <w:t>此四種法，是思所成慧俱光明想之所對治</w:t>
      </w:r>
      <w:r>
        <w:rPr>
          <w:rFonts w:ascii="新細明體;PMingLiU" w:hAnsi="新細明體;PMingLiU" w:cs="新細明體;PMingLiU"/>
        </w:rPr>
        <w:t>」，前面列出這四種過失，「</w:t>
      </w:r>
      <w:r>
        <w:rPr/>
        <w:t>是思所成慧俱光明想</w:t>
      </w:r>
      <w:r>
        <w:rPr>
          <w:rFonts w:ascii="新細明體;PMingLiU" w:hAnsi="新細明體;PMingLiU" w:cs="新細明體;PMingLiU"/>
        </w:rPr>
        <w:t>」，就是你學習了佛法，你又有專精思惟的智慧，有這種光明想的時候，就能對治，這幾種過失都能對治，就對治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二七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障礙能遣疑因緣故者：此即總說前四法中後三種法應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後邊「</w:t>
      </w:r>
      <w:r>
        <w:rPr/>
        <w:t>住於夜分懶惰懈怠</w:t>
      </w:r>
      <w:r>
        <w:rPr>
          <w:rFonts w:ascii="新細明體;PMingLiU" w:hAnsi="新細明體;PMingLiU" w:cs="新細明體;PMingLiU"/>
        </w:rPr>
        <w:t>」這個第二。第三、「</w:t>
      </w:r>
      <w:r>
        <w:rPr/>
        <w:t>住於晝分，習近邪惡食故</w:t>
      </w:r>
      <w:r>
        <w:rPr>
          <w:rFonts w:ascii="新細明體;PMingLiU" w:hAnsi="新細明體;PMingLiU" w:cs="新細明體;PMingLiU"/>
        </w:rPr>
        <w:t>」，指這些事情。第四、「</w:t>
      </w:r>
      <w:r>
        <w:rPr/>
        <w:t>與在家出家共相雜住</w:t>
      </w:r>
      <w:r>
        <w:rPr>
          <w:rFonts w:ascii="新細明體;PMingLiU" w:hAnsi="新細明體;PMingLiU" w:cs="新細明體;PMingLiU"/>
        </w:rPr>
        <w:t>」這些事情。那你就不能修止觀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令思所成若智、若見，不得清淨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你若有疑隨逐，還有這麼多的懈怠、放逸這些事情，使令你思所成的或者智慧，「</w:t>
      </w:r>
      <w:r>
        <w:rPr/>
        <w:t>若智、若見</w:t>
      </w:r>
      <w:r>
        <w:rPr>
          <w:rFonts w:ascii="新細明體;PMingLiU" w:hAnsi="新細明體;PMingLiU" w:cs="新細明體;PMingLiU"/>
        </w:rPr>
        <w:t>」都不能清淨。這個智和見有點不一樣。這個智……，智和見都是智慧，但是有點差別的。有什麼差別呢？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二七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令思所成若智若見等者：此中智見有多差別，〈攝事分〉中廣辯其相，隨應當知。（陵本八十六卷九頁）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就在這裡，在〈攝事分〉裡面有說明這個智、見的差別。在時間上有過去、有現在、有未來。你能夠通達現在的一切法，這個智慧叫做「見」；能通達過去、未來的一切法，那叫做「智」，在時間上有這樣的分別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又有一種不同的解釋呢，能斷煩惱的智慧，叫做「見」；就是能觀察無我義，能觀察法空義，不受一切法，這樣的智慧叫做「見」。斷除煩惱以後，能證悟解脫的境界，那叫做「智」，它們有這樣的差別。</w:t>
      </w:r>
    </w:p>
    <w:p>
      <w:pPr>
        <w:pStyle w:val="TextBodyIndent"/>
        <w:rPr/>
      </w:pPr>
      <w:r>
        <w:rPr/>
        <w:t>還有一種不同的解釋呢，能通達一切法的自相的，那叫做「智」；能通達一切法的共相的，那叫做「見」。能通達一切法的自相，叫做「智」，叫做智慧；通達共相的，叫做「見」。這個自相和共相有什麼不同呢？這個自，每一法它站在它自己的立場來說，它本身的相貌，叫做自。這一切法，各式各樣不同的法有共同的相貌，那這就是總相了；一切法同一個相貌，這叫總相。通達一切法的共相，就是一切法的總相的，那叫做「見」；通達一切自相，就是別相，單獨它自己是這樣子，所以那叫做別相，那就是「智」。能通達一切法別相的，叫做「智」；通達一切法共相的，那叫做「見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令</w:t>
      </w:r>
      <w:r>
        <w:rPr/>
        <w:t>思所成若智、若見，不得清淨</w:t>
      </w:r>
      <w:r>
        <w:rPr>
          <w:rFonts w:ascii="新細明體;PMingLiU" w:hAnsi="新細明體;PMingLiU" w:cs="新細明體;PMingLiU"/>
        </w:rPr>
        <w:t>」，其實就是你的智慧不得清淨，就是原來的疑惑，原來的一切愛煩惱、見煩惱，你不能消除的，你就是停留在，一直是停留在凡夫的境界，就是那個苦惱的境界裡面。打引磬了，那我就停下來！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color w:val="0000FF"/>
          <w:shd w:fill="D8D8D8" w:val="clear"/>
        </w:rPr>
        <w:t>下一堂課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辰二、修慧俱法（分三科）　巳一、徵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何等名為修所成慧俱光明想所治七法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前面一段文，「思慧俱法」，我們學習過了。現在是第二科「修慧俱法」。這裡分三科，第一科是「徵」。什麼叫做</w:t>
      </w:r>
      <w:r>
        <w:rPr/>
        <w:t>修所成慧相應的光明想所治的七種過失？這是</w:t>
      </w:r>
      <w:r>
        <w:rPr>
          <w:rFonts w:ascii="新細明體;PMingLiU" w:hAnsi="新細明體;PMingLiU" w:cs="新細明體;PMingLiU"/>
        </w:rPr>
        <w:t>「徵」，下面第二科是「列」出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巳二、列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一、依舉相修，極勇精進所對治法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個「舉相」，歡喜坐禪的人，內心裡面有舉相這件事。「舉相」，再加上一個字，就是掉舉，就是心裡面有所歡喜的事情，這個時候應該安心地修止觀嘛！不是，就是把歡喜的事情一直地在那裡虛妄分別，那叫做舉相，這叫做舉相。另外還有一個就是「止相」，就是惛沉了。惛沉的時候，不修止，也不修觀了，心裡面和睡眠相似，那怎麼辦呢？這個時候心就是沉沒，這時候叫做沉沒，就是這個所緣的境界沒有了，這個沉沒指所緣境沒有了，但是也沒有其他的妄想，這時候叫做沉沒。沉沒的時候，和掉舉不同，這都是靜坐的時候，內心的過失，那麼沉沒的時候，要怎麼樣修止觀呢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依舉相修</w:t>
      </w:r>
      <w:r>
        <w:rPr>
          <w:rFonts w:ascii="新細明體;PMingLiU" w:hAnsi="新細明體;PMingLiU" w:cs="新細明體;PMingLiU"/>
        </w:rPr>
        <w:t>」，就是把這個所緣境，把它憶念出來，顯現出來，或者修止，或者修觀。但是這個人把這所緣境憶念出來之後，「</w:t>
      </w:r>
      <w:r>
        <w:rPr/>
        <w:t>極勇精進</w:t>
      </w:r>
      <w:r>
        <w:rPr>
          <w:rFonts w:ascii="新細明體;PMingLiU" w:hAnsi="新細明體;PMingLiU" w:cs="新細明體;PMingLiU"/>
        </w:rPr>
        <w:t>」，他的用力很猛，這個思惟的力很強，這個時候是來對治這個沉沒的境界；對治沉沒的境界，沉沒就是所對治的事情，應該把它消滅這個過失。但是「</w:t>
      </w:r>
      <w:r>
        <w:rPr/>
        <w:t>極勇精進</w:t>
      </w:r>
      <w:r>
        <w:rPr>
          <w:rFonts w:ascii="新細明體;PMingLiU" w:hAnsi="新細明體;PMingLiU" w:cs="新細明體;PMingLiU"/>
        </w:rPr>
        <w:t>」，又太過頭了，那也是不對的；「</w:t>
      </w:r>
      <w:r>
        <w:rPr/>
        <w:t>所對治法</w:t>
      </w:r>
      <w:r>
        <w:rPr>
          <w:rFonts w:ascii="新細明體;PMingLiU" w:hAnsi="新細明體;PMingLiU" w:cs="新細明體;PMingLiU"/>
        </w:rPr>
        <w:t>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二七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依舉相修極勇精進所對治法者：謂唯一向修習舉相極作功用，是名極勇精進，由是令心掉舉成所對治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依舉相修極勇精進所對治法者：謂唯一向修習舉相極作功用</w:t>
      </w:r>
      <w:r>
        <w:rPr>
          <w:rFonts w:ascii="新細明體;PMingLiU" w:hAnsi="新細明體;PMingLiU" w:cs="新細明體;PMingLiU"/>
        </w:rPr>
        <w:t>」，這個人在對治沉沒的時候，他一向修習這個舉相，就是把這個所緣境提起來修觀。修觀的時候，「</w:t>
      </w:r>
      <w:r>
        <w:rPr/>
        <w:t>極作功用</w:t>
      </w:r>
      <w:r>
        <w:rPr>
          <w:rFonts w:ascii="新細明體;PMingLiU" w:hAnsi="新細明體;PMingLiU" w:cs="新細明體;PMingLiU"/>
        </w:rPr>
        <w:t>」，極大的力量來做這件事，「</w:t>
      </w:r>
      <w:r>
        <w:rPr/>
        <w:t>是名極勇精進，由是令心掉舉成所對治故</w:t>
      </w:r>
      <w:r>
        <w:rPr>
          <w:rFonts w:ascii="新細明體;PMingLiU" w:hAnsi="新細明體;PMingLiU" w:cs="新細明體;PMingLiU"/>
        </w:rPr>
        <w:t>」，這樣子呢，就使令心裡變成掉舉，又變成個妄想了，就是「</w:t>
      </w:r>
      <w:r>
        <w:rPr/>
        <w:t>成所對治</w:t>
      </w:r>
      <w:r>
        <w:rPr>
          <w:rFonts w:ascii="新細明體;PMingLiU" w:hAnsi="新細明體;PMingLiU" w:cs="新細明體;PMingLiU"/>
        </w:rPr>
        <w:t>」。本來是用舉來破壞，來對治沉沒，結果本身又變成了過失，所以變成了所對治的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二、依止相修，極劣精進所對治法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就是這個「舉相」變成所對治的過失了，那就「依止」，把這個「舉」把它停下來，叫做「止」，依止相來修習。這個時候，只是把這妄念停下來，所以不是「</w:t>
      </w:r>
      <w:r>
        <w:rPr/>
        <w:t>極勇精進</w:t>
      </w:r>
      <w:r>
        <w:rPr>
          <w:rFonts w:ascii="新細明體;PMingLiU" w:hAnsi="新細明體;PMingLiU" w:cs="新細明體;PMingLiU"/>
        </w:rPr>
        <w:t>」了，他用的力量極微小，所以叫「</w:t>
      </w:r>
      <w:r>
        <w:rPr/>
        <w:t>極劣精進</w:t>
      </w:r>
      <w:r>
        <w:rPr>
          <w:rFonts w:ascii="新細明體;PMingLiU" w:hAnsi="新細明體;PMingLiU" w:cs="新細明體;PMingLiU"/>
        </w:rPr>
        <w:t>」。這樣子又變成了沉沒了，所以它也變成所對治的過失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二七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依止相修極劣精進所對治法者：謂唯一向修習止相不作功用，是名極劣精進，由是令心惛沉成所對治故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你若常常地靜坐修止觀呢，這件事應該是很熟悉的事情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三、依捨相修，貪著定味與愛俱行，所有喜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三、依捨相修，貪著定味與愛俱行，所有喜悅</w:t>
      </w:r>
      <w:r>
        <w:rPr>
          <w:rFonts w:ascii="新細明體;PMingLiU" w:hAnsi="新細明體;PMingLiU" w:cs="新細明體;PMingLiU"/>
        </w:rPr>
        <w:t>」，這個第三個相貌和前兩個相貌不同，叫做「捨相」。這個「捨相」怎麼講呢？在《瑜伽師地論．聲聞地》裡面，談到修止觀的地方，現成的文句，叫做「心平等性，心正直性，心無功用住性」，這叫做捨，這個「捨」是這樣意思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個「心平等性」這句話怎麼講呢？就是我們歡喜靜坐的人，有的時候惛沉了，有的時候掉舉，這就是不平等；心裡惛沉也不對，掉舉也不對，這兩個事不平等。現在由於自己的努力，滅掉了惛沉，滅除去惛沉和掉舉，心裡面明靜而住，也不惛沉，也不掉舉，這叫做平等，心就是平等了。這時候這個「平等」實在就是止。奢摩他和毘缽舍那，就是這個奢摩他的境界出現了，就是明靜而住的境界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第二句話是叫做「心正直性」，這個「心平等性」是靜坐的人修止的時候應該是一個很歡喜的境界出現了，但是初開始出現，又很快地就失掉了；這個平等性又失掉了，不是惛沉，就是掉舉了。所以若是長時期地努力，現在進步了，這個平等性顯現之後，不需要特別地用功夫，他就是任運地能相續下去，這個平等的境界任運地能相續地平等住，就是有五分鐘可以進步到十分鐘，十分鐘進步到一個鐘頭，這一個鐘頭六十分鐘內，或者是兩個鐘頭、三個鐘頭，一直地平等，一直地平等住，那這個境界也是靜坐的人所歡喜的境界，那個時候叫做正直性，「心正直性」，叫正直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心正直的時候，這個靜坐的人他要時時地保護這個正直性，叫它不失掉，要特別注意叫它不失掉。這樣久了，達到又進一步，不需要特別注意，它也任運地就會相續下去，不會有掉舉來了，不然就惛沉來了，不會有這件事。他也不惛沉、也不掉舉，那叫做「心無功用住性」，不需要特別努力，他任運地可以相續這樣子平等住，平等正知而住，這就叫做捨相。這個「捨相」就是奢摩他成功了，應該是超過了欲界定，最低限度到了未到地定以上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現在這個人，這位禪師「</w:t>
      </w:r>
      <w:r>
        <w:rPr/>
        <w:t>依捨相修</w:t>
      </w:r>
      <w:r>
        <w:rPr>
          <w:rFonts w:ascii="新細明體;PMingLiU" w:hAnsi="新細明體;PMingLiU" w:cs="新細明體;PMingLiU"/>
        </w:rPr>
        <w:t>」，就是住在捨相這裡，繼續地這樣子平等住，正直而住，無功用住，繼續這樣子，叫做「</w:t>
      </w:r>
      <w:r>
        <w:rPr/>
        <w:t>依捨相修</w:t>
      </w:r>
      <w:r>
        <w:rPr>
          <w:rFonts w:ascii="新細明體;PMingLiU" w:hAnsi="新細明體;PMingLiU" w:cs="新細明體;PMingLiU"/>
        </w:rPr>
        <w:t>」，就是隨順這個捨相繼續地這樣入定。「</w:t>
      </w:r>
      <w:r>
        <w:rPr/>
        <w:t>貪著定味與愛俱行，所有喜悅</w:t>
      </w:r>
      <w:r>
        <w:rPr>
          <w:rFonts w:ascii="新細明體;PMingLiU" w:hAnsi="新細明體;PMingLiU" w:cs="新細明體;PMingLiU"/>
        </w:rPr>
        <w:t>」，這個時候最低限度是未到地定成就了，有輕安樂，那麼就是愛著這個定的滋味，叫做「</w:t>
      </w:r>
      <w:r>
        <w:rPr/>
        <w:t>貪著定味</w:t>
      </w:r>
      <w:r>
        <w:rPr>
          <w:rFonts w:ascii="新細明體;PMingLiU" w:hAnsi="新細明體;PMingLiU" w:cs="新細明體;PMingLiU"/>
        </w:rPr>
        <w:t>」。「</w:t>
      </w:r>
      <w:r>
        <w:rPr/>
        <w:t>與愛俱行</w:t>
      </w:r>
      <w:r>
        <w:rPr>
          <w:rFonts w:ascii="新細明體;PMingLiU" w:hAnsi="新細明體;PMingLiU" w:cs="新細明體;PMingLiU"/>
        </w:rPr>
        <w:t>」，這個時候這個心平等性、心正直性、心無功用住性裡面有了愛，就是愛著這個定的滋味；貪著其實就是愛。實在你心是在定裡面，但是這個定和愛俱行，同時它們兩個相應，彼此相應，相續而住。這個時候，有很多很多的輕安樂出來了，那麼初開始成就未到地定，有輕安樂；不用很久，初禪也成功了，所以很多的喜悅都出來了，那麼也出現了這個境界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二七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依捨相修等者：謂唯一向修習捨相不求出離，於所得定愛味相應，或復於彼不知過患發喜悅意，由是成所對治法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依捨相修等者：謂唯一向修習捨相不求出離</w:t>
      </w:r>
      <w:r>
        <w:rPr>
          <w:rFonts w:ascii="新細明體;PMingLiU" w:hAnsi="新細明體;PMingLiU" w:cs="新細明體;PMingLiU"/>
        </w:rPr>
        <w:t>」，這個人也可能不是佛教徒，也可能是佛教徒，也可能是個比丘，也可能是個比丘尼。那麼這樣做的時候，站在佛教徒，站在佛法的立場來說呢，就是「不求出離」。你長時期地入定，不想要成為出世間的三昧，不想成為三三昧：空三昧、無願三昧、無相三昧，一直地留在世間的定裡面，這是個世間定。「</w:t>
      </w:r>
      <w:r>
        <w:rPr/>
        <w:t>不求出離</w:t>
      </w:r>
      <w:r>
        <w:rPr>
          <w:rFonts w:ascii="新細明體;PMingLiU" w:hAnsi="新細明體;PMingLiU" w:cs="新細明體;PMingLiU"/>
        </w:rPr>
        <w:t>」，不希求出離世間的三昧，能得出世間的聖道，你沒有這個心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於所得定愛味相應</w:t>
      </w:r>
      <w:r>
        <w:rPr>
          <w:rFonts w:ascii="新細明體;PMingLiU" w:hAnsi="新細明體;PMingLiU" w:cs="新細明體;PMingLiU"/>
        </w:rPr>
        <w:t>」，就是所得的這個定，一直地愛著這個境界，與它相應。「</w:t>
      </w:r>
      <w:r>
        <w:rPr/>
        <w:t>或復於彼不知過患</w:t>
      </w:r>
      <w:r>
        <w:rPr>
          <w:rFonts w:ascii="新細明體;PMingLiU" w:hAnsi="新細明體;PMingLiU" w:cs="新細明體;PMingLiU"/>
        </w:rPr>
        <w:t>」，或者這個人對於世間禪定，他不知道世間禪定是有過患的。世間禪定就是「貪著定味，與愛俱行」，也還是在煩惱裡面，還是個凡夫境界，不知道他有生死的大患，他不知道這個禪定裡面有土匪，不知道！「這個地方是一個很安樂的地方」，就在這裡住下來；不知道這裡有土匪。若是我們學習佛法的時候，我們就會由佛菩薩的開示，我們知道在這個禪定裡面，所有的煩惱你都沒有斷。說是雖然得了色界四禪，欲界的這個欲是沒有了；只是沒有現行而已，煩惱種子都在，貪瞋癡的煩惱，無量劫的罪業通通都在那裡儲藏，都是土匪，但是不知道，「</w:t>
      </w:r>
      <w:r>
        <w:rPr/>
        <w:t>彼不知過患</w:t>
      </w:r>
      <w:r>
        <w:rPr>
          <w:rFonts w:ascii="新細明體;PMingLiU" w:hAnsi="新細明體;PMingLiU" w:cs="新細明體;PMingLiU"/>
        </w:rPr>
        <w:t>」，不知道那裡面有問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發喜悅意</w:t>
      </w:r>
      <w:r>
        <w:rPr>
          <w:rFonts w:ascii="新細明體;PMingLiU" w:hAnsi="新細明體;PMingLiU" w:cs="新細明體;PMingLiU"/>
        </w:rPr>
        <w:t>」，因為不知道這裡有土匪，這裡是安樂住的地方，所以發了喜悅意，你感覺很滿意，很快樂。「</w:t>
      </w:r>
      <w:r>
        <w:rPr/>
        <w:t>由是成所對治法</w:t>
      </w:r>
      <w:r>
        <w:rPr>
          <w:rFonts w:ascii="新細明體;PMingLiU" w:hAnsi="新細明體;PMingLiU" w:cs="新細明體;PMingLiU"/>
        </w:rPr>
        <w:t>」，就是因為這個原因，它也是所對治的，應該用這個佛法的般若波羅蜜來消除這些土匪，用慧劍來消滅這些煩惱賊才對的，應該這樣做。這是第三個所對治的事情。下面第四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四、於般涅槃心懷恐怖，與瞋恚俱其心怯弱，二所治法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四、於般涅槃心懷恐怖，與瞋恚俱其心怯弱，二所治法</w:t>
      </w:r>
      <w:r>
        <w:rPr>
          <w:rFonts w:ascii="新細明體;PMingLiU" w:hAnsi="新細明體;PMingLiU" w:cs="新細明體;PMingLiU"/>
        </w:rPr>
        <w:t>」，這是第四個問題。這個第四個問題，這個人應該是個佛教徒，佛教徒應該是修無我觀的。修無我觀成功了，就可以入涅槃了。但是這個人「</w:t>
      </w:r>
      <w:r>
        <w:rPr/>
        <w:t>於般涅槃心懷恐怖</w:t>
      </w:r>
      <w:r>
        <w:rPr>
          <w:rFonts w:ascii="新細明體;PMingLiU" w:hAnsi="新細明體;PMingLiU" w:cs="新細明體;PMingLiU"/>
        </w:rPr>
        <w:t>」，這個「般」翻到中國話就是入，入在這個涅槃裡面。涅槃呢，</w:t>
      </w:r>
      <w:r>
        <w:rPr>
          <w:rFonts w:ascii="新細明體;PMingLiU" w:hAnsi="新細明體;PMingLiU" w:cs="新細明體;PMingLiU"/>
          <w:shd w:fill="D8D8D8" w:val="clear"/>
        </w:rPr>
        <w:t>前</w:t>
      </w:r>
      <w:r>
        <w:rPr>
          <w:rFonts w:ascii="新細明體;PMingLiU" w:hAnsi="新細明體;PMingLiU" w:cs="新細明體;PMingLiU"/>
        </w:rPr>
        <w:t>五蘊滅，後五蘊不生，就是涅槃。現在的這個色受想行識滅了，色也滅了，受想行識也滅了，但是後五蘊不繼續現起，那就是無餘涅槃了。入了這個境界，他在學習佛法的時候，就是這個禪師，對於這個境界「</w:t>
      </w:r>
      <w:r>
        <w:rPr/>
        <w:t>心懷恐怖</w:t>
      </w:r>
      <w:r>
        <w:rPr>
          <w:rFonts w:ascii="新細明體;PMingLiU" w:hAnsi="新細明體;PMingLiU" w:cs="新細明體;PMingLiU"/>
        </w:rPr>
        <w:t>」，他心裡面對於這些恐怖，害怕。什麼呢？這個沒有我了，沒有我這件事是很可恐怖的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與瞋恚俱</w:t>
      </w:r>
      <w:r>
        <w:rPr>
          <w:rFonts w:ascii="新細明體;PMingLiU" w:hAnsi="新細明體;PMingLiU" w:cs="新細明體;PMingLiU"/>
        </w:rPr>
        <w:t>」，這個涅槃是無我的，無色受想行識，他就不高興了，就瞋恚。先是恐怖，而後又瞋恚。「</w:t>
      </w:r>
      <w:r>
        <w:rPr/>
        <w:t>其心怯弱</w:t>
      </w:r>
      <w:r>
        <w:rPr>
          <w:rFonts w:ascii="新細明體;PMingLiU" w:hAnsi="新細明體;PMingLiU" w:cs="新細明體;PMingLiU"/>
        </w:rPr>
        <w:t>」，這個禪師這個時候他心裡面有點兒害怕，就不想要入涅槃。「</w:t>
      </w:r>
      <w:r>
        <w:rPr/>
        <w:t>二所</w:t>
      </w:r>
      <w:r>
        <w:rPr>
          <w:shd w:fill="D8D8D8" w:val="clear"/>
        </w:rPr>
        <w:t>治法</w:t>
      </w:r>
      <w:r>
        <w:rPr>
          <w:rFonts w:ascii="新細明體;PMingLiU" w:hAnsi="新細明體;PMingLiU" w:cs="新細明體;PMingLiU"/>
        </w:rPr>
        <w:t>」，這個恐怖和瞋恚，這兩件事是他所應該對治的過失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二七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於般涅槃心懷恐怖等者：謂於涅槃不了知故，怖我斷滅，是名心懷恐怖。及於涅槃心生厭背，不愛樂故，不發精進，是名與瞋恚俱，其心怯弱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於般涅槃心懷恐怖等者：謂於涅槃不了知故，怖我斷滅，是名心懷恐怖</w:t>
      </w:r>
      <w:r>
        <w:rPr>
          <w:rFonts w:ascii="新細明體;PMingLiU" w:hAnsi="新細明體;PMingLiU" w:cs="新細明體;PMingLiU"/>
        </w:rPr>
        <w:t>」，這位佛教徒，他學習佛法的時候，最初也不想修行的時候呢，說涅槃是無我的，無所謂；等到自己知道修行的時候呢，「沒有我」這個事，不能忍受，所以對涅槃不了知，他不知道，不明白這個道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佛法的意思不是說我們的色受想行識裡頭有我，把這個我消滅它，不是這個意思。是根本沒有我，我們無始劫來虛妄地執著，無我而執著有我，就是把這個執著把它消滅了，是這樣意思；不是有我，把我消滅了，不是那個意思。所以是不知，「</w:t>
      </w:r>
      <w:r>
        <w:rPr/>
        <w:t>於涅槃不了知故</w:t>
      </w:r>
      <w:r>
        <w:rPr>
          <w:rFonts w:ascii="新細明體;PMingLiU" w:hAnsi="新細明體;PMingLiU" w:cs="新細明體;PMingLiU"/>
        </w:rPr>
        <w:t>」，不明白這個道理。「</w:t>
      </w:r>
      <w:r>
        <w:rPr/>
        <w:t>怖我斷滅</w:t>
      </w:r>
      <w:r>
        <w:rPr>
          <w:rFonts w:ascii="新細明體;PMingLiU" w:hAnsi="新細明體;PMingLiU" w:cs="新細明體;PMingLiU"/>
        </w:rPr>
        <w:t>」，就害怕沒有我，怎麼行呢？所以就害怕這件事，</w:t>
      </w:r>
      <w:r>
        <w:rPr/>
        <w:t>是名</w:t>
      </w:r>
      <w:r>
        <w:rPr>
          <w:rFonts w:ascii="新細明體;PMingLiU" w:hAnsi="新細明體;PMingLiU" w:cs="新細明體;PMingLiU"/>
        </w:rPr>
        <w:t>」叫做「</w:t>
      </w:r>
      <w:r>
        <w:rPr/>
        <w:t>心懷恐怖</w:t>
      </w:r>
      <w:r>
        <w:rPr>
          <w:rFonts w:ascii="新細明體;PMingLiU" w:hAnsi="新細明體;PMingLiU" w:cs="新細明體;PMingLiU"/>
        </w:rPr>
        <w:t>」</w:t>
      </w:r>
      <w:r>
        <w:rPr/>
        <w:t>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及於涅槃心生厭背</w:t>
      </w:r>
      <w:r>
        <w:rPr>
          <w:rFonts w:ascii="新細明體;PMingLiU" w:hAnsi="新細明體;PMingLiU" w:cs="新細明體;PMingLiU"/>
        </w:rPr>
        <w:t>」，心裡面有恐怖，所以又有這樣的反應，對於涅槃這件事不高興，我不高興入涅槃。「</w:t>
      </w:r>
      <w:r>
        <w:rPr/>
        <w:t>不愛樂故</w:t>
      </w:r>
      <w:r>
        <w:rPr>
          <w:rFonts w:ascii="新細明體;PMingLiU" w:hAnsi="新細明體;PMingLiU" w:cs="新細明體;PMingLiU"/>
        </w:rPr>
        <w:t>」，不歡喜入涅槃故。「</w:t>
      </w:r>
      <w:r>
        <w:rPr/>
        <w:t>不發精進</w:t>
      </w:r>
      <w:r>
        <w:rPr>
          <w:rFonts w:ascii="新細明體;PMingLiU" w:hAnsi="新細明體;PMingLiU" w:cs="新細明體;PMingLiU"/>
        </w:rPr>
        <w:t>」，那就不修學聖道了。「</w:t>
      </w:r>
      <w:r>
        <w:rPr/>
        <w:t>是名與瞋恚俱，其心怯弱</w:t>
      </w:r>
      <w:r>
        <w:rPr>
          <w:rFonts w:ascii="新細明體;PMingLiU" w:hAnsi="新細明體;PMingLiU" w:cs="新細明體;PMingLiU"/>
        </w:rPr>
        <w:t>」，是這樣意思。這是第四，下面是第五個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五、即依如是方便作意，於法精勤論議決擇，於立破門多生言論，相續不捨；此於寂靜正思惟時，能為障礙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五、即依如是方便作意，於法精勤論議決擇，於立破門多生言論，相續不捨</w:t>
      </w:r>
      <w:r>
        <w:rPr>
          <w:rFonts w:ascii="新細明體;PMingLiU" w:hAnsi="新細明體;PMingLiU" w:cs="新細明體;PMingLiU"/>
        </w:rPr>
        <w:t>」，前面是「</w:t>
      </w:r>
      <w:r>
        <w:rPr/>
        <w:t>依舉相修</w:t>
      </w:r>
      <w:r>
        <w:rPr>
          <w:rFonts w:ascii="新細明體;PMingLiU" w:hAnsi="新細明體;PMingLiU" w:cs="新細明體;PMingLiU"/>
        </w:rPr>
        <w:t>」、「</w:t>
      </w:r>
      <w:r>
        <w:rPr/>
        <w:t>依止相修</w:t>
      </w:r>
      <w:r>
        <w:rPr>
          <w:rFonts w:ascii="新細明體;PMingLiU" w:hAnsi="新細明體;PMingLiU" w:cs="新細明體;PMingLiU"/>
        </w:rPr>
        <w:t>」，第三個是「依捨相修」，第四個是「</w:t>
      </w:r>
      <w:r>
        <w:rPr/>
        <w:t>於般涅槃心懷恐怖</w:t>
      </w:r>
      <w:r>
        <w:rPr>
          <w:rFonts w:ascii="新細明體;PMingLiU" w:hAnsi="新細明體;PMingLiU" w:cs="新細明體;PMingLiU"/>
        </w:rPr>
        <w:t>」；這四個。現在第五個呢，是說這個佛教徒，他是歡喜學習佛法的。</w:t>
      </w:r>
      <w:r>
        <w:rPr/>
        <w:t>即依如是</w:t>
      </w:r>
      <w:r>
        <w:rPr>
          <w:rFonts w:ascii="新細明體;PMingLiU" w:hAnsi="新細明體;PMingLiU" w:cs="新細明體;PMingLiU"/>
        </w:rPr>
        <w:t>」，就隨順這樣的方便作意，什麼方便作意呢？「</w:t>
      </w:r>
      <w:r>
        <w:rPr/>
        <w:t>於法精勤論議決擇</w:t>
      </w:r>
      <w:r>
        <w:rPr>
          <w:rFonts w:ascii="新細明體;PMingLiU" w:hAnsi="新細明體;PMingLiU" w:cs="新細明體;PMingLiU"/>
        </w:rPr>
        <w:t>」，對於佛法，這個十二分教，苦集滅道的生死緣起，或者聖道的緣起，精勤地「論義決擇」，就是討論，和觀察思惟。「</w:t>
      </w:r>
      <w:r>
        <w:rPr/>
        <w:t>於立破門</w:t>
      </w:r>
      <w:r>
        <w:rPr>
          <w:rFonts w:ascii="新細明體;PMingLiU" w:hAnsi="新細明體;PMingLiU" w:cs="新細明體;PMingLiU"/>
        </w:rPr>
        <w:t>」，這個「立」是成立，我們沒有戒定慧，要成立戒定慧，我們心裡面有貪瞋癡的煩惱需要破。這個成立，這是一部份，和破，是一部份。「</w:t>
      </w:r>
      <w:r>
        <w:rPr/>
        <w:t>多生言論</w:t>
      </w:r>
      <w:r>
        <w:rPr>
          <w:rFonts w:ascii="新細明體;PMingLiU" w:hAnsi="新細明體;PMingLiU" w:cs="新細明體;PMingLiU"/>
        </w:rPr>
        <w:t>」，生出來很多的言論，言論實在也就是內心的思惟，你內心不思惟，是沒有話好說的，也就是內心裡面多思惟，又生出來很多的言論。「</w:t>
      </w:r>
      <w:r>
        <w:rPr/>
        <w:t>相續不捨</w:t>
      </w:r>
      <w:r>
        <w:rPr>
          <w:rFonts w:ascii="新細明體;PMingLiU" w:hAnsi="新細明體;PMingLiU" w:cs="新細明體;PMingLiU"/>
        </w:rPr>
        <w:t>」，長時期地一直地在這裡活動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此於寂靜正思惟時，能為障礙</w:t>
      </w:r>
      <w:r>
        <w:rPr>
          <w:rFonts w:ascii="新細明體;PMingLiU" w:hAnsi="新細明體;PMingLiU" w:cs="新細明體;PMingLiU"/>
        </w:rPr>
        <w:t>」，你一直地在這裡這樣做，你對於那個寂靜住，修止，「</w:t>
      </w:r>
      <w:r>
        <w:rPr/>
        <w:t>正思惟</w:t>
      </w:r>
      <w:r>
        <w:rPr>
          <w:rFonts w:ascii="新細明體;PMingLiU" w:hAnsi="新細明體;PMingLiU" w:cs="新細明體;PMingLiU"/>
        </w:rPr>
        <w:t>」就是修觀，在靜坐修止觀這件事，「</w:t>
      </w:r>
      <w:r>
        <w:rPr/>
        <w:t>能為障礙</w:t>
      </w:r>
      <w:r>
        <w:rPr>
          <w:rFonts w:ascii="新細明體;PMingLiU" w:hAnsi="新細明體;PMingLiU" w:cs="新細明體;PMingLiU"/>
        </w:rPr>
        <w:t>」，就沒有時間去學習禪了。那麼，這也就是有問題。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304" w:footer="567" w:bottom="964"/>
      <w:pgNumType w:start="1"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  <w:font w:name="華康細圓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 xml:space="preserve">-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標楷體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細明體;MingLiU" w:eastAsia="標楷體"/>
        <w:w w:val="110"/>
      </w:rPr>
      <w:t>〈修所成地〉</w:t>
    </w:r>
    <w:r>
      <w:rPr>
        <w:rFonts w:eastAsia="標楷體" w:cs="標楷體" w:ascii="標楷體" w:hAnsi="標楷體"/>
      </w:rPr>
      <w:t>Tape08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O21">
    <w:name w:val="o21"/>
    <w:basedOn w:val="Style14"/>
    <w:qFormat/>
    <w:rPr>
      <w:b/>
      <w:bCs/>
      <w:shd w:fill="AFFFA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;PMingLiU" w:hAnsi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exact" w:line="660"/>
      <w:ind w:left="240" w:right="240" w:hanging="0"/>
      <w:jc w:val="both"/>
    </w:pPr>
    <w:rPr>
      <w:rFonts w:ascii="華康中黑體" w:hAnsi="華康中黑體" w:eastAsia="華康中黑體"/>
      <w:w w:val="120"/>
      <w:sz w:val="32"/>
    </w:rPr>
  </w:style>
  <w:style w:type="paragraph" w:styleId="3">
    <w:name w:val="本文 3"/>
    <w:basedOn w:val="Normal"/>
    <w:qFormat/>
    <w:pPr>
      <w:jc w:val="both"/>
    </w:pPr>
    <w:rPr>
      <w:rFonts w:ascii="華康細圓體" w:hAnsi="華康細圓體" w:eastAsia="華康細圓體"/>
      <w:w w:val="12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 w:cs="新細明體;PMingLiU"/>
    </w:rPr>
  </w:style>
  <w:style w:type="paragraph" w:styleId="2">
    <w:name w:val="本文 2"/>
    <w:basedOn w:val="Normal"/>
    <w:qFormat/>
    <w:pPr>
      <w:jc w:val="both"/>
    </w:pPr>
    <w:rPr>
      <w:rFonts w:ascii="新細明體;PMingLiU" w:hAnsi="新細明體;PMingLiU" w:cs="新細明體;PMingLiU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2:38:00Z</dcterms:created>
  <dc:creator>法雲資訊網</dc:creator>
  <dc:description/>
  <dc:language>en-US</dc:language>
  <cp:lastModifiedBy>FaYun</cp:lastModifiedBy>
  <cp:lastPrinted>2003-02-10T11:03:00Z</cp:lastPrinted>
  <dcterms:modified xsi:type="dcterms:W3CDTF">2005-02-01T01:58:00Z</dcterms:modified>
  <cp:revision>40</cp:revision>
  <dc:subject/>
  <dc:title>修所成地Tape08 </dc:title>
</cp:coreProperties>
</file>