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若慈悲心，你前生的慈悲心非常的強的話，你今生的相貌就會美麗一點。你今生的相貌醜陋，就是你瞋恨心多，你對別人不存好心，所以今生你的身體就不美，就是這麼回事，都是自己創造的。佛法的可貴的地方在這裡，什麼都是你自己創造的。那我可以，我從今以後，我不再做這種事情了，我不再有貪瞋癡這個醜陋的事情，我就歡喜學習戒定慧，學習大慈悲，那麼我將來就會得到可愛的果報。這是我們學習佛法以後，知道這件事；不學習佛法的時候，不知道這件事。我對我的身體不滿意，不滿意，為之奈何！什麼辦法都沒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小時候讀書的時候，現在我不知道，現在的學校裡教什麼課程，我不知道。我小時候讀過《四書》，讀過孔孟之道，老先生讚歎孔夫子好，讚歎孟夫子好，但是學習佛法呢，還是釋迦牟尼佛好；因為他告訴我們一個安全的道路，走這條道路安全。孔夫子也告訴我們仁義道德，但是他沒說這些事情，他沒有講這些事。這個是「自業所作故」，我們的身體是自己創造的。</w:t>
      </w:r>
    </w:p>
    <w:p>
      <w:pPr>
        <w:pStyle w:val="TextBodyIndent"/>
        <w:rPr/>
      </w:pPr>
      <w:r>
        <w:rPr/>
        <w:t>「一切苦因之所隨逐」，我們以前造了很多的，也可能造了很多的善法，利益他人的事情，那個是能令我們快樂的，那個先不說。我們以前造了很多很多傷害他人的事情，自己想要得到便宜，來傷害他人。那件事雖然是過去了，還是沒有過去，那個因還在你的身體裡面，「一切苦因之所隨逐」，隨逐你這個身體的，沒有過去，這就是苦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自業所作故等者：此說五取蘊苦，是為第七所觀察相。</w:t>
      </w:r>
    </w:p>
    <w:p>
      <w:pPr>
        <w:pStyle w:val="TextBodyIndent"/>
        <w:rPr/>
      </w:pPr>
      <w:r>
        <w:rPr/>
        <w:t>「自業所作故等者：此說五取蘊苦」，這一段文是說的五取蘊苦，前面說是愛別離苦，再前面說生老病死苦。「自業所作故等者：此說五取蘊苦，是為第七所觀察相」，最後這一處有七觀察相。在八苦裡邊，說到怨憎會苦，說到求不得苦。但是這裡沒有提，這裡說有四種苦；這四種苦裡面，沒有提這兩種苦。</w:t>
      </w:r>
    </w:p>
    <w:p>
      <w:pPr>
        <w:pStyle w:val="TextBodyIndent"/>
        <w:rPr/>
      </w:pPr>
      <w:r>
        <w:rPr/>
        <w:t>這是前面「辨四苦」，下面第二科「攝七相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二、攝七相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彼為如是四苦隨逐，應以七相審正觀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彼為如是四苦隨逐」，說是這個人出了家、受了戒，天天還修習善法，但是你還沒能得聖道，你有這四種苦隨逐你。我們出了家，假設我們符合這一段文所說的，我們勤修善法，我們不是天天要做法會利益眾生，超度眾生，沒有做這個事。其實那件事也是好事，利益眾生也是好，但是我們沒有做那個事，老是天天那個私心很大，我就是修學戒定慧，我要解脫生死，這是自利，利益自己。你這樣做也是符合佛意，但是「隨逐」，還有這個問題，有這四種苦隨逐你。「彼為如是四苦隨逐」，佛還是勸我們修學戒定慧，尊重尊貴的時間，不要空過，要修學戒定慧，但是沒成道的時候，有這四種苦隨逐我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應以七相審正觀察」，前面講過一共是七種苦，七個相貌，我們要注意，要思惟這件事。這是攝為七相，這是一個。下面第二科是結束這一段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由此七相，是名第四處觀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裡這個第四處，就是用七相來觀察。我不要再重複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正思惟（分三科） 卯一、舉作意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彼於如是四處，以二十二相正觀察時，便生如是如理作意：謂我為求如是事故，誓受下劣形相威儀及資身具，誓受禁戒、誓受精勤常修善法。而我今者，於四種苦，為脫何等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於如是四處，以二十二相正觀察時，便生如是如理作意</w:t>
      </w:r>
      <w:r>
        <w:rPr>
          <w:rFonts w:ascii="新細明體;PMingLiU" w:hAnsi="新細明體;PMingLiU" w:cs="新細明體;PMingLiU"/>
        </w:rPr>
        <w:t>」，「</w:t>
      </w:r>
      <w:r>
        <w:rPr/>
        <w:t>彼於如是四處</w:t>
      </w:r>
      <w:r>
        <w:rPr>
          <w:rFonts w:ascii="新細明體;PMingLiU" w:hAnsi="新細明體;PMingLiU" w:cs="新細明體;PMingLiU"/>
        </w:rPr>
        <w:t>」，那個修行人，不是指放逸的人說的。那個修行人在這四個地方，「四處」，我們已經說過了，四處有二十二個相貌。前三處，每一處都是五相，三五一十五，最後的第四處有七相，加起來就是二十二相。觀察的時候，「</w:t>
      </w:r>
      <w:r>
        <w:rPr/>
        <w:t>便生如是如理作意</w:t>
      </w:r>
      <w:r>
        <w:rPr>
          <w:rFonts w:ascii="新細明體;PMingLiU" w:hAnsi="新細明體;PMingLiU" w:cs="新細明體;PMingLiU"/>
        </w:rPr>
        <w:t>」，你就會在自己心裡面有這樣如理的智慧。什麼呢？什麼叫如理作意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我為求如是事故</w:t>
      </w:r>
      <w:r>
        <w:rPr>
          <w:rFonts w:ascii="新細明體;PMingLiU" w:hAnsi="新細明體;PMingLiU" w:cs="新細明體;PMingLiU"/>
        </w:rPr>
        <w:t>」，這個作意，如理作意就是說，「我為求」棄捨生死苦，去得涅槃，我就希望得到這件事，「</w:t>
      </w:r>
      <w:r>
        <w:rPr/>
        <w:t>為求如是事故</w:t>
      </w:r>
      <w:r>
        <w:rPr>
          <w:rFonts w:ascii="新細明體;PMingLiU" w:hAnsi="新細明體;PMingLiU" w:cs="新細明體;PMingLiU"/>
        </w:rPr>
        <w:t>」。「</w:t>
      </w:r>
      <w:r>
        <w:rPr/>
        <w:t>誓受下劣形相威儀</w:t>
      </w:r>
      <w:r>
        <w:rPr>
          <w:rFonts w:ascii="新細明體;PMingLiU" w:hAnsi="新細明體;PMingLiU" w:cs="新細明體;PMingLiU"/>
        </w:rPr>
        <w:t>」，我決定接受這個下劣的形相、下劣的威儀、下劣的資身具，這是第一。「</w:t>
      </w:r>
      <w:r>
        <w:rPr/>
        <w:t>誓受禁戒</w:t>
      </w:r>
      <w:r>
        <w:rPr>
          <w:rFonts w:ascii="新細明體;PMingLiU" w:hAnsi="新細明體;PMingLiU" w:cs="新細明體;PMingLiU"/>
        </w:rPr>
        <w:t>」，我又受了比丘戒，受了比丘尼戒。「</w:t>
      </w:r>
      <w:r>
        <w:rPr/>
        <w:t>誓受精勤常修善法</w:t>
      </w:r>
      <w:r>
        <w:rPr>
          <w:rFonts w:ascii="新細明體;PMingLiU" w:hAnsi="新細明體;PMingLiU" w:cs="新細明體;PMingLiU"/>
        </w:rPr>
        <w:t>」，這實在是一個道次第，我受了戒以後，我要決定接受佛法的教誨，精勤地修學戒定慧，「</w:t>
      </w:r>
      <w:r>
        <w:rPr/>
        <w:t>常修善法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而我今者，於四種苦，為脫何等</w:t>
      </w:r>
      <w:r>
        <w:rPr>
          <w:rFonts w:ascii="新細明體;PMingLiU" w:hAnsi="新細明體;PMingLiU" w:cs="新細明體;PMingLiU"/>
        </w:rPr>
        <w:t>」，我現在我能出了家，常常地修學戒定慧，那我現在本來為了棄捨生死苦，我現在對於這四種苦，我解脫那一種苦了？解脫了三惡道隨逐的苦，前面這四種苦，我那一種我解脫了呢？自己在觀察自己，自己反省自己。下第二科「顯精勤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顯精勤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若我如是自策、自勵，誓受三處，猶為四苦常所隨逐，未得解脫。我今不應為苦隨逐，未於勝定獲得自在，中路止息、或復退屈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我如是自策、自勵</w:t>
      </w:r>
      <w:r>
        <w:rPr>
          <w:rFonts w:ascii="新細明體;PMingLiU" w:hAnsi="新細明體;PMingLiU" w:cs="新細明體;PMingLiU"/>
        </w:rPr>
        <w:t>」，若是我這樣子警策我自己，勉勵我自己。「</w:t>
      </w:r>
      <w:r>
        <w:rPr/>
        <w:t>誓受三處</w:t>
      </w:r>
      <w:r>
        <w:rPr>
          <w:rFonts w:ascii="新細明體;PMingLiU" w:hAnsi="新細明體;PMingLiU" w:cs="新細明體;PMingLiU"/>
        </w:rPr>
        <w:t>」，就是四處前三處。「</w:t>
      </w:r>
      <w:r>
        <w:rPr/>
        <w:t>猶為四苦常所隨逐</w:t>
      </w:r>
      <w:r>
        <w:rPr>
          <w:rFonts w:ascii="新細明體;PMingLiU" w:hAnsi="新細明體;PMingLiU" w:cs="新細明體;PMingLiU"/>
        </w:rPr>
        <w:t>」，我雖然出了家、受了戒、修學戒定慧，但是這四種苦還隨逐我。「</w:t>
      </w:r>
      <w:r>
        <w:rPr/>
        <w:t>未得解脫</w:t>
      </w:r>
      <w:r>
        <w:rPr>
          <w:rFonts w:ascii="新細明體;PMingLiU" w:hAnsi="新細明體;PMingLiU" w:cs="新細明體;PMingLiU"/>
        </w:rPr>
        <w:t>」，我沒能解脫這四種苦。頭一個苦，那就是三惡道還隨逐我們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我今不應為苦隨逐，未於勝定獲得自在，中路止息</w:t>
      </w:r>
      <w:r>
        <w:rPr>
          <w:rFonts w:ascii="新細明體;PMingLiU" w:hAnsi="新細明體;PMingLiU" w:cs="新細明體;PMingLiU"/>
        </w:rPr>
        <w:t>」，我現在我不應該，我出了家為了棄捨生死苦，我還是為苦所隨逐，我不應該這樣子，不應該。這個「不」字貫下來，「</w:t>
      </w:r>
      <w:r>
        <w:rPr/>
        <w:t>未於勝定獲得自在</w:t>
      </w:r>
      <w:r>
        <w:rPr>
          <w:rFonts w:ascii="新細明體;PMingLiU" w:hAnsi="新細明體;PMingLiU" w:cs="新細明體;PMingLiU"/>
        </w:rPr>
        <w:t>」，我現在在佛法裡面修學戒定慧，我的修學的程度到了什麼程度呢？「</w:t>
      </w:r>
      <w:r>
        <w:rPr/>
        <w:t>未於勝定獲得自在</w:t>
      </w:r>
      <w:r>
        <w:rPr>
          <w:rFonts w:ascii="新細明體;PMingLiU" w:hAnsi="新細明體;PMingLiU" w:cs="新細明體;PMingLiU"/>
        </w:rPr>
        <w:t>」，我還沒能夠在色界四禪這勝定得到自在，自在地入住出，這個事還沒到。這前面的意思是得了，成就了近分定，成就了未至定，我對於色界四禪，我還沒有成就，沒得自在。「</w:t>
      </w:r>
      <w:r>
        <w:rPr/>
        <w:t>未於勝定獲得自在</w:t>
      </w:r>
      <w:r>
        <w:rPr>
          <w:rFonts w:ascii="新細明體;PMingLiU" w:hAnsi="新細明體;PMingLiU" w:cs="新細明體;PMingLiU"/>
        </w:rPr>
        <w:t>」，就是已經成就了色界四禪這個勝定，但是還沒有自在。「</w:t>
      </w:r>
      <w:r>
        <w:rPr/>
        <w:t>中路止息</w:t>
      </w:r>
      <w:r>
        <w:rPr>
          <w:rFonts w:ascii="新細明體;PMingLiU" w:hAnsi="新細明體;PMingLiU" w:cs="新細明體;PMingLiU"/>
        </w:rPr>
        <w:t>」，那麼沒得自在這個時候，就在「中路」，沒走到路的最後。若是得了自在以後，得了聖道以後，那就是成功了！現在成功之前，在中途的時候，我就停下來了，我不想要得自在，不想要得自在的三昧。「</w:t>
      </w:r>
      <w:r>
        <w:rPr/>
        <w:t>或復退屈</w:t>
      </w:r>
      <w:r>
        <w:rPr>
          <w:rFonts w:ascii="新細明體;PMingLiU" w:hAnsi="新細明體;PMingLiU" w:cs="新細明體;PMingLiU"/>
        </w:rPr>
        <w:t>」，或者是向後退了，我把色界四禪也失掉了，把這個未到地定也失掉了，那就是退屈了。所以這再重唸這一遍：「</w:t>
      </w:r>
      <w:r>
        <w:rPr/>
        <w:t>我今不應為苦隨逐，未於勝定獲得自在，中路止息、或復退屈</w:t>
      </w:r>
      <w:r>
        <w:rPr>
          <w:rFonts w:ascii="新細明體;PMingLiU" w:hAnsi="新細明體;PMingLiU" w:cs="新細明體;PMingLiU"/>
        </w:rPr>
        <w:t>」，我不應該這樣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，下面第三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三、結名想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精勤如理作意，乃得名為出家之想，及沙門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是」，像前面得了未至定，成就了近分定，就是未到地定都成就了。後來又成就了色界四禪，但是還沒得到三摩地自在，這樣子應該是很精進的了，</w:t>
      </w:r>
      <w:r>
        <w:rPr/>
        <w:t>如是精勤的如理作意</w:t>
      </w:r>
      <w:r>
        <w:rPr>
          <w:rFonts w:ascii="新細明體;PMingLiU" w:hAnsi="新細明體;PMingLiU" w:cs="新細明體;PMingLiU"/>
        </w:rPr>
        <w:t>，這個時候又……，前面這一段就是如理作意。「</w:t>
      </w:r>
      <w:r>
        <w:rPr/>
        <w:t>乃得名為出家之想</w:t>
      </w:r>
      <w:r>
        <w:rPr>
          <w:rFonts w:ascii="新細明體;PMingLiU" w:hAnsi="新細明體;PMingLiU" w:cs="新細明體;PMingLiU"/>
        </w:rPr>
        <w:t>」，這才可以稱之為出家的人的思想。這是「沙門想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沙門」翻個勤息，勤修戒定慧，息滅貪瞋癡。這個也通於外道，也叫做沙門；也通於佛法的修行人，也名為沙門。像前面這一段，這才可以算是出家人的，算是出家人了，可以名之為出家人了。若是我們沒得沙門的自在，也沒能得勝三摩地，也沒有得未到地定，那就是更不及格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八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乃得名為出家之想及沙門想者：〈聲聞地〉說：又若自能出離身中所有一切惡不善法，當知是名真實出家。（陵本二十九卷二十頁）又〈攝事分〉說：依第一義所有沙門，安立如是八支聖道為沙門義。為此義故，於善說法毘柰耶中假名出家，受沙門性。（陵本九十八卷十八頁）此名出家想及沙門想，義應準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乃得名為出家之想及沙門想者：〈聲聞地〉說：又若自能出離身中」，若是你自己努力能出離你的身心裡邊的所有的惡不善法，就是愛煩惱和見煩惱，愛、見的煩惱。「</w:t>
      </w:r>
      <w:r>
        <w:rPr/>
        <w:t>當知是名真實出家</w:t>
      </w:r>
      <w:r>
        <w:rPr>
          <w:rFonts w:ascii="新細明體;PMingLiU" w:hAnsi="新細明體;PMingLiU" w:cs="新細明體;PMingLiU"/>
        </w:rPr>
        <w:t>」，真實出家了。「</w:t>
      </w:r>
      <w:r>
        <w:rPr/>
        <w:t>（陵本二十九卷二十頁）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〈攝事分〉說</w:t>
      </w:r>
      <w:r>
        <w:rPr>
          <w:rFonts w:ascii="新細明體;PMingLiU" w:hAnsi="新細明體;PMingLiU" w:cs="新細明體;PMingLiU"/>
        </w:rPr>
        <w:t>」，也是《瑜伽師地論》，「</w:t>
      </w:r>
      <w:r>
        <w:rPr/>
        <w:t>依第一義所有沙門，安立如是八支聖道為沙門義</w:t>
      </w:r>
      <w:r>
        <w:rPr>
          <w:rFonts w:ascii="新細明體;PMingLiU" w:hAnsi="新細明體;PMingLiU" w:cs="新細明體;PMingLiU"/>
        </w:rPr>
        <w:t>」，「</w:t>
      </w:r>
      <w:r>
        <w:rPr/>
        <w:t>依第一義所有沙門</w:t>
      </w:r>
      <w:r>
        <w:rPr>
          <w:rFonts w:ascii="新細明體;PMingLiU" w:hAnsi="新細明體;PMingLiU" w:cs="新細明體;PMingLiU"/>
        </w:rPr>
        <w:t>」，就是佛陀的大慈悲、大智慧，隨順希望成就第一義的人，這個出家人。他的目的想要得聖道，就是第一義，就是要見到我空的真如，或者法空真如也在內。「</w:t>
      </w:r>
      <w:r>
        <w:rPr/>
        <w:t>安立如是八支聖道</w:t>
      </w:r>
      <w:r>
        <w:rPr>
          <w:rFonts w:ascii="新細明體;PMingLiU" w:hAnsi="新細明體;PMingLiU" w:cs="新細明體;PMingLiU"/>
        </w:rPr>
        <w:t>」，安立名言，在這個第一義是沒有名言的，但是為了度化眾生呢，還要安立名言，就是宣說出來八支聖道。你要得聖道，一定有聖道的法門，這個法門是有名言，有言說的，來開示你這個道理。那麼用什麼方法來得聖道呢？就是「八支聖道」，就是正見、正思惟、正語、正業、正命、正精進、正念、正定，一共是八支聖道。「</w:t>
      </w:r>
      <w:r>
        <w:rPr/>
        <w:t>為沙門義</w:t>
      </w:r>
      <w:r>
        <w:rPr>
          <w:rFonts w:ascii="新細明體;PMingLiU" w:hAnsi="新細明體;PMingLiU" w:cs="新細明體;PMingLiU"/>
        </w:rPr>
        <w:t>」，這是沙門應該學習的法門。你要學習這個，你才能得聖道。若是三十七道品的次弟，七覺支是得了初果；得了初果以後，再學習八支聖道呢，斷除去剩餘的煩惱，就得阿羅漢了。「</w:t>
      </w:r>
      <w:r>
        <w:rPr/>
        <w:t>安立如是八支聖道為沙門義</w:t>
      </w:r>
      <w:r>
        <w:rPr>
          <w:rFonts w:ascii="新細明體;PMingLiU" w:hAnsi="新細明體;PMingLiU" w:cs="新細明體;PMingLiU"/>
        </w:rPr>
        <w:t>」，這是沙門的道理，你可以從這裡繼續修行，就得聖道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為此義故，於善說法毘柰耶中假名出家</w:t>
      </w:r>
      <w:r>
        <w:rPr>
          <w:rFonts w:ascii="新細明體;PMingLiU" w:hAnsi="新細明體;PMingLiU" w:cs="新細明體;PMingLiU"/>
        </w:rPr>
        <w:t>」，「</w:t>
      </w:r>
      <w:r>
        <w:rPr/>
        <w:t>為此義故</w:t>
      </w:r>
      <w:r>
        <w:rPr>
          <w:rFonts w:ascii="新細明體;PMingLiU" w:hAnsi="新細明體;PMingLiU" w:cs="新細明體;PMingLiU"/>
        </w:rPr>
        <w:t>」，你為了成就這個道理，成就這個八支聖道的義，也就是見到我空真如，或者法空真如這個義，你才「</w:t>
      </w:r>
      <w:r>
        <w:rPr/>
        <w:t>於善說法毘柰耶</w:t>
      </w:r>
      <w:r>
        <w:rPr>
          <w:rFonts w:ascii="新細明體;PMingLiU" w:hAnsi="新細明體;PMingLiU" w:cs="新細明體;PMingLiU"/>
        </w:rPr>
        <w:t>」，就是在佛法中初開始的時候是假名字叫做出家，沒能真實地成就出家的實義。「</w:t>
      </w:r>
      <w:r>
        <w:rPr/>
        <w:t>受沙門性</w:t>
      </w:r>
      <w:r>
        <w:rPr>
          <w:rFonts w:ascii="新細明體;PMingLiU" w:hAnsi="新細明體;PMingLiU" w:cs="新細明體;PMingLiU"/>
        </w:rPr>
        <w:t>」，假名字出家也還勝過不出家，出家以後「受沙門性」，你能接受佛法的教導，就是「受沙門性」。「</w:t>
      </w:r>
      <w:r>
        <w:rPr/>
        <w:t>（陵本九十八卷十八頁）此名出家想及沙門想</w:t>
      </w:r>
      <w:r>
        <w:rPr>
          <w:rFonts w:ascii="新細明體;PMingLiU" w:hAnsi="新細明體;PMingLiU" w:cs="新細明體;PMingLiU"/>
        </w:rPr>
        <w:t>」，就是初開始出家呢，要有這樣的思想，這個「想」這個字也在那兒加個「名」字，名想，才可以名之為出家，「</w:t>
      </w:r>
      <w:r>
        <w:rPr/>
        <w:t>義應準知</w:t>
      </w:r>
      <w:r>
        <w:rPr>
          <w:rFonts w:ascii="新細明體;PMingLiU" w:hAnsi="新細明體;PMingLiU" w:cs="新細明體;PMingLiU"/>
        </w:rPr>
        <w:t>」。</w:t>
      </w:r>
    </w:p>
    <w:p>
      <w:pPr>
        <w:pStyle w:val="TextBody"/>
        <w:rPr>
          <w:rFonts w:ascii="新細明體;PMingLiU" w:hAnsi="新細明體;PMingLiU" w:cs="新細明體;PMingLiU"/>
        </w:rPr>
      </w:pPr>
      <w:r>
        <w:rPr>
          <w:rFonts w:cs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三、修方便（分二科）　卯一、舉依止（分五科）　辰一、樂斷</w:t>
      </w:r>
    </w:p>
    <w:p>
      <w:pPr>
        <w:pStyle w:val="2"/>
        <w:rPr>
          <w:sz w:val="24"/>
        </w:rPr>
      </w:pPr>
      <w:r>
        <w:rPr>
          <w:sz w:val="24"/>
        </w:rPr>
        <w:t>彼於圓滿修多方便以為依止，由世間道證得三摩地圓滿故；於煩惱斷，猶未證得，復依樂斷，常勤修習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於圓滿修多方便以為依止，由世間道證得三摩地圓滿故</w:t>
      </w:r>
      <w:r>
        <w:rPr>
          <w:rFonts w:ascii="新細明體;PMingLiU" w:hAnsi="新細明體;PMingLiU" w:cs="新細明體;PMingLiU"/>
        </w:rPr>
        <w:t>」，這下邊是第三科「修方便」，這第三科是「修方便」。分兩科，第一科是「舉依止」。分五科，第一科是「樂斷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於圓滿修多方便以為依止</w:t>
      </w:r>
      <w:r>
        <w:rPr>
          <w:rFonts w:ascii="新細明體;PMingLiU" w:hAnsi="新細明體;PMingLiU" w:cs="新細明體;PMingLiU"/>
        </w:rPr>
        <w:t>」，就是那個修行人「</w:t>
      </w:r>
      <w:r>
        <w:rPr/>
        <w:t>於圓滿</w:t>
      </w:r>
      <w:r>
        <w:rPr>
          <w:rFonts w:ascii="新細明體;PMingLiU" w:hAnsi="新細明體;PMingLiU" w:cs="新細明體;PMingLiU"/>
        </w:rPr>
        <w:t>」，於你聖道的圓滿，就是你的目的想要得聖道。「</w:t>
      </w:r>
      <w:r>
        <w:rPr/>
        <w:t>修多方便</w:t>
      </w:r>
      <w:r>
        <w:rPr>
          <w:rFonts w:ascii="新細明體;PMingLiU" w:hAnsi="新細明體;PMingLiU" w:cs="新細明體;PMingLiU"/>
        </w:rPr>
        <w:t>」，你要努力地修學很多的法門，很多的聖道。「</w:t>
      </w:r>
      <w:r>
        <w:rPr/>
        <w:t>以為依止</w:t>
      </w:r>
      <w:r>
        <w:rPr>
          <w:rFonts w:ascii="新細明體;PMingLiU" w:hAnsi="新細明體;PMingLiU" w:cs="新細明體;PMingLiU"/>
        </w:rPr>
        <w:t>」，以此為因，才能得到，才能成就聖道的圓滿。那麼最初的時候「</w:t>
      </w:r>
      <w:r>
        <w:rPr/>
        <w:t>修多方便以為依止</w:t>
      </w:r>
      <w:r>
        <w:rPr>
          <w:rFonts w:ascii="新細明體;PMingLiU" w:hAnsi="新細明體;PMingLiU" w:cs="新細明體;PMingLiU"/>
        </w:rPr>
        <w:t>」是什麼呢？「</w:t>
      </w:r>
      <w:r>
        <w:rPr/>
        <w:t>由世間道證得三摩地圓滿故</w:t>
      </w:r>
      <w:r>
        <w:rPr>
          <w:rFonts w:ascii="新細明體;PMingLiU" w:hAnsi="新細明體;PMingLiU" w:cs="新細明體;PMingLiU"/>
        </w:rPr>
        <w:t>」，那麼初開始你就是要修定，修定的最後，你成就這三摩地，就成就了未到地定，未到地定成就了。「</w:t>
      </w:r>
      <w:r>
        <w:rPr/>
        <w:t>於煩惱斷，猶未證得</w:t>
      </w:r>
      <w:r>
        <w:rPr>
          <w:rFonts w:ascii="新細明體;PMingLiU" w:hAnsi="新細明體;PMingLiU" w:cs="新細明體;PMingLiU"/>
        </w:rPr>
        <w:t>」，得了定以後，得了未到地定的時候，我多說幾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常常靜坐的時候，初開始每一個人的情形不一樣，有可能時間很短就會成就了未到地定，也有可能時間很長才能得。那麼在這裡邊的時候，有一種現象，就是禪宗的語錄上說到一句話，叫「身心脫落」，說這句話，這句話是有事情的。「脫落」就是身脫落、心脫落。身脫落，就是我們靜坐的時候，不感覺有身體的存在了，就是身脫落。那麼心脫落，感覺心也沒有了，這叫做心脫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但是初開始感覺到身體沒有了，是身脫落；但是你知道身體沒有了，那個是誰？那就是你的心，你的心還在，它還沒有脫落，還是沒脫落。什麼時候才可以心也脫落呢？這個心初開始修行的時候，就是有所得的心去靜坐的。因為你對於《摩訶般若波羅蜜經》，這個我執、法執，我執、我所執、法執完全是沒有動，沒有變動，就是有執著，執著我、執著法，這高慢心通通都在，是用這樣的心靜坐的。那麼你靜坐，你感覺身體沒有了，這是什麼境界？這還沒有到未到地定，還沒有到，你需要再進一步得輕安樂的時候，你就得了未到地定了。得了未到地定的時候，還是個生死凡夫，也不見得就是佛教徒，他不相信佛法的人，也照樣可以，常常靜坐也可能成就這個境界，也可能成就的。所以我們得到這個……，佛教徒若成就這個境界的時候，這就告訴我們：「</w:t>
      </w:r>
      <w:r>
        <w:rPr/>
        <w:t>證得三摩地圓滿故；於煩惱斷，猶未證得</w:t>
      </w:r>
      <w:r>
        <w:rPr>
          <w:rFonts w:ascii="新細明體;PMingLiU" w:hAnsi="新細明體;PMingLiU" w:cs="新細明體;PMingLiU"/>
        </w:rPr>
        <w:t>」，你的我執、法執，一切的煩惱通通都在這裡，沒有斷，這個我慢心會更大了一點，很多的問題都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復依樂斷，常勤修習</w:t>
      </w:r>
      <w:r>
        <w:rPr>
          <w:rFonts w:ascii="新細明體;PMingLiU" w:hAnsi="新細明體;PMingLiU" w:cs="新細明體;PMingLiU"/>
        </w:rPr>
        <w:t>」，若是佛教徒，你因為學習過經論，就知道：「我現在成就的是未到地定。」成就這未到地定，我這個見煩惱、愛煩惱完全在，我不是聖人，還是凡夫境界，那麼我「復依樂斷」，又依靠我有「樂斷」，歡喜斷煩惱：斷除愛煩惱、斷除見煩惱。「</w:t>
      </w:r>
      <w:r>
        <w:rPr/>
        <w:t>常勤修習</w:t>
      </w:r>
      <w:r>
        <w:rPr>
          <w:rFonts w:ascii="新細明體;PMingLiU" w:hAnsi="新細明體;PMingLiU" w:cs="新細明體;PMingLiU"/>
        </w:rPr>
        <w:t>」，還要再努力地修學佛法，這樣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一科叫做「樂斷」，也就告訴我們修定的時候，就是成就了未到地定，還有很有很多很多事情還沒有做好，還沒畢業。這是「樂斷」，下面第二科是「樂修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樂修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彼已得善世間道；數數為得三摩地自在故，依止樂修，無間而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又彼那個人已經成就了「</w:t>
      </w:r>
      <w:r>
        <w:rPr/>
        <w:t>善世間道</w:t>
      </w:r>
      <w:r>
        <w:rPr>
          <w:rFonts w:ascii="新細明體;PMingLiU" w:hAnsi="新細明體;PMingLiU" w:cs="新細明體;PMingLiU"/>
        </w:rPr>
        <w:t>」，就是能得到近分定，或者得到色界四禪；雖然也還是生死凡夫，但是在世間來說，這個人是不錯了。所以說是「善世間道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數數為得三摩地自在</w:t>
      </w:r>
      <w:r>
        <w:rPr>
          <w:rFonts w:ascii="新細明體;PMingLiU" w:hAnsi="新細明體;PMingLiU" w:cs="新細明體;PMingLiU"/>
        </w:rPr>
        <w:t>」，你還要繼續地努力，為成就三摩地自在，就是這個色界四禪裡面，入住出還有自在，成就這個功德，你還要數數努力。「</w:t>
      </w:r>
      <w:r>
        <w:rPr/>
        <w:t>依止樂修，無間而轉</w:t>
      </w:r>
      <w:r>
        <w:rPr>
          <w:rFonts w:ascii="新細明體;PMingLiU" w:hAnsi="新細明體;PMingLiU" w:cs="新細明體;PMingLiU"/>
        </w:rPr>
        <w:t>」，也就依靠你這個願，想要斷煩惱，你還要不要懈怠，「無間」就是不要懈怠，繼續地努力。「樂（ㄧㄠˋ）修」也就是樂（ㄌㄜˋ）修，就是歡喜修學聖道。下邊第三科「心無貪恚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心無貪恚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於正信長者、居士、婆羅門等，獲得種種利養恭敬，而不依此利養恭敬，而生貪著；亦不於他利養恭敬，及餘不信婆羅門等，對面、背面諸不可意身業、語業，現行事中，心生憤恚，又復於彼無損害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於正信長者、居士、婆羅門等</w:t>
      </w:r>
      <w:r>
        <w:rPr>
          <w:rFonts w:ascii="新細明體;PMingLiU" w:hAnsi="新細明體;PMingLiU" w:cs="新細明體;PMingLiU"/>
        </w:rPr>
        <w:t>」，就是這個「</w:t>
      </w:r>
      <w:r>
        <w:rPr/>
        <w:t>長者、居士、婆羅門</w:t>
      </w:r>
      <w:r>
        <w:rPr>
          <w:rFonts w:ascii="新細明體;PMingLiU" w:hAnsi="新細明體;PMingLiU" w:cs="新細明體;PMingLiU"/>
        </w:rPr>
        <w:t>」對於佛法有正信，這些人。「</w:t>
      </w:r>
      <w:r>
        <w:rPr/>
        <w:t>獲得種種利養恭敬</w:t>
      </w:r>
      <w:r>
        <w:rPr>
          <w:rFonts w:ascii="新細明體;PMingLiU" w:hAnsi="新細明體;PMingLiU" w:cs="新細明體;PMingLiU"/>
        </w:rPr>
        <w:t>」，你這位禪師從這個正信</w:t>
      </w:r>
      <w:r>
        <w:rPr/>
        <w:t>長者、居士、婆羅門這裡，得到很多很多的利養，得到很多的恭敬。「而不依此利養恭敬，而生貪著」，你不會在這裡有愛著心，其實會生愛著心的！不過現在彌勒菩薩告訴你不要愛著這件事，愛著就是煩惱。</w:t>
      </w:r>
    </w:p>
    <w:p>
      <w:pPr>
        <w:pStyle w:val="Normal"/>
        <w:ind w:firstLine="527"/>
        <w:jc w:val="both"/>
        <w:rPr/>
      </w:pPr>
      <w:r>
        <w:rPr/>
        <w:t>「亦不於他利養恭敬，及餘不信婆羅門等，對面、背面諸不可意身業、語業，現行事中，心生憤恚」，你這個時候，對於他人的利養恭敬，你也不要有分別心。當然這個長者、居士、婆羅門等對於你供養，也可能對於別人也會供養恭敬的，那你對於別人的利養恭敬，你不要生分別心。「及餘不信」，這些事情，因為你不是聖人，你的嫉妒障礙也都是有的；雖然得了禪定，那還是有，不過比這散亂要輕微一點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及餘不信婆羅門等」，相信的對我們恭敬供養，還有不相信的婆羅門等長者、居士，「對面」，當你的面來毀辱你，或者是「背面」毀辱你，很多的「不可意」的「身業」，不可意的「語業」，「現行事中」，不是在內心裡面，表現出來的。「心生憤恚」，你不要不高興。「又復於彼無損害心」，他有這樣的事情，有這樣的態度對你，你不要對他有損害心。這可見有禪定的人都還有這種想法。若是一般人，也有散亂心的人有損害心、有憤恚，還是很輕微的。若是得到色界四禪以上的這種修行人，他心裡面若有傷害心可是有問題，那個長者居士會有一點倒楣，會有些事情。所以這邊彌勒菩薩特別告訴你：不要動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四、正念現前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愛、慢、見、無明、疑惑，種種定中諸隨煩惱，不復現行；善守念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四科「正念現前」。「又」你這個得禪定的人，你成就的是「愛」的禪定，有愛的色界四禪，有「慢」心的色界四禪，有「見」，還有邪知邪見。你雖然得了禪定，你還是有很多的無明，你還有很多事情不明白，疑惑的。這樣的各式各樣的定裡面，我們前面講過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諸隨煩惱，不復現行</w:t>
      </w:r>
      <w:r>
        <w:rPr>
          <w:rFonts w:ascii="新細明體;PMingLiU" w:hAnsi="新細明體;PMingLiU" w:cs="新細明體;PMingLiU"/>
        </w:rPr>
        <w:t>」，你要知道這件事是不對，你要調伏，把這些煩惱消滅了它。「</w:t>
      </w:r>
      <w:r>
        <w:rPr/>
        <w:t>善守念住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三八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善守念住者：此中念住，謂四念住。應知於四念住安住正念，所作應作，離不應作，是名善守念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善守念住者：此中念住</w:t>
      </w:r>
      <w:r>
        <w:rPr>
          <w:rFonts w:ascii="新細明體;PMingLiU" w:hAnsi="新細明體;PMingLiU" w:cs="新細明體;PMingLiU"/>
        </w:rPr>
        <w:t>」，就是「四念住」。「</w:t>
      </w:r>
      <w:r>
        <w:rPr/>
        <w:t>應知於四念住安住正念</w:t>
      </w:r>
      <w:r>
        <w:rPr>
          <w:rFonts w:ascii="新細明體;PMingLiU" w:hAnsi="新細明體;PMingLiU" w:cs="新細明體;PMingLiU"/>
        </w:rPr>
        <w:t>」，也還是觀身不淨、觀受是苦、觀心無常、觀法無我，這樣觀，「</w:t>
      </w:r>
      <w:r>
        <w:rPr/>
        <w:t>善守念住</w:t>
      </w:r>
      <w:r>
        <w:rPr>
          <w:rFonts w:ascii="新細明體;PMingLiU" w:hAnsi="新細明體;PMingLiU" w:cs="新細明體;PMingLiU"/>
        </w:rPr>
        <w:t>」。「</w:t>
      </w:r>
      <w:r>
        <w:rPr/>
        <w:t>所作應作</w:t>
      </w:r>
      <w:r>
        <w:rPr>
          <w:rFonts w:ascii="新細明體;PMingLiU" w:hAnsi="新細明體;PMingLiU" w:cs="新細明體;PMingLiU"/>
        </w:rPr>
        <w:t>」，這個聖道是所作，你應該這樣努力地修學。「</w:t>
      </w:r>
      <w:r>
        <w:rPr/>
        <w:t>離不應作</w:t>
      </w:r>
      <w:r>
        <w:rPr>
          <w:rFonts w:ascii="新細明體;PMingLiU" w:hAnsi="新細明體;PMingLiU" w:cs="新細明體;PMingLiU"/>
        </w:rPr>
        <w:t>」</w:t>
      </w:r>
      <w:r>
        <w:rPr/>
        <w:t>，那些煩惱染污的事情，你不要隨順它，「離不應作，是名善守念住」。</w:t>
      </w:r>
    </w:p>
    <w:p>
      <w:pPr>
        <w:pStyle w:val="Normal"/>
        <w:ind w:firstLine="527"/>
        <w:jc w:val="both"/>
        <w:rPr/>
      </w:pPr>
      <w:r>
        <w:rPr/>
        <w:t>我再講一點好不好？再講一點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五、離增上慢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非證得勝奢摩他，即以如是奢摩他故，謂己一切所作已辦；亦不向他說己所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非證得</w:t>
      </w:r>
      <w:r>
        <w:rPr>
          <w:rFonts w:ascii="新細明體;PMingLiU" w:hAnsi="新細明體;PMingLiU" w:cs="新細明體;PMingLiU"/>
        </w:rPr>
        <w:t>」勝三摩地，「</w:t>
      </w:r>
      <w:r>
        <w:rPr/>
        <w:t>勝奢摩他</w:t>
      </w:r>
      <w:r>
        <w:rPr>
          <w:rFonts w:ascii="新細明體;PMingLiU" w:hAnsi="新細明體;PMingLiU" w:cs="新細明體;PMingLiU"/>
        </w:rPr>
        <w:t>」，說這個人沒有證得殊勝的奢摩他，那就是沒有證得色界四禪，你只是得到未到地定。「</w:t>
      </w:r>
      <w:r>
        <w:rPr/>
        <w:t>即以如是奢摩他故</w:t>
      </w:r>
      <w:r>
        <w:rPr>
          <w:rFonts w:ascii="新細明體;PMingLiU" w:hAnsi="新細明體;PMingLiU" w:cs="新細明體;PMingLiU"/>
        </w:rPr>
        <w:t>」，你現在成就了未到地定就是奢摩他了。「</w:t>
      </w:r>
      <w:r>
        <w:rPr/>
        <w:t>謂己一切所作已辦</w:t>
      </w:r>
      <w:r>
        <w:rPr>
          <w:rFonts w:ascii="新細明體;PMingLiU" w:hAnsi="新細明體;PMingLiU" w:cs="新細明體;PMingLiU"/>
        </w:rPr>
        <w:t>」，說自己：「我很多的事情我都辦好了，我現在是阿羅漢了！」不可以這樣子。「</w:t>
      </w:r>
      <w:r>
        <w:rPr/>
        <w:t>非證得勝奢摩他，即以如是奢摩他故，謂己一切所作已辦</w:t>
      </w:r>
      <w:r>
        <w:rPr>
          <w:rFonts w:ascii="新細明體;PMingLiU" w:hAnsi="新細明體;PMingLiU" w:cs="新細明體;PMingLiU"/>
        </w:rPr>
        <w:t>」，就是不要這樣子。「</w:t>
      </w:r>
      <w:r>
        <w:rPr/>
        <w:t>亦不向他說己所證</w:t>
      </w:r>
      <w:r>
        <w:rPr>
          <w:rFonts w:ascii="新細明體;PMingLiU" w:hAnsi="新細明體;PMingLiU" w:cs="新細明體;PMingLiU"/>
        </w:rPr>
        <w:t>」，你成就了未到地定，你不要向人講說你所證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離增上慢」，這是這一科，下邊第二科。前面一科「舉依止」，現在第二科「明正行」。分兩科，第一科「少欲喜足」。分兩科，第一科「舉於衣服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卯二、明正行（分二科） 辰一、少欲喜足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一、舉於衣服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彼由如是樂斷樂修，心無貪恚、正念現前、離增上慢；於諸衣服，隨宜獲得，便生喜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由如是樂斷樂修</w:t>
      </w:r>
      <w:r>
        <w:rPr>
          <w:rFonts w:ascii="新細明體;PMingLiU" w:hAnsi="新細明體;PMingLiU" w:cs="新細明體;PMingLiU"/>
        </w:rPr>
        <w:t>」，還要歡喜要斷愛見煩惱，所以又歡喜繼續修學聖道。「</w:t>
      </w:r>
      <w:r>
        <w:rPr/>
        <w:t>心無貪恚</w:t>
      </w:r>
      <w:r>
        <w:rPr>
          <w:rFonts w:ascii="新細明體;PMingLiU" w:hAnsi="新細明體;PMingLiU" w:cs="新細明體;PMingLiU"/>
        </w:rPr>
        <w:t>」，他心裡面也不貪、也不恚。「</w:t>
      </w:r>
      <w:r>
        <w:rPr/>
        <w:t>正念現前</w:t>
      </w:r>
      <w:r>
        <w:rPr>
          <w:rFonts w:ascii="新細明體;PMingLiU" w:hAnsi="新細明體;PMingLiU" w:cs="新細明體;PMingLiU"/>
        </w:rPr>
        <w:t>」，四念處就是正念現前。「</w:t>
      </w:r>
      <w:r>
        <w:rPr/>
        <w:t>離增上慢</w:t>
      </w:r>
      <w:r>
        <w:rPr>
          <w:rFonts w:ascii="新細明體;PMingLiU" w:hAnsi="新細明體;PMingLiU" w:cs="新細明體;PMingLiU"/>
        </w:rPr>
        <w:t>」，不要說搞錯了，你只是個未到地定而已，不要認為是得聖道了。「</w:t>
      </w:r>
      <w:r>
        <w:rPr/>
        <w:t>於諸衣服，隨宜獲得，便生喜足</w:t>
      </w:r>
      <w:r>
        <w:rPr>
          <w:rFonts w:ascii="新細明體;PMingLiU" w:hAnsi="新細明體;PMingLiU" w:cs="新細明體;PMingLiU"/>
        </w:rPr>
        <w:t>」，隨那個因緣得到這樣的衣服，你就生歡喜心，就滿足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二科「例餘一切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例餘一切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於衣服，於餘飲食、臥具，當知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於衣服」是這樣子，「於」其「餘」的「飲食、臥具</w:t>
      </w:r>
      <w:r>
        <w:rPr/>
        <w:t>等喜足</w:t>
      </w:r>
      <w:r>
        <w:rPr>
          <w:rFonts w:ascii="新細明體;PMingLiU" w:hAnsi="新細明體;PMingLiU" w:cs="新細明體;PMingLiU"/>
        </w:rPr>
        <w:t>」，也是應該這樣子。下面第二科「正知受用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正知受用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正了知而為受用：謂如是等諸資生具，但為治身令不敗壞，暫止饑渴，攝受梵行；廣說乃至於食知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正了知而為受用</w:t>
      </w:r>
      <w:r>
        <w:rPr>
          <w:rFonts w:ascii="新細明體;PMingLiU" w:hAnsi="新細明體;PMingLiU" w:cs="新細明體;PMingLiU"/>
        </w:rPr>
        <w:t>」，怎麼叫做「</w:t>
      </w:r>
      <w:r>
        <w:rPr/>
        <w:t>正了知而為受用</w:t>
      </w:r>
      <w:r>
        <w:rPr>
          <w:rFonts w:ascii="新細明體;PMingLiU" w:hAnsi="新細明體;PMingLiU" w:cs="新細明體;PMingLiU"/>
        </w:rPr>
        <w:t>」呢？「</w:t>
      </w:r>
      <w:r>
        <w:rPr/>
        <w:t>謂如是等諸資生具，但為治身</w:t>
      </w:r>
      <w:r>
        <w:rPr>
          <w:rFonts w:ascii="新細明體;PMingLiU" w:hAnsi="新細明體;PMingLiU" w:cs="新細明體;PMingLiU"/>
        </w:rPr>
        <w:t>」，我們這個身體是個病，用這些資生具來治療。「</w:t>
      </w:r>
      <w:r>
        <w:rPr/>
        <w:t>令不敗壞</w:t>
      </w:r>
      <w:r>
        <w:rPr>
          <w:rFonts w:ascii="新細明體;PMingLiU" w:hAnsi="新細明體;PMingLiU" w:cs="新細明體;PMingLiU"/>
        </w:rPr>
        <w:t>」，我們說有飲食、衣服、臥具這些東西，使令身體不敗壞。飲食「</w:t>
      </w:r>
      <w:r>
        <w:rPr/>
        <w:t>暫止饑渴</w:t>
      </w:r>
      <w:r>
        <w:rPr>
          <w:rFonts w:ascii="新細明體;PMingLiU" w:hAnsi="新細明體;PMingLiU" w:cs="新細明體;PMingLiU"/>
        </w:rPr>
        <w:t>」，「</w:t>
      </w:r>
      <w:r>
        <w:rPr/>
        <w:t>攝受梵行</w:t>
      </w:r>
      <w:r>
        <w:rPr>
          <w:rFonts w:ascii="新細明體;PMingLiU" w:hAnsi="新細明體;PMingLiU" w:cs="新細明體;PMingLiU"/>
        </w:rPr>
        <w:t>」，止掉了飢渴呢，我們就可以修學聖道了。「</w:t>
      </w:r>
      <w:r>
        <w:rPr/>
        <w:t>攝受梵行；廣說乃至於食知量</w:t>
      </w:r>
      <w:r>
        <w:rPr>
          <w:rFonts w:ascii="新細明體;PMingLiU" w:hAnsi="新細明體;PMingLiU" w:cs="新細明體;PMingLiU"/>
        </w:rPr>
        <w:t>」，就是這樣子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三九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但為治身令不敗壞等者：〈聲聞地〉說：為身安住，食於所食，為除飢渴，受諸飲食，為攝梵行，受諸飲食。此中三相，應準彼知。復說：由正思擇，食於所食，不為倡蕩，不為憍逸，不為飾好，不為端嚴，是名廣說乃至於食知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但為治身令不敗壞等者：〈聲聞地〉說：為身安住，食於所食</w:t>
      </w:r>
      <w:r>
        <w:rPr>
          <w:rFonts w:ascii="新細明體;PMingLiU" w:hAnsi="新細明體;PMingLiU" w:cs="新細明體;PMingLiU"/>
        </w:rPr>
        <w:t>」，為什麼我要吃飯呢？我要身體能夠四大調和地安住，我才吃飯，「</w:t>
      </w:r>
      <w:r>
        <w:rPr/>
        <w:t>為除飢渴，受諸飲食</w:t>
      </w:r>
      <w:r>
        <w:rPr>
          <w:rFonts w:ascii="新細明體;PMingLiU" w:hAnsi="新細明體;PMingLiU" w:cs="新細明體;PMingLiU"/>
        </w:rPr>
        <w:t>」的。「</w:t>
      </w:r>
      <w:r>
        <w:rPr/>
        <w:t>為攝梵行，受諸飲食</w:t>
      </w:r>
      <w:r>
        <w:rPr>
          <w:rFonts w:ascii="新細明體;PMingLiU" w:hAnsi="新細明體;PMingLiU" w:cs="新細明體;PMingLiU"/>
        </w:rPr>
        <w:t>」，就是未成道業，應受此食，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中三相</w:t>
      </w:r>
      <w:r>
        <w:rPr>
          <w:rFonts w:ascii="新細明體;PMingLiU" w:hAnsi="新細明體;PMingLiU" w:cs="新細明體;PMingLiU"/>
        </w:rPr>
        <w:t>」，這裡這個文上說：「</w:t>
      </w:r>
      <w:r>
        <w:rPr/>
        <w:t>但為治身令不敗壞，暫止饑渴，攝受梵行</w:t>
      </w:r>
      <w:r>
        <w:rPr>
          <w:rFonts w:ascii="新細明體;PMingLiU" w:hAnsi="新細明體;PMingLiU" w:cs="新細明體;PMingLiU"/>
        </w:rPr>
        <w:t>」，這是三相。此三相「</w:t>
      </w:r>
      <w:r>
        <w:rPr/>
        <w:t>應準彼知</w:t>
      </w:r>
      <w:r>
        <w:rPr>
          <w:rFonts w:ascii="新細明體;PMingLiU" w:hAnsi="新細明體;PMingLiU" w:cs="新細明體;PMingLiU"/>
        </w:rPr>
        <w:t>」，就是前面說這個，〈聲聞地〉說的這個三相，應該這樣「應知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復說：由正思擇，食於所食，不為倡蕩</w:t>
      </w:r>
      <w:r>
        <w:rPr>
          <w:rFonts w:ascii="新細明體;PMingLiU" w:hAnsi="新細明體;PMingLiU" w:cs="新細明體;PMingLiU"/>
        </w:rPr>
        <w:t>」，「倡蕩」是什麼呢？就是唱歌跳舞這些事情，不為這些事而吃飯的。「</w:t>
      </w:r>
      <w:r>
        <w:rPr/>
        <w:t>不為憍逸</w:t>
      </w:r>
      <w:r>
        <w:rPr>
          <w:rFonts w:ascii="新細明體;PMingLiU" w:hAnsi="新細明體;PMingLiU" w:cs="新細明體;PMingLiU"/>
        </w:rPr>
        <w:t>」，不為憍慢，我要放逸要吃飯的。「</w:t>
      </w:r>
      <w:r>
        <w:rPr/>
        <w:t>不為飾好</w:t>
      </w:r>
      <w:r>
        <w:rPr>
          <w:rFonts w:ascii="新細明體;PMingLiU" w:hAnsi="新細明體;PMingLiU" w:cs="新細明體;PMingLiU"/>
        </w:rPr>
        <w:t>」，不為，我吃飯為了我相貌美好，裝飾我很多很多的好，「不為」自相貌的「端嚴」而吃飯的，「</w:t>
      </w:r>
      <w:r>
        <w:rPr/>
        <w:t>是名廣說乃至於食知量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四、獲自在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彼由如是正修行故，於三摩地獲得自在。依止彼故，其心清白，無有瑕穢，離隨煩惱；廣說乃至獲得不動，能引一切勝神通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由如是正修行故</w:t>
      </w:r>
      <w:r>
        <w:rPr>
          <w:rFonts w:ascii="新細明體;PMingLiU" w:hAnsi="新細明體;PMingLiU" w:cs="新細明體;PMingLiU"/>
        </w:rPr>
        <w:t>」，下面第四科「獲」得「自在」。「</w:t>
      </w:r>
      <w:r>
        <w:rPr/>
        <w:t>彼由如是正修行故，於三摩地獲得自在</w:t>
      </w:r>
      <w:r>
        <w:rPr>
          <w:rFonts w:ascii="新細明體;PMingLiU" w:hAnsi="新細明體;PMingLiU" w:cs="新細明體;PMingLiU"/>
        </w:rPr>
        <w:t>」，就是於色界四禪得到入、住、出的自在。如果你不繼續地這樣子調心、練心，你不繼續這樣修行呢，你三摩地還不自在的。「</w:t>
      </w:r>
      <w:r>
        <w:rPr/>
        <w:t>依止彼故，其心清白，無有瑕穢</w:t>
      </w:r>
      <w:r>
        <w:rPr>
          <w:rFonts w:ascii="新細明體;PMingLiU" w:hAnsi="新細明體;PMingLiU" w:cs="新細明體;PMingLiU"/>
        </w:rPr>
        <w:t>」，什麼叫做清白？就是沒有</w:t>
      </w:r>
      <w:r>
        <w:rPr/>
        <w:t>瑕穢，就是沒有那些愛、見、慢的這些瑕穢。「離隨煩惱」，就是能遠離那些愛、見、慢的隨煩惱。「廣說乃至獲得不動」，什麼叫做不動呢？就是得了色界第四禪。「能引一切勝神通慧」，你成就了這麼高深的禪定，你就會成就了很多殊勝的神通和智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結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是名三摩地自在。</w:t>
      </w:r>
    </w:p>
    <w:p>
      <w:pPr>
        <w:pStyle w:val="Normal"/>
        <w:ind w:firstLine="527"/>
        <w:jc w:val="both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三九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廣說乃至獲得不動等者：此說第四靜慮，名為不動。其心清淨鮮白，周遍一切散動不能侵故，由是能引一切勝神通慧。此中神通，謂五神通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廣說乃至獲得不動等者：此說第四靜慮，名為不動</w:t>
      </w:r>
      <w:r>
        <w:rPr>
          <w:rFonts w:ascii="新細明體;PMingLiU" w:hAnsi="新細明體;PMingLiU" w:cs="新細明體;PMingLiU"/>
        </w:rPr>
        <w:t>」，就指色界第四禪。因為初禪內心裡面有尋思的動亂，二禪有喜的動亂，三禪有樂的動亂，第四禪呢，就沒有這些的動亂，心裡面是寂靜住的，所以名為不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其心清淨鮮白</w:t>
      </w:r>
      <w:r>
        <w:rPr>
          <w:rFonts w:ascii="新細明體;PMingLiU" w:hAnsi="新細明體;PMingLiU" w:cs="新細明體;PMingLiU"/>
        </w:rPr>
        <w:t>」，比前面的初禪、二禪、三禪，比它們清淨鮮白。「</w:t>
      </w:r>
      <w:r>
        <w:rPr/>
        <w:t>周遍一切散動不能侵故</w:t>
      </w:r>
      <w:r>
        <w:rPr>
          <w:rFonts w:ascii="新細明體;PMingLiU" w:hAnsi="新細明體;PMingLiU" w:cs="新細明體;PMingLiU"/>
        </w:rPr>
        <w:t>」，散亂、動亂的境界不能侵犯它，第四禪是這麼殊勝。「</w:t>
      </w:r>
      <w:r>
        <w:rPr/>
        <w:t>由是能引一切勝神通慧。此中神通</w:t>
      </w:r>
      <w:r>
        <w:rPr>
          <w:rFonts w:ascii="新細明體;PMingLiU" w:hAnsi="新細明體;PMingLiU" w:cs="新細明體;PMingLiU"/>
        </w:rPr>
        <w:t>」，就是「五神通應知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二科「明普攝義」。</w:t>
      </w:r>
    </w:p>
    <w:p>
      <w:pPr>
        <w:pStyle w:val="TextBody"/>
        <w:rPr>
          <w:rFonts w:ascii="新細明體;PMingLiU" w:hAnsi="新細明體;PMingLiU" w:cs="新細明體;PMingLiU"/>
        </w:rPr>
      </w:pPr>
      <w:r>
        <w:rPr>
          <w:rFonts w:cs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明普攝義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此三摩地自在廣義，當知唯有如所說相。除此，更無若過、若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三摩地自在廣義，當知唯有如所說相</w:t>
      </w:r>
      <w:r>
        <w:rPr>
          <w:rFonts w:ascii="新細明體;PMingLiU" w:hAnsi="新細明體;PMingLiU" w:cs="新細明體;PMingLiU"/>
        </w:rPr>
        <w:t>」，這三摩地自在在經論裡面說的是很廣的。那都是說的什麼呢？「</w:t>
      </w:r>
      <w:r>
        <w:rPr/>
        <w:t>當知唯有如所說相</w:t>
      </w:r>
      <w:r>
        <w:rPr>
          <w:rFonts w:ascii="新細明體;PMingLiU" w:hAnsi="新細明體;PMingLiU" w:cs="新細明體;PMingLiU"/>
        </w:rPr>
        <w:t>」，如這裡所說的相。「</w:t>
      </w:r>
      <w:r>
        <w:rPr/>
        <w:t>除此，更無若過、若增</w:t>
      </w:r>
      <w:r>
        <w:rPr>
          <w:rFonts w:ascii="新細明體;PMingLiU" w:hAnsi="新細明體;PMingLiU" w:cs="新細明體;PMingLiU"/>
        </w:rPr>
        <w:t>」，就是這麼多了。我們就講到這裡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五、結簡外道</w:t>
      </w:r>
    </w:p>
    <w:p>
      <w:pPr>
        <w:pStyle w:val="2"/>
        <w:rPr>
          <w:sz w:val="24"/>
        </w:rPr>
      </w:pPr>
      <w:r>
        <w:rPr>
          <w:sz w:val="24"/>
        </w:rPr>
        <w:t>又先所說得三摩地，若中所說三摩地圓滿，及今所說三摩地自在，總名無上世間一切種清淨。當知此清淨，唯在正法；非諸外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「世間一切種清淨」這一大科裡面，一共分五科。第一科是「徵」，第二科「標」，第三科是「列」，第四科解釋，這四科我們都學習過了。現在是第五科「結簡外道」，就是結束這一段文裡面，簡別這樣的世間一切種清淨，不是外道能有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先所說得三摩地</w:t>
      </w:r>
      <w:r>
        <w:rPr>
          <w:rFonts w:ascii="新細明體;PMingLiU" w:hAnsi="新細明體;PMingLiU" w:cs="新細明體;PMingLiU"/>
        </w:rPr>
        <w:t>」，「世間一切種清淨」這一大科裡面先所說的，最初所說的，是得未到地定，得了近分定。「</w:t>
      </w:r>
      <w:r>
        <w:rPr/>
        <w:t>若中所說三摩地圓滿</w:t>
      </w:r>
      <w:r>
        <w:rPr>
          <w:rFonts w:ascii="新細明體;PMingLiU" w:hAnsi="新細明體;PMingLiU" w:cs="新細明體;PMingLiU"/>
        </w:rPr>
        <w:t>」，中間一段所說的是三摩地圓滿，就是未到地定還沒有圓滿，近一步成就色界四禪就圓滿了。「</w:t>
      </w:r>
      <w:r>
        <w:rPr/>
        <w:t>及今所說</w:t>
      </w:r>
      <w:r>
        <w:rPr>
          <w:rFonts w:ascii="新細明體;PMingLiU" w:hAnsi="新細明體;PMingLiU" w:cs="新細明體;PMingLiU"/>
        </w:rPr>
        <w:t>」，就是這一段文所說的是「</w:t>
      </w:r>
      <w:r>
        <w:rPr/>
        <w:t>三摩地自在</w:t>
      </w:r>
      <w:r>
        <w:rPr>
          <w:rFonts w:ascii="新細明體;PMingLiU" w:hAnsi="新細明體;PMingLiU" w:cs="新細明體;PMingLiU"/>
        </w:rPr>
        <w:t>」，就是成就了色界四禪之後，在色界四禪裡面入、住、出都是自在的，無障礙的。這三段文「</w:t>
      </w:r>
      <w:r>
        <w:rPr/>
        <w:t>總名無上世間一切種清淨</w:t>
      </w:r>
      <w:r>
        <w:rPr>
          <w:rFonts w:ascii="新細明體;PMingLiU" w:hAnsi="新細明體;PMingLiU" w:cs="新細明體;PMingLiU"/>
        </w:rPr>
        <w:t>」，總合起來叫做無上的世間一切種清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個「</w:t>
      </w:r>
      <w:r>
        <w:rPr/>
        <w:t>世間一切種清淨</w:t>
      </w:r>
      <w:r>
        <w:rPr>
          <w:rFonts w:ascii="新細明體;PMingLiU" w:hAnsi="新細明體;PMingLiU" w:cs="新細明體;PMingLiU"/>
        </w:rPr>
        <w:t>」主要就是色界四禪，色界四禪本來是共於外道的，現在佛法中所講的色界四禪是超越了外道的境界，是外道法所沒有的，所以叫「無上」，沒有能超過它的。「</w:t>
      </w:r>
      <w:r>
        <w:rPr/>
        <w:t>當知此清淨，唯在</w:t>
      </w:r>
      <w:r>
        <w:rPr>
          <w:rFonts w:ascii="新細明體;PMingLiU" w:hAnsi="新細明體;PMingLiU" w:cs="新細明體;PMingLiU"/>
        </w:rPr>
        <w:t>」佛法中有，「</w:t>
      </w:r>
      <w:r>
        <w:rPr/>
        <w:t>非諸外道</w:t>
      </w:r>
      <w:r>
        <w:rPr>
          <w:rFonts w:ascii="新細明體;PMingLiU" w:hAnsi="新細明體;PMingLiU" w:cs="新細明體;PMingLiU"/>
        </w:rPr>
        <w:t>」，外道雖然也有人成就色界四禪，但是不如佛法的清淨莊嚴。這是有什麼地方會超過外道呢？因為是佛教徒，他學習了佛法，佛法告訴你，你在遇見什麼境界，這個色聲香味觸的境界，乃至到你得到色界四禪也好，不可以在這裡有我、我所，不可以有我執，不可以在這上有種種的貪瞋癡的煩惱，佛法中有這樣的開示。那麼這位佛教徒，他雖然沒能夠斷除煩惱的種子，但是煩惱不現行。這就是超過了外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出世間一切種清淨（分二科） 壬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出世間一切種清淨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邊是第二科，「出世間一切種」是「清淨」的，這就是純是屬於佛法的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怎麼叫做出世間一切種清淨呢？這個「出」這個字就是超越的意思，超越世間的清淨，那就是能得涅槃了。這是「徵」，下面第二科是解「釋」。解釋分兩科，第一科是「辨諸清淨」。又分五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釋（分二科） 癸一、辨諸清淨（分五科） 子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當知略有五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什麼是出世間一切種清淨呢？我們應該知道，簡要地說呢，有五種出世間一切種清淨，就是標出數目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五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科就是「徵」。「何等為五」？第三科就是「列」出來這五種的不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三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入聖諦現觀。二、入聖諦現觀已離諸障礙。三、入聖諦現觀已，為欲證得速疾通慧，作意思惟諸歡喜事。四、修習如所得道。五、證得極清淨道及果功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一、入聖諦現觀。二、入聖諦現觀已離諸障礙。</w:t>
      </w:r>
      <w:r>
        <w:rPr>
          <w:rFonts w:ascii="新細明體;PMingLiU" w:hAnsi="新細明體;PMingLiU" w:cs="新細明體;PMingLiU"/>
        </w:rPr>
        <w:t>」第三科呢，「</w:t>
      </w:r>
      <w:r>
        <w:rPr/>
        <w:t>入聖諦現觀已，為欲證得速疾通慧，作意思惟諸歡喜事。四、修習如所得道。五、證得極清淨道及果功德。</w:t>
      </w:r>
      <w:r>
        <w:rPr>
          <w:rFonts w:ascii="新細明體;PMingLiU" w:hAnsi="新細明體;PMingLiU" w:cs="新細明體;PMingLiU"/>
        </w:rPr>
        <w:t>」這是列出來五種不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四科就是解「釋」這五種。解釋這五種，又分五科。第一科先解釋這個「入聖諦現觀」。又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四、釋（分五科） 丑一、入聖諦現觀（分二科） 寅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入聖諦現觀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入聖諦現觀」是什麼意思呢？這樣子問。這個「聖諦現觀」把它掉過來，就是現觀聖諦。但是前邊這個「入」呢？就是入聖諦，再加個「悟」字，悟入聖諦。悟入聖諦，這個「悟」這個字就是通達的意思，通達這聖諦。通達這聖諦有兩種，一種是從文字上去悟入，就文字上的解釋，我們應該能夠明白，那麼這也叫做文字上的理解，也叫做入聖諦。第二種就是證悟，就是經過了一番的修行，你成就了現觀的智慧，由智慧悟入聖諦，由現觀的智慧悟入聖諦。這是證入，不是解悟，和解悟不同了。解悟的時候，還是凡夫境界，有現觀的無分別智悟入聖諦，那就是聖人了，不是凡夫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現在是說「</w:t>
      </w:r>
      <w:r>
        <w:rPr/>
        <w:t>云何入聖諦現觀</w:t>
      </w:r>
      <w:r>
        <w:rPr>
          <w:rFonts w:ascii="新細明體;PMingLiU" w:hAnsi="新細明體;PMingLiU" w:cs="新細明體;PMingLiU"/>
        </w:rPr>
        <w:t>」，這是「徵」，第二科就是解「釋」。解釋裡面分兩科，第一科是「辨入現觀」。分兩科，第一科是「辨」。又分兩科，第一科「明漸次」，這個「漸次」這句話就是從開始學習，到成功的之間，還沒有成功。這個時候也有前後深淺的次第，所以叫「漸次」，漸漸地前進的次第，是這麼句話。分兩科，第一科是「由正知」，開始要正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寅二、釋（分二科）   卯一、辨入現觀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一、辨（分二科）   巳一、明漸次（分二科）   午一、由正知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有如來諸弟子眾，已善修習世間清淨，知長夜中，由妙五欲積集其心。食所持故，長養其心，於彼諸欲生愛樂故；而於諸欲，深見過患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有如來諸弟子眾，已善修習世間清淨</w:t>
      </w:r>
      <w:r>
        <w:rPr>
          <w:rFonts w:ascii="新細明體;PMingLiU" w:hAnsi="新細明體;PMingLiU" w:cs="新細明體;PMingLiU"/>
        </w:rPr>
        <w:t>」，這是從開頭說。「謂」就是這樣意思有佛陀的弟子，這是標出來佛陀，不是外道弟子。這句話我認為也很有意思。很有意思，我說出來就不好聽了！但是還非說不可。佛弟子，就是佛是我的老師，我是佛陀的弟子，這句話是這個意思。但是在事實上看呢，我們有的時候以祖師為我們的老師，佛，我不知道；誰是佛？我不知道！就是佛陀說的話不算數，我們祖師說的話算數，就是這個地方有問題。有什麼問題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祖師說的話，當然也可能和佛說的一樣，但是不一定，有的時候和佛說的不一樣，就是違背了佛所說的話。但是我們不知道，我們不知道祖師這句話說錯了，我們不知道，我們認為這句話是不可以違背的。我們有這個問題，我們知道嗎？如來弟子，那這個人還是不是佛的弟子呢？我看應該說他不是佛的弟子了，因為他的思想，他的行為違背了佛的法語，那還能說他是佛的弟子嗎？我們現在的佛教，我們現在的佛教徒有這個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有如來諸弟子眾</w:t>
      </w:r>
      <w:r>
        <w:rPr>
          <w:rFonts w:ascii="新細明體;PMingLiU" w:hAnsi="新細明體;PMingLiU" w:cs="新細明體;PMingLiU"/>
        </w:rPr>
        <w:t>」，這是佛的弟子，這裡頭有意思呀！「</w:t>
      </w:r>
      <w:r>
        <w:rPr/>
        <w:t>已善修習世間清淨</w:t>
      </w:r>
      <w:r>
        <w:rPr>
          <w:rFonts w:ascii="新細明體;PMingLiU" w:hAnsi="新細明體;PMingLiU" w:cs="新細明體;PMingLiU"/>
        </w:rPr>
        <w:t>」，說這個弟子是精進修行的人，不是懈怠的人，他已經「</w:t>
      </w:r>
      <w:r>
        <w:rPr/>
        <w:t>善修習世間清淨</w:t>
      </w:r>
      <w:r>
        <w:rPr>
          <w:rFonts w:ascii="新細明體;PMingLiU" w:hAnsi="新細明體;PMingLiU" w:cs="新細明體;PMingLiU"/>
        </w:rPr>
        <w:t>」，這個「善」當個「好」字講也可以，當個「能」字講也可以，就是他能夠不懈怠，能放下塵勞的事情，他能修習世間的清淨成功了，就是得了未到地定，也得了世間的色界四禪，能達到這個境界，很不容易呀！但是我再看我們今天的佛教徒這樣做了嗎？也都不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已善修習世間清淨</w:t>
      </w:r>
      <w:r>
        <w:rPr>
          <w:rFonts w:ascii="新細明體;PMingLiU" w:hAnsi="新細明體;PMingLiU" w:cs="新細明體;PMingLiU"/>
        </w:rPr>
        <w:t>」，很不容易呀！成就了色界四禪的這個人，他又怎麼樣呢？他有這樣的智慧，有什麼智慧呢？「</w:t>
      </w:r>
      <w:r>
        <w:rPr/>
        <w:t>知長夜中，由妙五欲積集其心。食所持故，長養其心，於彼諸欲生愛樂故；而於諸欲，深見過患</w:t>
      </w:r>
      <w:r>
        <w:rPr>
          <w:rFonts w:ascii="新細明體;PMingLiU" w:hAnsi="新細明體;PMingLiU" w:cs="新細明體;PMingLiU"/>
        </w:rPr>
        <w:t>」，這個人有這樣的智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知長夜中</w:t>
      </w:r>
      <w:r>
        <w:rPr>
          <w:rFonts w:ascii="新細明體;PMingLiU" w:hAnsi="新細明體;PMingLiU" w:cs="新細明體;PMingLiU"/>
        </w:rPr>
        <w:t>」，這位佛教徒他善修習世間清淨，成就了色界四禪，他「知」，他有這樣的智慧。「</w:t>
      </w:r>
      <w:r>
        <w:rPr/>
        <w:t>長夜中</w:t>
      </w:r>
      <w:r>
        <w:rPr>
          <w:rFonts w:ascii="新細明體;PMingLiU" w:hAnsi="新細明體;PMingLiU" w:cs="新細明體;PMingLiU"/>
        </w:rPr>
        <w:t>」，這個「長」就是久遠以來，這個「夜」就是沒有光明的時候，就是沒有智慧，就是無明，就是煩惱。久遠以來在煩惱裡面生活，就是叫「長夜中」。「</w:t>
      </w:r>
      <w:r>
        <w:rPr/>
        <w:t>由妙五欲積集其心</w:t>
      </w:r>
      <w:r>
        <w:rPr>
          <w:rFonts w:ascii="新細明體;PMingLiU" w:hAnsi="新細明體;PMingLiU" w:cs="新細明體;PMingLiU"/>
        </w:rPr>
        <w:t>」，那麼久遠以來就是這樣子嘛！就是愛著這個妙的五欲，認為五欲很妙，非常好，愛著這個。「</w:t>
      </w:r>
      <w:r>
        <w:rPr/>
        <w:t>積集其心</w:t>
      </w:r>
      <w:r>
        <w:rPr>
          <w:rFonts w:ascii="新細明體;PMingLiU" w:hAnsi="新細明體;PMingLiU" w:cs="新細明體;PMingLiU"/>
        </w:rPr>
        <w:t>」，這個欲在心裡邊積集，你的心若依這個欲心一動，就在你心裡面積集一個力量。常常地這樣做呢，積集了很多的欲的力量在你心裡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食所持故，長養其心</w:t>
      </w:r>
      <w:r>
        <w:rPr>
          <w:rFonts w:ascii="新細明體;PMingLiU" w:hAnsi="新細明體;PMingLiU" w:cs="新細明體;PMingLiU"/>
        </w:rPr>
        <w:t>」，這個欲積集其心，我們可能會意識到只是內心的思想作用，只是心，欲就是心嘛！只是心，其實不只是心，還有色的力量，是「</w:t>
      </w:r>
      <w:r>
        <w:rPr/>
        <w:t>食所持故</w:t>
      </w:r>
      <w:r>
        <w:rPr>
          <w:rFonts w:ascii="新細明體;PMingLiU" w:hAnsi="新細明體;PMingLiU" w:cs="新細明體;PMingLiU"/>
        </w:rPr>
        <w:t>」，我們還要吃飯的。你若不吃飯，過幾天就餓死了，所以還要食，但是這個食，下邊有解釋，在這裡不多說。「</w:t>
      </w:r>
      <w:r>
        <w:rPr/>
        <w:t>食所持故</w:t>
      </w:r>
      <w:r>
        <w:rPr>
          <w:rFonts w:ascii="新細明體;PMingLiU" w:hAnsi="新細明體;PMingLiU" w:cs="新細明體;PMingLiU"/>
        </w:rPr>
        <w:t>」，我們的生命體需要有飲食的支持，要有飲食的維持。「</w:t>
      </w:r>
      <w:r>
        <w:rPr/>
        <w:t>長養其心</w:t>
      </w:r>
      <w:r>
        <w:rPr>
          <w:rFonts w:ascii="新細明體;PMingLiU" w:hAnsi="新細明體;PMingLiU" w:cs="新細明體;PMingLiU"/>
        </w:rPr>
        <w:t>」，有飲食，也長養我們的四大，但同時也長養我們的思想，長養這個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彼諸欲生愛樂故</w:t>
      </w:r>
      <w:r>
        <w:rPr>
          <w:rFonts w:ascii="新細明體;PMingLiU" w:hAnsi="新細明體;PMingLiU" w:cs="新細明體;PMingLiU"/>
        </w:rPr>
        <w:t>」，這樣子長養其心的時候，我們的心才能夠有力量，有力量幹什麼呢？「</w:t>
      </w:r>
      <w:r>
        <w:rPr/>
        <w:t>於彼諸欲生愛樂故</w:t>
      </w:r>
      <w:r>
        <w:rPr>
          <w:rFonts w:ascii="新細明體;PMingLiU" w:hAnsi="新細明體;PMingLiU" w:cs="新細明體;PMingLiU"/>
        </w:rPr>
        <w:t>」，就是在色聲香味觸，在這裡生愛樂心。你做士農工商，不管你做什麼事情，心裡面都是為了欲，要滿足這個欲的，就做這個事，那這就是世間上的事情；小孩子到學校讀書，乃至到拿到博士學位，到社會上做事，你不能離開，你不能跳出去。「</w:t>
      </w:r>
      <w:r>
        <w:rPr/>
        <w:t>於彼諸欲生愛樂故</w:t>
      </w:r>
      <w:r>
        <w:rPr>
          <w:rFonts w:ascii="新細明體;PMingLiU" w:hAnsi="新細明體;PMingLiU" w:cs="新細明體;PMingLiU"/>
        </w:rPr>
        <w:t>」，不能跳出這個範圍的，無非如此而已，就是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那麼現在這位佛弟子「</w:t>
      </w:r>
      <w:r>
        <w:rPr/>
        <w:t>已善修習世間清淨</w:t>
      </w:r>
      <w:r>
        <w:rPr>
          <w:rFonts w:ascii="新細明體;PMingLiU" w:hAnsi="新細明體;PMingLiU" w:cs="新細明體;PMingLiU"/>
        </w:rPr>
        <w:t>」，他這個時候知道世間上眾生都是在五欲樂裡邊，在這裡邊顛倒迷惑、造業，就是這樣子。那麼這個人他對於這件事，他已經成就了世間清淨了，他對於一般人的這個思想：「</w:t>
      </w:r>
      <w:r>
        <w:rPr/>
        <w:t>於彼諸欲生愛樂故</w:t>
      </w:r>
      <w:r>
        <w:rPr>
          <w:rFonts w:ascii="新細明體;PMingLiU" w:hAnsi="新細明體;PMingLiU" w:cs="新細明體;PMingLiU"/>
        </w:rPr>
        <w:t>」，他怎麼個態度呢？這個已世間清淨的這個佛教徒，他是什麼態度呢？「</w:t>
      </w:r>
      <w:r>
        <w:rPr/>
        <w:t>而於諸欲，深見過患</w:t>
      </w:r>
      <w:r>
        <w:rPr>
          <w:rFonts w:ascii="新細明體;PMingLiU" w:hAnsi="新細明體;PMingLiU" w:cs="新細明體;PMingLiU"/>
        </w:rPr>
        <w:t>」，他和一般人不同，他對於榮華富貴那些，就在欲裡面轉來轉去的人，「</w:t>
      </w:r>
      <w:r>
        <w:rPr/>
        <w:t>深見過患</w:t>
      </w:r>
      <w:r>
        <w:rPr>
          <w:rFonts w:ascii="新細明體;PMingLiU" w:hAnsi="新細明體;PMingLiU" w:cs="新細明體;PMingLiU"/>
        </w:rPr>
        <w:t>」，他不是表面上，是深深地看見那裡有大患，那裡面有災難，很多的苦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我們說一般的事情很明顯的就是顯示出來，這思想就是這樣子，人與人之間的衝突也是這麼回事，現在國家與國家的戰爭亦復如是，不超過，都是要，就是要闊大我的領域，就是這麼回事。「</w:t>
      </w:r>
      <w:r>
        <w:rPr/>
        <w:t>而於諸欲，深見過患</w:t>
      </w:r>
      <w:r>
        <w:rPr>
          <w:rFonts w:ascii="新細明體;PMingLiU" w:hAnsi="新細明體;PMingLiU" w:cs="新細明體;PMingLiU"/>
        </w:rPr>
        <w:t>」，所有的這些衝突，這些問題，乃至核子彈的創造都是這樣子，都是這件事，另外沒有事，「</w:t>
      </w:r>
      <w:r>
        <w:rPr/>
        <w:t>深見過患</w:t>
      </w:r>
      <w:r>
        <w:rPr>
          <w:rFonts w:ascii="新細明體;PMingLiU" w:hAnsi="新細明體;PMingLiU" w:cs="新細明體;PMingLiU"/>
        </w:rPr>
        <w:t>」。那麼這個人，他能夠不為欲所迷惑，他有這個智慧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四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>食所持故長養其心者：如契經說：一切有情皆依食住。謂依段食、觸食、意思食、識食，能令諸行相續而住，名食所持。令無色蘊相轉增勝，名長養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食所持故長養其心者</w:t>
      </w:r>
      <w:r>
        <w:rPr>
          <w:rFonts w:ascii="新細明體;PMingLiU" w:hAnsi="新細明體;PMingLiU" w:cs="新細明體;PMingLiU"/>
        </w:rPr>
        <w:t>」，這句話怎麼講呢？「</w:t>
      </w:r>
      <w:r>
        <w:rPr/>
        <w:t>如契經說：一切有情皆依食住</w:t>
      </w:r>
      <w:r>
        <w:rPr>
          <w:rFonts w:ascii="新細明體;PMingLiU" w:hAnsi="新細明體;PMingLiU" w:cs="新細明體;PMingLiU"/>
        </w:rPr>
        <w:t>」，一切有色受想行識的眾生，「</w:t>
      </w:r>
      <w:r>
        <w:rPr/>
        <w:t>皆依食住</w:t>
      </w:r>
      <w:r>
        <w:rPr>
          <w:rFonts w:ascii="新細明體;PMingLiU" w:hAnsi="新細明體;PMingLiU" w:cs="新細明體;PMingLiU"/>
        </w:rPr>
        <w:t>」，都要靠飲食才能生存，沒有飲食是不行的。「</w:t>
      </w:r>
      <w:r>
        <w:rPr/>
        <w:t>謂依段食、觸食、意思食、識食，能令諸行相續而住</w:t>
      </w:r>
      <w:r>
        <w:rPr>
          <w:rFonts w:ascii="新細明體;PMingLiU" w:hAnsi="新細明體;PMingLiU" w:cs="新細明體;PMingLiU"/>
        </w:rPr>
        <w:t>」，「皆依食住」這個「食」，怎麼叫做食呢？這下面，佛法中說有四種食。第一個食就是「段食」，就是我們一般人每一天所食用的，就是這個，這叫做段食，就是一段一段的這個飲食。</w:t>
      </w:r>
    </w:p>
    <w:p>
      <w:pPr>
        <w:pStyle w:val="TextBodyIndent"/>
        <w:rPr/>
      </w:pPr>
      <w:r>
        <w:rPr/>
        <w:t>第二個是「觸食」，「觸」是什麼呢？就是我們的眼耳鼻舌身意，和色聲香味觸接觸；接觸，但是也不是一般的接觸，叫悅意觸食，就是歡喜的，接觸的時候，有一點歡喜，它也有長養生命的力量。你若天天接觸色聲香味觸這個苦惱，那它也對他的健康有傷害的。一定要悅意，悅意觸食，令你心裡面喜悅，這個接觸令你歡喜，那就有這種作用；所以人與人之間儘量地不要觸惱，你盡量地同人和悅，和氣一點好，這樣子叫觸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意思食」，第三種食叫意思食，意思食是什麼意思呢？「意」就是你的第六意識，你第六意思對於這件事觀察思惟以後，感覺到有希望；有希望的時候，你也有長養生命的力量，雖然還沒有成就，成就了那不說。雖然這件事沒有成就，說我做這個生意，我能夠可以得到一億美鈔的這個利益。實在一億美鈔沒拿到手，但是因為有希望，這個希望的時候，對於生命就有長養的力量，這叫做意思食，「意思食」是這個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識食」，這個「識」就是我們的眼識、耳識、鼻識、舌識、身識、意識，到阿賴耶識，就這麼多的識。這個識存在的時候，也對於我們的生命體有長養的力量，其中雖然有長養的力量，但是阿賴耶識的力量是最強的。因為什麼呢？什麼地方看出來有這件事呢？因為我們前五識它不常活動，它有間斷的時候；第六識也是間斷的，也不是不間斷地活動。比如我們睡覺的時候，睡著覺如果不做夢的話，這個第六識就停止了。那麼這個時候，還有誰在呢？就是阿賴耶識還在。阿賴耶識是不間斷的，長時期相續地長養我們的生命；它在，所以我們還是個活人。雖然睡著覺不作夢的時候，一無所知了，但是還是活人。我們憑什麼說他是活人？因為還有阿賴耶識在，阿賴耶識還能夠保護你的生命體，所以這個識的……，阿賴耶識的力量還是很大的。其他的前六識種種的活動，完全要靠阿賴耶識的支持，沒有阿賴耶識，前六識也是不能存在的，所以是「識食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裡說四個食：段食、觸食、意思食、識食，「</w:t>
      </w:r>
      <w:r>
        <w:rPr/>
        <w:t>能令諸行相續而住</w:t>
      </w:r>
      <w:r>
        <w:rPr>
          <w:rFonts w:ascii="新細明體;PMingLiU" w:hAnsi="新細明體;PMingLiU" w:cs="新細明體;PMingLiU"/>
        </w:rPr>
        <w:t>」，這四種食能使令我們的眼耳鼻舌身意，能令我們的色聲香味觸法，乃至到色受想行識，這是諸行，這都是行，相續地存在，你要有這麼多的識的維持才可以的。「</w:t>
      </w:r>
      <w:r>
        <w:rPr/>
        <w:t>名食所持</w:t>
      </w:r>
      <w:r>
        <w:rPr>
          <w:rFonts w:ascii="新細明體;PMingLiU" w:hAnsi="新細明體;PMingLiU" w:cs="新細明體;PMingLiU"/>
        </w:rPr>
        <w:t>」，這上面「食所持故長養其心」，「食所持故」這句話應該這麼說，這麼樣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令無色蘊相轉增勝，名長養心</w:t>
      </w:r>
      <w:r>
        <w:rPr>
          <w:rFonts w:ascii="新細明體;PMingLiU" w:hAnsi="新細明體;PMingLiU" w:cs="新細明體;PMingLiU"/>
        </w:rPr>
        <w:t>」，因為有識的關係，有這麼多識的關係，就使令這無色蘊；這有色的蘊，那就是眼、耳、鼻、舌、身，這都是有色的，但是受、想、行、識呢，就是無色的蘊了。「</w:t>
      </w:r>
      <w:r>
        <w:rPr/>
        <w:t>令無色蘊相轉增勝</w:t>
      </w:r>
      <w:r>
        <w:rPr>
          <w:rFonts w:ascii="新細明體;PMingLiU" w:hAnsi="新細明體;PMingLiU" w:cs="新細明體;PMingLiU"/>
        </w:rPr>
        <w:t>」，它的體相展轉地強大起來，力量強大起來。所以叫做「</w:t>
      </w:r>
      <w:r>
        <w:rPr/>
        <w:t>長養心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於上勝境，見寂靜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前面是說世間上的事情，這個佛教徒</w:t>
      </w:r>
      <w:r>
        <w:rPr/>
        <w:t>善修習世間清淨，這位佛教徒，他對於世間上的五欲，也就是……，再明白點說，就是世間的榮華富貴都在內，認為都是，「深見過患」，這是一樣事。第二樣事呢？「於上勝境，見寂靜德」，對於更殊勝的境界，他看見了它有寂靜的功德，前面是說「深見過患」，你說你想要做國王，你也是成功了，做了國王，但是做國王有很大的過患，最大的過患就是……，最低限度有兩種：你左右輔佐你的人，可能把你打倒你，這是一件事；另外，還有敵人可能也來也想要打倒你，很多的過患。</w:t>
      </w:r>
    </w:p>
    <w:p>
      <w:pPr>
        <w:pStyle w:val="Normal"/>
        <w:ind w:firstLine="527"/>
        <w:jc w:val="both"/>
        <w:rPr/>
      </w:pPr>
      <w:r>
        <w:rPr/>
        <w:t>現在這個「於上勝境」，那這裡不是過患，它有清淨的功德。「寂靜」這句話怎麼講呢？「寂靜」是對動亂說的，有動亂的時候就不寂靜，沒有動亂的時候就是寂靜了。什麼是動亂的？就是自己的煩惱，自己的貪瞋癡就是煩惱。這個「上勝境」這裡面沒有煩惱，所以是寂靜，有寂靜的功德。究竟什麼是「上勝境」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四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上勝境見寂靜德者：謂於斷界、離欲界、滅界，觀見最勝寂靜功德故。</w:t>
      </w:r>
    </w:p>
    <w:p>
      <w:pPr>
        <w:pStyle w:val="TextBodyIndent"/>
        <w:rPr/>
      </w:pPr>
      <w:r>
        <w:rPr/>
        <w:t>這上面解釋：「謂於斷界」，這一共說了三個界：「斷界、離欲界、滅界」。什麼叫做「斷界」呢？就是我們佛教徒初開始修學聖道的時候，就是學習這個四念處：觀身不淨、觀受是苦、觀心無常、觀法無我。這個我簡單說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觀身不淨，觀身不淨這句話是幹什麼，為什麼要觀身不淨呢？就是調伏，也就是消除去障道因緣；這個障道因緣，把它消滅了它，就是做這件事的。什麼是障道因緣？就是欲。這個欲，它能使令我們不能得聖道。我現在說一個令人氣餒的一句話，令人氣餒的話。這句話是說了好，是不說好？還是說一說吧！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家居士也願意參加禪七，想要坐禪。當然在家居士也可能是聽人說過，坐禪的時候，就是心裡面寂靜住，可能令身體健康，「那好，我也參加禪七。」那為了身體健康，那麼就來參加禪七；我們佛法中也應該同意這件事。但是在佛法裡面說禪，不是為了身體健康，雖然你不為了身體健康，你若常常坐禪，心裡面能寂靜住，也能幫助身體健康；這是搭便車，就是順便來的功德，目的不是。目的是什麼？就是想要得聖道，坐禪就是修四念處，就是不是看「念佛是誰」，不是這句話，那是祖師說的話。現在佛告訴我們修四念處，主要是修無我觀，修無我觀是想要寂靜德，就是到涅槃那裡去，就是會得涅槃，會得聖道，目的是這樣子。這樣子呢，主要是修無我觀，不是修這個不淨觀，不淨觀是你有欲心，不得不做這件事。雖然你修了不淨觀，把這個欲是調伏了，但是沒有斷煩惱，那個欲還在，只是不現行，在心裡面不現行。你看這個事情，這佛法的微妙，也就是佛菩薩的大智慧，他看這個煩惱有兩種：一種是活動的煩惱，一個是潛在的煩惱，就是煩惱的種子，能看出這件事。</w:t>
      </w:r>
    </w:p>
    <w:p>
      <w:pPr>
        <w:pStyle w:val="TextBodyIndent"/>
        <w:rPr/>
      </w:pPr>
      <w:r>
        <w:rPr/>
        <w:t>那麼，修不淨觀只能夠調伏欲的活動，欲的現行的煩惱，欲的種子，煩惱的種子還在，他不能斷，是不能斷這個種子的。那麼，斷種子的時候，要修無我觀才可以。無我觀，怎麼它能斷？它能見第一義諦，這無我觀的智慧，這個地方是這樣意思。所以，我剛才說在家居士也來參加禪七，你為了身體健康，心寂靜住也是可以，也是可以。但是你若有欲，你心不可能寂靜的，你的奢摩他你沒有辦法修好的，這個欲就是，它老是來觸惱你，使令你不可以寂靜的，就是這樣子。但是欲心輕，有可能會有一點寂靜，若是你常常有欲的事，我看小小的寂靜都困難。</w:t>
      </w:r>
    </w:p>
    <w:p>
      <w:pPr>
        <w:pStyle w:val="TextBodyIndent"/>
        <w:rPr/>
      </w:pPr>
      <w:r>
        <w:rPr/>
        <w:t>那麼這個地方，「見寂靜德」，「謂於斷界」，就是你修四念處，當然也應該修不淨觀，觀受是苦、觀心無常、觀法無我，你常常這樣，有奢摩他的止，也有毘缽舍那的觀。你只是止也不行，你只是觀也不可以，一定止觀都要去學習。都要學習的時候，你成功了呢，能把這個我見，觀法無我，把這我的煩惱，執著有我的煩惱消除了，這就叫斷。</w:t>
      </w:r>
    </w:p>
    <w:p>
      <w:pPr>
        <w:pStyle w:val="TextBodyIndent"/>
        <w:rPr/>
      </w:pPr>
      <w:r>
        <w:rPr/>
        <w:t>我們若不學習佛法的時候，我們有可能會知道這個貪是煩惱，這個瞋是煩惱，愚癡是煩惱，都不見得明白，更</w:t>
      </w:r>
      <w:r>
        <w:rPr>
          <w:color w:val="000000"/>
        </w:rPr>
        <w:t>別</w:t>
      </w:r>
      <w:r>
        <w:rPr/>
        <w:t>說我是煩惱，也不懂，什麼叫我是煩惱呢？也不懂。但是你若多讀經論，就知道這件事，由學習經論會知道這件事。學習經論以後，在事實上去看，去觀察的時候，更明白這件事：我的煩惱是比貪、比瞋大，比它們還厲害的。如果我們沒有我的時候，我們出家人容易合，我就是簡單說這麼多吧！是容易合的。因為有我的煩惱的時候，就是不能合的，所以說和合僧，是很難，很不容易合的。何況是社會上的人！所以這叫「斷界」，就指修四念處、修無我觀，把這個我的煩惱消滅了，這叫做斷界。</w:t>
      </w:r>
    </w:p>
    <w:p>
      <w:pPr>
        <w:pStyle w:val="TextBodyIndent"/>
        <w:rPr/>
      </w:pPr>
      <w:r>
        <w:rPr/>
        <w:t>斷除了我的煩惱這個時候，我們從這個《俱舍論》上也好，《瑜伽師地論》上看也好，你一定要成就未到地定，你不成就未到地定，你想要修毘缽舍那觀，修無我觀，不行，你修不來！就算是你能夠思惟無我，但是不能斷，力量不夠，一定要加上奢摩他的力量，所以叫做增上戒、增上心、增上慧。這個「增上」是什麼意思呢？就是你要戒律守護得清淨，它就能幫助你到增上心那裡去，增上心就是定，能幫助你得定，持戒清淨，能幫助你得定。你若能得定呢，就幫助你得智慧，所以叫做增上心；這個心就是定，這個定能幫助你得智慧，它不是智慧，但是幫助你得智慧。那麼增上慧，你成就了智慧呢，幫助你得涅槃，這個增上是這個意思。現在是得了……</w:t>
      </w:r>
    </w:p>
    <w:p>
      <w:pPr>
        <w:pStyle w:val="TextBodyIndent"/>
        <w:rPr/>
      </w:pPr>
      <w:r>
        <w:rPr/>
        <w:t>什麼叫「寂靜德」呢？「謂於斷界」，就是得了初果了，得了初果須陀洹，就是在未到地定裡面修無我觀的時候，你能斷除我見了，得了初果須陀洹，這個時候就叫做寂靜。斷除我見，出家人能斷除我見，大家都是合了，出家人和出家人是合的。一合，也就是寂靜；你若不合，不合就是鬥爭。鬥爭就不是寂靜了。所以這叫做「斷界」。</w:t>
      </w:r>
    </w:p>
    <w:p>
      <w:pPr>
        <w:pStyle w:val="TextBodyIndent"/>
        <w:rPr/>
      </w:pPr>
      <w:r>
        <w:rPr/>
        <w:t>「離欲界」，得了初果之後，得了初果以後就是聖人了，但是他還有煩惱，還有欲的煩惱，欲煩惱還是有，初果、二果都有欲。都有欲，當然這個欲和在家人凡夫欲可是不同，它輕，它輕微；雖然是輕微，還是有，那怎麼辦呢？繼續地修四念處。繼續修四念處呢，你就離欲了。這個離欲不只是欲界的欲，色界的欲，無色界的欲也都消除了，那就得阿羅漢道了，是這個意思。我們欲界的人，是在色聲香味觸上有欲，這是欲界的人會知道這件事。但是色界天呢，沒有這個色聲香味觸的這個欲，欲界的欲他們沒有了，但是他們在初禪、二禪、三禪、四禪那裡有欲，他歡喜這個初禪的境界，歡喜二禪、三禪、四禪的境界，那還是有欲。他們還有高慢心，得了色界四禪的人，也有很多煩惱，但是瞋心是輕，也有說是沒有瞋的。無色界天的人呢，他們在空無邊處定、識無邊處定、無所有處定、非非想處定，那裡也有煩惱，他也有欲，也是有愛著他的定，那也是煩惱。</w:t>
      </w:r>
    </w:p>
    <w:p>
      <w:pPr>
        <w:pStyle w:val="TextBodyIndent"/>
        <w:rPr/>
      </w:pPr>
      <w:r>
        <w:rPr/>
        <w:t>現在是「離欲界」，「斷界、離欲界」，那這個時候的佛教徒，他在初果之後繼續修奢摩他，繼續修毘缽舍那呢，他的這個奢摩他也進步，他的毘缽舍那的觀也進步，就把這個上二界的欲也消除了。消除了，就得阿羅漢道了，所以叫做「離欲界」，那這個人就是阿羅漢，不得了，那個聖道是更深了。這是「寂靜德」。</w:t>
      </w:r>
    </w:p>
    <w:p>
      <w:pPr>
        <w:pStyle w:val="TextBodyIndent"/>
        <w:rPr/>
      </w:pPr>
      <w:r>
        <w:rPr/>
        <w:t>「滅界」，「滅界」是什麼境界呢？就是得了阿羅漢之後，他的心這個正念一提起來，就到了第一義諦；第一義諦就是，《阿含經》來說，就是我空真如，我空的境界，那就是第一義諦。第一義諦的時候呢，但是他的色受想行識還在，還在色受想行識，也還有老病死的事情。現在這個「滅界」，就把這色受想行識也滅了，入無餘涅槃了。這時候究竟地寂滅，究竟地寂靜，所以叫做「寂靜德」，再不會流轉生死了，不在生死裡受苦了，就是有漏的一切的過患完全消滅了，叫做「滅界」。</w:t>
      </w:r>
    </w:p>
    <w:p>
      <w:pPr>
        <w:pStyle w:val="TextBodyIndent"/>
        <w:rPr/>
      </w:pPr>
      <w:r>
        <w:rPr/>
        <w:t>「觀見最勝寂靜功德故」，就是這個佛教徒，他已善修習世間清淨的這個佛教徒，就是成就了色界四靜慮的這個佛教徒。他「觀見最勝寂靜功德故」，他看見了得了初果，得了阿羅漢道，乃至入無餘涅槃，這是最殊勝的寂靜功德。他對世間上的人在那裡忙，那些老也不得閒，那個境界他瞧不起，他瞧不起這個境界，深見過患。</w:t>
      </w:r>
    </w:p>
    <w:p>
      <w:pPr>
        <w:pStyle w:val="TextBodyIndent"/>
        <w:rPr/>
      </w:pPr>
      <w:r>
        <w:rPr/>
        <w:t>這是「由正知」，這一科叫做正知。正知這一科裡面就是分成兩件事：一個是深見欲的過患，一個是於上勝境見寂靜德；他有這兩個智慧，通達這兩件事。下面是第二科「由厭離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二、由厭離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彼於戲論界，易可安住，謂於世間一切種清淨；於無戲論界，難可安住，謂於出世間一切種清淨。是故於彼厭惡而住，非不厭惡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於戲論界，易可安住</w:t>
      </w:r>
      <w:r>
        <w:rPr>
          <w:rFonts w:ascii="新細明體;PMingLiU" w:hAnsi="新細明體;PMingLiU" w:cs="新細明體;PMingLiU"/>
        </w:rPr>
        <w:t>」，就說這位佛教徒，他已經善修習色界四禪，成就了色界四禪了，「</w:t>
      </w:r>
      <w:r>
        <w:rPr/>
        <w:t>彼於戲論界，易可安住</w:t>
      </w:r>
      <w:r>
        <w:rPr>
          <w:rFonts w:ascii="新細明體;PMingLiU" w:hAnsi="新細明體;PMingLiU" w:cs="新細明體;PMingLiU"/>
        </w:rPr>
        <w:t>」，他就是在色界四禪這裡能安住，他能夠隨時可以入初靜慮，二、三、四，第四靜慮，在那裡住，他有這個能力。但是這個「界」，他認為這還是個戲論界；可以用語言文字去表達的，叫做戲論，還不是特別美妙的境界，就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於世間一切種清淨</w:t>
      </w:r>
      <w:r>
        <w:rPr>
          <w:rFonts w:ascii="新細明體;PMingLiU" w:hAnsi="新細明體;PMingLiU" w:cs="新細明體;PMingLiU"/>
        </w:rPr>
        <w:t>」，這個「</w:t>
      </w:r>
      <w:r>
        <w:rPr/>
        <w:t>於戲論界，易可安住</w:t>
      </w:r>
      <w:r>
        <w:rPr>
          <w:rFonts w:ascii="新細明體;PMingLiU" w:hAnsi="新細明體;PMingLiU" w:cs="新細明體;PMingLiU"/>
        </w:rPr>
        <w:t>」指什麼說的呢？「</w:t>
      </w:r>
      <w:r>
        <w:rPr/>
        <w:t>謂於世間一切種清淨</w:t>
      </w:r>
      <w:r>
        <w:rPr>
          <w:rFonts w:ascii="新細明體;PMingLiU" w:hAnsi="新細明體;PMingLiU" w:cs="新細明體;PMingLiU"/>
        </w:rPr>
        <w:t>」，就是在未到地定，他初開始的時候，他還是一入定，先入近分定，由近分定入初禪、二禪、三禪、四禪。他也有可能得到無色界四空定，入空無邊處定，乃至非非想處定。他就是這麼樣前後地這樣入，入到非非想定，然後還可以出來，出來再入，入、住、出，這樣訓練自己。這就叫做「</w:t>
      </w:r>
      <w:r>
        <w:rPr/>
        <w:t>於戲論界，易可安住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下面「</w:t>
      </w:r>
      <w:r>
        <w:rPr/>
        <w:t>於無戲論界，難可安住</w:t>
      </w:r>
      <w:r>
        <w:rPr>
          <w:rFonts w:ascii="新細明體;PMingLiU" w:hAnsi="新細明體;PMingLiU" w:cs="新細明體;PMingLiU"/>
        </w:rPr>
        <w:t>」，這「</w:t>
      </w:r>
      <w:r>
        <w:rPr/>
        <w:t>無戲論界</w:t>
      </w:r>
      <w:r>
        <w:rPr>
          <w:rFonts w:ascii="新細明體;PMingLiU" w:hAnsi="新細明體;PMingLiU" w:cs="新細明體;PMingLiU"/>
        </w:rPr>
        <w:t>」，那就是阿羅漢所得的涅槃的境界，這個是「無戲論」，不能用語言文字去表達的，就是入在那個境界的時候，心裡面是無分別的，所以沒有戲論。可是佛菩薩為了教化我們呢，也用語言文字去開示這件事。雖然用語言文字開示是方便安立的，你若真實這樣用功修行，達到涅槃的時候呢，是無戲論的，所以「</w:t>
      </w:r>
      <w:r>
        <w:rPr/>
        <w:t>於無戲論界，難可安住</w:t>
      </w:r>
      <w:r>
        <w:rPr>
          <w:rFonts w:ascii="新細明體;PMingLiU" w:hAnsi="新細明體;PMingLiU" w:cs="新細明體;PMingLiU"/>
        </w:rPr>
        <w:t>」。成就色界四禪的這位佛教徒，他入四禪去，可能很容易，但是他要到涅槃那兒去，「難可」，不行，他不行，不能在那裡安住，很難。為什麼？你的無我的智慧沒有成就，那就不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於出世間一切種清淨</w:t>
      </w:r>
      <w:r>
        <w:rPr>
          <w:rFonts w:ascii="新細明體;PMingLiU" w:hAnsi="新細明體;PMingLiU" w:cs="新細明體;PMingLiU"/>
        </w:rPr>
        <w:t>」，「</w:t>
      </w:r>
      <w:r>
        <w:rPr/>
        <w:t>無戲論界，難可安住</w:t>
      </w:r>
      <w:r>
        <w:rPr>
          <w:rFonts w:ascii="新細明體;PMingLiU" w:hAnsi="新細明體;PMingLiU" w:cs="新細明體;PMingLiU"/>
        </w:rPr>
        <w:t>」這句話怎麼講呢？就是「</w:t>
      </w:r>
      <w:r>
        <w:rPr/>
        <w:t>謂於出世間一切種清淨</w:t>
      </w:r>
      <w:r>
        <w:rPr>
          <w:rFonts w:ascii="新細明體;PMingLiU" w:hAnsi="新細明體;PMingLiU" w:cs="新細明體;PMingLiU"/>
        </w:rPr>
        <w:t>」，超越世間的，那就是得涅槃了，這個清淨。這個清淨因為他還沒有修，他還沒有修，他沒有成就無我的智慧，那個無分別的智慧沒有成就，所以是「</w:t>
      </w:r>
      <w:r>
        <w:rPr/>
        <w:t>難可安住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是故於彼厭惡而住，非不厭惡</w:t>
      </w:r>
      <w:r>
        <w:rPr>
          <w:rFonts w:ascii="新細明體;PMingLiU" w:hAnsi="新細明體;PMingLiU" w:cs="新細明體;PMingLiU"/>
        </w:rPr>
        <w:t>」，所以這個成就色界四禪的人，他知道色界四禪不是個安樂處，對彼在那裡「</w:t>
      </w:r>
      <w:r>
        <w:rPr/>
        <w:t>厭惡而住</w:t>
      </w:r>
      <w:r>
        <w:rPr>
          <w:rFonts w:ascii="新細明體;PMingLiU" w:hAnsi="新細明體;PMingLiU" w:cs="新細明體;PMingLiU"/>
        </w:rPr>
        <w:t>」，還厭惡這個事情。「</w:t>
      </w:r>
      <w:r>
        <w:rPr/>
        <w:t>非不厭惡</w:t>
      </w:r>
      <w:r>
        <w:rPr>
          <w:rFonts w:ascii="新細明體;PMingLiU" w:hAnsi="新細明體;PMingLiU" w:cs="新細明體;PMingLiU"/>
        </w:rPr>
        <w:t>」，不是心裡很安樂地在色界四禪裡面，不是！當然這是佛教徒。如果非佛教徒，那他們得到色界四禪，他們心裡面感覺到安樂，所以在那裡和這個態度就不同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四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無戲論界難可安住者：滅有為法，證得涅槃，是名無戲論界。與有為法不應說異不異，唯內所證，非所戲論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無戲論界難可安住者：滅有為法，證得涅槃，是名無戲論界</w:t>
      </w:r>
      <w:r>
        <w:rPr>
          <w:rFonts w:ascii="新細明體;PMingLiU" w:hAnsi="新細明體;PMingLiU" w:cs="新細明體;PMingLiU"/>
        </w:rPr>
        <w:t>」，這個「</w:t>
      </w:r>
      <w:r>
        <w:rPr/>
        <w:t>滅有為法</w:t>
      </w:r>
      <w:r>
        <w:rPr>
          <w:rFonts w:ascii="新細明體;PMingLiU" w:hAnsi="新細明體;PMingLiU" w:cs="新細明體;PMingLiU"/>
        </w:rPr>
        <w:t>」，我們有色受想行識，眼耳鼻舌身意，這都是有為法。我們成就了色界四禪，在那裡還是一個有分別的境界，所以那都是有為法。就是滅掉這些有為法，「</w:t>
      </w:r>
      <w:r>
        <w:rPr/>
        <w:t>證得涅槃</w:t>
      </w:r>
      <w:r>
        <w:rPr>
          <w:rFonts w:ascii="新細明體;PMingLiU" w:hAnsi="新細明體;PMingLiU" w:cs="新細明體;PMingLiU"/>
        </w:rPr>
        <w:t>」的無生滅的境界呢，那就叫做「</w:t>
      </w:r>
      <w:r>
        <w:rPr/>
        <w:t>無戲論界</w:t>
      </w:r>
      <w:r>
        <w:rPr>
          <w:rFonts w:ascii="新細明體;PMingLiU" w:hAnsi="新細明體;PMingLiU" w:cs="新細明體;PMingLiU"/>
        </w:rPr>
        <w:t>」，那個「</w:t>
      </w:r>
      <w:r>
        <w:rPr/>
        <w:t>無戲論界</w:t>
      </w:r>
      <w:r>
        <w:rPr>
          <w:rFonts w:ascii="新細明體;PMingLiU" w:hAnsi="新細明體;PMingLiU" w:cs="新細明體;PMingLiU"/>
        </w:rPr>
        <w:t>」就指涅槃說。涅槃的境界不可以用意識去分別的，所以叫做無戲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與有為法不應說異不異，唯內所證，非所戲論故</w:t>
      </w:r>
      <w:r>
        <w:rPr>
          <w:rFonts w:ascii="新細明體;PMingLiU" w:hAnsi="新細明體;PMingLiU" w:cs="新細明體;PMingLiU"/>
        </w:rPr>
        <w:t>」，這是解釋什麼叫做戲論，什麼叫做無戲論。「</w:t>
      </w:r>
      <w:r>
        <w:rPr/>
        <w:t>與有為法不應說異不異</w:t>
      </w:r>
      <w:r>
        <w:rPr>
          <w:rFonts w:ascii="新細明體;PMingLiU" w:hAnsi="新細明體;PMingLiU" w:cs="新細明體;PMingLiU"/>
        </w:rPr>
        <w:t>」，這個涅槃是無為法，這個無為法與有為法的關係是怎麼樣的關係呢？「</w:t>
      </w:r>
      <w:r>
        <w:rPr/>
        <w:t>不應說異</w:t>
      </w:r>
      <w:r>
        <w:rPr>
          <w:rFonts w:ascii="新細明體;PMingLiU" w:hAnsi="新細明體;PMingLiU" w:cs="新細明體;PMingLiU"/>
        </w:rPr>
        <w:t>」，你不應該說離開了有為法，另外有個無為法，你不應該說離開了無為法，另外有個有為法；你不應該說有為法和無為法是別異的，你不應該這樣說。你也不應該說非不異，說是有為法即是無為法，無為法就是有為法，也不可以這麼說；不可以說異，也不可以說不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唯內所證，非所戲論故</w:t>
      </w:r>
      <w:r>
        <w:rPr>
          <w:rFonts w:ascii="新細明體;PMingLiU" w:hAnsi="新細明體;PMingLiU" w:cs="新細明體;PMingLiU"/>
        </w:rPr>
        <w:t>」，這是你要經過一番修行，成就了無我的智慧，圓滿地成就了無我的智慧，無分別的境界，這是「</w:t>
      </w:r>
      <w:r>
        <w:rPr/>
        <w:t>內所證</w:t>
      </w:r>
      <w:r>
        <w:rPr>
          <w:rFonts w:ascii="新細明體;PMingLiU" w:hAnsi="新細明體;PMingLiU" w:cs="新細明體;PMingLiU"/>
        </w:rPr>
        <w:t>」，就是你內心裡面無我的智慧所證悟的境界。「</w:t>
      </w:r>
      <w:r>
        <w:rPr/>
        <w:t>非所戲論故</w:t>
      </w:r>
      <w:r>
        <w:rPr>
          <w:rFonts w:ascii="新細明體;PMingLiU" w:hAnsi="新細明體;PMingLiU" w:cs="新細明體;PMingLiU"/>
        </w:rPr>
        <w:t>」，不能用有所得的虛妄分別心去分別這個境界的，所以叫做無戲論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明漸次」，下面第二科「明趣入」。分兩科，第一科是「善修治」。分四科，第一科是「標列厭患」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明趣入（分二科） 午一、善修治（分四科） 未一、標列厭患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此住正法者，於無戲論涅槃界中，心樂安住，樂欲證得。由闕沙門果證增上力故；於己雜染相應，心生厭患；於己清淨不相應，心生厭患；於己雜染相應過患，心生厭患；於己清淨不相應過患，心生厭患；於己清淨見難成辦，心生厭患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shd w:fill="D8D8D8" w:val="clear"/>
        </w:rPr>
      </w:pPr>
      <w:r>
        <w:rPr>
          <w:rFonts w:ascii="新細明體;PMingLiU" w:hAnsi="新細明體;PMingLiU" w:cs="新細明體;PMingLiU"/>
        </w:rPr>
        <w:t>「</w:t>
      </w:r>
      <w:r>
        <w:rPr/>
        <w:t>又此住正法者，於無戲論涅槃界中，心樂安住，樂欲證得</w:t>
      </w:r>
      <w:r>
        <w:rPr>
          <w:rFonts w:ascii="新細明體;PMingLiU" w:hAnsi="新細明體;PMingLiU" w:cs="新細明體;PMingLiU"/>
        </w:rPr>
        <w:t>」，「又此」，又這位佛教徒，他善修習世間清淨；對於世間的五欲深見過患的這個人。深見過患……，這個人是佛教徒，他有出離心，想要得涅槃，有這樣的意願的人，所以叫「住正法者」。就是他在佛法裡面有深厚的信心，所以叫「住正法者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無戲論涅槃界中，心樂安住</w:t>
      </w:r>
      <w:r>
        <w:rPr>
          <w:rFonts w:ascii="新細明體;PMingLiU" w:hAnsi="新細明體;PMingLiU" w:cs="新細明體;PMingLiU"/>
        </w:rPr>
        <w:t>」，這個人對於無戲論的涅槃界，「</w:t>
      </w:r>
      <w:r>
        <w:rPr/>
        <w:t>心樂安住</w:t>
      </w:r>
      <w:r>
        <w:rPr>
          <w:rFonts w:ascii="新細明體;PMingLiU" w:hAnsi="新細明體;PMingLiU" w:cs="新細明體;PMingLiU"/>
        </w:rPr>
        <w:t>」，他歡喜在那裡安住不動，有這個歡喜心。「</w:t>
      </w:r>
      <w:r>
        <w:rPr/>
        <w:t>樂欲證得</w:t>
      </w:r>
      <w:r>
        <w:rPr>
          <w:rFonts w:ascii="新細明體;PMingLiU" w:hAnsi="新細明體;PMingLiU" w:cs="新細明體;PMingLiU"/>
        </w:rPr>
        <w:t>」，他內心裡面想要成就這件事，有這樣的願。就像我們餓了想要吃飯；就是他有積極地想要成就的心情。不像我們心裡面很自在，不吃飯也可以，和我們的心情不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由闕沙門果證增上力故</w:t>
      </w:r>
      <w:r>
        <w:rPr>
          <w:rFonts w:ascii="新細明體;PMingLiU" w:hAnsi="新細明體;PMingLiU" w:cs="新細明體;PMingLiU"/>
        </w:rPr>
        <w:t>」，他想要證得，但是他並沒有證得。怎麼知道呢？由缺少沙門果證的增上力；他沒有得初果，也沒有得二果、三果、四果，他沒有那個無我的智慧，沒有那個強大的力量，所以還是不行，還是不能住。他歡喜到涅槃那裡去，但是還沒能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己雜染相應，心生厭患</w:t>
      </w:r>
      <w:r>
        <w:rPr>
          <w:rFonts w:ascii="新細明體;PMingLiU" w:hAnsi="新細明體;PMingLiU" w:cs="新細明體;PMingLiU"/>
        </w:rPr>
        <w:t>」，「</w:t>
      </w:r>
      <w:r>
        <w:rPr/>
        <w:t>於己雜染</w:t>
      </w:r>
      <w:r>
        <w:rPr>
          <w:rFonts w:ascii="新細明體;PMingLiU" w:hAnsi="新細明體;PMingLiU" w:cs="新細明體;PMingLiU"/>
        </w:rPr>
        <w:t>」，對於在自己這一方面，反省自己的時候。「</w:t>
      </w:r>
      <w:r>
        <w:rPr/>
        <w:t>雜染相應</w:t>
      </w:r>
      <w:r>
        <w:rPr>
          <w:rFonts w:ascii="新細明體;PMingLiU" w:hAnsi="新細明體;PMingLiU" w:cs="新細明體;PMingLiU"/>
        </w:rPr>
        <w:t>」，這個雜染、戲論的這些事情和自己是相應的，是契合的。那不但是這五欲的境界也是雜染，現在也是包括色界四禪，他於自己相應。「</w:t>
      </w:r>
      <w:r>
        <w:rPr/>
        <w:t>心生厭患</w:t>
      </w:r>
      <w:r>
        <w:rPr>
          <w:rFonts w:ascii="新細明體;PMingLiU" w:hAnsi="新細明體;PMingLiU" w:cs="新細明體;PMingLiU"/>
        </w:rPr>
        <w:t>」，他對於這件事不歡喜。「</w:t>
      </w:r>
      <w:r>
        <w:rPr/>
        <w:t>於己清淨不相應，心生厭患</w:t>
      </w:r>
      <w:r>
        <w:rPr>
          <w:rFonts w:ascii="新細明體;PMingLiU" w:hAnsi="新細明體;PMingLiU" w:cs="新細明體;PMingLiU"/>
        </w:rPr>
        <w:t>」，對於在自己這一方面說，這個佛法無漏的戒定慧，這個涅槃是清淨的，不雜染的，但是和我不相應，因為我這個無我的智慧沒成就。說是和無漏的清淨的涅槃不能契合，這件事心裡也不歡喜，「</w:t>
      </w:r>
      <w:r>
        <w:rPr/>
        <w:t>心生厭患</w:t>
      </w:r>
      <w:r>
        <w:rPr>
          <w:rFonts w:ascii="新細明體;PMingLiU" w:hAnsi="新細明體;PMingLiU" w:cs="新細明體;PMingLiU"/>
        </w:rPr>
        <w:t>」。這是第二個厭患。第一個是「</w:t>
      </w:r>
      <w:r>
        <w:rPr/>
        <w:t>雜染相應</w:t>
      </w:r>
      <w:r>
        <w:rPr>
          <w:rFonts w:ascii="新細明體;PMingLiU" w:hAnsi="新細明體;PMingLiU" w:cs="新細明體;PMingLiU"/>
        </w:rPr>
        <w:t>」，心生厭患；第二個是「</w:t>
      </w:r>
      <w:r>
        <w:rPr/>
        <w:t>於己清淨不相應</w:t>
      </w:r>
      <w:r>
        <w:rPr>
          <w:rFonts w:ascii="新細明體;PMingLiU" w:hAnsi="新細明體;PMingLiU" w:cs="新細明體;PMingLiU"/>
        </w:rPr>
        <w:t>」，心生厭患，這是兩個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己雜染相應過患，心生厭患</w:t>
      </w:r>
      <w:r>
        <w:rPr>
          <w:rFonts w:ascii="新細明體;PMingLiU" w:hAnsi="新細明體;PMingLiU" w:cs="新細明體;PMingLiU"/>
        </w:rPr>
        <w:t>」，這是第三個。「</w:t>
      </w:r>
      <w:r>
        <w:rPr/>
        <w:t>於己雜染相應</w:t>
      </w:r>
      <w:r>
        <w:rPr>
          <w:rFonts w:ascii="新細明體;PMingLiU" w:hAnsi="新細明體;PMingLiU" w:cs="新細明體;PMingLiU"/>
        </w:rPr>
        <w:t>」，「</w:t>
      </w:r>
      <w:r>
        <w:rPr/>
        <w:t>雜染相應</w:t>
      </w:r>
      <w:r>
        <w:rPr>
          <w:rFonts w:ascii="新細明體;PMingLiU" w:hAnsi="新細明體;PMingLiU" w:cs="新細明體;PMingLiU"/>
        </w:rPr>
        <w:t>」還有過患；這個「</w:t>
      </w:r>
      <w:r>
        <w:rPr/>
        <w:t>雜染相應</w:t>
      </w:r>
      <w:r>
        <w:rPr>
          <w:rFonts w:ascii="新細明體;PMingLiU" w:hAnsi="新細明體;PMingLiU" w:cs="新細明體;PMingLiU"/>
        </w:rPr>
        <w:t>」的時候，譬如說是他這個人成就了色界初禪、二禪、三禪、四禪，他在這裡住，這叫「</w:t>
      </w:r>
      <w:r>
        <w:rPr/>
        <w:t>雜染相應</w:t>
      </w:r>
      <w:r>
        <w:rPr>
          <w:rFonts w:ascii="新細明體;PMingLiU" w:hAnsi="新細明體;PMingLiU" w:cs="新細明體;PMingLiU"/>
        </w:rPr>
        <w:t>」。現在安住很和平，他安住在色界四禪上很安樂，心情很快樂，但是「過患」，就是有後遺症，就是將來有過患，就是這個意思。將來有什麼過患呢？世間上的人，不是佛教徒，世間上的人他能放下世間上的五欲，他能夠到深山裡面修行，也能得到色界四禪。色界四禪，因為這個人不是佛教徒，沒有聽聞佛法，那他就認為這裡就是好的地方了，那麼他在這裡，就是在這裡住。在這裡住，應該壽命也很長；得了禪定的人，他的壽命會比我們一般人長一點，但是終究是要死的。死了以後呢，他就生到色界天，生到頂天；得到第四禪會生到色界頂天去。在那裡的壽命是一萬六千大劫，在那裡的壽命很長。很長呢，他不是佛教徒，他也就是安樂住，也就別的事不想，也未必有人告訴他還有佛法，他也可能不相信。天上的人也和人間差不多，有人相信佛法，有人不相信。有人也會和他說佛法有真理，他也可能會相信，但是也有人不相信。也是這樣子！那麼這樣有什麼後遺症呢？他壽命到了就死掉了；死掉了以後，就從天上掉下來了。掉下來，也可能來到欲界天，也可能跑到人間來，也可能直接到三惡道去，這就是後遺症！雖然成就了色界四禪，在那裡最高有一萬六千大劫那麼長的壽命安樂住，但是將來還會到地獄去的，這就叫做後遺症。那麼這個地方是說：「</w:t>
      </w:r>
      <w:r>
        <w:rPr/>
        <w:t>於己雜染相應過患，心生厭患</w:t>
      </w:r>
      <w:r>
        <w:rPr>
          <w:rFonts w:ascii="新細明體;PMingLiU" w:hAnsi="新細明體;PMingLiU" w:cs="新細明體;PMingLiU"/>
        </w:rPr>
        <w:t>」，心裡不歡喜，他就看到這一點。因為這個人是佛教徒，他得到色界四禪以後，他知道色界四禪也不是安樂住，所以知道這件事，「</w:t>
      </w:r>
      <w:r>
        <w:rPr/>
        <w:t>心生厭患</w:t>
      </w:r>
      <w:r>
        <w:rPr>
          <w:rFonts w:ascii="新細明體;PMingLiU" w:hAnsi="新細明體;PMingLiU" w:cs="新細明體;PMingLiU"/>
        </w:rPr>
        <w:t>」。這是第三個厭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己清淨不相應過患，心生厭患</w:t>
      </w:r>
      <w:r>
        <w:rPr>
          <w:rFonts w:ascii="新細明體;PMingLiU" w:hAnsi="新細明體;PMingLiU" w:cs="新細明體;PMingLiU"/>
        </w:rPr>
        <w:t>」，這是第四個。在自己這一方面，他對於佛法中的無漏的戒定慧，他還沒有成就，這個「不相應」；無漏的戒定慧沒有成就，你也有過患，也還有後遺症的。「心生厭患」，他心裡也不高興。在下文有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己清淨見難成辦，心生厭患</w:t>
      </w:r>
      <w:r>
        <w:rPr>
          <w:rFonts w:ascii="新細明體;PMingLiU" w:hAnsi="新細明體;PMingLiU" w:cs="新細明體;PMingLiU"/>
        </w:rPr>
        <w:t>」，這是第五個厭患。「</w:t>
      </w:r>
      <w:r>
        <w:rPr/>
        <w:t>於己清淨</w:t>
      </w:r>
      <w:r>
        <w:rPr>
          <w:rFonts w:ascii="新細明體;PMingLiU" w:hAnsi="新細明體;PMingLiU" w:cs="新細明體;PMingLiU"/>
        </w:rPr>
        <w:t>」，在自己這一方面來看，我要學習無漏的戒定慧這個清淨法，「</w:t>
      </w:r>
      <w:r>
        <w:rPr/>
        <w:t>見難成辦</w:t>
      </w:r>
      <w:r>
        <w:rPr>
          <w:rFonts w:ascii="新細明體;PMingLiU" w:hAnsi="新細明體;PMingLiU" w:cs="新細明體;PMingLiU"/>
        </w:rPr>
        <w:t>」，很不容易做這件事，很難。「</w:t>
      </w:r>
      <w:r>
        <w:rPr/>
        <w:t>心生厭患</w:t>
      </w:r>
      <w:r>
        <w:rPr>
          <w:rFonts w:ascii="新細明體;PMingLiU" w:hAnsi="新細明體;PMingLiU" w:cs="新細明體;PMingLiU"/>
        </w:rPr>
        <w:t>」，自己做不來這件事，心裡也厭患，不高興這件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一共有五個厭患。這五個厭患，就是已經成就色界四禪的這個佛教徒，他有五個厭患。我們色界四禪沒成就，四禪、三禪、二禪、初禪沒有成就，未到地定也沒有成就，欲界定的九心住也沒有成就，我們心裡面很安樂，安樂住，一個厭患也沒有；這五個厭患，我們一個也沒有。那這是彌勒菩薩在這裡特別地說這麼多的厭患，說這個人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一科「標列厭患」。下面第二科「別釋其相」，一樣一樣地解釋這個厭患的相貌。分五科，第一科是「雜染相應」的事情。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二、別釋其相（分五科） 申一、雜染相應（分三科） 酉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此中略有三種雜染相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頭一個說是雜染相應，「雜染相應，</w:t>
      </w:r>
      <w:r>
        <w:rPr/>
        <w:t>心生厭患</w:t>
      </w:r>
      <w:r>
        <w:rPr>
          <w:rFonts w:ascii="新細明體;PMingLiU" w:hAnsi="新細明體;PMingLiU" w:cs="新細明體;PMingLiU"/>
        </w:rPr>
        <w:t>」</w:t>
      </w:r>
      <w:r>
        <w:rPr/>
        <w:t>。「</w:t>
      </w:r>
      <w:r>
        <w:rPr>
          <w:rFonts w:ascii="新細明體;PMingLiU" w:hAnsi="新細明體;PMingLiU" w:cs="新細明體;PMingLiU"/>
        </w:rPr>
        <w:t>雜染相應</w:t>
      </w:r>
      <w:r>
        <w:rPr/>
        <w:t>」這句話呢，有三種雜染相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未調未順而死，雜染相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個「調」就是修學四念住、修學三十七道品，叫做「調」；調伏我們的貪瞋癡，調伏我們的我、我所，要調伏。「順」，就是調伏成功了；成功了以後，我們的這個身口意、我們的心、我們的思想順於第一義諦，順於真如的道理，叫做順。「</w:t>
      </w:r>
      <w:r>
        <w:rPr/>
        <w:t>未調未順</w:t>
      </w:r>
      <w:r>
        <w:rPr>
          <w:rFonts w:ascii="新細明體;PMingLiU" w:hAnsi="新細明體;PMingLiU" w:cs="新細明體;PMingLiU"/>
        </w:rPr>
        <w:t>」，我們不學習聖道，我們不做這個事，就是不調；不調，不用聖道來調伏我們的心，那我們的心就不能順於第一義諦，那我們就是一天天地在欲上虛妄分別。「</w:t>
      </w:r>
      <w:r>
        <w:rPr/>
        <w:t>雜染相應</w:t>
      </w:r>
      <w:r>
        <w:rPr>
          <w:rFonts w:ascii="新細明體;PMingLiU" w:hAnsi="新細明體;PMingLiU" w:cs="新細明體;PMingLiU"/>
        </w:rPr>
        <w:t>」，這就是「</w:t>
      </w:r>
      <w:r>
        <w:rPr/>
        <w:t>未調未順而死</w:t>
      </w:r>
      <w:r>
        <w:rPr>
          <w:rFonts w:ascii="新細明體;PMingLiU" w:hAnsi="新細明體;PMingLiU" w:cs="新細明體;PMingLiU"/>
        </w:rPr>
        <w:t>」，我們死的時候……，我們生存的時候沒有調也就沒有順，死的時候也就是不調不順地死掉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那當然我們現在就是靠助念，別人來念佛，念阿彌陀佛，送到極樂世界去。我們這件事做的是對了，但是要想一想，你</w:t>
      </w:r>
      <w:r>
        <w:rPr>
          <w:rFonts w:ascii="新細明體;PMingLiU" w:hAnsi="新細明體;PMingLiU" w:cs="新細明體;PMingLiU"/>
          <w:color w:val="000000"/>
        </w:rPr>
        <w:t>平生</w:t>
      </w:r>
      <w:r>
        <w:rPr>
          <w:rFonts w:ascii="新細明體;PMingLiU" w:hAnsi="新細明體;PMingLiU" w:cs="新細明體;PMingLiU"/>
        </w:rPr>
        <w:t>生存的時候，你也不念阿彌陀佛，你心裡面一直在那個地方：「我沒有佔到便宜，不行！」老是想這個事，你臨終的時候助念無效，助念無效的。因為你自己……，生存的時候和死亡的時候有等流性；死亡的時候心情是什麼樣子？就和你生存的時候相順。生死的時候老想要拿</w:t>
      </w:r>
      <w:r>
        <w:rPr>
          <w:rFonts w:ascii="新細明體;PMingLiU" w:hAnsi="新細明體;PMingLiU" w:cs="新細明體;PMingLiU"/>
          <w:color w:val="000000"/>
        </w:rPr>
        <w:t>鈔票、</w:t>
      </w:r>
      <w:r>
        <w:rPr>
          <w:rFonts w:ascii="新細明體;PMingLiU" w:hAnsi="新細明體;PMingLiU" w:cs="新細明體;PMingLiU"/>
        </w:rPr>
        <w:t>發財，死亡的時候還是想這個事。想這個事的時候，就苦惱！這時候開始不能再拿、再做這個事了，很苦惱。別人來念佛的時候，還嫌煩！自然是這樣子。你不要說是：「我不用修行，我臨死的時候有人……，我成立一個助念團，到時候來助念。」無效！做不來。不要說臨死，你在生存的時候，你常不發這個道心，你念佛都念不來，你不妨試一試。若臨死的時候加上病痛，心裡更是煩燥，助念是無效的。助念只是平常很有道心，有一點放下，然後修學戒定慧，或者是念佛；這時候，臨終的時候有人念佛，可能相應，可能是順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未調未順而死</w:t>
      </w:r>
      <w:r>
        <w:rPr>
          <w:rFonts w:ascii="新細明體;PMingLiU" w:hAnsi="新細明體;PMingLiU" w:cs="新細明體;PMingLiU"/>
        </w:rPr>
        <w:t>」，生存的時候不調順，死的時候也是不調順，就這樣死掉了，這就叫做雜染相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四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未調未順而死雜染相應者：〈意地〉中說：不清淨不解脫死者，名不善調死。（陵本一卷十五頁）此說生雜染相應當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未調未順而死雜染相應者：〈意地〉中說</w:t>
      </w:r>
      <w:r>
        <w:rPr>
          <w:rFonts w:ascii="新細明體;PMingLiU" w:hAnsi="新細明體;PMingLiU" w:cs="新細明體;PMingLiU"/>
        </w:rPr>
        <w:t>」，這是《瑜伽師地論》第二地，「</w:t>
      </w:r>
      <w:r>
        <w:rPr/>
        <w:t>〈意地〉中說</w:t>
      </w:r>
      <w:r>
        <w:rPr>
          <w:rFonts w:ascii="新細明體;PMingLiU" w:hAnsi="新細明體;PMingLiU" w:cs="新細明體;PMingLiU"/>
        </w:rPr>
        <w:t>」。「</w:t>
      </w:r>
      <w:r>
        <w:rPr/>
        <w:t>不清淨不解脫死者，名不善調死</w:t>
      </w:r>
      <w:r>
        <w:rPr>
          <w:rFonts w:ascii="新細明體;PMingLiU" w:hAnsi="新細明體;PMingLiU" w:cs="新細明體;PMingLiU"/>
        </w:rPr>
        <w:t>」，在那上說，「不清淨」就是心裡面老是有貪瞋癡，那就是不清淨。「不解脫」，就是心被貪瞋癡的煩惱所繫縛，為這個欲所繫縛，叫做不解脫。你生存的時候不清淨、</w:t>
      </w:r>
      <w:r>
        <w:rPr/>
        <w:t>不解脫，死亡的時候也是</w:t>
      </w:r>
      <w:r>
        <w:rPr>
          <w:rFonts w:ascii="新細明體;PMingLiU" w:hAnsi="新細明體;PMingLiU" w:cs="新細明體;PMingLiU"/>
        </w:rPr>
        <w:t>不清淨、</w:t>
      </w:r>
      <w:r>
        <w:rPr/>
        <w:t>不解脫，但是這時候非死不可；這樣死，這叫做「不善調死」。「（陵本一卷十五頁）」，這個文是在這個地方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說生雜染相應當知</w:t>
      </w:r>
      <w:r>
        <w:rPr>
          <w:rFonts w:ascii="新細明體;PMingLiU" w:hAnsi="新細明體;PMingLiU" w:cs="新細明體;PMingLiU"/>
        </w:rPr>
        <w:t>」，這地方說「</w:t>
      </w:r>
      <w:r>
        <w:rPr/>
        <w:t>未調未順而死</w:t>
      </w:r>
      <w:r>
        <w:rPr>
          <w:rFonts w:ascii="新細明體;PMingLiU" w:hAnsi="新細明體;PMingLiU" w:cs="新細明體;PMingLiU"/>
        </w:rPr>
        <w:t>」就是生雜染。「生雜染」，就是生存的時候老是貪瞋癡，就是雜染，就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二、死已當墮煩惱大坑，雜染相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是第二個雜染。說是「</w:t>
      </w:r>
      <w:r>
        <w:rPr/>
        <w:t>未調未順而死</w:t>
      </w:r>
      <w:r>
        <w:rPr>
          <w:rFonts w:ascii="新細明體;PMingLiU" w:hAnsi="新細明體;PMingLiU" w:cs="新細明體;PMingLiU"/>
        </w:rPr>
        <w:t>」，死了以後又怎麼地呢？「</w:t>
      </w:r>
      <w:r>
        <w:rPr/>
        <w:t>當墮煩惱大坑</w:t>
      </w:r>
      <w:r>
        <w:rPr>
          <w:rFonts w:ascii="新細明體;PMingLiU" w:hAnsi="新細明體;PMingLiU" w:cs="新細明體;PMingLiU"/>
        </w:rPr>
        <w:t>」，不會到阿彌陀佛國去，你還是墮落到煩惱大坑裡面去；這又是一個雜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四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死已當墮煩惱大坑等者：煩惱大坑，謂即無明，普於一切雜染能作因緣根本依處故。此說煩惱雜染相應當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死已當墮煩惱大坑等者：煩惱大坑，謂即無明</w:t>
      </w:r>
      <w:r>
        <w:rPr>
          <w:rFonts w:ascii="新細明體;PMingLiU" w:hAnsi="新細明體;PMingLiU" w:cs="新細明體;PMingLiU"/>
        </w:rPr>
        <w:t>」，煩惱大坑就是無明。就是……，我也講過，無明這個「明」就是智慧，就是般若；沒有般若，就是沒有智慧。我雖然沒有生出貪心，也沒有生出來瞋心，也沒有生出高慢心、疑惑心，這些都沒有，但是你還是在無明裡面，就是有所執著。看見所有的境界，都認為是真實的；你不能知道它是畢竟空寂的，如幻如化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經上說有四句話：「非不見真如，而能了諸行，皆如幻事等，雖有而非真。」要知道如幻如化，怎麼會知道如幻如化呢？你要見到真如、見到一切法畢竟空的時候。你若沒有見到真如，「非不見真如，而能了諸行」，就是你沒有見到真如理的時候，「而能了」，而能夠明了一切「諸行」，就是一切法。「皆如幻事等」，它們都是如幻如化的事情。你沒有見真如，你不會了達、不會明白這都是如幻如化的。「雖有而非真」，雖然是有，但是不真實。你不會明白這件事的！你要明白這件事，要見到真如才可以；就是先見到真如，而後才能知道一切法如幻如化，它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即無明</w:t>
      </w:r>
      <w:r>
        <w:rPr>
          <w:rFonts w:ascii="新細明體;PMingLiU" w:hAnsi="新細明體;PMingLiU" w:cs="新細明體;PMingLiU"/>
        </w:rPr>
        <w:t>」，</w:t>
      </w:r>
      <w:r>
        <w:rPr/>
        <w:t>煩惱大坑就是無明。無明，什麼叫無明？</w:t>
      </w:r>
      <w:r>
        <w:rPr>
          <w:rFonts w:ascii="新細明體;PMingLiU" w:hAnsi="新細明體;PMingLiU" w:cs="新細明體;PMingLiU"/>
        </w:rPr>
        <w:t>就是不知道一切法是畢竟空、是如幻如化，那就叫做無明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普於一切雜染能作因緣</w:t>
      </w:r>
      <w:r>
        <w:rPr>
          <w:rFonts w:ascii="新細明體;PMingLiU" w:hAnsi="新細明體;PMingLiU" w:cs="新細明體;PMingLiU"/>
        </w:rPr>
        <w:t>」，這個無明有什麼事情呢？它有什麼作用呢？「</w:t>
      </w:r>
      <w:r>
        <w:rPr/>
        <w:t>普於一切</w:t>
      </w:r>
      <w:r>
        <w:rPr>
          <w:rFonts w:ascii="新細明體;PMingLiU" w:hAnsi="新細明體;PMingLiU" w:cs="新細明體;PMingLiU"/>
        </w:rPr>
        <w:t>」，普遍地在一切雜染的事情上「能作因緣」，能作一切雜染的因緣。這一切貪瞋癡染污的事情都是由無明來的，雜染的因緣。「</w:t>
      </w:r>
      <w:r>
        <w:rPr/>
        <w:t>根本依處</w:t>
      </w:r>
      <w:r>
        <w:rPr>
          <w:rFonts w:ascii="新細明體;PMingLiU" w:hAnsi="新細明體;PMingLiU" w:cs="新細明體;PMingLiU"/>
        </w:rPr>
        <w:t>」，它是一切煩惱的根本，是一切煩惱的依止處；靠這個無明才有一切的煩惱。「</w:t>
      </w:r>
      <w:r>
        <w:rPr/>
        <w:t>此說煩惱雜染相應</w:t>
      </w:r>
      <w:r>
        <w:rPr>
          <w:shd w:fill="D8D8D8" w:val="clear"/>
        </w:rPr>
        <w:t>當知</w:t>
      </w:r>
      <w:r>
        <w:rPr>
          <w:rFonts w:ascii="新細明體;PMingLiU" w:hAnsi="新細明體;PMingLiU" w:cs="新細明體;PMingLiU"/>
        </w:rPr>
        <w:t>」，前面「</w:t>
      </w:r>
      <w:r>
        <w:rPr/>
        <w:t>未調未順而死</w:t>
      </w:r>
      <w:r>
        <w:rPr>
          <w:rFonts w:ascii="新細明體;PMingLiU" w:hAnsi="新細明體;PMingLiU" w:cs="新細明體;PMingLiU"/>
        </w:rPr>
        <w:t>」是說生雜染，這一句話是說煩惱是雜染的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start="1"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  <w:kern w:val="0"/>
      </w:rPr>
      <w:t xml:space="preserve">- 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12</w:t>
    </w:r>
    <w:r>
      <w:rPr>
        <w:kern w:val="0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1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660"/>
      <w:ind w:left="240" w:right="240" w:hanging="0"/>
      <w:jc w:val="both"/>
    </w:pPr>
    <w:rPr>
      <w:rFonts w:ascii="華康中黑體" w:hAnsi="華康中黑體" w:eastAsia="華康中黑體"/>
      <w:w w:val="120"/>
      <w:sz w:val="32"/>
    </w:rPr>
  </w:style>
  <w:style w:type="paragraph" w:styleId="3">
    <w:name w:val="本文 3"/>
    <w:basedOn w:val="Normal"/>
    <w:qFormat/>
    <w:pPr>
      <w:jc w:val="both"/>
    </w:pPr>
    <w:rPr>
      <w:rFonts w:ascii="華康細圓體" w:hAnsi="華康細圓體" w:eastAsia="華康細圓體"/>
      <w:w w:val="1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 w:cs="新細明體;PMingLiU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0:02:00Z</dcterms:created>
  <dc:creator>法雲資訊網</dc:creator>
  <dc:description/>
  <dc:language>en-US</dc:language>
  <cp:lastModifiedBy>FaYun</cp:lastModifiedBy>
  <cp:lastPrinted>2002-09-19T08:04:00Z</cp:lastPrinted>
  <dcterms:modified xsi:type="dcterms:W3CDTF">2005-02-01T01:58:00Z</dcterms:modified>
  <cp:revision>274</cp:revision>
  <dc:subject/>
  <dc:title>修所成地Tape12 </dc:title>
</cp:coreProperties>
</file>