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說：「你哥哥一直地不回來，和你結婚好不好？」小軍說：「不可以！不可以！」就嚴詞拒絕了。過了多久，這個未婚妻的父親又來和小軍說，小軍還是拒絕：「不可以！」那麼拒絕了，這個未婚妻的父親就在那兒想：怎麼辦法能夠改變他的主意呢？那麼想想，就想出辦法來了。什麼辦法呢？</w:t>
      </w:r>
    </w:p>
    <w:p>
      <w:pPr>
        <w:pStyle w:val="2"/>
        <w:spacing w:lineRule="auto" w:line="240"/>
        <w:ind w:firstLine="527"/>
        <w:rPr>
          <w:sz w:val="24"/>
        </w:rPr>
      </w:pPr>
      <w:r>
        <w:rPr>
          <w:sz w:val="24"/>
        </w:rPr>
        <w:t>過了不久，來了一封信。來了一封信，誰來的呢？是他哥哥的朋友寫了一封信，就是給小軍來的。說是：「你哥哥有病死了，他臨終的時候叫我寫封信通知你。」那麼，小軍就是接到這麼一封信。接到一封信，但是過了……又不是多久，他（哥哥）的未婚妻的父親又來了。來了，說是：「你現在心情同意不同意和你哥哥的未婚妻結婚？」小軍說：「怎麼回事呀？有什麼事情？」說：「你哥哥死了，我也知道這個消息。死了以後，如果你現在不同意結婚的話，我就把她嫁給別的人。」就這樣說。這樣說，小軍想了又想，想了又想，就同意了。同意，就結婚了。</w:t>
      </w:r>
    </w:p>
    <w:p>
      <w:pPr>
        <w:pStyle w:val="TextBodyIndent"/>
        <w:rPr/>
      </w:pPr>
      <w:r>
        <w:rPr/>
        <w:t>結婚了，也不很久，他哥哥回來了！回來，小軍的心情非常地痛苦，就偷偷就跑了。跑了，他哥哥回來就知道這件事了嘛！知道這件事，心裡也是煩惱，就是找他弟弟，雇一個人要殺他弟弟。他弟弟走了以後，就是……，他弟弟好像是在舍衛國，就跑到王舍城靈鷲山，就是摩揭陀國去了。跑到那邊去，就是見佛，去拜佛出家做比丘，佛也就同意他做比丘了。做了比丘，那時候出家人在佛世是正法住世時代，佛就為他開示這個四念處，修道的前方便這些事情，就讓他修四念處。也沒有很久，得阿羅漢，就得阿羅漢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麼這一天，他哥哥花了錢雇一個人要來殺他這個弟弟的時候，當然也是答應若這件事辦成功，要給這個人多少多少黃金的呀！那麼，也應該經過一個時期吧！慢慢地慢慢地，也就知道是在王舍城了。在王舍城，在靈鷲山，那麼就是到那兒去找。忽然間這一天就看見他弟弟在山裡面，在那兒入定。受雇的這個人拿著箭，就是對準了要射，拿著毒箭要射。要射的時候，心裡想：「唉呀！這個比丘在那裡端坐入定，很值得恭敬，為什麼要射他呢？唉呀！如果我不射，這黃金就拿不到了，所以還是射！」就拿起箭射。一射呢，這個箭就回來了！就從小軍比丘的前面又回來了，就落在他哥哥的身上，把他的哥哥射死了，有這樣的事情！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射死他哥哥，心裡面……，雖然死，實在生命是沒有斷滅的，就變成毒蛇了。第二生就變成毒蛇，心裡面恨，這時候就是……，又變成個毒蛇了。又變成毒蛇，就在小軍比丘住的房間的門，門軸的後邊，在那裡住。在那裡住，這個門一開一關，就把這蛇擠死了。擠死了，這個事情呢……，但是他這個恨還沒有變，又變成個毒蛇，變成個很小的毒蛇，就在小軍比丘在房間裡面靜坐的上邊，在那裡住，在那地方住。那麼這一天，小軍比丘在那靜坐的時候，這個毒蛇就是掉下來，落在小軍比丘的頭上，就把小軍比丘毒死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毒死了以後，但是小軍比丘還能說話，就是招呼這舍利弗尊者，舍利弗尊者離他住的這個地方不遠，住得不遠，就對舍利弗尊者說：「我現在被毒蛇毒了，毒害了，我現在這個身體就要碎了。碎了呢，就污染了這個地方，別人不能在這兒修行了。你現在，我不要動，你把我拖出去，使令這個地方還是清淨的，還有別的比丘可以在這修行。」舍利弗尊者是大阿羅漢，也很快地就來到這裡來，說：「我看你這個面色完全正常，不像是中毒的樣子。」這麼說。這時候，小軍比丘說：「色有我、我所不？受、想、行、識有我、我所不？」就說這麼幾句話。那麼這時候，舍利弗尊者就把他抱出去。抱出去，一放下之後，就碎了，完全碎了！那麼舍利弗尊者也把這件事報告了佛陀，在《雜阿含經》還說到這件事。</w:t>
      </w:r>
    </w:p>
    <w:p>
      <w:pPr>
        <w:pStyle w:val="TextBodyIndent"/>
        <w:rPr/>
      </w:pPr>
      <w:r>
        <w:rPr/>
        <w:t>我讀了這一篇，這個小經上看，我感覺到第一次射箭，他哥哥雇的人來射他，射他呢，他射這個箭射到那裡，這箭就回來了。這是什麼原因呢？就是小軍比丘是阿羅漢，是有神通的阿羅漢，他知道這件事，「我不同意，不同意這件事，不同意你殺我」。不同意他哥哥來殺他的，所以這個箭就不能射他的，所以就回來了，應該是這麼解釋這件事。但是後來這個毒蛇來毒他，來毒這件事，小軍比丘也會完全知道，一入定就會知道這件事。他是一得了阿羅漢以後，他應該入定以後，他就會知道他哥哥會有什麼行動，他會完全知道的，但是不同意來殺害他。所以他用箭來射他，他不同意；毒蛇來毒他，他也不同意。所以前一次這個毒蛇來毒他，不能毒他。最後是同意了，所以那個蛇在上面掉下來能毒，把他毒死了。他同意了，是他同意了的。若不同意的話，是不可能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這個故事裡面，我們得到什麼消息？得阿羅漢不需要很多時間，就能得阿羅漢的。我們今天的佛教徒，我感覺誰提倡修四念處得阿羅漢？我感覺很少！也可能有，我不知道。但是我感覺，就算有也不多。我們完全不知道這件事了！那麼我們出家人，出家以後幹什麼？就是念阿彌陀佛，也可能是念咒，但是沒有一個得聖道的，我看沒有一個得聖道，沒有一個。其實這件事不是我知道，我們大家都知道，就是這麼一個境界。願不願意改變一下，就修學聖道得阿羅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阿羅漢這件事，當然我們想：我們是大乘佛教，為什麼修四念處得阿羅漢呢？其實不是這麼回事！我們讀這《摩訶般若波羅蜜經》上說：「須陀洹若智若斷，是菩薩無生法忍；斯陀含若智若斷，乃至到辟支佛若智若斷，是菩薩無生法忍。」這樣子，你修四念處得初果、二果、三果、四果，並不決定是小乘的。你若發無上菩提心的話，這就是菩薩無生法忍。不是說小乘和大乘中間是有一道牆，是不相通達的，不是的！所以我們可以讀《摩訶般若波羅蜜經》，然後修四念處，應該是很容易得聖道的。我就說到這裡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顯四所治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於此四種所作事中，當知有四所對治法。於初所作，有懶惰懈怠。於第二所作，有薩迦耶見。於第三所作，有愛味貪。於第四所作，有世間種種樂欲貪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此四種所作事中，當知有四所對治法」，前面說到有四種所作事，就是常修善法所作、信樂涅槃所作、遊行乞食所作、安住遠離所作，這四種所作。「於此四種所作事中，當知有四所對治法」，在這裡邊有四樣是所應該消除的事情，那四種呢？「於初所作，有懶惰懈怠」，前面第一種「常修善法所作」其實就是修止觀，在這裡邊有應該對治的過失是什麼呢？就是「懶惰懈怠」。「我不去修止觀！沒有這樣的心意。」這是一種懶惰懈怠，應該要對治的，應該把它消除，那麼這是第一種所對治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第二所作，有薩迦耶見」，第二是「信樂涅槃所作」，得涅槃的時候就是沒有薩迦耶見了，就是沒有我見了。但是我們沒得聖道的人，這個我見是很堅固的，就是不能夠沒有我，所以這個我見是所應該消除的，所應該對治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第三所作，有愛味貪」，第三所作是什麼呢？「遊行乞食」這件事。乞食的時候，就歡喜人家給合乎自己口味的飲食，歡喜吃好吃的東西，所以「有愛味貪」，這是一個應該對治的事情。這是第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呢？「於第四所作，有世間種種樂欲貪愛」，第四個是「安住遠離所作」，「安住遠離所作」就是在寂靜處，在寂靜處住，在裡面有個什麼問題呢？就是心裡面久遠以來習慣在種種樂欲相應的地方，在那地方住。現在忽然間在寂靜處住，心裡面原來的習氣，還常常地在心裡面活動，所以有種種樂欲貪愛的問題，也應該消除，消滅這樣的過失。有四種所作，但是也有四種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三、明四能治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四種所對治法，如其次第，亦有四種修習對治。一、於無常修習苦想。二、於眾苦修無我想。三、於飲食修厭逆想。四、於一切世間修不可樂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是四種所對治法，如其次第，亦有四種修習對治」。前面說出來有四種障礙，這下面第三科「明</w:t>
      </w:r>
      <w:r>
        <w:rPr>
          <w:rFonts w:ascii="新細明體;PMingLiU" w:hAnsi="新細明體;PMingLiU" w:cs="新細明體;PMingLiU"/>
          <w:shd w:fill="D8D8D8" w:val="clear"/>
        </w:rPr>
        <w:t>四</w:t>
      </w:r>
      <w:r>
        <w:rPr>
          <w:rFonts w:ascii="新細明體;PMingLiU" w:hAnsi="新細明體;PMingLiU" w:cs="新細明體;PMingLiU"/>
        </w:rPr>
        <w:t>能治」，就是能對治這四種過失的。「一、於無常修習苦想」，就是應該努力地，勤精進地修學止觀，但是就是懈怠懶惰，那麼這應該怎麼樣對治呢？「於無常修習苦想」，就是人命是無常的，隨時會死掉了，這是在生死苦裡面生活，應該修苦想，要趕快努力解脫這個苦，那就應該努力地修學止觀的，所以「於無常修習苦想」呢，就能對治這個懈怠懶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二、於眾苦修無我想」，這是這第二個。第二個問題要怎麼樣對治呢？就是「於眾苦修無我想」，在眾多的色受想行識裡面，在色聲香味觸法裡面，觀察這個眼耳鼻舌身意，這都是苦惱的境界，這裡面沒有我；修這個無我想呢，對這個薩迦耶見就不障礙，欣樂涅槃的事情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三、於飲食修厭逆想」，家家乞食這件事，不容易得到自己滿意的飲食，那麼乞食就有問題了。現在「修厭逆想」，不希求這件事，那麼就可以對治這個過失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四、於一切世間修不可樂想」，就是那第四個過失。就是在閒居靜處，心裡頭有一點不容易接受，現在觀察世間沒有可值得歡喜的，那麼就在寂靜處就能住下來修止觀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後四種（分二科）　寅一、舉所治（分三科）　卯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於遠離閒居方便作意位中，當知略有四種所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。前面一共有十種所治法；第一科有兩種，第二科有四種，最後一科又有四種所治。這一科分兩科，第一科「舉所治」。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於遠離閒居方便作意位中，當知略有四種所治」，就是我們在佛法裡面發心修學聖道的時候，要遠離憒鬧，閒居靜處，在這裡修學聖道的時候，當知略有四種所應該對治的事情。這是第一科「標」，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徵」。下面第三科就是「列」出來這四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於奢摩他毘缽舍那品，有暗昧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一個過失，就是我們發心修奢摩他，發心修毘缽舍那，就是在內心裡面建立了想要修學止觀這個願，但是你要反觀自己有暗昧心，有這樣的過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奢摩他毘缽舍那品有暗昧心者：〈三摩呬多地〉說：由不如實知諸法故，於去來今多生疑惑，於佛法等亦復如是。此中無明及疑，俱名黑暗。（陵本十一卷七頁）此說有暗昧心，義準應知。由下自釋為法光明之所治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於奢摩他毘缽舍那品有暗昧心者：〈三摩呬多地〉說」，還是《瑜伽師地論》的〈三摩呬多地〉說：「</w:t>
      </w:r>
      <w:r>
        <w:rPr/>
        <w:t>由不如實知諸法故</w:t>
      </w:r>
      <w:r>
        <w:rPr>
          <w:rFonts w:ascii="新細明體;PMingLiU" w:hAnsi="新細明體;PMingLiU" w:cs="新細明體;PMingLiU"/>
        </w:rPr>
        <w:t>」，什麼叫做暗昧心？就是無知，就是「</w:t>
      </w:r>
      <w:r>
        <w:rPr/>
        <w:t>由不如實知</w:t>
      </w:r>
      <w:r>
        <w:rPr>
          <w:rFonts w:ascii="新細明體;PMingLiU" w:hAnsi="新細明體;PMingLiU" w:cs="新細明體;PMingLiU"/>
        </w:rPr>
        <w:t>」，不真實地明白「諸法」；就是生死的緣起、涅槃的緣起，我們不是真實的明白，多數是學習得不夠；學習不夠，你要修止觀就是不方便了，就是困難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去來今多生疑惑</w:t>
      </w:r>
      <w:r>
        <w:rPr>
          <w:rFonts w:ascii="新細明體;PMingLiU" w:hAnsi="新細明體;PMingLiU" w:cs="新細明體;PMingLiU"/>
        </w:rPr>
        <w:t>」，過去的、未來的、現在的，這些生死流轉的事情，多數不是太明白。我們沒有得聖道，沒有得無漏的智慧，多數是疑惑的，「</w:t>
      </w:r>
      <w:r>
        <w:rPr/>
        <w:t>多生疑惑</w:t>
      </w:r>
      <w:r>
        <w:rPr>
          <w:rFonts w:ascii="新細明體;PMingLiU" w:hAnsi="新細明體;PMingLiU" w:cs="新細明體;PMingLiU"/>
        </w:rPr>
        <w:t>」。「</w:t>
      </w:r>
      <w:r>
        <w:rPr/>
        <w:t>於佛法等亦復如是</w:t>
      </w:r>
      <w:r>
        <w:rPr>
          <w:rFonts w:ascii="新細明體;PMingLiU" w:hAnsi="新細明體;PMingLiU" w:cs="新細明體;PMingLiU"/>
        </w:rPr>
        <w:t>」，這個「去來今」的生死流轉的事情是苦集的事情，是這樣。對於佛教中所說的這個涅槃的緣起，得聖道的事情，修學聖道得涅槃的事情，「</w:t>
      </w:r>
      <w:r>
        <w:rPr/>
        <w:t>於佛法等亦復如是</w:t>
      </w:r>
      <w:r>
        <w:rPr>
          <w:rFonts w:ascii="新細明體;PMingLiU" w:hAnsi="新細明體;PMingLiU" w:cs="新細明體;PMingLiU"/>
        </w:rPr>
        <w:t>」，也不是太明了。我們說由聞思修可以得聖道，但是這個聞慧就是有善知識的教授，明白多少，但是由於自己的思所成慧不肯努力，還是不及格；對於生死的緣起，涅槃的緣起不是太明白，所以說「</w:t>
      </w:r>
      <w:r>
        <w:rPr/>
        <w:t>亦復如是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中無明及疑</w:t>
      </w:r>
      <w:r>
        <w:rPr>
          <w:rFonts w:ascii="新細明體;PMingLiU" w:hAnsi="新細明體;PMingLiU" w:cs="新細明體;PMingLiU"/>
        </w:rPr>
        <w:t>」，這又是這兩種緣起：生死緣起、涅槃的緣起，我們不是太明白，還有無明。「</w:t>
      </w:r>
      <w:r>
        <w:rPr/>
        <w:t>及疑</w:t>
      </w:r>
      <w:r>
        <w:rPr>
          <w:rFonts w:ascii="新細明體;PMingLiU" w:hAnsi="新細明體;PMingLiU" w:cs="新細明體;PMingLiU"/>
        </w:rPr>
        <w:t>」，就是知道多少，但裡邊還有疑惑：一個無明，一個疑，這兩件事。「</w:t>
      </w:r>
      <w:r>
        <w:rPr/>
        <w:t>俱名黑暗</w:t>
      </w:r>
      <w:r>
        <w:rPr>
          <w:rFonts w:ascii="新細明體;PMingLiU" w:hAnsi="新細明體;PMingLiU" w:cs="新細明體;PMingLiU"/>
        </w:rPr>
        <w:t>」，這兩件事都可以名之為黑暗，它不是光明，可以名之為黑暗的。這是〈三摩呬多地〉說的話，在「</w:t>
      </w:r>
      <w:r>
        <w:rPr/>
        <w:t>（陵本十一卷七頁）</w:t>
      </w:r>
      <w:r>
        <w:rPr>
          <w:rFonts w:ascii="新細明體;PMingLiU" w:hAnsi="新細明體;PMingLiU" w:cs="新細明體;PMingLiU"/>
        </w:rPr>
        <w:t>」這個地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此說有暗昧心，義準應知</w:t>
      </w:r>
      <w:r>
        <w:rPr>
          <w:rFonts w:ascii="新細明體;PMingLiU" w:hAnsi="新細明體;PMingLiU" w:cs="新細明體;PMingLiU"/>
        </w:rPr>
        <w:t>」，就是準照〈三摩呬多地〉這一段文，我們就明白什麼叫做暗昧心了。「</w:t>
      </w:r>
      <w:r>
        <w:rPr/>
        <w:t>由下自釋</w:t>
      </w:r>
      <w:r>
        <w:rPr>
          <w:rFonts w:ascii="新細明體;PMingLiU" w:hAnsi="新細明體;PMingLiU" w:cs="新細明體;PMingLiU"/>
        </w:rPr>
        <w:t>」，下邊那個文有解釋這個暗昧，也就是解釋光明的意思。「</w:t>
      </w:r>
      <w:r>
        <w:rPr/>
        <w:t>為法光明之所治故</w:t>
      </w:r>
      <w:r>
        <w:rPr>
          <w:rFonts w:ascii="新細明體;PMingLiU" w:hAnsi="新細明體;PMingLiU" w:cs="新細明體;PMingLiU"/>
        </w:rPr>
        <w:t>」，就是你若對於佛法的苦集滅道的大智慧，你若成就這樣智慧的時候，就能對治這個暗昧的這種愚癡和疑惑的過失了。這裡面也正是我們現在的佛教徒所應該努力的地方，就是不歡喜學習佛法，那修止觀這事就是做不來的。止觀不能做得來，也就是不能得聖道了。不能得聖道，那怎麼辦呢？只好念阿彌陀佛。如果阿彌陀佛也不念，那怎麼辦呢？那一天做什麼呢？就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這是……，有四種所治，第一個是對於止觀的無知，及疑，這是暗昧心。現在第二科也有問題，第二個所治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於諸定有隨愛味。</w:t>
      </w:r>
    </w:p>
    <w:p>
      <w:pPr>
        <w:pStyle w:val="TextBodyIndent"/>
        <w:rPr/>
      </w:pPr>
      <w:r>
        <w:rPr/>
        <w:t>「諸定」，那麼就是由初開始最膚淺的定，就是欲界定，進一步就是未到地定，再進一步就是色界四禪和無色界的四空定，就是這些定。「有隨愛味」，如果我們多少地能放下塵勞的事情，能夠拿出來時間靜坐的話呢，有可能會成就。最初是成就欲界定的九心住，然後成就未到地定（未至定），就是然後成就色界定，和無色界的四空定。</w:t>
      </w:r>
    </w:p>
    <w:p>
      <w:pPr>
        <w:pStyle w:val="TextBodyIndent"/>
        <w:rPr/>
      </w:pPr>
      <w:r>
        <w:rPr/>
        <w:t>那麼我們在家居士也有可能歡喜靜坐，我們出家人也有可能，也有人會靜坐，若肯靜坐呢，它不會徒勞的，就有一點成就。有一點成就，就可能會得到欲界定，也可能得到未到地定。得到這兩種定的人應該有，若得色界四禪的話，我看很少了。出家人得到禪，得到色界四禪，有這種人，那麼在家居士也可能有。但是我們不是今天了，很久以來，我們古代的大德、現在的大德都不提倡坐禪，都是提倡念阿彌陀佛。我們沒能修學聖道，沒能坐禪，你怨誰呢？你怨那善知識沒有告訴你坐禪嗎？其實也不是，其實善知識看我們就是不及格了，你修禪定不及格，所以就告訴你念阿彌陀佛。那麼念阿彌陀佛，你若肯努力，他也會有成就，也有成就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成就，我前幾天我也說了：「沒有一個人得聖道！」我以前我不敢說這句話，我現在敢說這句話。你說什麼理由不能得聖道，因為你念阿彌陀佛的時候，你不能夠用無所得的智慧念阿彌陀佛，所以不可能得聖道。就是在有所得的裡面念阿彌陀佛，就是這樣子，用有所執著的心念阿彌陀佛的。這樣子，怎麼能得聖道呢？不可能的嘛！就算是有人得到一點一心不亂，還是執著的，所以那不是聖道，頂多有一點欲界定，最多是到了未到地定；念阿彌陀佛可能會得欲界定，也可能會得未到地定。說是能夠超越這兩種寂靜住，能到色界四禪，我看非常少，因為什麼呢？到色界四禪要沒有欲，這件事，你在欲這一關你很難過去的，你很難過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以我們出家人已經放下了欲，但是你還是不容易得色界四禪，不容易，不容易的！就算是我們成就了超過九心住，超過欲界定，我們得了未到地定。得到未到地定，但是我們出家人有什麼問題？不歡喜學，倒不是非要到佛學院去，就是你自己也可以。也不歡喜自己學，又不歡喜到佛學院，你知道什麼呢？你會知道什麼？什麼也不知道。說若得了欲界定的時候，我就是佛了啊！就容易有增上慢，就容易這樣，也不能夠再……，很難再進步的。所以得色界定，我們今天的佛教徒，能得色界定的很難，我不敢說是沒有，但是很難，很不容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若學習《瑜伽師地論》呢，彌勒菩薩大慈悲告訴我們，未到地定雖然也算是不錯了，我們這是散散亂亂的生活嘛！能達到這個境界，很不容易了。但是你知道那裡還有問題，我們能知道嗎？我們不知道，還是不知道，所以也不會再修不淨觀去破除未到地定裡面的欲，才能進一步到色界定。這件事是《瑜伽師地論》告訴我們的，我們若不學，那兒知道這件事呢？不知道這件事。不知道這件事，當然就是停留在那裡，就是一個增上慢，「我也了不起了，我現在是達到這個境界了，我一坐十二個小時。」感覺到很了不起，實在是他是個生死凡夫境界，我們知道嗎？我們若不學習就不知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以「於諸定有隨愛味」，所以我們就是不歡喜學，也不歡喜用功；歡喜用功了，用功有點成就，就在這兒執著，就是這個意思。「於諸定有隨愛味」，就是得到欲界定，九心住，就感覺佷了不起了，就在那裡生增上慢。得到未到地定更不得了，若得到色界四禪，是更不得了；就是那個執著心是很強的，就是這樣子。「於諸定有隨愛味」，隨著那個定的境界就愛著，愛著也就是不能解脫，也根本也不知道這是怎麼回事，就算是小小知道，多數是不能知道很多，所以「於諸定有隨愛味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諸定有隨愛味者：〈三摩呬多地〉說：愛味相應靜慮等定，由唯得聞初靜慮等所有功德，於上出離不了知故，便生愛味，戀著堅住。（陵本十二卷三頁）此應準知。</w:t>
      </w:r>
    </w:p>
    <w:p>
      <w:pPr>
        <w:pStyle w:val="TextBodyIndent"/>
        <w:rPr/>
      </w:pPr>
      <w:r>
        <w:rPr/>
        <w:t>「於諸定有隨愛味者：〈三摩呬多地〉說：愛味相應靜慮等定」，這個「愛味相應靜慮等定」，這上面就偏取色界四禪來說，把那個前面欲界的九心住和這個未到地定不提，不提這兩個，這兩個很淺的定。從深定來說，就是你成就了色界初禪，成就了色界初禪的時候，心裡就是能明靜而住了。但是那裡面有「愛味相應」，愛著這個定，因為那個色界初禪、二禪、三禪的時候，這個輕安樂是很妙的。尤其是我們原來散亂的境界習慣了，若得到這個境界是非常殊勝了。非常殊勝的時候，就執著這個地方，那麼就是，什麼叫執著？就是「愛味」，愛著那個禪定的滋味，與那個明靜而住的心相應。那麼「等定」呢，就是初靜慮、第二、第三、第四這些禪相應。</w:t>
      </w:r>
    </w:p>
    <w:p>
      <w:pPr>
        <w:pStyle w:val="TextBodyIndent"/>
        <w:rPr/>
      </w:pPr>
      <w:r>
        <w:rPr/>
        <w:t>「由唯得聞初靜慮等所有功德」，最初的時候因為也不願意廣博地學習，所以只是知道一點。「唯得聞初靜慮等」，就是色界四靜慮等所有的功德。初靜慮有什麼好處，第二、第三、第四禪的好處，只是聽到這麼一點，其他的事情不知道。不知道呢，因為到這個時候，不是有神通，但是有些異能，類似他心通、天眼通，是類似，不是神通，就是類似這些事情都有，所以也就感覺很了不起了，這樣子。「由唯得聞初靜慮等所有功德」，其他的不知道，那也就是證明你沒有學習《瑜伽師地論》，不肯學習。《瑜伽師地論》就是在藏經裡面，就是放在藏經上餵蟲子，「我不肯自己把它拿出來讀一讀！」不肯，也不肯做這個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我再說出個醜</w:t>
      </w:r>
      <w:r>
        <w:rPr/>
        <w:t>陋的話給你們聽聽。什麼</w:t>
      </w:r>
      <w:r>
        <w:rPr>
          <w:rFonts w:ascii="新細明體;PMingLiU" w:hAnsi="新細明體;PMingLiU" w:cs="新細明體;PMingLiU"/>
        </w:rPr>
        <w:t>醜</w:t>
      </w:r>
      <w:r>
        <w:rPr/>
        <w:t>陋的話？在家居士能發無上菩提心肯把</w:t>
      </w:r>
      <w:r>
        <w:rPr>
          <w:rFonts w:ascii="新細明體;PMingLiU" w:hAnsi="新細明體;PMingLiU" w:cs="新細明體;PMingLiU"/>
        </w:rPr>
        <w:t>《瑜伽師地論》印出個木板的印出來，我們出家人肯做這個事嗎？我們出家人很忙！一天很忙，做很多很多的事，而不肯做這個事，不肯去學習佛法呀！不肯學。所以那就是出家人可能也請一部藏經，請一部龍藏在那裡，就在那裡。但是不把那個經提倡大家學習，不提倡這件事，那請藏經幹什麼呢？就是莊嚴道場，只此而已。我說這是好話啊？這是醜</w:t>
      </w:r>
      <w:r>
        <w:rPr/>
        <w:t>陋的話。就是我們出家人不肯努力，很久就是這樣子，我們知道嗎？很久了，我們出家人是這樣子懈怠。我剛才說，一個在家居士，我說出名字好吧！就是歐陽竟無這些人，楊仁山居士，歐陽竟無這些人肯把藏經印出來。另外還出來一個，也是非常希有，就是</w:t>
      </w:r>
      <w:r>
        <w:rPr>
          <w:rFonts w:ascii="新細明體;PMingLiU" w:hAnsi="新細明體;PMingLiU" w:cs="新細明體;PMingLiU"/>
        </w:rPr>
        <w:t>《瑜伽師地論披尋記》的作者韓清淨，肯做這個註解，給我們學習很大的方便。這些居士肯這樣弘揚佛法，而我們的出家人也有的做大法師的，這我不要說名字了，就是小小地把《金剛經》做個註解，就是大法師、老法師了，我們這話是不是醜陋的話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今天的佛教，我昨天說過，還以為我們佛教很興盛，其實興盛嗎？不是興盛。這上面「於諸定有隨愛味」，「唯得聞初靜慮等所有功德，於上出離不了知故」，我們修學……，這些人其實很少，修學這種定能成就色界四禪，只知道那裡有點功德，說它的優點，至於想要得聖道這一步就沒有聽說。所以「於上出離不了知故」，在這四靜慮的上面得解脫聖道，在四禪裡面修四念處，解脫生死得聖道這件事不明白，不知道，不知道這件事，「不了知故」。「便生愛味」，得到這個禪的時候，就在這裡感覺好就好了，「便生愛味」。「戀著堅住」，愛著這個境界，愛著心非常地堅定，很不容易動搖的。這「（陵本十二卷三頁）此應準知」，這解釋這個「於諸定有隨愛味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是我們若是，我們出家人裡面有這麼一個人，得到了初禪，得了二禪、三禪、四禪，其餘的出家人：「唉呀！這個人有修行，他一坐幾天都不出定。」感覺到很了不起，只此，就只有這麼一點，再不知道了！其他的不知道。其實呢，這是個生死的境界，不是聖人，我們認為這人得阿羅漢了，所以我從這些地方，我在聽其他的出家人會這樣子說：「這個人有修行！」我心裡面不動，我心裡不動。你知道什麼叫做修行？你知道嗎？不知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於生有隨動相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第三「於生有隨動相心」。這前面說「又於遠離閒居方便作意位中」，有四種所對治的過失，說了第一種暗昧心，第二種隨愛味，第三種「於生有隨動相心」。這個「生有」，什麼叫做生有？就是我們這個生命，這個臭皮囊在母胎中，一開始的那一剎那，初開始結胎的時候，叫做生有。這個「生有」之前就是中有，也叫做中陰；我們平常叫中陰身。生有之前就是中有，中有之前就是死有，死有之前就是本有，本有之前就是生有。就是這個結胎之後，一剎那結胎了，在母胎裡，母腹裡面，結胎了的一剎那叫做生有，生有之後叫做本有，本身就是我們這個生命體，到最後死的時候那一剎那叫做死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生有、本有、死有，死有以後，生有之前，中間有一個中有，中有那個身體叫做中陰身，也叫中陰，叫中有。那個身體就是下一個生命的開始，但是它不是正式的生命。但是那個情形，譬如說他若做人的話呢，那個中有就像人那樣子。像人，也有眼耳鼻舌身意，乃至阿賴耶識通通都有。但是中有是化生，無而忽有，像我們人這個身體是胎生，但是在生有之前，那個是化生，化生是中有。如果若是做……，如果做牛的話，這個眾生是要去做牛的話呢，那個中有就像牛那樣子，像牛；如果做老鼠</w:t>
      </w:r>
      <w:r>
        <w:rPr/>
        <w:t>的話呢，那個中有就像老鼠那樣子；那個中有就是這樣的情形。</w:t>
      </w:r>
    </w:p>
    <w:p>
      <w:pPr>
        <w:pStyle w:val="Normal"/>
        <w:ind w:firstLine="527"/>
        <w:jc w:val="both"/>
        <w:rPr/>
      </w:pPr>
      <w:r>
        <w:rPr/>
        <w:t>現在這裡是說「</w:t>
      </w:r>
      <w:r>
        <w:rPr>
          <w:rFonts w:ascii="新細明體;PMingLiU" w:hAnsi="新細明體;PMingLiU" w:cs="新細明體;PMingLiU"/>
        </w:rPr>
        <w:t>於生有隨動相心</w:t>
      </w:r>
      <w:r>
        <w:rPr/>
        <w:t>」，其實在來說呢，就是中有。中有的時候，中有這個情形，它就一直地想要去投胎，一直是這樣子。想要去投胎呢，就是他若看見那個投胎的境界，他心就動了。一動的時候，就投胎了，是這樣子，「</w:t>
      </w:r>
      <w:r>
        <w:rPr>
          <w:rFonts w:ascii="新細明體;PMingLiU" w:hAnsi="新細明體;PMingLiU" w:cs="新細明體;PMingLiU"/>
        </w:rPr>
        <w:t>於</w:t>
      </w:r>
      <w:r>
        <w:rPr>
          <w:rFonts w:ascii="新細明體;PMingLiU" w:hAnsi="新細明體;PMingLiU" w:cs="新細明體;PMingLiU"/>
          <w:shd w:fill="D8D8D8" w:val="clear"/>
        </w:rPr>
        <w:t>生</w:t>
      </w:r>
      <w:r>
        <w:rPr>
          <w:rFonts w:ascii="新細明體;PMingLiU" w:hAnsi="新細明體;PMingLiU" w:cs="新細明體;PMingLiU"/>
        </w:rPr>
        <w:t>有隨動相心</w:t>
      </w:r>
      <w:r>
        <w:rPr/>
        <w:t>」。這個「動相心」，這個心隨著那個相就動心了，動什麼心？就是欲心。</w:t>
      </w:r>
    </w:p>
    <w:p>
      <w:pPr>
        <w:pStyle w:val="Normal"/>
        <w:ind w:firstLine="527"/>
        <w:jc w:val="both"/>
        <w:rPr/>
      </w:pPr>
      <w:r>
        <w:rPr/>
        <w:t>按我們人來說，是胎生的境界，就是父母結合的時候，他心動了；心動了呢，他就投胎了。如果我們肯努力修學禪定，你得到色界四禪了；你得到色界四禪，比如說人，我們人現在肯努力修禪定，你成功了，得到初禪、得到二禪，那他也是，但是你這個人是在人間，你不是在天上，我們是人間的人修學禪定成功了，你還是在人間。你成就了色界初禪、二禪、三禪、四禪，這個初、二、三、四禪是色界天上的境界，但是你現在還是人的果報，你的果報還是在人間住，你不能到色界天上住的。在入定以後，可以到天上去，在定中可以到天上。</w:t>
      </w:r>
    </w:p>
    <w:p>
      <w:pPr>
        <w:pStyle w:val="Normal"/>
        <w:ind w:firstLine="527"/>
        <w:jc w:val="both"/>
        <w:rPr/>
      </w:pPr>
      <w:r>
        <w:rPr/>
        <w:t>現在說是「</w:t>
      </w:r>
      <w:r>
        <w:rPr>
          <w:rFonts w:ascii="新細明體;PMingLiU" w:hAnsi="新細明體;PMingLiU" w:cs="新細明體;PMingLiU"/>
        </w:rPr>
        <w:t>於生有隨動相心</w:t>
      </w:r>
      <w:r>
        <w:rPr/>
        <w:t>」，如果是生到天上去，你在人間肯用功得到色界四禪的時候，在人間死了，他明明跑到天上去。跑到天上去，也是中有；中有，但是那個生有還沒出現，就是在中有之間，就是這個死有，人的果報結束了，這個中有出現了，他就到天上去。到天上去的時候，他也是那個天上的境界。天上的境界是化生，不像人間，我們欲界的人是有男女的這些問題，色界天以上沒有男女的，他們沒有欲了，他們到那裡化生。但是「</w:t>
      </w:r>
      <w:r>
        <w:rPr>
          <w:rFonts w:ascii="新細明體;PMingLiU" w:hAnsi="新細明體;PMingLiU" w:cs="新細明體;PMingLiU"/>
        </w:rPr>
        <w:t>於生有隨動相心</w:t>
      </w:r>
      <w:r>
        <w:rPr/>
        <w:t>」，那是更深妙的境界，天上和人間不同，人自己感覺到滿意，但是不能和天上比，人是很卑陋的境界，天上那個殊勝的境界，他要生歡喜心；這個歡喜心一動的話，你天上的那個果報身就出現了，那就是生有。這是什麼問題呢？</w:t>
      </w:r>
    </w:p>
    <w:p>
      <w:pPr>
        <w:pStyle w:val="Normal"/>
        <w:ind w:firstLine="527"/>
        <w:jc w:val="both"/>
        <w:rPr/>
      </w:pPr>
      <w:r>
        <w:rPr/>
        <w:t>如果是我們肯靜坐，得到色界四禪，那麼生到色界四禪，這件事還算好，好過欲界。好過欲界，但是在修止觀的態度來看呢，這裡還是有問題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於生有隨動相心者：謂於五取蘊生，不能思惟無常及苦，故於後有心生希願，由是隨相擾動其心故。</w:t>
      </w:r>
    </w:p>
    <w:p>
      <w:pPr>
        <w:pStyle w:val="Normal"/>
        <w:ind w:firstLine="527"/>
        <w:jc w:val="both"/>
        <w:rPr/>
      </w:pPr>
      <w:r>
        <w:rPr/>
        <w:t>「謂於五取蘊生」，就是這個人，我們不是修聖道的人，這個人「於五取蘊生」，對於色受想行識這個五蘊的現前，再加一個「取」字，就是煩惱，就是執著。我們的色受想行識由煩惱生；因為有煩惱，你才會有色受想行識；你有了色受想行識，又會引起煩惱，所以叫做五取蘊。</w:t>
      </w:r>
    </w:p>
    <w:p>
      <w:pPr>
        <w:pStyle w:val="Normal"/>
        <w:ind w:firstLine="527"/>
        <w:jc w:val="both"/>
        <w:rPr/>
      </w:pPr>
      <w:r>
        <w:rPr/>
        <w:t>「謂於五取蘊生，不能思惟無常及苦」，不修學聖道的人，對於我們色受想行識，我們不能思惟它是無常的。就是我們不用功修行的人，我們對於這個身體，我們天天要給他洗澡、給他穿好衣服、給他吃飯，只是來侍奉他，沒有思惟這個臭皮囊他是無常的，沒有作如是……，你修無常觀了嗎？我看沒有，你沒能思惟這個身體是無常的。沒能思惟他是個苦惱的東西，他令我們苦惱。我們平常就算是有苦受，有樂受，有不苦不樂受，我們身體上沒有大病，這個時候也不感覺到苦，也不感覺樂，就是這麼一個境界，就是不苦不樂受。但是若修無常觀、修苦觀的時候，不苦不樂受也就是苦惱，應該這麼樣思惟觀察。但是我們不是修行人，我們也不思惟無常，也不思惟苦。「故於後有心生希願」，所以在中有的時候，就希望再得一個生命，希望這樣子。「心生希願」，就生出這個希望，生出這個希望心。</w:t>
      </w:r>
    </w:p>
    <w:p>
      <w:pPr>
        <w:pStyle w:val="Normal"/>
        <w:ind w:firstLine="527"/>
        <w:jc w:val="both"/>
        <w:rPr/>
      </w:pPr>
      <w:r>
        <w:rPr/>
        <w:t>「由是隨相擾動其心故」，由於你就是這樣子歡喜有一個生命，但是那個相一現出來的時候，但是這個世間上的人，修禪定的人很少，多數是沒有修禪定，或者是修一點善法，還能做人。看見人的境界的時候，一看見這個境界，心就動了，所以「由是隨相擾動其心故」，所以不能不受生。但是若是修止觀的人說呢，觀察這個身體是無常、老、病、死，又得一個老病死，有什麼好呢？所以觀察是不生不滅的，就入於第一義諦了，那就不受生死苦的意思。所以「於生有隨</w:t>
      </w:r>
      <w:r>
        <w:rPr>
          <w:shd w:fill="D8D8D8" w:val="clear"/>
        </w:rPr>
        <w:t>動相</w:t>
      </w:r>
      <w:r>
        <w:rPr/>
        <w:t>心」，這也算是個過失，是個過失的。這是第三，下面第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四、推後後日，顧待餘時，隨不死尋，不能熾然勤修方便。</w:t>
      </w:r>
    </w:p>
    <w:p>
      <w:pPr>
        <w:pStyle w:val="Normal"/>
        <w:ind w:firstLine="527"/>
        <w:jc w:val="both"/>
        <w:rPr/>
      </w:pPr>
      <w:r>
        <w:rPr/>
        <w:t>前面說是第一種「</w:t>
      </w:r>
      <w:r>
        <w:rPr>
          <w:rFonts w:ascii="新細明體;PMingLiU" w:hAnsi="新細明體;PMingLiU" w:cs="新細明體;PMingLiU"/>
        </w:rPr>
        <w:t>於奢摩他毘缽舍那品，有暗昧心</w:t>
      </w:r>
      <w:r>
        <w:rPr/>
        <w:t>」，還有很多不知道。想要用功修止觀，但是對於止觀還有很多的無知，這是一個過失。第二個就算是得了禪定，又停留在那裡，還不能修聖道，這是第二。第三呢，就是你壽命結束的時候，又去投胎去了，你心裡面不能到第一義諦去，還是「</w:t>
      </w:r>
      <w:r>
        <w:rPr>
          <w:rFonts w:ascii="新細明體;PMingLiU" w:hAnsi="新細明體;PMingLiU" w:cs="新細明體;PMingLiU"/>
        </w:rPr>
        <w:t>於生有隨動相心</w:t>
      </w:r>
      <w:r>
        <w:rPr/>
        <w:t>」。這第四個，第四個有什麼過失呢？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 w:cs="新細明體;PMingLiU"/>
        </w:rPr>
        <w:t>推後後日，顧待餘時</w:t>
      </w:r>
      <w:r>
        <w:rPr/>
        <w:t>」，說我今天我自己立的功課表，但是到時候應該靜坐去，「</w:t>
      </w:r>
      <w:r>
        <w:rPr>
          <w:rFonts w:ascii="新細明體;PMingLiU" w:hAnsi="新細明體;PMingLiU" w:cs="新細明體;PMingLiU"/>
        </w:rPr>
        <w:t>推後後日</w:t>
      </w:r>
      <w:r>
        <w:rPr/>
        <w:t>」，明天再靜坐吧！我今天姑且再做別的事情去。等到了明天的時候，又等到明天再說，一直地向後推，就是「</w:t>
      </w:r>
      <w:r>
        <w:rPr>
          <w:rFonts w:ascii="新細明體;PMingLiU" w:hAnsi="新細明體;PMingLiU" w:cs="新細明體;PMingLiU"/>
        </w:rPr>
        <w:t>推後後日</w:t>
      </w:r>
      <w:r>
        <w:rPr/>
        <w:t>」，就是這樣子。「</w:t>
      </w:r>
      <w:r>
        <w:rPr>
          <w:rFonts w:ascii="新細明體;PMingLiU" w:hAnsi="新細明體;PMingLiU" w:cs="新細明體;PMingLiU"/>
        </w:rPr>
        <w:t>顧待餘時</w:t>
      </w:r>
      <w:r>
        <w:rPr/>
        <w:t>」，這個「顧」就是待，就是等待其他的時間，我現在先不用做，我現在去幹什麼？就下象棋也很好，就是總是做這些戲論的事情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 w:cs="新細明體;PMingLiU"/>
        </w:rPr>
        <w:t>隨不死尋，不能熾然勤修方便</w:t>
      </w:r>
      <w:r>
        <w:rPr/>
        <w:t>」，這個問題在那裡呢？就不知道這個死亡一剎那間就到來了，不是說等到幾百年後再死的，不是的。「</w:t>
      </w:r>
      <w:r>
        <w:rPr>
          <w:rFonts w:ascii="新細明體;PMingLiU" w:hAnsi="新細明體;PMingLiU" w:cs="新細明體;PMingLiU"/>
        </w:rPr>
        <w:t>隨不死尋</w:t>
      </w:r>
      <w:r>
        <w:rPr/>
        <w:t>」，但是我們若隨順自己的放逸的心情，就感覺還不會死，不死；這個「尋」就是思惟，隨順自己不死的思惟。「</w:t>
      </w:r>
      <w:r>
        <w:rPr>
          <w:rFonts w:ascii="新細明體;PMingLiU" w:hAnsi="新細明體;PMingLiU" w:cs="新細明體;PMingLiU"/>
        </w:rPr>
        <w:t>不能熾然勤修方便</w:t>
      </w:r>
      <w:r>
        <w:rPr/>
        <w:t>」，不能夠勇猛精進地勤修止觀的方便。修止觀是得涅槃的方便，我不肯努力地修止觀，已經準備好了，然後還是向後推，「</w:t>
      </w:r>
      <w:r>
        <w:rPr>
          <w:rFonts w:ascii="新細明體;PMingLiU" w:hAnsi="新細明體;PMingLiU" w:cs="新細明體;PMingLiU"/>
        </w:rPr>
        <w:t>推後後日，顧待餘時</w:t>
      </w:r>
      <w:r>
        <w:rPr/>
        <w:t>」，這也是一個問題，就是懈怠。這裡面說「遠離閒居方便作意位中，當知略有四種所治」，就是有這四種過失，應該要對治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二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</w:rPr>
        <w:t>推後後日顧待餘時等者：此說不死尋思。〈攝事分〉說：心懷染污，攀緣自義，推託遷延，後時望得，起發意言，隨順隨轉，是故說名不死尋思（陵本八十九卷二頁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推後後日顧待餘時等者」，這是牒《瑜伽師地論》論文，在下面解釋。「</w:t>
      </w:r>
      <w:r>
        <w:rPr/>
        <w:t>此說不死尋思</w:t>
      </w:r>
      <w:r>
        <w:rPr>
          <w:rFonts w:ascii="新細明體;PMingLiU" w:hAnsi="新細明體;PMingLiU" w:cs="新細明體;PMingLiU"/>
        </w:rPr>
        <w:t>」，這一段文就是不死尋思的相貌。「</w:t>
      </w:r>
      <w:r>
        <w:rPr/>
        <w:t>〈攝事分〉說</w:t>
      </w:r>
      <w:r>
        <w:rPr>
          <w:rFonts w:ascii="新細明體;PMingLiU" w:hAnsi="新細明體;PMingLiU" w:cs="新細明體;PMingLiU"/>
        </w:rPr>
        <w:t>」，《瑜伽師地論》有一段文，叫做「</w:t>
      </w:r>
      <w:r>
        <w:rPr/>
        <w:t>〈攝事分〉</w:t>
      </w:r>
      <w:r>
        <w:rPr>
          <w:rFonts w:ascii="新細明體;PMingLiU" w:hAnsi="新細明體;PMingLiU" w:cs="新細明體;PMingLiU"/>
        </w:rPr>
        <w:t>」，說：「</w:t>
      </w:r>
      <w:r>
        <w:rPr/>
        <w:t>心懷染污</w:t>
      </w:r>
      <w:r>
        <w:rPr>
          <w:rFonts w:ascii="新細明體;PMingLiU" w:hAnsi="新細明體;PMingLiU" w:cs="新細明體;PMingLiU"/>
        </w:rPr>
        <w:t>」，心裡面有貪瞋癡的煩惱。「</w:t>
      </w:r>
      <w:r>
        <w:rPr/>
        <w:t>心懷染污，攀緣自義</w:t>
      </w:r>
      <w:r>
        <w:rPr>
          <w:rFonts w:ascii="新細明體;PMingLiU" w:hAnsi="新細明體;PMingLiU" w:cs="新細明體;PMingLiU"/>
        </w:rPr>
        <w:t>」，攀緣自己的貪瞋癡的事情，攀緣這個，有歡喜的事情要做，修止觀的事情等一等。「</w:t>
      </w:r>
      <w:r>
        <w:rPr/>
        <w:t>攀緣自義，推託遷延</w:t>
      </w:r>
      <w:r>
        <w:rPr>
          <w:rFonts w:ascii="新細明體;PMingLiU" w:hAnsi="新細明體;PMingLiU" w:cs="新細明體;PMingLiU"/>
        </w:rPr>
        <w:t>」，把這修止觀的事情把它推過去，移到後面，將來再做，明天、後天再做。「</w:t>
      </w:r>
      <w:r>
        <w:rPr/>
        <w:t>後時望得</w:t>
      </w:r>
      <w:r>
        <w:rPr>
          <w:rFonts w:ascii="新細明體;PMingLiU" w:hAnsi="新細明體;PMingLiU" w:cs="新細明體;PMingLiU"/>
        </w:rPr>
        <w:t>」，希望移後，移後的時候，我再去修止觀。「</w:t>
      </w:r>
      <w:r>
        <w:rPr/>
        <w:t>起發意言</w:t>
      </w:r>
      <w:r>
        <w:rPr>
          <w:rFonts w:ascii="新細明體;PMingLiU" w:hAnsi="新細明體;PMingLiU" w:cs="新細明體;PMingLiU"/>
        </w:rPr>
        <w:t>」，就是懈怠心發出這個懈怠的思惟，發出來懈怠的語言，「</w:t>
      </w:r>
      <w:r>
        <w:rPr/>
        <w:t>起發意言</w:t>
      </w:r>
      <w:r>
        <w:rPr>
          <w:rFonts w:ascii="新細明體;PMingLiU" w:hAnsi="新細明體;PMingLiU" w:cs="新細明體;PMingLiU"/>
        </w:rPr>
        <w:t>」。「</w:t>
      </w:r>
      <w:r>
        <w:rPr/>
        <w:t>隨順隨轉</w:t>
      </w:r>
      <w:r>
        <w:rPr>
          <w:rFonts w:ascii="新細明體;PMingLiU" w:hAnsi="新細明體;PMingLiU" w:cs="新細明體;PMingLiU"/>
        </w:rPr>
        <w:t>」</w:t>
      </w:r>
      <w:r>
        <w:rPr/>
        <w:t>，隨順自己的煩惱，隨順自己的懈怠去活動，就是叫隨順隨轉，而不肯反過來自己努力地精進，不肯這樣做。「是故說名不死尋思。（陵本八十九卷二頁）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明能治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四種所對治法，當知亦有四種修習對治。一、修光明想。二、修離欲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四種所對治法，當知亦有四種修習對治」。這下面「明能治」，前面舉所對治的四種過失，這下面就是說能對治的方法。「如是四種所對治法」，我們應該知道還有四種能對治的方法，那四種呢？「一、修光明想。二、修離欲想。三、修滅想。四、修死想」，用這四種方法來對治這四種過失。那麼第一種就是那個暗昧心，就是那個無知；對於奢摩他、毘缽舍那的無知，有「修光明想」。「光明想」，什麼叫做光明想？就是大智慧，就是佛法裡面，這個經律論是大光明的境界，我們若肯學習，就會開大智慧，就破除這些暗昧的境界，這個暗昧心就破除去了，所以叫做「修光明想」。修止觀也是光明，你學習經律論也是光明，就是修光明想。這樣子，我們可能會精進，願意學習佛法，就破除我們的無知，破除很多的疑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二、修離欲想」，這個第二「於諸定有隨愛味」，這要「修離欲想」，就是對於這個禪你不可以去執著的。若是我們佛教徒初開始的時候，應該明白這件事：我修禪定的目的就是為了修毘缽舍那觀，這個定能幫助這個觀去見第一義諦，它能有這個作用才修的。那麼你成就了定的時候，當然就有這個，有輕安樂，有定的這些功德，你會享受到。但是你若停留在這裡，那就不能見第一義諦，你不要忘了原意，它就不會有這個過失。「修離欲想」，要破除這個執著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修離欲想者：謂於離欲界中，觀見最勝寂靜功德，修習離欲想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離欲界中」，這個「離欲界」就是色界天、無色界天。我們欲界都是有欲的，人間的人有欲，欲界天上的人也是有欲，都是為欲所繫縛的。離開了欲界的時候，就是生到色界天、無色界天去。「觀見最勝寂靜功德」，你到了色界天，你成就了色界四禪，成就了無色界的四空定的時候，你就會見到，會感覺到它有最勝寂靜的功德。這個「寂靜」在佛法裡面說，這個「最勝寂靜」能幫助你的毘缽舍那觀，可以解脫生死苦的，可以得聖道的，你可以有這個功德。</w:t>
      </w:r>
    </w:p>
    <w:p>
      <w:pPr>
        <w:pStyle w:val="TextBodyIndent"/>
        <w:rPr/>
      </w:pPr>
      <w:r>
        <w:rPr/>
        <w:t>「修習離欲想故」，因為你最初能得色界禪，就是修習離欲想了；你修習離欲想，所以你能夠超出這個欲，超過欲界定，超過未到地定，能到色界初禪、二禪、三禪、四禪，是這樣意思。所以對這個色界四禪、無色界的四空定，就沒有愛味的意思，你就會可以修毘缽舍那觀了。不過這個無色界的四空定，只是空無邊處定、識無邊處定、無所有處定，可以作依止修毘缽舍那觀，非非想定不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修滅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修滅想者：此說滅界，即無餘依涅槃應知。</w:t>
      </w:r>
    </w:p>
    <w:p>
      <w:pPr>
        <w:pStyle w:val="TextBodyIndent"/>
        <w:rPr/>
      </w:pPr>
      <w:r>
        <w:rPr/>
        <w:t>這個第三個，來對治第三個過失：「於生有隨動相心」這個過失，這是過失。「修滅想」呢，就是你這位禪師，你這位佛教徒，你要觀察所見的境界都是因緣有的，都是畢竟空的。色自性空，自性空中色不可得；受想行識也是自性空，自性空中受想行識也是不可得，那樣呢，就無有相可見了。前面「於生有隨動相心」，隨那個相，心裡面動心，那就沒有這件事；所以修滅想呢，就沒有這件事，就不會看見這個境界，心裡面會動的。所以「修滅想」是說「滅界」，「滅界，即無餘依涅槃應知」，那就是無色受想行識，就是得了阿羅漢的人，到入無餘依涅槃的時候，就是色受想行識滅了；滅了以後，再沒有有漏的色受想行識相續下去，那就是到了第一義諦的境界，所以「即無餘依涅槃應知」。</w:t>
      </w:r>
    </w:p>
    <w:p>
      <w:pPr>
        <w:pStyle w:val="TextBodyIndent"/>
        <w:rPr/>
      </w:pPr>
      <w:r>
        <w:rPr/>
        <w:t>總而言之，這裡面說這個「修滅想」，就是你沒有遇見這個境界的時候，說「生有隨動相心」，在中有的時候，看見那個境界，動了，那時候這個生有就現前了。你在生存的時候，你常修止觀的時候，也就應該這樣修，遇見一切境界的時候，你遇見這個境界，或者沒有遇見這個境界，有兩個情形：一個是前五識，你現在是沒有靜坐，你現在在走路，那你前五識和前五塵的境界接觸了，但是你第六識應該修止觀，就觀察這一切境界都是無常、無我、畢竟空的，這是在動作的時候。但是你若靜坐下來呢，不走路，你靜下來的時候，你應該入定；入定的時候，還是觀察眼耳鼻舌身意，色聲香味觸法都是畢竟空寂的，都是無常、無我的，那麼你這個心由虛妄的世俗諦到了第一義諦了，你還是這樣地修止觀。那麼你到臨死的時候，你這個生命要結束了，你還會這樣修，所以於生有就沒有隨動相心的這個問題，所以這就叫做「修滅想」。從這文上看，好像是到那個時候修滅想，其實不是，你在生存的時候就應該這樣修，那麼這樣就沒有這個問題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四、修死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個過失就是「推後後日，顧待餘時，隨不死尋，不能熾然勤修方便」，這個過失要怎麼樣對治呢？「修死想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修死想者：謂所得自體，是死法性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是我們得到的這個生命體，我看這有的時候很健康，有的時候也可能很軟弱，有時候有病，有時候無病，就是這麼一個苦惱的境界。你應該修什麼？一剎那間，這個生命就會死的，不是一定能活到明天，也不是的。你這樣子呢，你就能破除去「推後後日，顧待餘時」這個問題了，就會精進了。那好，那就講到這裡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廣辨（分二科）    壬一、廣三種想（分三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一、不淨想（分二科）　子一、舉所治（分三科）　 丑一、標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不淨想，略有二種：一、思擇力攝。二、修習力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「修習對治」這一大科裡面，有略說、有廣辨。「略說」已經學習過了，現在是第二科「廣辨」。分兩科，第一科是「廣三種想」。分三科，第一科是「不淨想」。分兩科，第一科是「舉所治」，就是所對治的不淨想。分三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不淨想，略有二種」，我們欲界的人和色界天的人不同，就是我們都有欲。有欲，就障礙我們不能夠得禪定；不能得定，也就是得聖道也有困難。所以為了得聖道，一定先要有定；有定，就需要消滅這個欲，不然的話，是不能成就的。所以想要在佛法裡面，想要成就聖道，就要對治這個淨想。這個「淨」這個字，我們說是清淨，或者說是美妙也可以。「不淨」就是不清淨，就是污穢的。這個污穢的，我們要思惟觀察它是不美妙，它是污穢的；能如是想，那就是智慧，這個「想」就是智慧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是在修行的次第上呢，有兩種不同：第一個是「思擇力攝」，第二種是「修習力攝」，就是這兩種有一點差別。這個「思擇力攝」，「擇」就是決擇，就是觀察的意思，思惟觀察。這是我們初開始修不淨觀的時候，叫做思擇力攝。這個初開始修不淨觀，這句話是什麼意思？就是我們沒有得定，我們的奢摩他也可能開始學習了，但是還沒有成功。這個時候的不淨觀者，就是我們的散亂分別心，叫「思擇力攝」。</w:t>
      </w:r>
    </w:p>
    <w:p>
      <w:pPr>
        <w:pStyle w:val="TextBodyIndent"/>
        <w:rPr/>
      </w:pPr>
      <w:r>
        <w:rPr/>
        <w:t>第二個是「修習力攝」，就是已經得定了。已經得定了，就是超過了欲界定，你成就了未到地定，這時候可以名之為定。當然我們有的時候，說色界定的時候呢，就是已經沒有欲了，成就色界定的人是沒有欲了。你成就了未到地定，還沒有成就色界初禪，沒有成就色界初禪，你心裡還是有欲。就是你有了未至定，未到地定的時候，在我們才開始學習靜坐的人，成就了未到地定，應該很不錯了，但是很不幸，這個欲還是有，還是有欲，所以那個時候還需要修這個不淨想的。這時候這個修習力和思擇力不同，不一樣。</w:t>
      </w:r>
    </w:p>
    <w:p>
      <w:pPr>
        <w:pStyle w:val="TextBodyIndent"/>
        <w:rPr/>
      </w:pPr>
      <w:r>
        <w:rPr/>
        <w:t>這是標出來，這一科叫做「標列」，就是標出來名字，列出來數目，標出它的名字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思擇力攝、修習力攝者：〈攝事分〉說：略於一切現法、後法諸惡行中深見過已，能正思擇，息諸惡行，修諸善行，名思擇力，乃至廣說。由此為依，能正修習四念住等菩提分法，當知此修名修習力。（陵本九十八卷十頁）此二差別，義應準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思</w:t>
      </w:r>
      <w:r>
        <w:rPr/>
        <w:t>擇力攝、修習力攝者：〈攝事分〉說</w:t>
      </w:r>
      <w:r>
        <w:rPr>
          <w:rFonts w:ascii="新細明體;PMingLiU" w:hAnsi="新細明體;PMingLiU" w:cs="新細明體;PMingLiU"/>
        </w:rPr>
        <w:t>」，這《瑜伽師地論》〈攝事分〉有解釋。「</w:t>
      </w:r>
      <w:r>
        <w:rPr/>
        <w:t>略於一切現法、後法諸惡行中深見過已，能正思擇，息諸惡行，修諸善行，名思擇力，乃至廣說</w:t>
      </w:r>
      <w:r>
        <w:rPr>
          <w:rFonts w:ascii="新細明體;PMingLiU" w:hAnsi="新細明體;PMingLiU" w:cs="新細明體;PMingLiU"/>
        </w:rPr>
        <w:t>」。</w:t>
      </w:r>
      <w:r>
        <w:rPr/>
        <w:t>〈攝事分〉上說這件事，「略於一切現法、後法」，簡單地說，「於一切現法、後法」，這個「現法」這句話就是現在的色受想行識，現在的眼耳鼻舌身意；「後法」就是以後的色受想行識，以後的眼耳鼻舌身意。那麼這個現在和這個後來的色受想行識，不是現在的這個色受想行識，就是另一個生命體，就是現在的生命體，或者將來的生命體。</w:t>
      </w:r>
    </w:p>
    <w:p>
      <w:pPr>
        <w:pStyle w:val="Normal"/>
        <w:ind w:firstLine="527"/>
        <w:jc w:val="both"/>
        <w:rPr/>
      </w:pPr>
      <w:r>
        <w:rPr/>
        <w:t>「諸惡行中深見過已」，就是我們現在如果不修不淨觀，不修學戒定慧的時候，當然我們就是散散亂亂的，有的時候也可能有一點規矩，有的時候就是放逸，做種種的惡事，叫「惡行中」；就是身行、語行、意行，在身口意這裡面做種種惡事，叫「惡行中」。「深見過已」，這應該是佛教徒，深深地覺悟了是有過患的。我們現在身口意不清淨，有放逸；或者我們說就是造業了，將來要有果報。那麼將來我們還不能夠清淨三業，還不能的話，我們繼續放逸，那麼將來、將來是沒有個完的，就在生死裡流轉了。這個「深見過已」，這個「深見」是對淺薄說的。什麼叫做淺呢？就是我們知道不對，但是不能改變，雖然是不對，照樣的還是放逸，那個時候叫做淺見；「深見」呢，我們看見這件事不對，我們決定要改變過來，轉染為淨，那就是深見了。</w:t>
      </w:r>
    </w:p>
    <w:p>
      <w:pPr>
        <w:pStyle w:val="Normal"/>
        <w:ind w:firstLine="527"/>
        <w:jc w:val="both"/>
        <w:rPr/>
      </w:pPr>
      <w:r>
        <w:rPr/>
        <w:t>「能正思擇，息諸惡行」，因為看見有過失，有因就有果，我們能夠正確地思惟這件事，一定要轉變過來，所以能正思擇，息諸惡行」，就是停止這一切錯誤的行動。「修諸善</w:t>
      </w:r>
      <w:r>
        <w:rPr>
          <w:shd w:fill="D8D8D8" w:val="clear"/>
        </w:rPr>
        <w:t>行</w:t>
      </w:r>
      <w:r>
        <w:rPr/>
        <w:t>」，我們努力地修一切善法，我們能夠受持三歸五戒，能修學十善法，這樣子。「名思擇力」，這個「思擇力」就是這樣，這就叫做思擇力。「乃至廣說」這一段的道理。現在這是略說。</w:t>
      </w:r>
    </w:p>
    <w:p>
      <w:pPr>
        <w:pStyle w:val="Normal"/>
        <w:ind w:firstLine="527"/>
        <w:jc w:val="both"/>
        <w:rPr/>
      </w:pPr>
      <w:r>
        <w:rPr/>
        <w:t>「由此為依，能正修習四念住等菩提分法，當知此修名修習力」。「由此為依」，由前面的思擇力作依止處，作一個基礎，就是「為依」。「能正修習四念住等」，這個時候，我們能夠修這個四念住，四念住就是身、受、心、法；身念住、受念住、心念住、法念住，也就是在五蘊，在色受想行識這裡修止觀了。「菩提分法」，這個時候就是菩提分，這個「菩提」翻到中國話，就是翻個覺，就是已經修學聖道成功的聖人，或者是阿羅漢，或者是辟支佛，或者是佛，三乘聖人。他們修學聖道成功了，所成就的那個清淨的智慧叫做菩提。這個「分」是因的意思，「菩提」是果；由如是因，得如是果。就是修四念住「等」，那麼就是四正勤、四如意足，就是三十七道品。這三十七法是得聖道的因，所以叫做「菩提分法」。現在這裡說到「能正修習四念住等」，這個四念住，這個身念住就是不淨觀，就是不淨想。身、受，觀身不淨、觀受是苦、觀心無常、觀法無我，由於修這個菩提分法，就可以得聖道了。那麼這個時候，這個三十七道品呢，都是在奢摩他裡面修習的，而不是散亂心。</w:t>
      </w:r>
    </w:p>
    <w:p>
      <w:pPr>
        <w:pStyle w:val="Normal"/>
        <w:ind w:firstLine="527"/>
        <w:jc w:val="both"/>
        <w:rPr/>
      </w:pPr>
      <w:r>
        <w:rPr/>
        <w:t>「當知此修名修習力」，這個時候這個修叫做修習力，就是有力量。你這時候在禪定裡面，在奢摩他裡面，最低限度是在未到地定，所以叫做修。如果沒有成就未到地定，那就是散亂心，散亂心裡面的修呢，那叫做思擇力。思擇力也是有力量，但是力量不是很大。在修習力的時候，在禪定裡面修的時候，他能夠斷煩惱，有斷煩惱的力量。若是散亂心，有正思惟，能調伏煩惱的現行，你要斷煩惱，力量不夠，所以它們有一點差別。雖然說是有差別，但是思擇力能為修習力的依止處，所以還是需要的，還是很重要的。「當知此修名修習力」，這是「（陵本九十八卷十頁），在那裡說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此二差別，義應準知」，這裡說的思擇力攝、修習力攝，可以準照〈攝事分〉，就是「九十八卷十頁」那一段文的義去理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隨釋（分二科）　寅一、思擇力攝（分三科）　卯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思擇力攝不淨想中，當知五法為所對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「標列」，就是標出來有二法，列出來他們的名字，下面「隨釋」，隨前面所標列的加以解釋。分兩科，第一科「思擇力攝」。分三科，第一科「標」，第二科「徵」。「思擇力攝不淨想中，當知五法為所對治」，那這是「標」，標出來下文的大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科「何等為五」，這是「徵」。下面第三科就是「列」。分五科，第一科「欲貪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三、列（分五科）　辰一、欲貪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親近母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、親近母邑。二、處顯失念」，什麼叫欲貪呢？就是「親近母邑」，這個「邑」也是指女人說的。「親近母邑」，那就指男人去親近女人。為什麼呢？就是因為有欲貪的關係。看這個文上的意思，就是彌勒菩薩訶斥男人，說「親近母邑」就是訶斥男人，應該女人也在內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失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二、處顯失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處顯失念」，這下面，這科文上標出來就是「失念」。「處顯失念」，說是這個人在大眾之中，這個「顯」就是在大眾裡面，他內心裡面沒有正念，心不清淨，就叫做「處顯失念」，是這麼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處顯失念者：謂往村邑、聚落、亭邏巡行乞食，於彼母邑殊勝幼少，盛年美妙形色，能壞梵行，能障梵行，能令種種諸惡不善尋思現行，應住正念及與正知，密護根門，不應觀視。與此相違，隨觀淨妙，是名處顯失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處顯失念者：謂往村邑、聚落、亭邏巡行乞食</w:t>
      </w:r>
      <w:r>
        <w:rPr>
          <w:rFonts w:ascii="新細明體;PMingLiU" w:hAnsi="新細明體;PMingLiU" w:cs="新細明體;PMingLiU"/>
        </w:rPr>
        <w:t>」，這上面「</w:t>
      </w:r>
      <w:r>
        <w:rPr/>
        <w:t>巡行乞食</w:t>
      </w:r>
      <w:r>
        <w:rPr>
          <w:rFonts w:ascii="新細明體;PMingLiU" w:hAnsi="新細明體;PMingLiU" w:cs="新細明體;PMingLiU"/>
        </w:rPr>
        <w:t>」這個話，就是指比丘說的了。「謂往」，就是到</w:t>
      </w:r>
      <w:r>
        <w:rPr/>
        <w:t>村邑、聚落、亭邏，「亭邏」也是聚落的一類，一類的事情，到那裡巡行，去乞食去。到那兒去幹什麼？就是乞食。「於彼母邑殊勝幼少」，對於這些女人，女人中的殊勝，殊勝者，或者「幼少」，還是「盛年」的「美妙」的「形色」。「能壞梵行」，這樣的境界能破壞出家人的梵行，你的清淨的戒能破壞，能破壞你的清淨的戒法。「能障梵行」，能障礙你修學聖道。「能令種種諸惡不善尋思現行」，各式各樣的染污的分別心都出來了。</w:t>
      </w:r>
    </w:p>
    <w:p>
      <w:pPr>
        <w:pStyle w:val="Normal"/>
        <w:ind w:firstLine="527"/>
        <w:jc w:val="both"/>
        <w:rPr/>
      </w:pPr>
      <w:r>
        <w:rPr/>
        <w:t>「應住正念及與正知，密護根門」，我們出家人「應住正念」，應該安住在正念，就是指令心清淨，你要念這個信進念定慧，念這些清淨的，念這個四念住、四正勤、四如意足，念這些清淨的善法，那叫做正念。「及與正知」，「正知」呢，常能反省自己，我現在的心是清淨，是不清淨呢？如果不清淨，我應該把它轉染還淨，能這樣子，叫做正知。「密護根門」，你要很嚴格地保護你的眼耳鼻舌身意的清淨。「根」就是我們的眼耳鼻舌身意，這個六根是個門，就是外面很多很多的事情從六根裡面入到心裡面去，所以它是個「門」，當然能入也能出，這個「密護根門」。「不應觀視」，不應該觀察這些不淨是美妙的，有種種的染污心，不應該這樣做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與此相違」，你不能安住正念，你不能有正知，你不能密護根門，不能這樣子修學聖道，就是「與此相違」了，與這個清淨，正念正知相違了。「隨觀淨妙」，隨你的貪瞋癡觀察外邊塵勞的境界是清淨的、是美妙的，「是名」叫做「處顯失念」。這是一個所對治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放逸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居隱放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住在你私人的地方，不是在大眾裡面，你心裡面放逸，叫做「居隱放逸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居隱放逸者：謂閑居時，於淨妙相不正思惟，不勤對治，是名居隱放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居隱放逸者：謂閑居時」，你在閑靜的地方的時候。「於淨妙相不正思惟」，你不能夠修四念住。「不勤對治」，不能夠勤修對治這個欲的法門，你不能對治這個欲，不能修四念住，不能夠修止觀，「是名」叫做「居隱放逸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四、串習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四、通處隱顯，由串習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個所對治的是什麼呢？就是通於隱，也通於顯。那究竟是什麼事情呢？「由串習力」，無始劫來不斷地這樣子放逸的，熏成了煩惱的種子，很有力量的，一直是這樣子，「由串習力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通處隱顯由串習力者：若處隱時，於淨妙相多所思惟；及處顯時，於淨妙相欣樂觀視，當知此由串習所作，非暫失念及與放逸。此串習力通處隱顯，故與前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通處隱顯由串習力者：若處隱時，於淨妙相多所思惟；及處顯時，於淨妙相欣樂觀視，當知此由串習所作</w:t>
      </w:r>
      <w:r>
        <w:rPr>
          <w:rFonts w:ascii="新細明體;PMingLiU" w:hAnsi="新細明體;PMingLiU" w:cs="新細明體;PMingLiU"/>
        </w:rPr>
        <w:t>」，為什麼會這樣子呢？就是久遠以來的習慣這樣子嘛！是「</w:t>
      </w:r>
      <w:r>
        <w:rPr/>
        <w:t>當知此由串習所作」。「非暫失念及與放逸</w:t>
      </w:r>
      <w:r>
        <w:rPr>
          <w:rFonts w:ascii="新細明體;PMingLiU" w:hAnsi="新細明體;PMingLiU" w:cs="新細明體;PMingLiU"/>
        </w:rPr>
        <w:t>」，不是暫時地失掉正念，不是暫時地放逸，不是這個意思。「</w:t>
      </w:r>
      <w:r>
        <w:rPr/>
        <w:t>此串習力通處隱顯</w:t>
      </w:r>
      <w:r>
        <w:rPr>
          <w:rFonts w:ascii="新細明體;PMingLiU" w:hAnsi="新細明體;PMingLiU" w:cs="新細明體;PMingLiU"/>
        </w:rPr>
        <w:t>」，也通於處隱，也通於處顯，「</w:t>
      </w:r>
      <w:r>
        <w:rPr/>
        <w:t>故與前</w:t>
      </w:r>
      <w:r>
        <w:rPr>
          <w:rFonts w:ascii="新細明體;PMingLiU" w:hAnsi="新細明體;PMingLiU" w:cs="新細明體;PMingLiU"/>
        </w:rPr>
        <w:t>」面是差「別」的。</w:t>
      </w:r>
    </w:p>
    <w:p>
      <w:pPr>
        <w:pStyle w:val="TextBodyIndent"/>
        <w:rPr>
          <w:rFonts w:ascii="新細明體;PMingLiU" w:hAnsi="新細明體;PMingLiU" w:cs="新細明體;PMingLiU"/>
        </w:rPr>
      </w:pPr>
      <w:r>
        <w:rPr>
          <w:rFonts w:cs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五、錯亂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五、雖勤方便修習不淨，而作意錯亂；謂不觀不淨，隨淨相轉，如是名為作意錯亂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五、雖勤方便修習不淨，而作意錯亂」，這是第五個所對治的過失。說這個比丘雖然精進地方便，就是修學四念住，修習這個不淨觀；這個不淨觀是得聖道的前方便，所以說個方便。「而作意錯亂」，但是你修止觀的時候，修的不是那麼樣的如法，有錯誤的地方，錯亂的地方。「謂不觀不淨，隨淨相轉」，謂那個時候，你心裡面不觀察那個不淨，不思惟它是不淨。「隨淨相轉」，你這一念心隨順放逸的思想，認為它是淨妙的，心裡面在這裡胡思亂想，「如是名為作意錯亂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修習力攝（分三科）　卯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修習力攝不淨想中，當知七法為所對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修習力攝不淨想中」，前面這五想，五種不淨想，是「思擇力攝」。下面就是第二科「修習力攝」。分三科，第一科是「標」。「修習力攝不淨想中，當知七法為所對治」，這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七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就是「徵」。下面第三科是「列」。分七科，第一科「心散亂性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三、列（分七科）　辰一、心散亂性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本所作事心散亂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何等為七？謂本所作事心散亂性」，「本所作事趣作用性」，這是第二科。第一科是「本所作事心散亂性」，因為這個是修習力攝，修習力攝是已經開始修行了，開始修止觀了，所以叫做「本所作事」。就是你一直地修學止觀，這個時候，就是修不淨觀，但是修不淨觀，失掉了正念，心裡面散亂了，這是一個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趣作用性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本所作事趣作用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科是「本所作事趣作用性」，這個「本所作事」和前面「本所作事」一樣，是入於作用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本所作事心散亂性等者：謂瑜伽師修習瑜伽所作，是名本所作事。心未調順，色等十相令心流散，是名心散亂性。復由其相，令心作用遽務，是名趣作用性。色等十相者：所謂色、聲、香、味、觸相，及貪、瞋、癡、男、女相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本所作事心散亂性等者：謂瑜伽師修習瑜伽所作</w:t>
      </w:r>
      <w:r>
        <w:rPr>
          <w:rFonts w:ascii="新細明體;PMingLiU" w:hAnsi="新細明體;PMingLiU" w:cs="新細明體;PMingLiU"/>
        </w:rPr>
        <w:t>」，這位禪師他到禪堂的地方修禪的時候，他內心裡面修止觀，「</w:t>
      </w:r>
      <w:r>
        <w:rPr/>
        <w:t>是名」叫做「本所作事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心未調順，色等十相令心流散</w:t>
      </w:r>
      <w:r>
        <w:rPr>
          <w:rFonts w:ascii="新細明體;PMingLiU" w:hAnsi="新細明體;PMingLiU" w:cs="新細明體;PMingLiU"/>
        </w:rPr>
        <w:t>」，你是發道心了，是要修不淨觀的，但是這一念清淨心還沒有修好，還沒有調順，你沒有把它調得讓它順於正念，沒有調順。「</w:t>
      </w:r>
      <w:r>
        <w:rPr/>
        <w:t>色等十相</w:t>
      </w:r>
      <w:r>
        <w:rPr>
          <w:rFonts w:ascii="新細明體;PMingLiU" w:hAnsi="新細明體;PMingLiU" w:cs="新細明體;PMingLiU"/>
        </w:rPr>
        <w:t>」，色等有十種相貌，「令心流散」，使令我們這一念心流動散亂。我們就是總是認為我本人是對的，是你不對，你令我錯誤了，就是那個所緣境使令我心不清淨了，就是這麼句話，所以「令心流散」。實在來說呢，這個所緣境，所緣境它本身是心的影像，心所變的影像，它本身沒有主動的力量，心是主的，心是為主的。所以「令心流散」，就是心自己令自己流散，應該這麼解釋，「</w:t>
      </w:r>
      <w:r>
        <w:rPr/>
        <w:t>是名心散亂性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復由其相，令心作用遽務</w:t>
      </w:r>
      <w:r>
        <w:rPr>
          <w:rFonts w:ascii="新細明體;PMingLiU" w:hAnsi="新細明體;PMingLiU" w:cs="新細明體;PMingLiU"/>
        </w:rPr>
        <w:t>」，又有那個色的十種相，使令心的作用特別地匆忙，很辛苦，是名叫做「趣作用性」，這麼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色等十相者</w:t>
      </w:r>
      <w:r>
        <w:rPr>
          <w:rFonts w:ascii="新細明體;PMingLiU" w:hAnsi="新細明體;PMingLiU" w:cs="新細明體;PMingLiU"/>
        </w:rPr>
        <w:t>」，「</w:t>
      </w:r>
      <w:r>
        <w:rPr/>
        <w:t>色等十相</w:t>
      </w:r>
      <w:r>
        <w:rPr>
          <w:rFonts w:ascii="新細明體;PMingLiU" w:hAnsi="新細明體;PMingLiU" w:cs="新細明體;PMingLiU"/>
        </w:rPr>
        <w:t>」怎麼講呢？「</w:t>
      </w:r>
      <w:r>
        <w:rPr/>
        <w:t>所謂色、聲、香、味、觸相</w:t>
      </w:r>
      <w:r>
        <w:rPr>
          <w:rFonts w:ascii="新細明體;PMingLiU" w:hAnsi="新細明體;PMingLiU" w:cs="新細明體;PMingLiU"/>
        </w:rPr>
        <w:t>」，這是五個相，外邊的五種境界；「</w:t>
      </w:r>
      <w:r>
        <w:rPr/>
        <w:t>及貪、瞋、癡、男、女相</w:t>
      </w:r>
      <w:r>
        <w:rPr>
          <w:rFonts w:ascii="新細明體;PMingLiU" w:hAnsi="新細明體;PMingLiU" w:cs="新細明體;PMingLiU"/>
        </w:rPr>
        <w:t>」，這又是五個，加起來就是十相。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不善巧性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方便作意不善巧性，由不恭敬勤請問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叫「不善巧性」。「方便作意不善巧性」，就是你修四念住的時候，四念住叫做「方便作意」，就是得聖道的前方便。你在四念住的這個止觀修的時候，「不善巧性」，對於修四念住的方法你不是那麼樣的熟悉、通達，你沒有善巧的智慧通達這件事，這個法門的。因為什麼呢？「由不恭敬勤請問故」，由於你對善知識不恭敬，沒有恭敬心，你也不精進地常常地去請問他這個四念住要怎麼樣修，止應該怎麼修，這個觀應該怎麼修，你不請問，所以你就沒有善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「不善巧性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四、尋思擾亂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由不能守根門故，雖處空閒，猶有種種染污尋思，擾亂其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四科「尋思擾亂」。又因為這個修行人，他不能夠用你的戒定慧來守護你的眼耳鼻舌身意，你不能這樣子做。「雖處空閒」，你雖然住在寂靜的地方，沒有塵勞的這些擾亂的事情，你住在寂靜的地方。「猶有種種染污尋思」，你內心裡面有各式各樣的染污，分別，擾亂你的內心，使令你心裡面不寂靜住，不能清淨地安住在那裡。這是第四種錯誤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五「身不調適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五、身不調適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於飲食不知量故，身不調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於飲食不知量故」，前面是說你內心裡面，在所緣境這裡有很多的取著，使令你心不清淨。這第五個呢，有點不同了，對於飲食你不知道量，不知道多少的量。「身不調適」，你吃得太多也有問題，吃得太少也有問題，你不知道量，不知道那個量對於你的身體怎麼樣是合適的，所以你身體也就不調適，也有問題。因為吃太多了，身體也有問題，吃太少也有問題。這是第五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六、不樂內定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為尋思所擾亂故，不樂遠離內心寂靜奢摩他定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為尋思所擾亂故」，又你內心裡面常常地尋思，雜染的境界，就把你的心受到擾亂，不能寂靜住。「不樂遠離」，因為有虛妄分別的尋思，所以你也不歡喜遠離，就是在寂靜處，也不歡喜這個寂靜處，也不歡喜內心遠離這些雜染的分別，使內心裡面寂靜，也不歡喜，不歡喜這樣子。「奢摩他定」，這個遠離一切雜染虛妄分別，內心寂靜，就叫做「奢摩他定」，這叫做奢摩他定。如果是常習慣於外面的塵勞的虛妄分別，那忽然間違背了你的習慣呢，當然就不歡喜寂靜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七、不善修觀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由彼身不調適故，不能善修毘缽舍那，不能如實觀察諸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由彼身不調適故」，這是第七。又由於你這個飲食不知量，使令身體也不合適。「不能善修毘缽舍那」，所以修毘缽舍那也不歡喜，不歡喜了。這個毘缽舍那就是觀，觀就是智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漢傳的佛教徒認為……，我已經重複了多少次了，不要說在家居士，就說我們出家人，不歡喜學習經論。不歡喜學習經論，所以若是用功的話，只是學這個奢摩他，而不歡喜修毘缽舍那。你不歡喜，你承認你不歡喜還好一點，因為不需要有毘缽舍那可就有問題了。那麼現在彌勒菩薩告訴我們，實在就是釋迦佛了，如果不需要有毘缽舍那的觀，那就只說奢摩他就夠了嘛！為什麼還要另外再說毘缽舍那呢？既然這樣子，可見修止是應該的，修觀也應該，因為佛陀告訴我們這樣用功，所以不應該執著只是修奢摩他就好了，不要修毘缽舍那，不應該有這個看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從《解深密經》，從《瑜伽師地論》上看出來，他也告訴了修止，也告訴修觀。修止裡面的事情，就是有漏的止，就是欲界定，那麼未到地定，再來就是色界四禪，無色界的四空定，那麼這都是止。若是我們不修觀，只修止，那麼就是這個，那麼你就是，如果你能成功了的話，就是從欲界定到未到地定，從未到地定要初禪、二禪、三禪、四禪，然後在色界四禪裡面修無色界的空無邊處定。修空無邊處定，然後識無邊處定、無所有處定、非非想處定，就是到了頂，到頂了，這樣子就是這麼一個境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麼一個境界，我再多說一句，在天台智者大師的《釋禪波羅蜜》裡面，解釋這非非想定的時候，他說出一句話來。非非想定是什麼呢？就是那個人，也可以名之為禪師，雖然不是佛教徒，也可以稱之為禪師；就是色界四禪、無色界的四空定都成功了嘛，那這不是應該說是很高深的禪定了啊！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start="1"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  <w:kern w:val="0"/>
      </w:rPr>
      <w:t xml:space="preserve">- 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9</w:t>
    </w:r>
    <w:r>
      <w:rPr>
        <w:kern w:val="0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0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660"/>
      <w:ind w:left="240" w:right="240" w:hanging="0"/>
      <w:jc w:val="both"/>
    </w:pPr>
    <w:rPr>
      <w:rFonts w:ascii="華康中黑體" w:hAnsi="華康中黑體" w:eastAsia="華康中黑體"/>
      <w:w w:val="120"/>
      <w:sz w:val="32"/>
    </w:rPr>
  </w:style>
  <w:style w:type="paragraph" w:styleId="3">
    <w:name w:val="本文 3"/>
    <w:basedOn w:val="Normal"/>
    <w:qFormat/>
    <w:pPr>
      <w:jc w:val="both"/>
    </w:pPr>
    <w:rPr>
      <w:rFonts w:ascii="華康細圓體" w:hAnsi="華康細圓體" w:eastAsia="華康細圓體"/>
      <w:w w:val="1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spacing w:lineRule="exact" w:line="600"/>
      <w:ind w:firstLine="607"/>
      <w:jc w:val="both"/>
    </w:pPr>
    <w:rPr>
      <w:rFonts w:ascii="新細明體;PMingLiU" w:hAnsi="新細明體;PMingLiU" w:cs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22:00Z</dcterms:created>
  <dc:creator>法雲資訊網</dc:creator>
  <dc:description/>
  <dc:language>en-US</dc:language>
  <cp:lastModifiedBy>FaYun</cp:lastModifiedBy>
  <cp:lastPrinted>2003-02-10T11:02:00Z</cp:lastPrinted>
  <dcterms:modified xsi:type="dcterms:W3CDTF">2005-02-01T01:58:00Z</dcterms:modified>
  <cp:revision>73</cp:revision>
  <dc:subject/>
  <dc:title>修所成地Tape07</dc:title>
</cp:coreProperties>
</file>