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一八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於所知境真實性中有覺了欲者：謂於真實苦集滅道無量法教，樂欲思惟稱量觀察故。</w:t>
      </w:r>
    </w:p>
    <w:p>
      <w:pPr>
        <w:pStyle w:val="Normal"/>
        <w:ind w:firstLine="509"/>
        <w:jc w:val="both"/>
        <w:rPr/>
      </w:pPr>
      <w:r>
        <w:rPr>
          <w:rFonts w:ascii="新細明體;PMingLiU" w:hAnsi="新細明體;PMingLiU" w:cs="新細明體;PMingLiU"/>
          <w:color w:val="000000"/>
        </w:rPr>
        <w:t>這句話就是這麼講。</w:t>
      </w:r>
      <w:r>
        <w:rPr>
          <w:rFonts w:ascii="新細明體;PMingLiU" w:hAnsi="新細明體;PMingLiU" w:cs="新細明體;PMingLiU"/>
          <w:bCs/>
          <w:color w:val="000000"/>
        </w:rPr>
        <w:t>這上面說這個，他用了三個詞：一個是「樂欲」、一個「思惟」、一個「稱量」。「樂欲思惟稱量觀察」，這個樂欲思惟、樂欲稱量、樂欲觀察。如果分別這三個字，就是思惟苦集的過失；樂欲思惟苦集的過失，思惟生死是苦。樂欲稱量滅諦的功德、樂欲觀察道諦的功德，可以分開解釋。</w:t>
      </w:r>
    </w:p>
    <w:p>
      <w:pPr>
        <w:pStyle w:val="Normal"/>
        <w:ind w:firstLine="509"/>
        <w:jc w:val="both"/>
        <w:rPr/>
      </w:pPr>
      <w:r>
        <w:rPr>
          <w:rFonts w:ascii="新細明體;PMingLiU" w:hAnsi="新細明體;PMingLiU" w:cs="新細明體;PMingLiU"/>
          <w:bCs/>
          <w:color w:val="000000"/>
        </w:rPr>
        <w:t>這是第三科。下面第四科，「</w:t>
      </w:r>
      <w:r>
        <w:rPr>
          <w:rFonts w:ascii="新細明體;PMingLiU" w:hAnsi="新細明體;PMingLiU" w:cs="新細明體;PMingLiU"/>
          <w:color w:val="000000"/>
        </w:rPr>
        <w:t>堪忍譏論</w:t>
      </w:r>
      <w:r>
        <w:rPr>
          <w:rFonts w:ascii="新細明體;PMingLiU" w:hAnsi="新細明體;PMingLiU" w:cs="新細明體;PMingLiU"/>
          <w:bCs/>
          <w:color w:val="000000"/>
        </w:rPr>
        <w:t>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子四、堪忍譏論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依尸羅圓滿之所攝受，於增上尸羅毀犯淨戒現行非法壞軌範中，若諸有智同梵行者，由見聞疑或舉其罪、或令憶念、或令隨學；於爾所時，堪忍譏論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依尸羅圓滿之所攝受」，若是我們能夠有這樣的道心能持戒清淨，這件事從什麼地方開始呢？「於增上尸羅毀犯淨戒」，從這裡來說明。「增上尸羅」，「尸羅」中國話就是戒。這個戒有增上的力量，就是有強大的力量幫助你成就定，所以叫做「增上尸羅」。「增上」，是讚嘆這個尸羅的。他能幫助你得定，所以叫做「增上尸羅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毀犯淨戒」，但是我們初開始的時候，我們這個狂妄的分別心他不老實，他就毀犯了清淨的戒法。「現行非法」，在我們的身口意上，表現出來的行動都不如法。「壞軌範中」，破壞了佛為我們所安立的這個軌則。你若這樣子修，你才能夠得定、你才能得到智慧、才能得聖道的。但是我們這個虛妄分別心，就是不聽招呼，就破壞了這個「軌範中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若諸有智同梵行者」，若是這些有智慧的同修聖道的人。「由見聞疑或舉其罪」，這個有智同梵行，就是有智慧的同學，同學聖道的人；不是那個愚痴的不算，不是說愚痴的。「由見聞疑」，他這個有智的同梵行者，他舉我的罪。說我犯什麼什麼戒了，那一條那一條戒犯了。根據什麼說的呢？「由見聞疑」，由他親自看見我犯戒了。這個「聞」，就是聽人說你犯了某某條戒。「疑」，我也不是見、也不是聞，我疑惑你犯這條戒。有這三個根據，舉發我犯了某某戒、某條戒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或令憶念」，這時候說是你說我犯這條戒，但是我不憶念我犯這條戒。就是失掉了念，就是忘記了這件事。「令憶念」，那麼這個同梵行者就舉出來那件事，令你憶念；你想一想，這「令憶念」。「或令隨學」，或者因為我犯戒是無知，我不知道這個是犯戒。那麼你這個有智的同梵行者，就幫助你學習這條戒的開、遮、持、犯，這一條戒怎麼怎麼地，讓你學習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於爾所時，堪忍譏論」，我們初開始的時候對於戒律，或者是沒有學，或者學習了一部分，或者是煩惱強。經過那麼多的時間，這同梵行者的見聞疑、舉其罪，你要容忍這件事。你要能受得住、受得了；容忍他的呵責、議論。那麼這樣子你慢慢地持戒清淨了，你這奢摩他就容易清淨、就容易成就的。看這個《披尋記》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一八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由見聞疑或舉其罪等者：開悟現前所犯眾罪，名舉其罪。開悟過去失念所犯，名令憶念。開悟一切所應學處，名令隨學。彼於爾時於他譏嫌及所論議信順曉悟，是名堪忍譏論。</w:t>
      </w:r>
    </w:p>
    <w:p>
      <w:pPr>
        <w:pStyle w:val="Normal"/>
        <w:ind w:firstLine="50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由見聞疑或舉其罪等者：開悟現前所犯眾罪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就是告訴你，令你知道這件事，「</w:t>
      </w:r>
      <w:r>
        <w:rPr>
          <w:rFonts w:ascii="新細明體;PMingLiU" w:hAnsi="新細明體;PMingLiU" w:cs="新細明體;PMingLiU"/>
          <w:bCs/>
          <w:color w:val="000000"/>
        </w:rPr>
        <w:t>名舉其罪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bCs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開悟過去失念所犯</w:t>
      </w:r>
      <w:r>
        <w:rPr>
          <w:rFonts w:ascii="新細明體;PMingLiU" w:hAnsi="新細明體;PMingLiU" w:cs="新細明體;PMingLiU"/>
          <w:color w:val="000000"/>
        </w:rPr>
        <w:t>」，我過去是犯了這條戒，但是我不憶念了、忘記了，這叫做「</w:t>
      </w:r>
      <w:r>
        <w:rPr>
          <w:rFonts w:ascii="新細明體;PMingLiU" w:hAnsi="新細明體;PMingLiU" w:cs="新細明體;PMingLiU"/>
          <w:bCs/>
          <w:color w:val="000000"/>
        </w:rPr>
        <w:t>名令憶念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bCs/>
          <w:color w:val="000000"/>
        </w:rPr>
        <w:t>。「開悟一切所應學處」，名叫做「令隨學」。「彼於爾時於他譏嫌及所論議信順曉悟，是名」叫做「堪忍譏論」。你不堪忍的話，這個戒很難清淨的</w:t>
      </w:r>
      <w:r>
        <w:rPr>
          <w:rFonts w:ascii="新細明體;PMingLiU" w:hAnsi="新細明體;PMingLiU" w:cs="新細明體;PMingLiU"/>
          <w:color w:val="000000"/>
        </w:rPr>
        <w:t>。這是第四科。下面第五科，「樂聽聞等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子五、樂聽聞等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依所知真實覺了欲故，愛樂聽聞；依樂聞故便發請問；依請問故，聞昔未聞甚深法義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依所知真實覺了欲故，愛樂聽聞」，又因為你歡喜，你有這樣意願想要明了、通達苦集滅道的真實義。你有這樣的意願就愛樂、就歡喜聽同梵行者的開示，「愛樂聽聞」。「依樂聞故便發請問；依請問故，聞昔未聞甚深法義」，以前沒有聽聞過的法義也就聽到了。看這個文上的意思應該請問，有所不知的時候應該請問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　　　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子六、法義淨等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數數聽聞無間斷故，於彼法義轉得明淨；又能除遣先所生疑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數數聽聞無間斷故」，這下面第六科「法義淨等」。「數數聽聞」，這個聽聞善知識的講解，不是一次，數數的聽聞。「無間斷故」，對於佛法的學習你不應該間斷，要相續地這樣學習。「於彼法義轉得明淨」，對於那苦集滅道，生死的緣起、涅槃的緣起，那個甚深的道理。「轉得明淨」，你輾轉地你的智慧就開發出來了，你就會得到三業的清淨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能除遣先所生疑」，你長時期地，「數數聽聞無間斷故，於彼法義轉得明淨」的關係，又能夠除遣以前所生的疑問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子七、厭離盛事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如是覺慧轉明淨故，於諸世間所有盛事，能見過患，深心厭離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如是覺慧轉明淨故於諸世間所有盛事，能見過患」，這是第七，「厭離盛事」。「如是覺慧轉明淨故」，你長時期的學習呢，你對於佛法的理解的智慧輾轉的殊勝了。「於諸世間所有盛事，能見過患。」在世間人，就是沒得聖道的人；或者是佛教徒、或者是非佛教徒，大家感覺到這件事是非常殊勝的，「於諸世間所有盛事」。「能見過患」，能夠感覺到這個盛事，裡面隱藏著過患的。「所有盛事」，什麼盛事呢？在我們出家人來說，這個團體請你做住持，那麼這也應該算是個盛事。或者是你現在不要出家，我們選你做總統，我們也可能認為這是個盛事。現在說是這個你經過長時期的學習，「於彼法義轉得明淨，又能除遣先所生疑，如是覺慧轉明淨故」。可見要在佛法裡面經過一個時期的學習，智慧增長了以後，「於諸世間所有盛事，能見過患」。你才能看出那些盛事裡面還有一個不盛的事情；還有一個令你苦惱的事情，你要知道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佛在世的時候，有一天看見一個老人。這老人在那做乞求的，就是一個乞丐。佛就對諸比丘說：這個老人如果他年輕的時候能出家，他能得阿羅漢的，能得阿羅漢道。說是不出家，他在社會上肯努力，他也是一個大富翁，是一個有財富的人。現在這個人就是懈怠，結果什麼都…一無所成，到老的時候一直地是做乞丐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從這裡看出一件事，還是這一句話是對的：事在人為。不是決定怎麼樣；你若不肯努力，這件事就不成就。說是世間上的財富也好，出了家在佛法裡面修行也好，得聖道也好，都是要靠自己努力。不會自然的就得聖道了，不會自然的就發財了，沒有這回事，也是要努力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現在我們出家人，「於諸世間所有盛事，能見過患。」我那一天說過一件事，要去拿博士學位，這件事我不同意。我不同意的理由，就是你的時間要用在學習佛法這個地方，在這裡用。在這裡用呢，你學他，我們的老法師，遊心法海六十年。遊心法海六十年，對於佛法的理解，應該是很深的。若自己用功修行，對於怎麼樣修行，也足足的可以用了。若是為別人講解佛法，也應該沒有問題。就會能夠勝任這件事，這二件事都能勝任。為別人講解也好、自己修學聖道也好，都可以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說我去拿博士學位，那你就是不能全心全意的學習佛法。你佛法的學習能及格嗎？我看有問題。這個佛法的學習有問題的時候，你為人講解也有問題，你自己想要得聖道也是不夠。我也發覺我們出家人，不要說初出家的，就出家了多少年了，還不知道聖道的次第！不知道。應該怎麼樣用功？不是太明白。一支一節的可以講一講，這一個全面的次第就不明白，不怎麼明白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說外來的一個法師，提出一個問題的時候，我們照樣也是…定內修觀還是定外修觀？我們不能回答這個問題，就看出我們對於佛法的認識不夠。我們漢傳佛教非常的圓滿！全世界的佛教，不論那一國的佛教、佛法，都不如我們漢傳佛教圓滿。但是我們自己不高興，要去學習南傳佛教，也要到日本去學習佛教，到別的國家去。我們中國的佛教很好嘛，但是不願意學習。這是什麼回事呢？什麼原因會這樣子呢？我不明白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上面說：要經過長時期的學習，「覺慧轉明淨故，於諸世間所有盛事，能見過患」。「深心厭離」，就是心裡面不是小小的，很深刻的厭離這件事。我不高興那個虛妄的境界，要務實；要務實，不要務虛。你務虛有什麼用呢？實際上完全沒有作用。「深心厭離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子八、不樂世間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如是厭心善作意故，於彼一切世間盛事，不生願樂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你的厭離心，能夠這樣去作意、去思惟，能這樣思惟這個道理。「於彼一切世間」的興盛的事情，不生歡喜心。感覺那件事就是欺騙人；就是欺騙自己，不是欺騙別人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子九、願斷惡趣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彼由如是於諸世間增上生道無願心故，為欲斷除諸惡趣法，心生正願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彼由如是於諸世間增上生道無願心故」，這前面是「不樂世間」。下面是第九科，「願斷惡趣」。「彼由如是於諸世間」，就是那一位佛教徒能夠這樣的深入的學習佛法，開發了一點智慧，所以「於諸世間增上生道」，「於」，對於這麼多的屬於世間的增上生道；就是人、天的善法，「世間增上生道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世間的增上生道的人、天的善法，在世間的立場來說，也可以說是「增上」；也算是很重要了，也應該這麼說。「無願心故」，但是這位佛教徒對於這件事沒有歡喜心，不滿足這件事。「為欲斷除諸惡趣法，心生正願」，原來這個原因在這裡。我們心裡面因為世間的盛事很好，但是有一件事忘掉了，就是「斷除諸惡趣法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果你不去修止觀，念阿彌陀佛也好，能往生阿彌陀佛國也好。如果沒有往生阿彌陀佛國有什麼事情？都有可能一剎那間跑到三惡道去了。都有這個可能的。你若不修止觀，使令心裡面寂靜住，不要有虛妄分別心現前。你沒能成就這一點，你死亡的時候、臨命終的時候，有可能先到三惡道去，有這件事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是能專心念阿彌陀佛，能夠臨命終的時候心不顛倒，也可以不會到三惡道去。如果你不管是念佛也好、你修止觀也好，你臨命終的時候，你不能保持這個程度，心不顛倒，就危險。會有這件事的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們還顧慮去做方丈、我們還要拿博士學位、我還要做什麼什麼好事，但是臨命終的時候，有可能一下子到三惡道去。有這件事。所以這位佛教徒，「為欲斷除諸惡趣法，心生正願」。他就不歡喜做世間上盛事，不歡喜做那件事。你請我做方丈，我不做！我不做這件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一八頁：</w:t>
      </w:r>
    </w:p>
    <w:p>
      <w:pPr>
        <w:pStyle w:val="Normal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於諸世間所有盛事者：謂若族姓、色力、壽量、財富、安樂、名稱、辯才等增上，是名世間所有盛事。</w:t>
      </w:r>
    </w:p>
    <w:p>
      <w:pPr>
        <w:pStyle w:val="Normal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  <w:t xml:space="preserve">    </w:t>
      </w:r>
      <w:r>
        <w:rPr>
          <w:rFonts w:ascii="新細明體;PMingLiU" w:hAnsi="新細明體;PMingLiU" w:cs="新細明體;PMingLiU"/>
          <w:bCs/>
          <w:color w:val="000000"/>
        </w:rPr>
        <w:t>「於諸世間所有盛事者：謂若族姓、色力、壽量、財富、安樂、名稱、辯才等增上」，這些事情就是世間盛事。「是名世間所有盛事」，這世間的盛事。那麼若是有這樣的智慧的時候，那就有可能會避免這件事。下面第十科，「願證聖果」。</w:t>
      </w:r>
    </w:p>
    <w:p>
      <w:pPr>
        <w:pStyle w:val="Normal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子十、願證聖果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為修習能對治彼所有善法，修習一切煩惱對治所有善法，為欲證得彼對治果，亦為自心得清淨故，心生正願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  <w:color w:val="000000"/>
        </w:rPr>
        <w:t xml:space="preserve">     </w:t>
      </w:r>
      <w:r>
        <w:rPr>
          <w:rFonts w:ascii="新細明體;PMingLiU" w:hAnsi="新細明體;PMingLiU" w:cs="新細明體;PMingLiU"/>
          <w:bCs/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又為修習能對治彼</w:t>
      </w:r>
      <w:r>
        <w:rPr>
          <w:rFonts w:ascii="新細明體;PMingLiU" w:hAnsi="新細明體;PMingLiU" w:cs="新細明體;PMingLiU"/>
          <w:bCs/>
          <w:color w:val="000000"/>
        </w:rPr>
        <w:t>」，就是這位對於世間盛事不生願樂的這個人，他為了修習「</w:t>
      </w:r>
      <w:r>
        <w:rPr>
          <w:rFonts w:ascii="新細明體;PMingLiU" w:hAnsi="新細明體;PMingLiU" w:cs="新細明體;PMingLiU"/>
          <w:color w:val="000000"/>
        </w:rPr>
        <w:t>能對治彼所有善法</w:t>
      </w:r>
      <w:r>
        <w:rPr>
          <w:rFonts w:ascii="新細明體;PMingLiU" w:hAnsi="新細明體;PMingLiU" w:cs="新細明體;PMingLiU"/>
          <w:bCs/>
          <w:color w:val="000000"/>
        </w:rPr>
        <w:t>」。「</w:t>
      </w:r>
      <w:r>
        <w:rPr>
          <w:rFonts w:ascii="新細明體;PMingLiU" w:hAnsi="新細明體;PMingLiU" w:cs="新細明體;PMingLiU"/>
          <w:color w:val="000000"/>
        </w:rPr>
        <w:t>能對治彼所有善法</w:t>
      </w:r>
      <w:r>
        <w:rPr>
          <w:rFonts w:ascii="新細明體;PMingLiU" w:hAnsi="新細明體;PMingLiU" w:cs="新細明體;PMingLiU"/>
          <w:bCs/>
          <w:color w:val="000000"/>
        </w:rPr>
        <w:t>」，對治這個「彼」是什麼？就是能對治那個心的顛倒、迷惑，一剎那間到三惡道的這件事，能對治那件事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bCs/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所有善法</w:t>
      </w:r>
      <w:r>
        <w:rPr>
          <w:rFonts w:ascii="新細明體;PMingLiU" w:hAnsi="新細明體;PMingLiU" w:cs="新細明體;PMingLiU"/>
          <w:bCs/>
          <w:color w:val="000000"/>
        </w:rPr>
        <w:t>」，對治那件事是什麼事？若是說是決定、有把握做這件事的話，就是到初果須陀洹才可以。要到成就初果，成就初果須陀洹，決定不到三惡道去。他死掉了，他就算是臨命終的時候不念阿彌陀佛，但是他不會到三惡道。有可能是到天上去，或者是再來人間，他不會到三惡道去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bCs/>
          <w:color w:val="000000"/>
        </w:rPr>
        <w:t>那麼他是有什麼本事能做到這個程度呢？就是修無我觀。他修四念處，主要是修無我觀。這無我觀修成功了，把分別我執斷掉了，他就能這樣子。「</w:t>
      </w:r>
      <w:r>
        <w:rPr>
          <w:rFonts w:ascii="新細明體;PMingLiU" w:hAnsi="新細明體;PMingLiU" w:cs="新細明體;PMingLiU"/>
          <w:color w:val="000000"/>
        </w:rPr>
        <w:t>能對治彼所有善法</w:t>
      </w:r>
      <w:r>
        <w:rPr>
          <w:rFonts w:ascii="新細明體;PMingLiU" w:hAnsi="新細明體;PMingLiU" w:cs="新細明體;PMingLiU"/>
          <w:bCs/>
          <w:color w:val="000000"/>
        </w:rPr>
        <w:t>」，主要是修四念處，就是修無我觀。這是一個階段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bCs/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修習一切煩惱對治所有善法</w:t>
      </w:r>
      <w:r>
        <w:rPr>
          <w:rFonts w:ascii="新細明體;PMingLiU" w:hAnsi="新細明體;PMingLiU" w:cs="新細明體;PMingLiU"/>
          <w:bCs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bCs/>
          <w:color w:val="000000"/>
        </w:rPr>
        <w:t>這個「</w:t>
      </w:r>
      <w:r>
        <w:rPr>
          <w:rFonts w:ascii="新細明體;PMingLiU" w:hAnsi="新細明體;PMingLiU" w:cs="新細明體;PMingLiU"/>
          <w:color w:val="000000"/>
        </w:rPr>
        <w:t>一切煩惱</w:t>
      </w:r>
      <w:r>
        <w:rPr>
          <w:rFonts w:ascii="新細明體;PMingLiU" w:hAnsi="新細明體;PMingLiU" w:cs="新細明體;PMingLiU"/>
          <w:bCs/>
          <w:color w:val="000000"/>
        </w:rPr>
        <w:t>」，就是不只是三惡道的煩惱。我們雖然現在的果報我們是人，但是我們很多很多的煩惱，一樣不缺少。很多的煩惱在心裡都有，那煩惱一動就要得果報。現在第一個階段呢，能對治到三惡道這件事。第二個「</w:t>
      </w:r>
      <w:r>
        <w:rPr>
          <w:rFonts w:ascii="新細明體;PMingLiU" w:hAnsi="新細明體;PMingLiU" w:cs="新細明體;PMingLiU"/>
          <w:color w:val="000000"/>
        </w:rPr>
        <w:t>修習一切煩惱對治所有善法</w:t>
      </w:r>
      <w:r>
        <w:rPr>
          <w:rFonts w:ascii="新細明體;PMingLiU" w:hAnsi="新細明體;PMingLiU" w:cs="新細明體;PMingLiU"/>
          <w:bCs/>
          <w:color w:val="000000"/>
        </w:rPr>
        <w:t>」，還就是四念處、還就是三十七道品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bCs/>
          <w:color w:val="000000"/>
        </w:rPr>
        <w:t>這個初果聖人，他經過那麼多的時間的修行得了初果須陀洹，但是還有很多煩惱沒有斷。他還有欲的煩惱，他還要繼續修四念處、四正勤、四如意足、五根、五力、七覺支、八正道。「</w:t>
      </w:r>
      <w:r>
        <w:rPr>
          <w:rFonts w:ascii="新細明體;PMingLiU" w:hAnsi="新細明體;PMingLiU" w:cs="新細明體;PMingLiU"/>
          <w:color w:val="000000"/>
        </w:rPr>
        <w:t>修習一切煩惱</w:t>
      </w:r>
      <w:r>
        <w:rPr>
          <w:rFonts w:ascii="新細明體;PMingLiU" w:hAnsi="新細明體;PMingLiU" w:cs="新細明體;PMingLiU"/>
          <w:color w:val="000000"/>
          <w:shd w:fill="D8D8D8" w:val="clear"/>
        </w:rPr>
        <w:t>對治所有善法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bCs/>
          <w:color w:val="000000"/>
        </w:rPr>
        <w:t>，就是修習這個聖道能對治一切的煩惱，主要就是欲；</w:t>
      </w:r>
      <w:r>
        <w:rPr>
          <w:rFonts w:ascii="新細明體;PMingLiU" w:hAnsi="新細明體;PMingLiU" w:cs="新細明體;PMingLiU"/>
          <w:color w:val="000000"/>
        </w:rPr>
        <w:t>所有的善法</w:t>
      </w:r>
      <w:r>
        <w:rPr>
          <w:rFonts w:ascii="新細明體;PMingLiU" w:hAnsi="新細明體;PMingLiU" w:cs="新細明體;PMingLiU"/>
          <w:bCs/>
          <w:color w:val="000000"/>
        </w:rPr>
        <w:t>，就是三十七道品所有善法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bCs/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為欲證得彼對治果</w:t>
      </w:r>
      <w:r>
        <w:rPr>
          <w:rFonts w:ascii="新細明體;PMingLiU" w:hAnsi="新細明體;PMingLiU" w:cs="新細明體;PMingLiU"/>
          <w:bCs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，那麼前面「對治彼所有善法」，那就是得初果。「亦為自心得清淨故」，就是斷除一切煩惱，使令心裡面不但是沒有分別我執，俱生我執也沒有；也沒有一切欲的煩惱，心清淨了。這阿羅漢一切時、一切處心裡面沒有一切的煩惱，他心清淨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心生正願」，就是這位佛教徒，他對世間上盛事都放棄了。他專心有這樣的正願，想要得初果須陀洹，想要得二果、三果、四果。成就了這樣聖道的時候，他就他的生命是安全的了；不到三惡道去，只有在人間、天上。若是今天的我們中國佛教徒，若相信有十方的佛世界，那麼到佛世界去也是很好，那麼他有這樣的願。這是第十，「願證聖果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們若是已經，如果是急於為人師，你最低限度得初果。得初果以後，我就是精進用功也好、我不精進用功也好，我不會到三惡道去了，我很安全了。那麼你願意做大教授也可以，你願意去拿博士學位也可以，這些事都可以做；願意修六波羅蜜廣度眾生也可以。這個時候安全了，就是這樣意思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一九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又為修習能對治彼所有善法等者：此說見道名能對治彼所有善法，諸惡趣法名為彼故。又說修道名一切煩惱對治所有善法，三界諸結名一切煩惱故。初預流果永斷惡趣，是名證得彼對治果。乃至最後阿羅漢果證心解脫，是名自心證得清淨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「又為修習能對治彼所有善法等者：此說見道名能對治彼所有善法」，就是主要是修無我觀，可以把這件事做成功了。「諸惡趣法名為彼故」，就是到三惡道，叫做「彼」；對治這件事。「又說修道名一切煩惱對治所有善法，三界諸結名一切煩惱故」，這欲界的煩惱，那是我們欲界的人會知道這件事。若是色界天、無色天的煩惱，我們不知道。但是從經論上看，這個色界天的人的煩惱，就是愛著他所成就的禪，那就是他的煩惱。愛著他所成就的四空定；空無邊處定、識無邊處定、無所有處定、非非想處定，他對那個有執著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其中執著最厲害的非非想定，他執著什麼？其實就是我。就是他沒有欲了，對於色界天的禪他也不執著了；空無邊處定、識無邊處定、無所有處定他也不執著了。最後他什麼呢？他也沒有這個有形象的身體，他沒有。只有受想行識那一念、在禪定裡那一念心，他就執那個是我；就是我執還在。所以非非想定的那個、那樣的定人，他若見佛聞法，相信了無我義，他立刻就是大阿羅漢。立刻就是阿羅漢。但是若是這個我執不能去掉，他就是生死凡夫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所以從這個，我們從《阿含經》看，我們去讀《大智度論》也好、讀這個《解深密經》、讀學習《瑜伽師地論》也好，都是主張修無我觀的。不只是《阿含經》論修無我觀；我們學《摩訶般若波羅密經》、《大智度論》也主張修無我觀；而這個《瑜伽師地論》也告訴我們修無我觀的。這無我觀是通於大小乘，是這樣子。這上面說到這十種次第。「又說修道名一切煩惱對治所有善法，三界諸結名一切煩惱故。初預流果永斷惡趣，是名證得彼對治果。乃至最後阿羅漢果證心解脫，是名自心證得清淨。」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我們從經論上的學習，學習到最後有一點害怕。這怕什麼呢？就是怕到三惡道去。說現在我們拿到博士學位心裡很開心，但是從經論上看，你很危險！你不努力就可能到三惡道去。那時候可怎麼辦呢？那個時候，不管你是做總統也好、你是博士學位也好，你一念之間就到三惡道去了！我們從經論上看到這個消息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所以這一位對於世間盛事不生願樂，他就是不歡喜做這個事。我內心裡面、我內心裡頭有問題，我這個地方使令我心驚。但是我們一般的人、不常靜坐的人，可能多數有疏忽這件事。常靜坐的人，不管在什麼境界、什麼時候，心裡面有一點染污，心裡面立刻的有點驚！立刻的會驚恐、會害怕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表面上是誰知道這件事？但是你自己應該知道。但是我們若不修止觀的時候，我們有什麼感覺？我心裡面有煩惱，這算什麼呢？不算一回事。其實呢，就是你應該是學習經論了吧，你忘掉了這件事。你心裡一動，那就是到三惡道的一個動力。你心裡有煩惱，貪、瞋、痴的煩惱，就是到三惡道的一個原因。還用等到三惡道去，你心裡面有煩惱動，你就應該驚恐、應該害怕，應該是這樣子。</w:t>
      </w:r>
    </w:p>
    <w:p>
      <w:pPr>
        <w:pStyle w:val="Normal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癸三、結十種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如是十種能熟解脫慧成熟法，如先所說，漸次能令解脫圓滿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這是第三科，「結十種」。結束這十種，把這一段文結束它。「如是十種」，前面說的這十種次第；主要就是「能熟解脫慧成熟法」，就是有這十個次第。「如先所說」，如前面說的這個十種法。「漸次能令解脫圓滿。」你若按照這個十種次第去學習、去用功的話，就會漸次的能令你得阿羅漢的解脫，就圓滿成就了。看這個《披尋記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一九頁：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如是十種能熟解脫慧成熟法者：謂毘缽舍那支善友為依，是為第一。奢摩他支尸羅攝受，是為第二。於真實性有覺了欲，是為第三。於舉罪等堪忍譏論，是為第四。愛樂聽聞及與請問，聞昔未聞甚深法義，是為第五。法義明淨及除遣疑，是為第六。厭離世間所有盛事，是為第七。於彼盛事不生願樂，是為第八。為斷惡趣心生正願，是為第九。為修善法及證彼果，是為第十。如是名為十種能熟解脫慧成熟法。</w:t>
      </w:r>
    </w:p>
    <w:p>
      <w:pPr>
        <w:pStyle w:val="Normal"/>
        <w:ind w:firstLine="509"/>
        <w:jc w:val="both"/>
        <w:rPr/>
      </w:pPr>
      <w:r>
        <w:rPr>
          <w:rFonts w:ascii="新細明體;PMingLiU" w:hAnsi="新細明體;PMingLiU" w:cs="新細明體;PMingLiU"/>
          <w:bCs/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如是十種能熟解脫慧成熟法者：謂毘缽舍那支善友為依</w:t>
      </w:r>
      <w:r>
        <w:rPr>
          <w:rFonts w:ascii="新細明體;PMingLiU" w:hAnsi="新細明體;PMingLiU" w:cs="新細明體;PMingLiU"/>
          <w:bCs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，這是第一，「是為第一」。「奢摩他支尸羅攝受」</w:t>
      </w:r>
      <w:r>
        <w:rPr>
          <w:rFonts w:ascii="新細明體;PMingLiU" w:hAnsi="新細明體;PMingLiU" w:cs="新細明體;PMingLiU"/>
          <w:bCs/>
          <w:color w:val="000000"/>
        </w:rPr>
        <w:t>，這是第二。「</w:t>
      </w:r>
      <w:r>
        <w:rPr>
          <w:rFonts w:ascii="新細明體;PMingLiU" w:hAnsi="新細明體;PMingLiU" w:cs="新細明體;PMingLiU"/>
          <w:color w:val="000000"/>
        </w:rPr>
        <w:t>於真實性有覺了欲</w:t>
      </w:r>
      <w:r>
        <w:rPr>
          <w:rFonts w:ascii="新細明體;PMingLiU" w:hAnsi="新細明體;PMingLiU" w:cs="新細明體;PMingLiU"/>
          <w:bCs/>
          <w:color w:val="000000"/>
        </w:rPr>
        <w:t>」，就是對於苦集滅道的這個道理，你有「有覺了欲」。就是想要成就、想要得阿羅漢道，你有得聖道的願望，這個意思，「</w:t>
      </w:r>
      <w:r>
        <w:rPr>
          <w:rFonts w:ascii="新細明體;PMingLiU" w:hAnsi="新細明體;PMingLiU" w:cs="新細明體;PMingLiU"/>
          <w:color w:val="000000"/>
        </w:rPr>
        <w:t>是為第三</w:t>
      </w:r>
      <w:r>
        <w:rPr>
          <w:rFonts w:ascii="新細明體;PMingLiU" w:hAnsi="新細明體;PMingLiU" w:cs="新細明體;PMingLiU"/>
          <w:bCs/>
          <w:color w:val="000000"/>
        </w:rPr>
        <w:t>」。「</w:t>
      </w:r>
      <w:r>
        <w:rPr>
          <w:rFonts w:ascii="新細明體;PMingLiU" w:hAnsi="新細明體;PMingLiU" w:cs="新細明體;PMingLiU"/>
          <w:color w:val="000000"/>
        </w:rPr>
        <w:t>於舉罪等堪忍譏論，是為第四。愛樂聽聞及與請問，聞昔未聞甚深法義，是為第五。法義明淨及除遣疑，是為第六。厭離世間所有盛事，是為第七。</w:t>
      </w:r>
      <w:r>
        <w:rPr>
          <w:rFonts w:ascii="新細明體;PMingLiU" w:hAnsi="新細明體;PMingLiU" w:cs="新細明體;PMingLiU"/>
          <w:bCs/>
          <w:color w:val="000000"/>
        </w:rPr>
        <w:t>」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這個這裡面特別的提出來「厭離世間所有盛事」，這是什麼意思？因為我們佛法已經學習多少年了，就為這個「盛事」所誤。就不修學聖道了，就拿出寶貴的時間，去弄那個虛妄的那件事，去學習那個虛妄的事。所以特別提到「厭離世間所有盛事，是為第七」。「</w:t>
      </w:r>
      <w:r>
        <w:rPr>
          <w:rFonts w:ascii="新細明體;PMingLiU" w:hAnsi="新細明體;PMingLiU" w:cs="新細明體;PMingLiU"/>
          <w:color w:val="000000"/>
        </w:rPr>
        <w:t>於彼盛事不生願樂，是為第八。為斷惡趣心生正願，是為第九。為修善法及證彼果，是為第十。如是名為十種能熟解脫慧成熟法。</w:t>
      </w:r>
      <w:r>
        <w:rPr>
          <w:rFonts w:ascii="新細明體;PMingLiU" w:hAnsi="新細明體;PMingLiU" w:cs="新細明體;PMingLiU"/>
          <w:bCs/>
          <w:color w:val="000000"/>
        </w:rPr>
        <w:t>」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庚二、總結（分二科） 辛一、明普攝義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隨次第已說三支：謂聞正法圓滿、涅槃為上首、能熟解脫慧之成熟。如是三支，廣聖教義，謂十種。除此，更無若過、若增。</w:t>
      </w:r>
    </w:p>
    <w:p>
      <w:pPr>
        <w:pStyle w:val="TextBodyIndent"/>
        <w:rPr>
          <w:bCs/>
        </w:rPr>
      </w:pPr>
      <w:r>
        <w:rPr>
          <w:bCs/>
        </w:rPr>
        <w:t>「又隨次第已說三支。謂聞正法圓滿、涅槃為上首、能熟解脫慧之成熟。」前面第一科是「別顯」；別顯那個三支。現在是「總結」，第二科「總結」，分二科。第一科「明普攝義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「又隨次第已說三支」，前面這一大段文，按照文的次第已經講解了三支。什麼「三支」呢？「謂聞正法圓滿」，這是一支；第二支是「涅槃為上首」，這是一支；「能熟解脫慧之成熟」，這是第三支。這個簡單的解釋呢，「聞正法圓滿」，就是由聞而解，也就是對於佛法先建立信心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「涅槃為上首」呢，就是願。我想要得涅槃，這是願。「能熟解脫慧之成熟」，主要就是修行了，就是信、願、行。而這個「能熟解脫慧之成熟」裡面也包括果；得了阿羅漢道，在果裡面，包括這果在裡面。「如是三支，廣聖教義」，這三支也就普攝一切的聖教的道理。「謂十種」，就這十種，就是佛的聖教義。「除此，更無若過、若增。」就是這麼多，除了這麼多之外，不可能再超過他、再增加了。看《披尋記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一九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如是三支廣聖教義謂十種者：此中十種，即前十種漸次應知。由能熟解脫慧成熟支，總攝前二支故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把前二支也包括在裡面了。下面是第二科，「名修因緣」。第一科是「明普攝義」。現在第二科，「名修因緣」。分三科，第一科是「標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辛二、名修因緣（分三科） 壬一、標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此三支當知即是修瑜伽因緣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前面說這個「三支」，我們應該知道就是修止觀的因緣。「由此因緣」，我們才能夠修止觀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壬二、徵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何以故？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第二科是「徵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壬三、釋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由依此次第、此因、此緣，修習瑜伽方得成滿；謂依聞正法圓滿、涅槃為上首、能熟解脫慧成熟故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由依此次第、此因、此緣，修習瑜伽方得成滿」，由於我們佛教徒，能隨順佛開示的這個道次第，就是「此因、此緣」。「修習瑜伽方得成滿」，才成功了。這個三種「三支」是什麼呢？</w:t>
      </w:r>
      <w:r>
        <w:rPr>
          <w:rFonts w:ascii="新細明體;PMingLiU" w:hAnsi="新細明體;PMingLiU" w:cs="新細明體;PMingLiU"/>
          <w:bCs/>
          <w:color w:val="000000"/>
        </w:rPr>
        <w:t>謂：「聞正法圓滿」，這是一支；「涅槃為上首、能熟解脫慧之成熟故」，就是這三支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一九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又此三支當知即是修瑜伽因緣者：聲聞地說：修瑜伽者，略有四種瑜伽所作：一、所依滅，二、所依轉，三、遍知所緣，四、愛樂所緣。（陵本二十八卷十三頁）此修瑜伽義應準知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</w:rPr>
        <w:t>又此三支當知即是修瑜伽因緣者：聲聞地說：修瑜伽者，略有四種瑜伽所作：</w:t>
      </w:r>
      <w:r>
        <w:rPr>
          <w:rFonts w:ascii="新細明體;PMingLiU" w:hAnsi="新細明體;PMingLiU" w:cs="新細明體;PMingLiU"/>
          <w:color w:val="000000"/>
        </w:rPr>
        <w:t>」修止觀所做的，究竟是什麼事情呢？「</w:t>
      </w:r>
      <w:r>
        <w:rPr>
          <w:rFonts w:ascii="新細明體;PMingLiU" w:hAnsi="新細明體;PMingLiU" w:cs="新細明體;PMingLiU"/>
        </w:rPr>
        <w:t>一、所依滅，二、所依轉，三是遍知所緣，四是愛樂所緣。（陵本二十八卷十三頁）此修瑜伽義應準知。</w:t>
      </w:r>
      <w:r>
        <w:rPr>
          <w:rFonts w:ascii="新細明體;PMingLiU" w:hAnsi="新細明體;PMingLiU" w:cs="新細明體;PMingLiU"/>
          <w:color w:val="000000"/>
        </w:rPr>
        <w:t>」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「所依滅」是什麼意思呢？「所依」，就是我們這個身體；就是我們的眼、耳、鼻、舌、身、意，也就是我們的色、受、想、行、識。這個「所依滅」是什麼意思呢？就是我們不修止觀的人，我們的感覺就是這樣子，感覺這個身體有二百磅這麼重。走來走去的、內心的虛妄分別，時時都煩惱這種境界，這個境界就叫做粗重。「所依滅」，你若修止觀的時候呢，這個感覺不見了。不感覺到有二百磅那麼重，不感覺。那麼心裡面也不是時時的多諸妄想、多諸煩惱，這個境界也都不見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</w:rPr>
        <w:t>所依轉</w:t>
      </w:r>
      <w:r>
        <w:rPr>
          <w:rFonts w:ascii="新細明體;PMingLiU" w:hAnsi="新細明體;PMingLiU" w:cs="新細明體;PMingLiU"/>
          <w:color w:val="000000"/>
        </w:rPr>
        <w:t>」，就是我們這個色、受、想、行、識轉變了。轉變什麼呢？感覺這個身體有若無的樣子。就好像沒有那樣，還是有，但是又好像沒有。就是這個輕，就是輕安樂；輕而感覺到安樂、自在。心雖然還是有這個分別心，但是沒有那麼多的煩惱，心裡多數是清淨的，所以叫做「</w:t>
      </w:r>
      <w:r>
        <w:rPr>
          <w:rFonts w:ascii="新細明體;PMingLiU" w:hAnsi="新細明體;PMingLiU" w:cs="新細明體;PMingLiU"/>
        </w:rPr>
        <w:t>所依轉</w:t>
      </w:r>
      <w:r>
        <w:rPr>
          <w:rFonts w:ascii="新細明體;PMingLiU" w:hAnsi="新細明體;PMingLiU" w:cs="新細明體;PMingLiU"/>
          <w:color w:val="000000"/>
        </w:rPr>
        <w:t>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</w:rPr>
        <w:t>遍知所緣、愛樂所緣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color w:val="000000"/>
        </w:rPr>
        <w:t>就是他時時的，這種修行人他多數不向外攀緣。他多數注意這一念心的叫他清淨、明靜而住，多數是注意這一點，就是「</w:t>
      </w:r>
      <w:r>
        <w:rPr>
          <w:rFonts w:ascii="新細明體;PMingLiU" w:hAnsi="新細明體;PMingLiU" w:cs="新細明體;PMingLiU"/>
        </w:rPr>
        <w:t>遍知所緣</w:t>
      </w:r>
      <w:r>
        <w:rPr>
          <w:rFonts w:ascii="新細明體;PMingLiU" w:hAnsi="新細明體;PMingLiU" w:cs="新細明體;PMingLiU"/>
          <w:color w:val="000000"/>
        </w:rPr>
        <w:t>」。這個「所緣」，就是所緣境；也就是我們的色、受、想、行、識，我們的眼、耳、鼻、舌、身、意。時時的注意這一點，「</w:t>
      </w:r>
      <w:r>
        <w:rPr>
          <w:rFonts w:ascii="新細明體;PMingLiU" w:hAnsi="新細明體;PMingLiU" w:cs="新細明體;PMingLiU"/>
        </w:rPr>
        <w:t>遍知所緣</w:t>
      </w:r>
      <w:r>
        <w:rPr>
          <w:rFonts w:ascii="新細明體;PMingLiU" w:hAnsi="新細明體;PMingLiU" w:cs="新細明體;PMingLiU"/>
          <w:color w:val="000000"/>
        </w:rPr>
        <w:t>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</w:rPr>
        <w:t>愛樂所緣</w:t>
      </w:r>
      <w:r>
        <w:rPr>
          <w:rFonts w:ascii="新細明體;PMingLiU" w:hAnsi="新細明體;PMingLiU" w:cs="新細明體;PMingLiU"/>
          <w:color w:val="000000"/>
        </w:rPr>
        <w:t>」，</w:t>
      </w:r>
      <w:r>
        <w:rPr>
          <w:rFonts w:ascii="新細明體;PMingLiU" w:hAnsi="新細明體;PMingLiU" w:cs="新細明體;PMingLiU"/>
        </w:rPr>
        <w:t>愛樂所緣其實就是止觀。他愛樂止、愛樂觀，歡喜這件事，其他的事情他不注意。這是《瑜伽師地論》的文，就說到這三支。這個《披尋記》又還是引《瑜伽師地論》的文，說明修止觀的這個情況。當然這件事應該也不是說得很深的，不是說已經得了聖道。還沒得聖道，要得聖道之前，就是有這種現象。就是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</w:rPr>
        <w:t>所依滅、所依轉、遍知所緣、愛樂所緣」，有這麼境界。那和我們，你不修止觀，你心裡面常常在煩煩惱惱的境界裡面活動。那有什麼好呢？若是你能修止觀的時候，他就有這樣現象出來。心裡面輕安樂，這麼一個境界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FF"/>
        </w:rPr>
      </w:pPr>
      <w:r>
        <w:rPr>
          <w:rFonts w:ascii="新細明體;PMingLiU" w:hAnsi="新細明體;PMingLiU" w:cs="新細明體;PMingLiU"/>
          <w:b/>
          <w:bCs/>
          <w:color w:val="0000FF"/>
          <w:shd w:fill="D8D8D8" w:val="clear"/>
        </w:rPr>
        <w:t>下一堂課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己三、修習對治（分三科） 庚一、徵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云何修習對治？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云何修習對治？當知略說於三位中，有十種修習瑜伽所對治法。」這是第三科，「修習對治」。第一科是「生圓滿」。第二科是「次三支」；就是「聞正法」，這是第一科，第二科是「涅槃為上首」，第三是「能熟解脫慧之成熟」，這是「次三支」。現在是第三科，「修習對治」。這個「修習對治」在七支裡面是第五支，他分三科。第一科是「徵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云何修習對治？」就是我們發心「涅槃為上首」的人，我們的身、口、意裡面有很多問題。想要得涅槃，需要對治，就是消除我們三業上的污點。怎麼樣修習、滅除自己的污點呢？這是「徵」。下面第二科是解「釋」，分二科。第一科是「略說」，分二科。第一科是「總標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庚二、釋（分二科） 辛一、略說（分二科） 壬一、總標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當知略說於三位中，有十種修習瑜伽所對治法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於三個階段，有十種所對治的問題。這是「略說」、是「總標」。下面第二科是「別釋」，分二科。第一科是「三位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壬二、別釋（分二科） 癸一、三位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云何三位？一、在家位。二、出家位。三、遠離閒居修瑜伽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云何三位」？什麼叫做「三位」呢？一是「在家位」、二是「出家位」、三是「遠離閒居修瑜伽位」。這個「位」，就是階段的意思。這個時候接觸佛法有多少學習，就是在家的時候。第二個階段就是出家了，受了出家的戒。第三個階段呢，遠離憒鬧的地方，在寂靜的地方居住。在這裡修瑜伽，修學止觀的這個境界、這個階段。這說出來三個「位」。下面第二科呢，說「十所治法」，分二科。第一科「徵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癸二、十所治法（分二科） 子一、徵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云何十種修習瑜伽所對治法？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是「問」。下面第二科，解「釋」分三科。第一科是「初二種」，又分二科。第一科「出所治」，「出所治」又分二科。第一科是「在家位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子二、釋（分三科）     丑一、初二種（分二科）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寅一、出所治（分二科） 卯一、在家位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謂在家位中，於諸妻室，有婬欲相應貪；於餘親屬及諸財寶，有受用相應愛。如是名為處在家位所對治法；由此障礙，於一切種不能出離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謂在家位」，在家的時候，「中」。「於諸妻室，有婬欲相應貪」，這是一個所對治的事情。二、第二種，「於餘親屬及諸財寶，有受用相應愛」。除了妻子之外，除了夫妻之外，就是對於親屬還有親屬愛，還有財寶的受用愛。「如是名為在家位」，所對治的這些問題。因為這些問題，我們內心裡面有這樣的愛，這是不能出家的。「由此障礙，於一切種不能出離」，由這二種執著的障礙，使令我們不能夠出離一切苦。一切種苦，都不能出離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</w:t>
      </w:r>
      <w:r>
        <w:rPr>
          <w:rFonts w:ascii="新細明體;PMingLiU" w:hAnsi="新細明體;PMingLiU" w:cs="新細明體;PMingLiU"/>
          <w:b/>
          <w:bCs/>
        </w:rPr>
        <w:t>二○</w:t>
      </w:r>
      <w:r>
        <w:rPr>
          <w:rFonts w:ascii="新細明體;PMingLiU" w:hAnsi="新細明體;PMingLiU" w:cs="新細明體;PMingLiU"/>
          <w:b/>
          <w:bCs/>
          <w:color w:val="000000"/>
        </w:rPr>
        <w:t>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於一切種不能出離者：謂於居家迫迮所生眾苦不能出離故。</w:t>
      </w:r>
    </w:p>
    <w:p>
      <w:pPr>
        <w:pStyle w:val="TextBodyIndent"/>
        <w:ind w:firstLine="539"/>
        <w:rPr/>
      </w:pPr>
      <w:r>
        <w:rPr/>
        <w:t>就是在家的時候，本來是廣大虛空的境界，變成很狹小，所以生出來很多的苦惱。雖然很苦惱，還不能出離，有這樣事情。下面第二科，是「出家位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卯二、出家位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設得出家；由此尋思之所擾動，為障礙故，不生喜樂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假設這位在家居士，他能夠出家。「得」者，能也；能夠離開了這個煩惱家。「由此尋思之所擾動」，雖然外相上出家了，但是內心裡面還有原來的這些煩惱的尋思來擾亂自己的心。「為障礙故」，這樣的虛妄分別心，障礙自己修學聖道。心裡面也不快樂，「不生喜樂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○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由此尋思之所擾動等者：此中尋思，謂親屬尋思、國土尋思。謂因親屬及因國土或盛或衰，或離或合發欣慼行，心生籌慮等，是名親屬及與國土尋思。由是因緣，生憂戀心，惡作追悔，此於出家障生喜樂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</w:rPr>
        <w:t>由此尋思之所擾動等者：此中尋思，謂親屬尋思</w:t>
      </w:r>
      <w:r>
        <w:rPr>
          <w:rFonts w:ascii="新細明體;PMingLiU" w:hAnsi="新細明體;PMingLiU" w:cs="新細明體;PMingLiU"/>
          <w:color w:val="000000"/>
        </w:rPr>
        <w:t>」，想念自己的這些親愛的人。「</w:t>
      </w:r>
      <w:r>
        <w:rPr>
          <w:rFonts w:ascii="新細明體;PMingLiU" w:hAnsi="新細明體;PMingLiU" w:cs="新細明體;PMingLiU"/>
        </w:rPr>
        <w:t>國土的尋思。</w:t>
      </w:r>
      <w:r>
        <w:rPr>
          <w:rFonts w:ascii="新細明體;PMingLiU" w:hAnsi="新細明體;PMingLiU" w:cs="新細明體;PMingLiU"/>
          <w:color w:val="000000"/>
        </w:rPr>
        <w:t>」「</w:t>
      </w:r>
      <w:r>
        <w:rPr>
          <w:rFonts w:ascii="新細明體;PMingLiU" w:hAnsi="新細明體;PMingLiU" w:cs="新細明體;PMingLiU"/>
        </w:rPr>
        <w:t>謂因親屬及因國土或盛或衰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color w:val="000000"/>
        </w:rPr>
        <w:t>或者是興盛了，經濟繁榮就感覺很興盛了；或者是經濟衰退了，「或衰」。「</w:t>
      </w:r>
      <w:r>
        <w:rPr>
          <w:rFonts w:ascii="新細明體;PMingLiU" w:hAnsi="新細明體;PMingLiU" w:cs="新細明體;PMingLiU"/>
        </w:rPr>
        <w:t>或離或合</w:t>
      </w:r>
      <w:r>
        <w:rPr>
          <w:rFonts w:ascii="新細明體;PMingLiU" w:hAnsi="新細明體;PMingLiU" w:cs="新細明體;PMingLiU"/>
          <w:color w:val="000000"/>
        </w:rPr>
        <w:t>」，或者和親屬分離了，或者是能聚會了。「</w:t>
      </w:r>
      <w:r>
        <w:rPr>
          <w:rFonts w:ascii="新細明體;PMingLiU" w:hAnsi="新細明體;PMingLiU" w:cs="新細明體;PMingLiU"/>
        </w:rPr>
        <w:t>發欣慼行</w:t>
      </w:r>
      <w:r>
        <w:rPr>
          <w:rFonts w:ascii="新細明體;PMingLiU" w:hAnsi="新細明體;PMingLiU" w:cs="新細明體;PMingLiU"/>
          <w:color w:val="000000"/>
        </w:rPr>
        <w:t>」，在內心裡面也就會有喜悅、或者是憂愁的這樣的分別。「</w:t>
      </w:r>
      <w:r>
        <w:rPr>
          <w:rFonts w:ascii="新細明體;PMingLiU" w:hAnsi="新細明體;PMingLiU" w:cs="新細明體;PMingLiU"/>
        </w:rPr>
        <w:t>心生籌慮等</w:t>
      </w:r>
      <w:r>
        <w:rPr>
          <w:rFonts w:ascii="新細明體;PMingLiU" w:hAnsi="新細明體;PMingLiU" w:cs="新細明體;PMingLiU"/>
          <w:color w:val="000000"/>
        </w:rPr>
        <w:t>」，就是有種種的思惟、分別，是名叫做「</w:t>
      </w:r>
      <w:r>
        <w:rPr>
          <w:rFonts w:ascii="新細明體;PMingLiU" w:hAnsi="新細明體;PMingLiU" w:cs="新細明體;PMingLiU"/>
        </w:rPr>
        <w:t>是名親屬及與國土的尋思</w:t>
      </w:r>
      <w:r>
        <w:rPr>
          <w:rFonts w:ascii="新細明體;PMingLiU" w:hAnsi="新細明體;PMingLiU" w:cs="新細明體;PMingLiU"/>
          <w:color w:val="000000"/>
        </w:rPr>
        <w:t>」。「</w:t>
      </w:r>
      <w:r>
        <w:rPr>
          <w:rFonts w:ascii="新細明體;PMingLiU" w:hAnsi="新細明體;PMingLiU" w:cs="新細明體;PMingLiU"/>
        </w:rPr>
        <w:t>由是因緣，生憂戀心</w:t>
      </w:r>
      <w:r>
        <w:rPr>
          <w:rFonts w:ascii="新細明體;PMingLiU" w:hAnsi="新細明體;PMingLiU" w:cs="新細明體;PMingLiU"/>
          <w:color w:val="000000"/>
        </w:rPr>
        <w:t>」，由於這樣的虛妄分別，心裡面有種種的憂愁、顧慮。「</w:t>
      </w:r>
      <w:r>
        <w:rPr>
          <w:rFonts w:ascii="新細明體;PMingLiU" w:hAnsi="新細明體;PMingLiU" w:cs="新細明體;PMingLiU"/>
        </w:rPr>
        <w:t>惡作追悔</w:t>
      </w:r>
      <w:r>
        <w:rPr>
          <w:rFonts w:ascii="新細明體;PMingLiU" w:hAnsi="新細明體;PMingLiU" w:cs="新細明體;PMingLiU"/>
          <w:color w:val="000000"/>
        </w:rPr>
        <w:t>」，或者是後悔自己出家了，這些事情。「</w:t>
      </w:r>
      <w:r>
        <w:rPr>
          <w:rFonts w:ascii="新細明體;PMingLiU" w:hAnsi="新細明體;PMingLiU" w:cs="新細明體;PMingLiU"/>
        </w:rPr>
        <w:t>此於出家障生喜樂</w:t>
      </w:r>
      <w:r>
        <w:rPr>
          <w:rFonts w:ascii="新細明體;PMingLiU" w:hAnsi="新細明體;PMingLiU" w:cs="新細明體;PMingLiU"/>
          <w:color w:val="000000"/>
        </w:rPr>
        <w:t>」，出家本來是學習佛法能夠很快樂的，結果有這些尋思，就不能生喜樂；雖然出家，還是不能生喜樂。下面「明能治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寅二、明能治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如是二種所對治法，隨其次第修不淨想、修無常想，當知是彼修習對治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前面列出來的在家位的這二種煩惱，現在又要修習二種所對治法。「隨其次第修不淨想」，淫欲相應貪，若修不淨觀的時候就能對治。修不淨想的時候，我曾經說過：在《瑜伽師地論．聲聞地》說到這個不淨想，在《大智度論》裡面也有。用那個不淨想去思惟呢，就會對治這個淫欲相應貪。「修無常想」，其他的親屬及諸財寶受用相應愛，用無常的思惟、觀察也能對治，「當知是彼修習對治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○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如是二種所對治法等者：如前所說淫欲相應貪及與受用相應愛，是名二種所對治法。由修不淨想故，能正對治淫欲相應貪。由修無常想故，能正對治受用相應愛。當知是名二種能對治法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是用這樣的法門，來對治自己的這二種煩惱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丑二、次四種（分三科） 寅一、舉四所作（分二科） 卯一、略標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出家者於出家位中，時時略有四種所作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前面這個在家的煩惱這樣的對治。下面「次四種」，分三科。第一科「舉四所作」，分二科。第一科是「略標」。「又出家者」，就是發心出家的人，「於出家位中，時時略有四種所作」。「時時」，不是短時間的；就是長時期的，略有四種所應該做的事情。那四種呢？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卯二、列釋（分四科） 辰一、常修善法所作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一、常方便修善法所作：謂我於諸法常方便修為依止故，當能制伏隨愛味樂一切心識，又能如實覺了苦性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第一種「常方便修善法所作」，就是出了家以後，要長時期的要採取這樣的行動，就是修學善法；善法是自己所應做的事情。這個「善法」是什麼呢？看後邊文的解釋，就是常常要學習禪、常常要靜坐，這樣意思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謂我於諸法常方便修為依止故」，這個修善法，善法是所作。什麼是「善法所作」？「謂我於諸法」，就是我已經出了家，在寺廟、在僧伽藍中住。我對於這個出家人所應該成就的聖道，不應該只是嘴講一講，也不應該只是耳聽一聽就算了。對於這個「諸法」，就是聖道。「常方便修」，應該長時間的有這樣的行動；去修、去修這個善法，這樣子你才有希望成就聖道的。「為依止故」，我出了家，我的身、口、意常常在這裡住。在這修學聖道，在這裡住，「為依止故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當能制伏隨愛味樂一切心識」，你若常常這樣修呢，「當」，應該是這樣，就「能制伏隨愛味樂」。就是雖然身體是出了家，但是心裡面沒有聖道；你原來的貪、瞋、痴，那些「愛味」，愛著在五欲上的那些滋味，「愛味」。你若常常、常常修學聖道，就是修止觀了；就能制伏以前的那些貪、瞋、痴的虛妄分別的一切尋思，由聖道就能制伏他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能如實覺了苦性」，這個你常常的學習佛法、常常的修學聖道，你智慧就是增長了。智慧增長了，所以又能真實的覺了世間上的有為法，都是苦惱、不是快樂。那麼「能覺了苦性」，這個厭離心也就會強；厭離心會強，也就能精進的修學聖道。這是由精進的修行，使令自己在佛法上逐漸、逐漸能夠進步，能夠進步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是我們是出了家了，但是沒有修學聖道；沒有修學聖道，修什麼呢？就還是在色聲香味觸上虛妄分別。那麼你能知道生死是苦嗎？我看完全都不能。智慧也不能增長，就是貪、瞋、痴還繼續在那裡活動。那出家有什麼意思嗎？有什麼快樂嗎？我看一點也沒有。所以我們出家人裡面、這個僧團裡面，不理想。有的時候報紙上也會有新聞，我們出家人自己不反省一下？我們不要說在家居士譏嫌我們，你不要管那件事，要反省自己，這樣才能解決問題的。看這個《披尋記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○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常方便修善法所作等者：此中善法，謂定心品。無間修習加行故，名常方便修。於此修中，觀一切行皆是無常，了知自心於長夜中由妙五欲積集長養，故於諸欲隨生愛樂。觀見此已，心生厭惡，不隨彼轉，是名制伏隨愛味樂一切心識。又觀無常故苦修習苦想，故能如實覺了苦性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</w:rPr>
        <w:t>常方便修善法所作等者：此中善法，謂定心品。無間修習加行故</w:t>
      </w:r>
      <w:r>
        <w:rPr>
          <w:rFonts w:ascii="新細明體;PMingLiU" w:hAnsi="新細明體;PMingLiU" w:cs="新細明體;PMingLiU"/>
          <w:color w:val="000000"/>
        </w:rPr>
        <w:t>」，這個「善法」，就是「定心品」。就是心裡面，簡單的說、淺顯一點說，就是修這個奢摩他。修奢摩他，使令心能夠寂靜，不在色聲香味觸這裡虛妄分別，這簡單的說。若是實際上，這個「定心」，就是修止也修觀，使令這個心不再虛妄分別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這個就是「</w:t>
      </w:r>
      <w:r>
        <w:rPr>
          <w:rFonts w:ascii="新細明體;PMingLiU" w:hAnsi="新細明體;PMingLiU" w:cs="新細明體;PMingLiU"/>
        </w:rPr>
        <w:t>此中善法，謂定心品。無間修習加行故</w:t>
      </w:r>
      <w:r>
        <w:rPr>
          <w:rFonts w:ascii="新細明體;PMingLiU" w:hAnsi="新細明體;PMingLiU" w:cs="新細明體;PMingLiU"/>
          <w:color w:val="000000"/>
        </w:rPr>
        <w:t>」，你能夠不間斷的，今天也修、明天也修，不間斷的這麼修習的時候。修學聖道，努力的去修。「加行」，就是增加。我們初開始用功修行，假設你一天靜坐八小時候，加上經行，可能超過十個鐘頭、十一個鐘頭、十二個鐘頭。初開始用功能這樣，不算少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但是你若真能這樣做，常常做、常常這樣用功，他自然會增加。不需要勉強，自然會增加，就會靜坐十二個鐘頭。而這個一天吃三餐，也可以轉變成吃二餐、吃一餐；也可能二天吃一餐。你的修行越來越多，所以叫做「加行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</w:rPr>
        <w:t>無間修習加行故</w:t>
      </w:r>
      <w:r>
        <w:rPr>
          <w:rFonts w:ascii="新細明體;PMingLiU" w:hAnsi="新細明體;PMingLiU" w:cs="新細明體;PMingLiU"/>
          <w:color w:val="000000"/>
        </w:rPr>
        <w:t>」，那麼這樣子初開始，有相似的聖道境界；和聖人相似。不是聖人，但是和聖人相似。就是身口意是清淨的，煩惱不活動了。這是和聖人相似，並不是真的，因為你內心裡煩惱種子還在。但是你繼續的用功，深入的觀察第一義諦，煩惱種子消除了，就是聖人了。這就是真實的聖道現前了，是這樣境界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在我們初開始用功的時候，可能會感覺辛苦。有的時候有煩惱活動，也可能是感覺很勉強。但是若是達到得了未到地定，你成就了色界四禪的時候，煩惱就不活動了。煩惱不活動的時候，你這個時候的修行，不感覺難，反倒感覺到快樂。所以那個時候和初開始修行完全不同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只是初開始的時候，這個煩惱才調伏，這個時候你需要努力。等到調伏了煩惱的以候，是快樂的境界。別人看了好像你一天才吃一餐飯，一餐只吃一碗飯。感覺你這個人吃得太少了，但是他心裡並不辛苦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而那個時候，我們平常的人，因為對於經論的學習也不夠。我這句話說得對不對？不歡喜學習嘛！歡喜在那裡散亂、虛妄分別感覺快樂。你若是說制止自己不要虛妄分別，心情不快樂，初開始是這樣子。但是到了…我剛才說了，到了未到地定、到了色界初禪的時候，不是這樣的。到那個時候，因為你一方面修止觀、一方面也學習經論；學習經論，你對佛法的理解力也強。到那個時候是什麼境界？到那個時候，肉眼是不知道，但是事實上是和佛菩薩來往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們現在念阿彌陀佛的時候，就念阿彌陀佛名號，就這樣子算是修行。但是到那個程度，可以見阿彌陀佛、聽阿彌陀佛說法了，隨時可以到阿彌陀佛國的。你看他身體是在這裡，但是這是表面的。內裡面的真實境界，我們肉眼是不見的。他可以真實的到五台山，不是身體；他一入定就到五台山聽文殊菩薩說法的、聽普賢菩薩說法的。那是什麼境界？這是一個非常殊勝的一種大微妙的境界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這個所以這上面說，「</w:t>
      </w:r>
      <w:r>
        <w:rPr>
          <w:rFonts w:ascii="新細明體;PMingLiU" w:hAnsi="新細明體;PMingLiU" w:cs="新細明體;PMingLiU"/>
        </w:rPr>
        <w:t>無間修習加行故，名常方便修</w:t>
      </w:r>
      <w:r>
        <w:rPr>
          <w:rFonts w:ascii="新細明體;PMingLiU" w:hAnsi="新細明體;PMingLiU" w:cs="新細明體;PMingLiU"/>
          <w:color w:val="000000"/>
        </w:rPr>
        <w:t>」，這還沒有、不是得聖道，還沒有得聖道，但是相似地得聖道了。相似、不是真實的，就有這種境界了。當然你到這個境界的時候，和佛菩薩來往、和彌勒菩薩來往，很容易就得聖道了。就在色界初禪、或者二禪、三禪、四禪，在那裡就得了聖道。得了聖道的時候，隨時可以和佛菩薩來往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們說是常會有些誤會，說那個人有天眼通了，其實也沒有。以為有一點事情相似了，那個人有了他心通，這其實都不是。但是到這個得了色界四禪的時候，修神通是真實能得神通的，那不是說謊話的。可是這種境界呢，肉眼的人多數還看不見。他真實得神通，他也不現神通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聖人和凡夫不同。凡夫若有一點事情，馬上要顯示出來叫人家知道。但是聖人沒有這個意思，他就是現神通你也不知道，會到達那種境界。到了那個時候，是什麼境界？佛菩薩也感覺到，我們這個世界的佛法是有正法住世的這種氣象，有這種事，不是末法、不是末法了。我們出家人自己也會生歡喜心，在家居士也生歡喜心，佛菩薩也生歡喜心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我們不肯用功修行，就世間上的名利很寶貴，努力的在這上追求，佛菩薩在那皺眉頭！我們自己知道嗎？但是佛菩薩不說話；觀世音菩薩不出聲，不出聲的。這個地方，「</w:t>
      </w:r>
      <w:r>
        <w:rPr>
          <w:rFonts w:ascii="新細明體;PMingLiU" w:hAnsi="新細明體;PMingLiU" w:cs="新細明體;PMingLiU"/>
        </w:rPr>
        <w:t>無間修習加行故，名常方便修。於此修中，觀一切行皆是無常，了知自心於長夜中由妙五欲積集長養。</w:t>
      </w:r>
      <w:r>
        <w:rPr>
          <w:rFonts w:ascii="新細明體;PMingLiU" w:hAnsi="新細明體;PMingLiU" w:cs="新細明體;PMingLiU"/>
          <w:color w:val="000000"/>
        </w:rPr>
        <w:t>」「</w:t>
      </w:r>
      <w:r>
        <w:rPr>
          <w:rFonts w:ascii="新細明體;PMingLiU" w:hAnsi="新細明體;PMingLiU" w:cs="新細明體;PMingLiU"/>
        </w:rPr>
        <w:t>於此修中</w:t>
      </w:r>
      <w:r>
        <w:rPr>
          <w:rFonts w:ascii="新細明體;PMingLiU" w:hAnsi="新細明體;PMingLiU" w:cs="新細明體;PMingLiU"/>
          <w:color w:val="000000"/>
        </w:rPr>
        <w:t>」，就是精進、無間斷的修學聖道。「</w:t>
      </w:r>
      <w:r>
        <w:rPr>
          <w:rFonts w:ascii="新細明體;PMingLiU" w:hAnsi="新細明體;PMingLiU" w:cs="新細明體;PMingLiU"/>
        </w:rPr>
        <w:t>觀一切行皆是無常。</w:t>
      </w:r>
      <w:r>
        <w:rPr>
          <w:rFonts w:ascii="新細明體;PMingLiU" w:hAnsi="新細明體;PMingLiU" w:cs="新細明體;PMingLiU"/>
          <w:color w:val="000000"/>
        </w:rPr>
        <w:t>」他在定裡面，我們就說一個淺一點的，在未到地定裡面，觀一切的世間上的色聲香味觸、我們這個眼耳鼻舌身意都是無常的、都是剎那剎那生滅變化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</w:rPr>
        <w:t>了知自心於長夜中</w:t>
      </w:r>
      <w:r>
        <w:rPr>
          <w:rFonts w:ascii="新細明體;PMingLiU" w:hAnsi="新細明體;PMingLiU" w:cs="新細明體;PMingLiU"/>
          <w:color w:val="000000"/>
        </w:rPr>
        <w:t>」，他自己會知道我們這一念分別心，從無始以來到現在「於長夜中」。「長夜中」，有晝、有夜，為什麼不說晝而說長夜呢？由我們這虛妄的執著心，不管是晝、是夜，完全一直在執著中，連作夢都是執著。做一個夢有一點不如意的事，不得了！我要倒楣了。其實都是假的嘛，有什麼事情啊？所以這上面說：「</w:t>
      </w:r>
      <w:r>
        <w:rPr>
          <w:rFonts w:ascii="新細明體;PMingLiU" w:hAnsi="新細明體;PMingLiU" w:cs="新細明體;PMingLiU"/>
        </w:rPr>
        <w:t>於長夜中由妙五欲積集長養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color w:val="000000"/>
        </w:rPr>
        <w:t>無始劫來我們這個心，就是在色聲香味觸這個五欲中，在這裡貪、瞋、痴。使令這個內心裡的煩惱逐漸、逐漸地增長，所以是「積集長養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</w:rPr>
        <w:t>故於諸欲隨生愛樂</w:t>
      </w:r>
      <w:r>
        <w:rPr>
          <w:rFonts w:ascii="新細明體;PMingLiU" w:hAnsi="新細明體;PMingLiU" w:cs="新細明體;PMingLiU"/>
          <w:color w:val="000000"/>
        </w:rPr>
        <w:t>」，所以無始劫來的熏習就是這樣子的嘛。所以我們的眼識、耳識、鼻識、舌識、身識、意識，就在諸欲中生愛樂心、生歡喜心、生執著心。「</w:t>
      </w:r>
      <w:r>
        <w:rPr>
          <w:rFonts w:ascii="新細明體;PMingLiU" w:hAnsi="新細明體;PMingLiU" w:cs="新細明體;PMingLiU"/>
        </w:rPr>
        <w:t>觀見此已，心生厭惡</w:t>
      </w:r>
      <w:r>
        <w:rPr>
          <w:rFonts w:ascii="新細明體;PMingLiU" w:hAnsi="新細明體;PMingLiU" w:cs="新細明體;PMingLiU"/>
          <w:color w:val="000000"/>
        </w:rPr>
        <w:t>」，你在禪定裡面思惟、觀察自己從無始劫來就這樣子。所以「</w:t>
      </w:r>
      <w:r>
        <w:rPr>
          <w:rFonts w:ascii="新細明體;PMingLiU" w:hAnsi="新細明體;PMingLiU" w:cs="新細明體;PMingLiU"/>
        </w:rPr>
        <w:t>觀見此已，心生厭惡</w:t>
      </w:r>
      <w:r>
        <w:rPr>
          <w:rFonts w:ascii="新細明體;PMingLiU" w:hAnsi="新細明體;PMingLiU" w:cs="新細明體;PMingLiU"/>
          <w:color w:val="000000"/>
        </w:rPr>
        <w:t>」，心裡面不歡喜；我無始劫來的顛倒、迷惑，「心生厭惡」。「</w:t>
      </w:r>
      <w:r>
        <w:rPr>
          <w:rFonts w:ascii="新細明體;PMingLiU" w:hAnsi="新細明體;PMingLiU" w:cs="新細明體;PMingLiU"/>
        </w:rPr>
        <w:t>不隨彼轉</w:t>
      </w:r>
      <w:r>
        <w:rPr>
          <w:rFonts w:ascii="新細明體;PMingLiU" w:hAnsi="新細明體;PMingLiU" w:cs="新細明體;PMingLiU"/>
          <w:color w:val="000000"/>
        </w:rPr>
        <w:t>」，但是從現在以後，不再這樣糊塗了。「</w:t>
      </w:r>
      <w:r>
        <w:rPr>
          <w:rFonts w:ascii="新細明體;PMingLiU" w:hAnsi="新細明體;PMingLiU" w:cs="新細明體;PMingLiU"/>
        </w:rPr>
        <w:t>不隨彼轉</w:t>
      </w:r>
      <w:r>
        <w:rPr>
          <w:rFonts w:ascii="新細明體;PMingLiU" w:hAnsi="新細明體;PMingLiU" w:cs="新細明體;PMingLiU"/>
          <w:color w:val="000000"/>
        </w:rPr>
        <w:t>」，不隨彼貪、瞋、痴在活動了。「</w:t>
      </w:r>
      <w:r>
        <w:rPr>
          <w:rFonts w:ascii="新細明體;PMingLiU" w:hAnsi="新細明體;PMingLiU" w:cs="新細明體;PMingLiU"/>
        </w:rPr>
        <w:t>是名制伏隨愛味樂</w:t>
      </w:r>
      <w:r>
        <w:rPr>
          <w:rFonts w:ascii="新細明體;PMingLiU" w:hAnsi="新細明體;PMingLiU" w:cs="新細明體;PMingLiU"/>
          <w:color w:val="000000"/>
        </w:rPr>
        <w:t>」，這就叫做「制伏」。就是在止觀裡面覺悟到無始劫來的錯誤，現在常常用四念處來對治</w:t>
      </w:r>
      <w:r>
        <w:rPr>
          <w:rFonts w:ascii="新細明體;PMingLiU" w:hAnsi="新細明體;PMingLiU" w:cs="新細明體;PMingLiU"/>
        </w:rPr>
        <w:t>，所以是「制伏隨愛味樂</w:t>
      </w:r>
      <w:r>
        <w:rPr>
          <w:rFonts w:ascii="新細明體;PMingLiU" w:hAnsi="新細明體;PMingLiU" w:cs="新細明體;PMingLiU"/>
          <w:color w:val="000000"/>
        </w:rPr>
        <w:t>」，一切的分別心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</w:rPr>
        <w:t>又觀無常故苦修習苦想，故能如實覺了苦性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color w:val="000000"/>
        </w:rPr>
        <w:t>這前面這一段「當能</w:t>
      </w:r>
      <w:r>
        <w:rPr>
          <w:rFonts w:ascii="新細明體;PMingLiU" w:hAnsi="新細明體;PMingLiU" w:cs="新細明體;PMingLiU"/>
        </w:rPr>
        <w:t>制伏隨愛味樂一切心識</w:t>
      </w:r>
      <w:r>
        <w:rPr>
          <w:rFonts w:ascii="新細明體;PMingLiU" w:hAnsi="新細明體;PMingLiU" w:cs="新細明體;PMingLiU"/>
          <w:color w:val="000000"/>
        </w:rPr>
        <w:t>」，這一句話解釋完了。現在解釋「又能如實覺了苦性」。「</w:t>
      </w:r>
      <w:r>
        <w:rPr>
          <w:rFonts w:ascii="新細明體;PMingLiU" w:hAnsi="新細明體;PMingLiU" w:cs="新細明體;PMingLiU"/>
        </w:rPr>
        <w:t>又觀無常故苦</w:t>
      </w:r>
      <w:r>
        <w:rPr>
          <w:rFonts w:ascii="新細明體;PMingLiU" w:hAnsi="新細明體;PMingLiU" w:cs="新細明體;PMingLiU"/>
          <w:color w:val="000000"/>
        </w:rPr>
        <w:t>」，這無常的變化使令人苦惱。這個我們在苦惱中，我們這個福德小的人，我們常在苦惱中那就不要說了。說是有大福德人，大福德那個福德的境界「無常」！忽然間變化了，那苦惱就更厲害了，「無常故苦」。這也是這個修行人，在禪定裡面思惟這件事；「</w:t>
      </w:r>
      <w:r>
        <w:rPr>
          <w:rFonts w:ascii="新細明體;PMingLiU" w:hAnsi="新細明體;PMingLiU" w:cs="新細明體;PMingLiU"/>
        </w:rPr>
        <w:t>修習苦想</w:t>
      </w:r>
      <w:r>
        <w:rPr>
          <w:rFonts w:ascii="新細明體;PMingLiU" w:hAnsi="新細明體;PMingLiU" w:cs="新細明體;PMingLiU"/>
          <w:color w:val="000000"/>
        </w:rPr>
        <w:t>」，修習苦的觀察。「</w:t>
      </w:r>
      <w:r>
        <w:rPr>
          <w:rFonts w:ascii="新細明體;PMingLiU" w:hAnsi="新細明體;PMingLiU" w:cs="新細明體;PMingLiU"/>
        </w:rPr>
        <w:t>故能如實覺了苦性</w:t>
      </w:r>
      <w:r>
        <w:rPr>
          <w:rFonts w:ascii="新細明體;PMingLiU" w:hAnsi="新細明體;PMingLiU" w:cs="新細明體;PMingLiU"/>
          <w:color w:val="000000"/>
        </w:rPr>
        <w:t>」，這個修行人，他對於「世間是苦」是真實的能覺了。和我們不修止觀的人，我們不是太明了、不是太明白，世間「無常故苦」的道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辰二、信樂涅槃所作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二、於無戲論涅槃信解愛樂所作：謂我當於無戲論涅槃，心無退轉；不生憂慮，謂我我今者，何所在耶？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二、於無戲論涅槃信解愛樂所作。」前邊是「常修善法所作」。就是出了家以後，你常常的修止觀，你有一點成就了，你就會有這樣的進步。這下面第二科，「信樂涅槃所作」。這前邊是在這個生死的境界，在色聲香味觸五欲的境界裡面感覺苦，有這樣的感覺。下面第二科「信樂涅槃」呢，這不是說五欲了，是說聖人所得到的涅槃的境界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於無戲論涅槃信解愛樂所作。」</w:t>
      </w:r>
      <w:r>
        <w:rPr/>
        <w:t>這個涅槃的境界，是聖人的無分別智的境界。不是我們沒得聖道的人，執著心的境界。我們的執著心，所發出來的種種的語言都是戲論。現在「無戲論」，這個涅槃是沒有這個虛妄分別心的戲論的。那麼這位修行人對這個涅槃有信解、有愛樂，他這個時候的反應是什麼呢？「謂我當於無戲論涅槃，心無退轉；不生憂慮」，就是這個修行人，他在修止觀的禪定裡面，他心裡面修止觀的時候，「我當於無戲論涅槃，心無退轉」；我對他的信解，這個信解心，不會失掉的。</w:t>
      </w:r>
    </w:p>
    <w:p>
      <w:pPr>
        <w:pStyle w:val="Normal"/>
        <w:ind w:firstLine="539"/>
        <w:jc w:val="both"/>
        <w:rPr/>
      </w:pPr>
      <w:r>
        <w:rPr/>
        <w:t>這個我們不修止觀的人，我們的分別心常是散亂的境界，就在這表面上的色聲香味觸上虛妄分別。對於這個涅槃是離一切相的境界，我們只是聽個名字可以。他那個離一切相的境界，我們不能想像的。現在這個修行人，他得了禪定了。他在禪定裡面修止觀，有相似的涅槃的境界現前的。所以他的心情，對於涅槃的信心，是不會退轉的。和我們不修止觀的人，完全是不同的。所以「心無退轉」。</w:t>
      </w:r>
    </w:p>
    <w:p>
      <w:pPr>
        <w:pStyle w:val="Normal"/>
        <w:ind w:firstLine="539"/>
        <w:jc w:val="both"/>
        <w:rPr/>
      </w:pPr>
      <w:r>
        <w:rPr/>
        <w:t>「不生憂慮」，我們不靜坐的人、不修止觀的人，我們喜歡憂慮。你勸我修學戒、定、慧，要得涅槃，是有這回事情嗎？能得涅槃嗎？就有很多的顧慮。現在這個修行人「不生憂慮」，沒有這個顧慮，他有信心，我能得涅槃。他有這個信心，所以叫做「心無退轉」。他愛樂涅槃，他能得涅槃，他一點顧慮沒有。</w:t>
      </w:r>
    </w:p>
    <w:p>
      <w:pPr>
        <w:pStyle w:val="Normal"/>
        <w:ind w:firstLine="539"/>
        <w:jc w:val="both"/>
        <w:rPr/>
      </w:pPr>
      <w:r>
        <w:rPr/>
        <w:t>「謂我我今者，何所在耶」？這個不生憂慮，就是「謂我我」，現在在什麼地方？會有這種分別。我們在經論上學習涅槃的境界，在涅槃這個地方，我是不可得的。我們現在你有一個生命、我有一個生命，這個生命是我，執著的很厲害。要到涅槃的時候，無色、受、想、行、識，無眼、耳、鼻、舌、身、意，那時候的我在那裡呢？就會在那邊想。我們從文字的佛法上去學習這個涅槃的道理，要是你若多思惟一點，就會有這樣的想。現在我這個身體在這裡，我在這裡；若到了涅槃的時候，我在那裡呢？就會有這種想法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一頁：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b/>
          <w:bCs/>
        </w:rPr>
        <w:t>於無戲論涅槃等者：於無餘依涅槃界中，若異不異、死後當有或當無等，一切戲論不能說故，名無戲論涅槃。於此愛樂，是故心無退轉。於此信解，是故不生憂慮。由依世俗，建立差別：說聖者我，及異生我。若依勝義，決定無有二真實性。勝義伽他作如是說：我我定非有，由顛倒妄計。（陵本十六卷</w:t>
      </w:r>
      <w:r>
        <w:rPr>
          <w:rFonts w:ascii="新細明體;PMingLiU" w:hAnsi="新細明體;PMingLiU" w:cs="新細明體;PMingLiU"/>
          <w:b/>
          <w:bCs/>
          <w:shd w:fill="D8D8D8" w:val="clear"/>
        </w:rPr>
        <w:t>十</w:t>
      </w:r>
      <w:r>
        <w:rPr>
          <w:rFonts w:ascii="新細明體;PMingLiU" w:hAnsi="新細明體;PMingLiU" w:cs="新細明體;PMingLiU"/>
          <w:b/>
          <w:bCs/>
        </w:rPr>
        <w:t>頁）若於無戲論涅槃生信勝解，便無如是顛倒妄計，是故不生憂慮，謂何所在？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「於無戲論涅槃等者：於無餘依涅槃界中，若異不異、死後當有或當無等，一切戲論不能說故。」先解釋這個「無戲論」，「於無餘依涅槃界中」，這個涅槃有有餘依、無餘依。現在是說「無餘依」的涅槃。在這裡面「若異不異」，這個「異」和「不異」。那些聖人沒有入無餘依涅槃界，他在有餘依的時候，他這個生命體還在。我們沒修學聖道的人，當然每一人都有一個身體。這個我，就在這裡，這很明顯的有</w:t>
      </w:r>
      <w:r>
        <w:rPr>
          <w:rFonts w:ascii="新細明體;PMingLiU" w:hAnsi="新細明體;PMingLiU" w:cs="新細明體;PMingLiU"/>
          <w:color w:val="000000"/>
        </w:rPr>
        <w:t>差別。現在若是入了無餘依涅槃的時候，那是「異」還是「不異」呢？你得涅槃，這個阿羅漢入無餘依涅槃，那個阿羅漢也入了無餘依涅槃、那個也是入無餘依涅槃。這個時候他們有什麼差別嗎？</w:t>
      </w:r>
      <w:r>
        <w:rPr>
          <w:rFonts w:ascii="新細明體;PMingLiU" w:hAnsi="新細明體;PMingLiU" w:cs="新細明體;PMingLiU"/>
        </w:rPr>
        <w:t>「若異」，或說差別；或者是「不異」，什麼回事我都不懂。「若異不異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死後當有或當無等」，說是他入了…在佛法上講呢，就是這個阿羅漢入了無餘依涅槃了。若我們不知道什麼是涅槃，只看那個阿羅漢死了。那麼死了以後，他還是有色、受、想、行、識，是沒有色、受、想、行、識呢？死了以後還有後有，或者是沒有？這些事情怎麼回事？「若異不異、死後當有或當無等」，這一切都是戲論；都是由我們現在的這個貪、瞋、痴在一起活動的虛妄分別心，這樣子去思惟、分別，這都是戲論。「不能說故」，實在入無餘依涅槃的那個境界，是不能用這些戲論去表達的，「不能說故」。「名無戲論涅槃」，這句話是這麼講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於此愛樂，是故心無退轉」，這個修行人對於這個境界，他有歡喜心，就是愛樂。「是故心無退轉」，他這個心不會失掉的。不像我們懈怠的人、不修學止觀的人，有的時候有一點好因緣、有一點心情；有的時候懈怠了，能得涅槃嗎？這信心就失掉了。現在這個人沒有，「心無退轉」。「於此信解，是故不生憂慮」，對於這個涅槃離一切相，無戲論的涅槃，他是有信心的。「是故不生憂慮」，不會說：我不能得涅槃的，沒有這個分別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由依世俗，建立差別：說聖者我，及異生我。若依勝義，決定無有二真實性。」「由依世俗，建立差別」，由我們這個生命體；你有你的生命體、我有我的生命體。我的生命體裡面有色、受、想、行、識，有眼、耳、鼻、舌、身、意，有種種的差別。這是我們沒得聖道的人、與聖道不相應的人，就會有這些差別，有這些虛妄的境界。虛妄境界，說我們凡夫虛妄的境界有差別；對於聖者呢，我們也是這樣分別。說這個人就是尊者舍利弗、這是尊者目犍連，這是很多的阿羅漢，各有各的生命，「說聖者我」。「及異生我」，及我們這些凡夫的境界，也各有各的生命、也各有各的我，也是這樣子。這個「異生」呢，就是差別。我們每個人都有我的執著；你有你的執著、我有我的執著，所以變成「異」。就是不同的生命，有各式各樣的差別，所以叫做「異生我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「若依勝義，決定無有二真實性」，若是根據已經得聖道的聖人，「勝義」境界。這個「勝義」，「勝義」怎麼講呢？這個「勝」這個字，是表示這個已得聖道的無分別的智慧叫做「勝」；無分別的智慧所照見的境界，叫「勝義」，那就是涅槃的境界。所以「若依勝義，決定無有二真實</w:t>
      </w:r>
      <w:r>
        <w:rPr>
          <w:rFonts w:ascii="新細明體;PMingLiU" w:hAnsi="新細明體;PMingLiU" w:cs="新細明體;PMingLiU"/>
          <w:shd w:fill="D8D8D8" w:val="clear"/>
        </w:rPr>
        <w:t>性</w:t>
      </w:r>
      <w:r>
        <w:rPr>
          <w:rFonts w:ascii="新細明體;PMingLiU" w:hAnsi="新細明體;PMingLiU" w:cs="新細明體;PMingLiU"/>
        </w:rPr>
        <w:t>」，若依已得聖道的無分別智的境界，得了聖道，他也沒有我，他是無我的；沒得聖道、執著有我的人，也還是無我的。就是沒有這二種真實我，假名我是可以容許。可以容許有假名的我，但是沒有實在的體性的，「決定無有二真實性」。「勝義伽他作如是說」，「勝義伽他」，也就是在《瑜伽師地論》有一段文的「勝義伽他」作這麼說。「我我定非有」，已得聖道的聖人，他們是沒有我的執著的。我們沒有得聖道、執著有我的這個我，也是沒有的；只是虛妄的執著而已，決定是沒有的。「由顛倒妄計」，為什麼有我呢？就是我們錯誤的、錯誤的執著，認為有一個我而已，實在是沒有我的。（陵本十六卷</w:t>
      </w:r>
      <w:r>
        <w:rPr>
          <w:rFonts w:ascii="新細明體;PMingLiU" w:hAnsi="新細明體;PMingLiU" w:cs="新細明體;PMingLiU"/>
          <w:shd w:fill="D8D8D8" w:val="clear"/>
        </w:rPr>
        <w:t>十</w:t>
      </w:r>
      <w:r>
        <w:rPr>
          <w:rFonts w:ascii="新細明體;PMingLiU" w:hAnsi="新細明體;PMingLiU" w:cs="新細明體;PMingLiU"/>
        </w:rPr>
        <w:t>頁），「勝義伽他」就在那裡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「若於無戲論涅槃生信勝解，便無如是顛倒妄計」，「若於無戲論涅槃生信勝解」，若是我們佛教徒不放逸，我願意學習經論。我們在經論裡面，對於佛所開示的涅槃的道理，我們是有信心，有深刻的認識，「便無如是顛倒」的執著了。「便無如是顛倒妄計，是故不生憂慮，謂何所在？」不會說我那個時候在那裡呢？得了涅槃了以後，我在那裡呢？就不會有這樣的虛妄分別了。這是第二科，「</w:t>
      </w:r>
      <w:r>
        <w:rPr>
          <w:rFonts w:ascii="新細明體;PMingLiU" w:hAnsi="新細明體;PMingLiU" w:cs="新細明體;PMingLiU"/>
          <w:color w:val="000000"/>
        </w:rPr>
        <w:t>信樂涅槃所作</w:t>
      </w:r>
      <w:r>
        <w:rPr>
          <w:rFonts w:ascii="新細明體;PMingLiU" w:hAnsi="新細明體;PMingLiU" w:cs="新細明體;PMingLiU"/>
        </w:rPr>
        <w:t>」。第一段是「常修善法所作」。當然這種說法，都不是我們這種放逸的人所習慣的事情。這是這二科。現在第三科，「</w:t>
      </w:r>
      <w:r>
        <w:rPr>
          <w:rFonts w:ascii="新細明體;PMingLiU" w:hAnsi="新細明體;PMingLiU" w:cs="新細明體;PMingLiU"/>
          <w:color w:val="000000"/>
        </w:rPr>
        <w:t>遊行乞食所作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辰三、遊行乞食所作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三、於時時中遊行聚落乞食所作：謂我乞食受用為因，身得久住，有力調適，常能方便修諸善法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於時時中遊行聚落乞食所作」，就是出了家的這些修行人，他們有這個身體的存在，他們時時還要到聚落去遊行。做什麼呢？去乞食。那個時候的內心的「所作」。「謂我乞食受用為因，身得久住，有力調適，常能方便修諸善法」，這個佛教原來是在印度的，印度的出家人，他們出家人的生活不自己燒飯的。所以就是到聚落去乞食，和我們中國佛教有一點不一樣。佛教來到中國以後，古德也可能這樣做過，但是不太合適，所以變成自己燒飯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謂我乞食受用」，他到聚落去乞食，他內心裡面怎麼樣想呢？「謂我乞食受用」，受用所乞來的食，以此為因由，「身得久住」，這個生命體才能夠繼續住持下去，才能夠生存。生存做什麼呢？「有力調適」，有了飲食的滋養，這個四大才有力量。有了力量，這色受想行識有了力量，才能調適我的身、口、意，使令他與聖道相應，才能做這件事。「有力調適」，就是四大調合有力量來調適。什麼叫做「調適」呢？「常能方便修諸善法」，他就身體有力量，常能夠有行動修學戒定慧、修學禪；修學禪波羅密、修學般若波羅蜜，修這一些善法，可以得聖道。如果你不吃飯，不吃飯四大就</w:t>
      </w:r>
      <w:r>
        <w:rPr>
          <w:rFonts w:ascii="新細明體;PMingLiU" w:hAnsi="新細明體;PMingLiU" w:cs="新細明體;PMingLiU"/>
          <w:bCs/>
        </w:rPr>
        <w:t>贏</w:t>
      </w:r>
      <w:r>
        <w:rPr>
          <w:rFonts w:ascii="新細明體;PMingLiU" w:hAnsi="新細明體;PMingLiU" w:cs="新細明體;PMingLiU"/>
          <w:color w:val="000000"/>
        </w:rPr>
        <w:t>弱了，就不能修學聖道了，所以要乞食。這樣為成道業應受此食，做如是想、做如是觀。這是第三科，「遊行乞食所作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二一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身得久住有力調適者：〈聲聞地〉說：謂飲食已，壽命得存，是名存養。若除飢贏，是名為力。若斷故受，新受不生，是名為樂。（陵本二十三卷十六頁）此中久住有力調適如次應知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/>
          <w:bCs/>
        </w:rPr>
        <w:t xml:space="preserve">    </w:t>
      </w:r>
      <w:r>
        <w:rPr>
          <w:rFonts w:ascii="新細明體;PMingLiU" w:hAnsi="新細明體;PMingLiU" w:cs="新細明體;PMingLiU"/>
          <w:bCs/>
        </w:rPr>
        <w:t>「身得久住有力調適者：〈聲聞地〉說：謂飲食已，壽命得存」，「是名」叫做「存養」，是這麼解釋的。「若除飢贏」，除滅了飢餓贏瘦，是名叫做「力」。「若斷故受，新受不生，是名為樂。」「若斷故受，新受不生」，這句話怎麼講呢？就是我以前我相信佛法，來到佛裡面修學聖道，這個時候常常這樣修。常常這樣修的時候，我昨天也是吃飯，今天也吃飯；我昨天也修聖道，今天也修聖道。這個修學聖道的時候，你沒得聖道的時候，你心裡面都有「受」，都是有受的；有苦受、有樂受。就和沒得、沒修學聖道的一樣，內心裡面有種種的感覺，這叫做有「受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但是你有一天得了聖道以後，就「斷故受」，就是你內心裡面不受一切法了，就是這樣子。不受一切法，他觀察一切法都是寂滅相，他心裡面也沒有這個虛妄分別了，所以這時候是沒有受的。「若斷故受，新受不生。」我們不修行的人就不要說，就修行人還沒有成功的時候，昨天也有受，那個「受」剎那間就滅了，新受還是生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你現在罵我一句，我很苦惱；但是又讚嘆了我，心裡又歡喜了。這苦惱的受滅了，樂受又來了；樂受滅了，苦受又來了。若斷故受，新受就會又會生起來。修行沒有成功的人，都就是這這樣子。修行成功了，「新受不生」。他的虛妄分別沒有了，他內心裡面一剎那間在第一義諦，入了第一義諦的時候，這世俗諦的境界都寂滅了。「新受不生」，這些虛妄分別都沒有了，所以沒有這苦惱的感覺，沒有這回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我們表面上看，那個修行人和我們一樣，也是老、也是病、也要死，但是那個修行人的本身，不是那麼回事。在老、病、死裡面，沒有老、病、死的，是這樣子。「若斷故受，新受不生，是名為樂。」寂滅為樂；諸行無常是生滅法，生滅滅已，寂滅為樂。那個「樂」，是在第一義諦那裡的無分別的境界，不是我們這個虛妄分別。我們的虛妄分別感覺樂，實在是苦惱，並不是樂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這個《披尋記》是韓清淨居士，一個姓韓的居士他寫的。我們從這裡，我們出家人要想一想，要想一想。他會說出這句話來，他用這句話來解釋這段文。「若除飢贏，是名為力。若斷故受，新受不生，是名為樂。」會說出這句話來。我們反省我們，我們有沒有這個思想？有沒有這個思想？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我們就是我們不要去學習佛法，我現在是很好，我每天就是念念阿彌陀佛，也很快樂。我讀讀金剛經，讀這一遍我就是修行。其實這不是，這是很膚淺的境界。當然我這句話說出來，也應該有過失。因為我們多數都就是這個根性，我們的程度就是這麼多。你說是「若斷故受，新受不生」，這太高了，這是聖人的境界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我們若是一直的、一直的我們的思想不改變，就是老是末法時代，老是不能進步了。不能說這現在不是末法，我現在是能到轉變成為正法，就沒有這一天了。「若斷故受，新受不生，是名為樂。」這韓清淨會說出這句話來。我們自己若不用功，多少的有一點、有一點能力了，寫出一本著作趕快要印出來給別人看看。其實你有這樣的見地，就是你完全不及格了。還是在我、我所裡頭，還是在執著在這上生存，一點的道味沒有，一點也沒有。這樣子好嗎？莊嚴嗎？</w:t>
      </w:r>
    </w:p>
    <w:p>
      <w:pPr>
        <w:pStyle w:val="Normal"/>
        <w:jc w:val="both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辰四、安住遠離所作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四、於遠離處安住所作：謂若愛樂與諸在家及出家眾雜居住者，便有種種世間相應見聞受用諸散亂事；勿我於彼正審觀察心一境位，當作障礙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前面這是第三段，「遊行乞食所作」。下面是第四科，「安住遠離所作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四、於遠離處安住所作」，這就是到寂靜處；在寂靜處在那裡用功修行，安住在那裡修學聖道。這下面就是解釋，「於遠離處安住所作」，這句話是「標」。下面就解釋。「謂若愛樂與諸在家及出家眾雜居住者」，這個也是和我們的思想不合的地方，和我們這放逸的人思想不一致的地方。這彌勒菩薩說：「謂若愛樂與諸在家」，我們是出家人，但是我們歡喜和在家人在一起住。你「若愛樂與諸在家」在一起住，「及出家眾雜居住者」，就是我和出家人大家在一起住。「雜居住者」，就是在一起住；或者歡喜在家人、或者歡喜和出家人在一起住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那這件事我們都不感覺有什問題，但這彌勒菩薩說了：「便有種種世間相應見聞受用諸散亂事」。你和這些人在一起住，這些人是什麼人？都是凡夫。在家是凡夫、出家還是凡夫，和這些人在一起住，這些人都不是修行人。有什麼事情呢？有種種世間上的事情。他到街上買了個便宜的東西，要給你看看，和你也講一講。今天看見報紙有什麼新聞，大家議論，也表示意見，就世間上的相應的事情。「見聞受用」，他見到的事情、他聽說的事情；你見到的事情、你聽說的事情，大家到一起去談。「諸散亂事」，總而言之都不是聖道的事情；就是散亂的事情，「諸散亂事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勿我於彼正審觀察心一境位，當作障礙」，還算好、還算好，這個地方還算好。就是你不是這種人，你是修學聖道的人。你修學聖道的時候，和這個人在一起住，這個人就會這樣子來擾亂你，要和你談談話。就算是沒有什麼見聞，心裡有個妄想也要和你談一談，就是這樣子。你說你不隨順他，那就有問題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勿我於彼」，這樣子不要我和那個人在一起住，也不要我於彼「正審觀察」。於第一義諦「正審觀察」的時候，「心一境位」；那時候我心裡面要入定了，「當作障礙」。那我和他「見聞受用諸散亂事」談話，不就是做障礙？就不能了，我就不能入定了。我就要隨順他去談閒話，這樣子就是「於遠離處安住所作」。這句話是什麼意思？原來是這樣意思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謂若愛樂與諸在家及出家眾雜居住者，便有種種世間相應見聞受用諸散亂事；勿我於彼正審觀察」的時候，「心一境位，當作障礙」。就有困難了、有障礙了，就不能了、你就不能入定。你不能去修止觀了，這件事情做不到，就是這樣子。你不隨順他，這就有煩惱了；有煩惱的時候這煩惱，煩惱引生煩惱，有很多的問題了。這是這一科。下面是第二科，「顯四所治」。前面第一科，「舉四所作」。一共四段，舉出來這個修行人有這四種情形。那麼下面第二科，「顯四所治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寅二、顯四所治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於此四種所作事中，當知有四所對治法。於初所作，有懶惰懈怠。於第二所作，有薩迦耶見。於第三所作，有愛味貪。於第四所作，有世間種種樂欲貪愛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於此四種所作事中，當知有四所對治法」，我講到這裡，我心裡可有妄想。什麼妄想呢？我們這裡不全是出家人；還有一些…我有一點、我的眼睛有一點就是老花眼吧算是，稍遠了我看不清楚，但是還看出來是在家人。這在家居士聽見了這樣佛法，心裡頭有什麼感應？什麼反應？合適嗎？合適不合適？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昨天也想講故事，沒講。我今天講，我多講一段，講故事。這個故事，講這個故事，其實也是修行的事情。在《賢愚因緣經》上記載：記載有二兄弟，二兄弟。這哥哥走了，到遠的地方去做生意。但是他在這個地方是訂婚了，還沒結婚。到遠的地方去做生意，這也是很平常的事情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但是很久、很多年也不回來。不回來，他的未婚妻的父親，心裡就著急了。就到這個他的弟弟，他弟弟名字叫做小軍，他哥哥的名字叫大軍。那麼就對這小軍說，說是你哥哥去做生意，很久也不回來。</w:t>
      </w:r>
      <w:r>
        <w:rPr/>
        <w:t>但是他的未婚妻，很多年，年紀也大了，應該結婚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304" w:footer="567" w:bottom="96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 xml:space="preserve">-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標楷體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細明體;MingLiU" w:eastAsia="標楷體"/>
        <w:w w:val="110"/>
      </w:rPr>
      <w:t>〈修所成地〉</w:t>
    </w:r>
    <w:r>
      <w:rPr>
        <w:rFonts w:eastAsia="標楷體" w:cs="標楷體" w:ascii="標楷體" w:hAnsi="標楷體"/>
      </w:rPr>
      <w:t>Tape0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09"/>
      <w:jc w:val="both"/>
    </w:pPr>
    <w:rPr>
      <w:rFonts w:ascii="新細明體;PMingLiU" w:hAnsi="新細明體;PMingLiU" w:cs="新細明體;PMingLiU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9:27:00Z</dcterms:created>
  <dc:creator>法雲資訊網</dc:creator>
  <dc:description/>
  <dc:language>en-US</dc:language>
  <cp:lastModifiedBy>FaYun</cp:lastModifiedBy>
  <dcterms:modified xsi:type="dcterms:W3CDTF">2005-02-01T01:57:00Z</dcterms:modified>
  <cp:revision>23</cp:revision>
  <dc:subject/>
  <dc:title>修所成地Tape06</dc:title>
</cp:coreProperties>
</file>