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己二、次三支（分二科）     庚一、別顯（分三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一、聞正法圓滿（分二科） 壬一、徵</w:t>
      </w:r>
    </w:p>
    <w:p>
      <w:pPr>
        <w:pStyle w:val="Style17"/>
        <w:rPr>
          <w:sz w:val="24"/>
        </w:rPr>
      </w:pPr>
      <w:r>
        <w:rPr>
          <w:sz w:val="24"/>
        </w:rPr>
        <w:t>云何聞正法圓滿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是第二科，次三支。前邊說七支，七支第一科是說生圓滿；現在說第二科，七支裏面說那三支；分兩科，第一科是別顯；又分三科，第一科是聞正法圓滿；分兩科，第一科是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云何聞正法圓滿？」我們佛教徒要學習佛法，怎麼樣叫做「聞正法圓滿」呢？這是徵問。下面第二科就解釋，分兩科，第一科是略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釋（分二科） 癸一、略標</w:t>
      </w:r>
    </w:p>
    <w:p>
      <w:pPr>
        <w:pStyle w:val="Style17"/>
        <w:rPr>
          <w:sz w:val="24"/>
        </w:rPr>
      </w:pPr>
      <w:r>
        <w:rPr>
          <w:sz w:val="24"/>
        </w:rPr>
        <w:t>謂若正說法、若正聞法，二種總名聞正法圓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若正說法、若正聞法」：聞正法圓滿，就是這兩句話；或者說是正說法、或者說是正聞法，這就叫做「聞正法圓滿」。說法者也沒有非法的事情，而後你能夠具足正聞法的條件，這樣加起來就叫做「聞正法圓滿」。「二種總名聞正法圓滿」：「若正說法、若正聞法」這兩種總合起來，就叫做「聞正法圓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一科是略標，下面第二科廣辨，廣博地說明這件事；分兩科，第一科是正說法；分三科，第一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廣辨（分二科） 子一、正說法（分三科） 丑一、標</w:t>
      </w:r>
    </w:p>
    <w:p>
      <w:pPr>
        <w:pStyle w:val="Style17"/>
        <w:rPr>
          <w:sz w:val="24"/>
        </w:rPr>
      </w:pPr>
      <w:r>
        <w:rPr>
          <w:sz w:val="24"/>
        </w:rPr>
        <w:t>又正說法，略有二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簡要地說有兩個意思。這是標，下面是列出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列</w:t>
      </w:r>
    </w:p>
    <w:p>
      <w:pPr>
        <w:pStyle w:val="Style17"/>
        <w:rPr>
          <w:sz w:val="24"/>
        </w:rPr>
      </w:pPr>
      <w:r>
        <w:rPr>
          <w:sz w:val="24"/>
        </w:rPr>
        <w:t>所謂隨順及無染污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是你說法這個人，你本身要隨順佛法，與佛法沒有衝突的地方。第二個是不染污：就是沒有貪瞋癡的染污。這是列，下面第三科是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指</w:t>
      </w:r>
    </w:p>
    <w:p>
      <w:pPr>
        <w:pStyle w:val="Style17"/>
        <w:rPr>
          <w:sz w:val="24"/>
        </w:rPr>
      </w:pPr>
      <w:r>
        <w:rPr>
          <w:sz w:val="24"/>
        </w:rPr>
        <w:t>廣說當知有二十種。如〈菩薩地〉當說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現在這「隨順及無染污」這是略說，若廣博地說，應該有二十個條件，那才符合了正說法的這件事。這二十種這裏不說了。「如〈菩薩地〉」：現在是〈修所成地〉，下邊是〈聲聞地〉，〈聲聞地〉以後就是〈菩薩地〉，在〈菩薩地〉有廣說這件事。看《披尋記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8"/>
        <w:rPr/>
      </w:pPr>
      <w:r>
        <w:rPr/>
        <w:t>《披尋記》七一四頁：</w:t>
      </w:r>
    </w:p>
    <w:p>
      <w:pPr>
        <w:pStyle w:val="Style18"/>
        <w:rPr/>
      </w:pPr>
      <w:r>
        <w:rPr/>
        <w:t>又正說法略有二種等者：〈菩薩地〉說：菩薩為他說正法時，依二種相應為他說：一者、依隨順說應為他說，二者、依清淨說應為他說。隨順說中有十五相：所謂以時，乃至順眾。清淨說中有五種相：所謂慈心，乃至不依利養恭敬讚頌。如是廣說有二十種（陵本三十八卷十六頁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正說法略有二種等者：〈菩薩地〉」裏面「說：菩薩為他說正法」的「時」候，「依二種相」：要隨順兩種相貌，「應為他說」：你符合兩個條件才能為人講說。「一者、依隨順說應為他說」：就是你要隨順正法，你才能宣說正法的。第「二」、「依清淨說」：就是不要有染污，「應為他說」。</w:t>
      </w:r>
    </w:p>
    <w:p>
      <w:pPr>
        <w:pStyle w:val="Normal"/>
        <w:ind w:firstLine="527"/>
        <w:jc w:val="both"/>
        <w:rPr/>
      </w:pPr>
      <w:r>
        <w:rPr/>
        <w:t>「隨順說中有十五相」：這裏分為兩類，一個是清淨、一個是隨順。「隨順說」裏面有十五個相貌。「所謂以時」：這是第一個相貌；「乃至順眾」：那就是第十五個相貌。其中「以時」是一個相貌，第二是</w:t>
      </w:r>
      <w:r>
        <w:rPr>
          <w:szCs w:val="23"/>
        </w:rPr>
        <w:t>重法：說法的人對於法要尊重，三者次第，四者相續，五者隨順，六者歡喜，七者愛樂，八者悅豫，九者欣勇，十者不擯，十一者應理，十二者稱順，十三者無亂，十四者如法，十五者順眾</w:t>
      </w:r>
      <w:r>
        <w:rPr/>
        <w:t>。一共有十五個相貌，「乃至順眾」。</w:t>
      </w:r>
    </w:p>
    <w:p>
      <w:pPr>
        <w:pStyle w:val="Normal"/>
        <w:ind w:firstLine="527"/>
        <w:jc w:val="both"/>
        <w:rPr/>
      </w:pPr>
      <w:r>
        <w:rPr/>
        <w:t>「清淨說中」，前面「隨順說中有十五」個相貌，第二個是「清淨說中有五種相」貌：「所謂慈心，乃至不依利養恭敬讚頌」。為人說法要有慈悲心。「不依利養恭敬讚頌」：就是若有希圖名聞利養的心，那就不清淨了。</w:t>
      </w:r>
    </w:p>
    <w:p>
      <w:pPr>
        <w:pStyle w:val="Normal"/>
        <w:ind w:firstLine="527"/>
        <w:jc w:val="both"/>
        <w:rPr/>
      </w:pPr>
      <w:r>
        <w:rPr/>
        <w:t>「如是廣說有二十種」：十五加五就是二十種。「陵本」：就是金陵刻經處刻的《瑜伽師地論》的本子是第「三十八卷」第「十六頁」，也可以按這個頁數去讀這個大正藏的《瑜伽師地論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正聞法（分四科） 丑一、標</w:t>
      </w:r>
    </w:p>
    <w:p>
      <w:pPr>
        <w:pStyle w:val="Style17"/>
        <w:rPr>
          <w:sz w:val="24"/>
        </w:rPr>
      </w:pPr>
      <w:r>
        <w:rPr>
          <w:sz w:val="24"/>
        </w:rPr>
        <w:t>又正聞法，略有四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第一科是正說法，下面第二科是正聞法，分四科，第一科是標。「略有四種」：有四個條件。下面第二科就是列出來這四種，四個條件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列</w:t>
      </w:r>
    </w:p>
    <w:p>
      <w:pPr>
        <w:pStyle w:val="Style17"/>
        <w:rPr>
          <w:sz w:val="24"/>
        </w:rPr>
      </w:pPr>
      <w:r>
        <w:rPr>
          <w:sz w:val="24"/>
        </w:rPr>
        <w:t>一、遠離憍傲；二、遠離輕懱；三、遠離怯弱；四、遠離散亂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一、遠離憍傲」：聽法的時候不要有憍傲心；感覺自己很高，那就是憍傲了。「二、遠離輕懱」：不要輕視說法者。「三、遠離怯弱」：不要說我的程度太底，我聽不懂吧；不要有怯弱心。「四、遠離散亂」：你聽經、聽法的時候心裏面要專注聽法，不要有妄想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結</w:t>
      </w:r>
    </w:p>
    <w:p>
      <w:pPr>
        <w:pStyle w:val="Style17"/>
        <w:rPr>
          <w:sz w:val="24"/>
        </w:rPr>
      </w:pPr>
      <w:r>
        <w:rPr>
          <w:sz w:val="24"/>
        </w:rPr>
        <w:t>遠離如是四種過失，而聽法者，名正聞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遠離如是四種過失，而聽法者」，這叫做「正聞法」。這是第三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四、指</w:t>
      </w:r>
    </w:p>
    <w:p>
      <w:pPr>
        <w:pStyle w:val="Style17"/>
        <w:rPr>
          <w:sz w:val="24"/>
        </w:rPr>
      </w:pPr>
      <w:r>
        <w:rPr>
          <w:sz w:val="24"/>
        </w:rPr>
        <w:t>當知廣說有十六種，亦如〈菩薩地〉中當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當知廣說有十六種」：這簡單地說，前面這是四種；若廣說，有十六個條件的，「亦如〈菩薩地〉中當說」。看《披尋記》的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8"/>
        <w:rPr/>
      </w:pPr>
      <w:r>
        <w:rPr/>
        <w:t>《披尋記》七一四頁：</w:t>
      </w:r>
    </w:p>
    <w:p>
      <w:pPr>
        <w:pStyle w:val="Style18"/>
        <w:rPr/>
      </w:pPr>
      <w:r>
        <w:rPr/>
        <w:t>又正聞法略有四種等者：〈菩薩地〉說：菩薩無雜染心聽聞正法。謂聽法時，其心遠離貢高雜染，其心遠離輕慢雜染，其心遠離怯弱雜染。又說：無散亂心聽聞正法，是即此中略有四種應知。無雜染心聽聞正法中，由六種相其心遠離貢高雜染，由四種相其心遠離輕慢雜染，由一種相其心遠離怯弱雜染。無散亂心聽聞正法中，復由五相。如是廣說有十六種。一一相別，如彼列釋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正聞法略有四種等者：〈菩薩地〉說：菩薩無雜染心聽聞正法。謂聽法」的「時」候，「其心遠離貢高」的「雜染」心，「其心遠離輕慢」的「雜染」心，「其心遠離怯弱」的「雜染」心。「又說：無散亂心聽聞正法，是即此中略有四種應知。無雜染心聽聞正法中，由六種相其心遠離貢高雜染」，說出來六個相貌，那是表示沒有貢高雜染心，「由四種相其心遠離輕慢」的「雜染」心，「由一種相其心遠離怯弱」的「雜染。無散亂心聽聞正法中，復由」這「五相。如是廣說有十六種」，前面加起來就是十六種。「一一相別，如彼列釋應知」，如《瑜伽師地論》裏面解釋，〈菩薩地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涅槃為上首（分三科） 壬一、徵</w:t>
      </w:r>
    </w:p>
    <w:p>
      <w:pPr>
        <w:pStyle w:val="Style17"/>
        <w:rPr>
          <w:sz w:val="24"/>
        </w:rPr>
      </w:pPr>
      <w:r>
        <w:rPr>
          <w:sz w:val="24"/>
        </w:rPr>
        <w:t>云何涅槃為上首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第二科，涅槃為上首。第一科是聞正法圓滿，現在是第二科，涅槃為上首；分三科，第一科是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云何涅槃為上首？」這是問，下面第二科解釋；解釋裏面分兩科，第一科辨聽法；又分兩科，第一科略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釋（分二科） 癸一、辨聽法（分二科） 子一、略標</w:t>
      </w:r>
    </w:p>
    <w:p>
      <w:pPr>
        <w:pStyle w:val="Style17"/>
        <w:rPr>
          <w:sz w:val="24"/>
        </w:rPr>
      </w:pPr>
      <w:r>
        <w:rPr>
          <w:sz w:val="24"/>
        </w:rPr>
        <w:t>謂如來弟子依生圓滿轉時，如先所說相而聽聞正法，唯以涅槃而為上首。唯求涅槃、唯緣涅槃，而聽聞法；不為引他令信於己，不為利養恭敬稱譽。</w:t>
      </w:r>
    </w:p>
    <w:p>
      <w:pPr>
        <w:pStyle w:val="Normal"/>
        <w:ind w:firstLine="527"/>
        <w:jc w:val="both"/>
        <w:rPr/>
      </w:pPr>
      <w:r>
        <w:rPr/>
        <w:t>「謂如來弟子」：佛的弟子。「依生圓滿轉」的「時」候，這個「轉」就是現前的意思。「如」前文「所說」的那個生圓滿的「相」貌，你成就了這麼多的功德，你聽聞佛法的時候，「唯以涅槃而為上首」：這句話就是，你為什麼要來學習佛法呢？就是目的要得涅槃。涅槃是最重要的，叫做「上首」；其他的事情都不重要，是這樣意思。</w:t>
      </w:r>
    </w:p>
    <w:p>
      <w:pPr>
        <w:pStyle w:val="Normal"/>
        <w:ind w:firstLine="527"/>
        <w:jc w:val="both"/>
        <w:rPr/>
      </w:pPr>
      <w:r>
        <w:rPr/>
        <w:t>在家居士姑且不說，我們出家人若是你有這樣的思想，我認為這個出家人非常難得了。能認識到涅槃是很重要的，不是吃飯是重要的事情，也不是穿衣服是重要的事情，以得涅槃是最重要的。若是有這樣的思想，這位比丘、比丘尼一定是能得聖道的。當然有這樣的思想，也應該經過一個時期的學習，他的智慧才能認識到這裏。所以若不學習佛法，也就沒有這個智慧；沒有這個智慧，就認識不到這裏；認識不到這裏，學習佛法那件事不是最重要的事情</w:t>
      </w:r>
      <w:r>
        <w:rPr/>
        <w:t>——</w:t>
      </w:r>
      <w:r>
        <w:rPr/>
        <w:t>我不一定非要學習佛法不可。所以我們現在的出家人多數還不知道佛法是怎麼回事兒！但是彌勒菩薩的大慈悲、大智慧把它標出來：「涅槃為上首」。我們佛教徒應該認識到這裏，得涅槃是非常重要的，「唯以涅槃而為上首」。</w:t>
      </w:r>
    </w:p>
    <w:p>
      <w:pPr>
        <w:pStyle w:val="Normal"/>
        <w:ind w:firstLine="527"/>
        <w:jc w:val="both"/>
        <w:rPr/>
      </w:pPr>
      <w:r>
        <w:rPr/>
        <w:t>「唯求涅槃、唯緣涅槃，而聽聞法」：聽聞佛法實在就是學習佛法。學習佛法沒有其他的目的，我唯獨是希求得涅槃，就是為這件事而學習佛法。「唯緣涅槃，而聽聞法」：「緣」者念也，就是憶念涅槃；憶念涅槃也就是修學聖道的意思，修學戒定慧。你受了戒以後，還要學習定，還要學習慧。學習定慧，實在就是正念，所以叫做「緣涅槃」。這樣說，「求涅槃」，涅槃是果；「緣涅槃」就是涅槃的因了。由涅槃因而得涅槃果，因此而聽聞佛法，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不為引他令信於己，不為利養恭敬稱譽」：我們佛教徒、我們出家人多數容易走偏了，我要學習佛法、我要做大法師，我就有能力「引他令信於己」，為這件事；這就是我、我所的問題了，這是增長煩惱的事情。現在來糾正這件事，不是為了引誘他人，使令他相信我了不起，「令信於己」。「不為利養」：也不為名聞利養、也不為求他人的「恭敬稱譽」而學習佛法的；因為這樣子變成貪瞋癡的煩惱了，是不能得聖道的。看《披尋記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8"/>
        <w:rPr/>
      </w:pPr>
      <w:r>
        <w:rPr/>
        <w:t>《披尋記》七一四頁：</w:t>
      </w:r>
    </w:p>
    <w:p>
      <w:pPr>
        <w:pStyle w:val="Style18"/>
        <w:rPr/>
      </w:pPr>
      <w:r>
        <w:rPr/>
        <w:t>如先所說相而聽聞正法者：前說聞法略有四種，廣有十六，是名先所說相應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廣釋（分二科） 丑一、標十法轉</w:t>
      </w:r>
    </w:p>
    <w:p>
      <w:pPr>
        <w:pStyle w:val="Style17"/>
        <w:rPr>
          <w:sz w:val="24"/>
        </w:rPr>
      </w:pPr>
      <w:r>
        <w:rPr>
          <w:sz w:val="24"/>
        </w:rPr>
        <w:t>又緣涅槃而聽法者，有十法轉，涅槃為首：謂依止有餘依涅槃界及無餘依涅槃界。當知依止有餘依涅槃界，有九法轉，涅槃為首；依止無餘依涅槃界，有一法轉，涅槃為首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邊第二科是廣釋。前面第一科是略標，簡單地把它說一說，下面是詳細說了。分兩科，第一科標十法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緣涅槃而聽法者，有十法轉」：剛才說過，這個「轉」是現前的意思，就是有十種功德現前。這十種功德現前，都是以「涅槃為」上「首」：為第一、為最殊勝的。「謂依止有餘依涅槃界及無餘依涅槃界」：這個涅槃為上首，這下面分成兩類，一個是有餘依涅槃、一個是無餘依涅槃。</w:t>
      </w:r>
    </w:p>
    <w:p>
      <w:pPr>
        <w:pStyle w:val="Normal"/>
        <w:ind w:firstLine="527"/>
        <w:jc w:val="both"/>
        <w:rPr/>
      </w:pPr>
      <w:r>
        <w:rPr/>
        <w:t>這個「有餘依」是指什麼說呢？就指我們這個生命體說的。就是修學聖道的這個比丘、比丘尼得了阿羅漢道了。得了阿羅漢道，他內心裏面沒有愛煩惱、也沒有見煩惱，這兩種煩惱都沒有了，他身口意都是清淨的了；但是還有一個有漏的事情，就是這個生命體還在，其他都清淨了，所以叫做「有餘依」，還剩下這麼一點，叫做「有餘依」的「涅槃」。他的內心裏面一入定的時候，就和那個不生不滅涅槃的境界相應了；但是這個身體還在，所以叫「有餘依涅槃」。</w:t>
      </w:r>
    </w:p>
    <w:p>
      <w:pPr>
        <w:pStyle w:val="Normal"/>
        <w:ind w:firstLine="527"/>
        <w:jc w:val="both"/>
        <w:rPr/>
      </w:pPr>
      <w:r>
        <w:rPr/>
        <w:t>「及無餘依涅槃界」：這個身體還在，但是有時間性，就是壽命的長短。隨壽命的長短，到那個時候這個生命就結束了，這個有漏的身體沒有了，他完全是清淨無漏的涅槃的境界了，所以叫做「無餘依涅槃界」。分這麼兩種不同。</w:t>
      </w:r>
    </w:p>
    <w:p>
      <w:pPr>
        <w:pStyle w:val="Normal"/>
        <w:ind w:firstLine="527"/>
        <w:jc w:val="both"/>
        <w:rPr/>
      </w:pPr>
      <w:r>
        <w:rPr/>
        <w:t>「當知依止有餘依涅槃界，有九法轉，涅槃為首；依止無餘依涅槃界，有一法轉，涅槃為首」。這個得了涅槃的這個聖者，多數不會立刻入無餘涅槃的，所以他有這麼兩個不同：一個是有餘依、一個無餘依。「依止有餘依涅槃界」的時候，這位阿羅漢他生命還在這個時候，會有九件事出現，也是以「涅槃為首」。「依止無餘依涅槃界」的時候，「有一法轉」，也是以「涅槃為首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標出來，就是簡單地列出來。下面第二科是出二所依，分兩科，第一科依有餘依；又分兩科，第一科明次第轉；分六科，第一科起三信解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出二所依（分二科） 寅一、依有餘依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一、明次第轉（分六科） 辰一、起三信解</w:t>
      </w:r>
    </w:p>
    <w:p>
      <w:pPr>
        <w:pStyle w:val="Style17"/>
        <w:rPr>
          <w:sz w:val="24"/>
        </w:rPr>
      </w:pPr>
      <w:r>
        <w:rPr>
          <w:sz w:val="24"/>
        </w:rPr>
        <w:t>謂以聞所成慧為因，於道道果涅槃起三種信解：一、信實有性；二、信有功德；三、信己有能得樂方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是起三信解，說這一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謂以聞所成慧為因」：我們佛教徒初開始學習佛法的時候，最先成就的是「聞所成慧」，因聞法而成就的智慧，以此為因，「於道道果涅槃起三種信解」。這個「道」：就是戒定慧；這個「道果」：就是涅槃。戒定慧的道就是因，由如是因得如是果，就是得涅槃。但這個時候是在聞的階段，就是學習的階段。這個時候學習佛法的時候，就是聽聞了什麼是道、什麼是道果。聽聞這樣的佛法以後，在他內心裏面「起三種信解」：現起三種信解。這個「信解」這句話，「解」：實在就是智慧。因智慧而對於佛法有信心，所以叫做信解。如果說我對於佛法完全不明白，那也就是沒有智慧；沒有智慧說對於佛法有信心嗎？這是不可能的事情。現在說因聞法而有三種信解，那三種呢？第「一」是「信實有性」，第「二」是相「信有功德」，第「三」種，「信己有能得樂方便」，有三種信解。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8"/>
        <w:rPr/>
      </w:pPr>
      <w:r>
        <w:rPr/>
        <w:t>《披尋記》七一五頁：</w:t>
      </w:r>
    </w:p>
    <w:p>
      <w:pPr>
        <w:pStyle w:val="Style18"/>
        <w:rPr>
          <w:rFonts w:ascii="新細明體;PMingLiU" w:hAnsi="新細明體;PMingLiU" w:cs="新細明體;PMingLiU"/>
        </w:rPr>
      </w:pPr>
      <w:r>
        <w:rPr/>
        <w:t>於道道果涅槃起三種信解等者：道，謂道諦。道果涅槃，是即滅諦。若起信解，道真是道，滅真是滅，是名信實有性。若於道諦：道、如、行、出，及於滅諦：滅、靜、妙、離，起信勝解，是名信有功德。信己有能得涅槃樂及道方便，是名信己有能得樂方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道道果涅槃起三種信解等者：道，謂道諦」：這裏說這個「道」，這個「道」指什麼說的呢？就是苦集滅道這個「道諦」，指它說的；也就是三十七道品就是道諦。「道，謂道諦」：這裏說這個「道」就指三十七道品說的，簡單說就是戒定慧了。這個「道果」就是「涅槃，是即滅諦」：這個「道果」這個「涅槃」在四諦裏面說是什麼呢？就是苦集滅道那個「滅諦」，就叫做涅槃；就是把這些苦惱的事情都滅掉了、都消滅了，那麼就叫做滅諦。</w:t>
      </w:r>
    </w:p>
    <w:p>
      <w:pPr>
        <w:pStyle w:val="Normal"/>
        <w:ind w:firstLine="527"/>
        <w:jc w:val="both"/>
        <w:rPr/>
      </w:pPr>
      <w:r>
        <w:rPr/>
        <w:t>「若起信解，道真是道。」這上面說「起三種信解」，這個「信解」是什麼意思呢？「若起信解」：若是這位佛教徒在佛法裏面成就了聞所成慧的時候，他對於佛法有了信解，能建立了信心。什麼叫做「信心」呢？「道真是道」：這三十七道品這個戒定慧它真實是道，不是虛偽的。這個「道真是道」，這個「道」這個字，就是道路的意思，就是能通往到目的地；這個道有這個作用，能到達目的地去。如果中間有障礙，那就不是道了。現在說我們學習佛法、修學戒定慧，它真實能令你到涅槃那裏去。我的目的我是要到涅槃那裏去，我學習了戒定慧之後，我按照戒定慧這樣去修學，我就真實能到涅槃那裏去。你有這樣的信心，這也不容易，有這樣信心還不容易。</w:t>
      </w:r>
    </w:p>
    <w:p>
      <w:pPr>
        <w:pStyle w:val="Normal"/>
        <w:ind w:firstLine="527"/>
        <w:jc w:val="both"/>
        <w:rPr/>
      </w:pPr>
      <w:r>
        <w:rPr/>
        <w:t>若是我們對於色受想行識的生命體是苦，我們若有這樣的認識的話，到了涅槃就是沒有這個苦了。雖然還沒有到涅槃，但是你相信這件事，心情就有快樂。雖然這苦還在，但是你對於涅槃那裏沒有苦，你相信這件事，心情會快樂，會有這種感覺。所以有這樣的信解的人，他也決定能修學戒定慧，也決定能這麼做。因為他若有這個信心，我能沒有苦了，心情快樂。我們現在的佛教徒就是缺少信心，我們也承認是佛教徒，但是信心不是那麼強，就是信心不夠。所以這上面說，「若起信解，道真是道」：真是能通往涅槃那裏去，你能有這個信心。</w:t>
      </w:r>
    </w:p>
    <w:p>
      <w:pPr>
        <w:pStyle w:val="Normal"/>
        <w:ind w:firstLine="527"/>
        <w:jc w:val="both"/>
        <w:rPr/>
      </w:pPr>
      <w:r>
        <w:rPr/>
        <w:t>「滅真是滅」：滅掉了生死苦，那是真實不虛的，是沒有生死苦了；到了涅槃那個地方是沒有生死苦了。在這個地方，我再多說幾句。</w:t>
      </w:r>
    </w:p>
    <w:p>
      <w:pPr>
        <w:pStyle w:val="Normal"/>
        <w:ind w:firstLine="527"/>
        <w:jc w:val="both"/>
        <w:rPr/>
      </w:pPr>
      <w:r>
        <w:rPr/>
        <w:t>譬如說初果聖人，我們不要說四果阿羅漢，我們說初果聖人。初果聖人他最低限度有未到地定，他在未到地定裏面修無我觀成功了，也就是得了初果，證悟初果了；他不是初果向，他真是到了初果這個時候。這個時候這個境界，我們凡夫的心都沒有辦法去思惟，沒有辦法去想像的。我們曾經說過，不要說得初果，就算是沒有得初果的一個初發心學習佛法的人常常靜坐，得了未到地定的時候，感覺到這個身體有若無，這個時候的境界都不是一般人能想像的，一般人想像不出來那種境界的。我們若不靜坐的人，身體忽然間這裏痛、那裏痛，很多很多的問題，有的時候就要告假了，不去上課了，也不去靜坐了。但是得到未到地定的人，他一入定的時候，世界太平，世界上沒有事情。他這個時候應該是沒有生死的感覺，沒有說是有病的感覺，沒有這些問題。他一入定達到沒有這個身體的感覺的時候，會有這種感覺；若出定可就不行了，出定了，這裏痛、那裏痛，你有定也是一樣的；但一入定就沒有事。但是這還是只是修定的人；若是得了初果的人修學無我的智慧現前的時候，那裏面有第一義諦的境界，有這種境界。所以到那個時候，雖然不是阿羅漢，但是他現在沒有生老病死的這種感覺，有這種事情。</w:t>
      </w:r>
    </w:p>
    <w:p>
      <w:pPr>
        <w:pStyle w:val="Normal"/>
        <w:ind w:firstLine="527"/>
        <w:jc w:val="both"/>
        <w:rPr/>
      </w:pPr>
      <w:r>
        <w:rPr/>
        <w:t>所以「滅真是滅」，若到了阿羅漢的時候，那是他證悟了，不是信解了，是證悟這個境界。但是若是我們學習佛法的時候，若是你對於這個生死是苦有信心的時候，你相信修學聖道達到那個境界的時候，「滅真是滅」。加上你若能夠得了未到地定、或者得了初果的時候，他內心裏面思惟：阿羅漢得到滅諦，那真實是滅，真實是個大安樂處，沒有生死苦的問題。雖然沒到無餘涅槃的境界，但是他感受到無餘涅槃是一個大安樂的地方。我們在凡夫的時候，對於佛法也沒有好樂心、對於佛法的信心也不具足的時候，總感覺到吃飯這個問題很重要；涅槃？有涅槃嗎？信心不夠！所以也不肯用功學習佛法。現在這裏說「滅真是滅」，就在聞所成慧的時候，在學習佛法的時候，應該也是正在修止觀的時候，他感到「滅真是滅」，到涅槃的時候，那真是大安樂的境界；真實是滅，真實是大安樂的。這是說到這個「道真是道，滅真是滅」，道諦和滅諦。若是對道諦和滅諦有這樣的信心的時候，對苦諦、集諦也同樣有信心。你對苦諦、集諦沒信心，也不可能對道諦、滅諦有信心的。</w:t>
      </w:r>
    </w:p>
    <w:p>
      <w:pPr>
        <w:pStyle w:val="Normal"/>
        <w:ind w:firstLine="527"/>
        <w:jc w:val="both"/>
        <w:rPr/>
      </w:pPr>
      <w:r>
        <w:rPr/>
        <w:t>「是名信實有性」：他雖然沒有證悟到涅槃，但是他在聞所成慧的時候，他有這樣的信心，「是名信實有性」。</w:t>
      </w:r>
    </w:p>
    <w:p>
      <w:pPr>
        <w:pStyle w:val="Normal"/>
        <w:ind w:firstLine="527"/>
        <w:jc w:val="both"/>
        <w:rPr/>
      </w:pPr>
      <w:r>
        <w:rPr/>
        <w:t>「若於道諦：道、如、行、出，及於滅諦：滅、靜、妙、離，起信勝解，是名信有功德」。這個「信實有性」這樣講完了；下面講第二句話，「信有功德」。</w:t>
      </w:r>
    </w:p>
    <w:p>
      <w:pPr>
        <w:pStyle w:val="Normal"/>
        <w:ind w:firstLine="527"/>
        <w:jc w:val="both"/>
        <w:rPr/>
      </w:pPr>
      <w:r>
        <w:rPr/>
        <w:t>這個道諦這一方面，「道、如、行、出」，就是更實際的、對於道諦的理解有了更深的信心。「道、如、行、出」這個「道」這個字怎麼講呢？就是剛才說過，「通行義故」，具足通行義故叫做「道」。就是你向前進的時候，通達無礙，那麼這就叫做「道」。就是你修學戒定慧的時候，中間是沒有阻礙的，沒有阻礙，那就叫做「道」。</w:t>
      </w:r>
    </w:p>
    <w:p>
      <w:pPr>
        <w:pStyle w:val="Normal"/>
        <w:ind w:firstLine="527"/>
        <w:jc w:val="both"/>
        <w:rPr/>
      </w:pPr>
      <w:r>
        <w:rPr/>
        <w:t>我從這裏想到一件事，譬如說靜坐的時候：靜坐的時候聽見什麼聲音，好像我若不靜坐聽不到，靜坐的時候心裏會聽見聲音；靜坐的時候，原來身體感覺很輕涼，現在忽然感覺熱了；就是有一些不同於平常的一些感覺。出現這件事的時候，這個心就忘掉了所緣境，去分別那件事去了。這件事是不對的！如果說是你不變動，不改變原來的止觀，你繼續地按照原來的所緣境去修止或是修觀，應該這樣做。但是我們不這樣子，出現了特別的境界的時候，心裏就忘掉了所緣境，去分別那件事情了，這是不對的，你不應該是這樣子。這表示什麼意思呢？就是你心裏面忘掉你原來的所緣境，去分別那些虛妄境界的時候，就有阻礙了。本來那個境界是因為你在止觀上有一點成就，才有這樣的反應；但是你再去分別那些境界的時候，這個止觀就忘掉了。止觀忘掉，就是停下來了，就不往前進了，就是這樣意思。</w:t>
      </w:r>
    </w:p>
    <w:p>
      <w:pPr>
        <w:pStyle w:val="Normal"/>
        <w:ind w:firstLine="527"/>
        <w:jc w:val="both"/>
        <w:rPr/>
      </w:pPr>
      <w:r>
        <w:rPr/>
        <w:t>「通行義故，名之為道。」他一直地修學戒定慧的時候，他就向前進，而中間是沒有障礙。什麼叫做「障礙」？就是自己的虛妄分別。你常常靜坐的時候，常常有這樣的反應的時候，你也就感覺到這裏；你沒有那些虛妄分別的時候，沒有事；你有虛妄分別的時候，就是障礙。所以這個「道、如、行、出」這個「道」就是通行的意思。</w:t>
      </w:r>
    </w:p>
    <w:p>
      <w:pPr>
        <w:pStyle w:val="Normal"/>
        <w:ind w:firstLine="527"/>
        <w:jc w:val="both"/>
        <w:rPr/>
      </w:pPr>
      <w:r>
        <w:rPr/>
        <w:t>這個「如」字怎麼講呢？「契正理故」叫故「如」；契正理。就是這個修行人修學戒定慧的時候，也就是修止觀；修的時候契合正理，契合這緣起的正理叫做「如」。不契合正理的時候就是不如了。契合正理它就如，彼此相契合叫做如。</w:t>
      </w:r>
    </w:p>
    <w:p>
      <w:pPr>
        <w:pStyle w:val="Normal"/>
        <w:ind w:firstLine="527"/>
        <w:jc w:val="both"/>
        <w:rPr/>
      </w:pPr>
      <w:r>
        <w:rPr/>
        <w:t>「道、如、行、出」，這個「行」是什麼意思呢？「正趣向故」名「行」：就是一直地向前進，那就叫做行。也就是一直地如理作意、一直地修止觀，他就是向前進，那就叫做「行」。</w:t>
      </w:r>
    </w:p>
    <w:p>
      <w:pPr>
        <w:pStyle w:val="Normal"/>
        <w:ind w:firstLine="527"/>
        <w:jc w:val="both"/>
        <w:rPr/>
      </w:pPr>
      <w:r>
        <w:rPr/>
        <w:t>「道、如、行、出」，「能永超故」名之為「出」。你若一直地修學戒定慧的時候，你就永久地超越了生死苦。這叫做「道、如、行、出」。這四個字主要就是讚歎「道」的功用，「道」的作用；你若一直地修學戒定慧，你就能解脫生死苦惱。所以，你能這樣子，「若於道諦：道、如、行、出」，這就是「信有功德」。</w:t>
      </w:r>
    </w:p>
    <w:p>
      <w:pPr>
        <w:pStyle w:val="Normal"/>
        <w:ind w:firstLine="527"/>
        <w:jc w:val="both"/>
        <w:rPr/>
      </w:pPr>
      <w:r>
        <w:rPr/>
        <w:t>「及於滅諦：滅、靜、妙、離，起信勝解」：滅諦就是得涅槃了，滅除去愛煩惱、也滅除去見煩惱的時候。在這經論上解釋的時候，斷煩惱的經過，他說先斷見煩惱、然後斷愛煩惱，斷煩惱的次第是這樣。但是我們通常的思想，我們認為我心裏面有了貪心、有了瞋心，這是煩惱，對於我我所這件事好像不感覺有什麼問題！實在不是，我我所這個煩惱反倒是重！反倒是最嚴重的。斷了我我所的見煩惱，愛煩惱就容易斷，不是難事。在斷煩惱的次第上，斷見煩惱非常重要，斷愛煩惱是反倒輕。</w:t>
      </w:r>
    </w:p>
    <w:p>
      <w:pPr>
        <w:pStyle w:val="Normal"/>
        <w:ind w:firstLine="527"/>
        <w:jc w:val="both"/>
        <w:rPr/>
      </w:pPr>
      <w:r>
        <w:rPr/>
        <w:t>我們一般說愛煩惱，在我們欲界來說就是欲，就是愛煩惱。但是若得了色界定以後就沒有欲了；得了色界定以後的人，他們的我比我們欲界的人大，因為他們有了禪定、有了神通，那他們的我比我們大得多。所以色界天上面的人，如果不信佛的人，他們對於佛都看不在眼內的，有這種事情，就是他們的我很大的。若到了色界、無色界天，成就了無色界定的人，他們的我是更大。當然他們對他們所成就的定也有愛著心，也是有愛，所以他們也照樣有愛煩惱、還有見煩惱。可是到了色界定、無色界定的人，若肯相信佛法，能夠修無我觀，他們不須要修不淨觀；他們就修無我觀，無我觀成功了，愛煩惱也斷了、見煩惱也斷了，就一下子得阿羅漢！不像我們欲界的人，我們先得初果、二果、三果、四果；色界天、無色界天的那些神仙，他們一下子得阿羅漢的；當然也有先得三果，後得四果，但是有些人是一下子就得阿羅漢，和欲界不同了。</w:t>
      </w:r>
    </w:p>
    <w:p>
      <w:pPr>
        <w:pStyle w:val="Normal"/>
        <w:ind w:firstLine="527"/>
        <w:jc w:val="both"/>
        <w:rPr/>
      </w:pPr>
      <w:r>
        <w:rPr/>
        <w:t>這個「滅諦」也是有四句話：「滅、靜、妙、離」，有這四句話。</w:t>
      </w:r>
    </w:p>
    <w:p>
      <w:pPr>
        <w:pStyle w:val="Normal"/>
        <w:ind w:firstLine="527"/>
        <w:jc w:val="both"/>
        <w:rPr/>
      </w:pPr>
      <w:r>
        <w:rPr/>
        <w:t>這個「滅」是什麼呢？就是你若證得涅槃以後，流轉生死這件事是沒有了。雖然沒有到無餘涅槃的時候，還在有餘涅槃，他們一入定的時候就沒有生死流轉的事情。所以，沒有生死的流轉叫做滅。</w:t>
      </w:r>
    </w:p>
    <w:p>
      <w:pPr>
        <w:pStyle w:val="Normal"/>
        <w:ind w:firstLine="527"/>
        <w:jc w:val="both"/>
        <w:rPr/>
      </w:pPr>
      <w:r>
        <w:rPr/>
        <w:t>這個「靜」是什麼意思？「滅、靜、妙、離」這個「靜」，就是這些苦惱的事情都停下來了。當然要入無餘涅槃的時候，苦惱才停下來。但是在有餘涅槃的時候，他若入定的時候，一切苦惱都停下來，所以叫做「靜」。有苦的時候，心裏不寂靜的。</w:t>
      </w:r>
    </w:p>
    <w:p>
      <w:pPr>
        <w:pStyle w:val="Normal"/>
        <w:ind w:firstLine="527"/>
        <w:jc w:val="both"/>
        <w:rPr/>
      </w:pPr>
      <w:r>
        <w:rPr/>
        <w:t>這個第三個是「妙」，這個第三個「妙」是什麼呢？就是我們世間上，就是欲界、色界、無色界的人，都有色受想行識；當然無色界天的人沒有色，還有受想行識；有色也好、無色也好，都有受想行識，這都叫做「行」。這個「行」這個字，實在主要是什麼？是心行。心在動就是行，這就是苦！心一動就是苦！現在這個「滅、靜、妙、離」，現在這個得了聖道的人，譬如說得了涅槃的人，他們一入定的時候，入這無漏定的時候，這些行都寂滅了，都不見了。這個境界是最微妙的，「妙」實在就是好的意思，這是最殊勝的、最微妙的境界，這是一種功德。</w:t>
      </w:r>
    </w:p>
    <w:p>
      <w:pPr>
        <w:pStyle w:val="Normal"/>
        <w:ind w:firstLine="527"/>
        <w:jc w:val="both"/>
        <w:rPr/>
      </w:pPr>
      <w:r>
        <w:rPr/>
        <w:t>「滅、靜、妙、離」這個「離」是什麼意思呢？得了涅槃以後，永久也不會再退回來的，再不退轉了；永不退轉叫做「離」。譬如說，不是佛教徒，他們得了色界定、得了無色界定，多少萬劫都在那裏享受，但是終究又還會退回來，壽命到了就結束了，又回到欲界來受苦了。現在佛教徒能夠修無我觀成功了，永久也再不會退回來了，所以叫做「離」。</w:t>
      </w:r>
    </w:p>
    <w:p>
      <w:pPr>
        <w:pStyle w:val="Normal"/>
        <w:ind w:firstLine="527"/>
        <w:jc w:val="both"/>
        <w:rPr/>
      </w:pPr>
      <w:r>
        <w:rPr/>
        <w:t>這個「道諦」有「道、如、行、出」的功德，「滅諦」有「滅、靜、妙、離」的功德，你有這樣的信心，這叫做「信有功德」。</w:t>
      </w:r>
    </w:p>
    <w:p>
      <w:pPr>
        <w:pStyle w:val="Normal"/>
        <w:ind w:firstLine="527"/>
        <w:jc w:val="both"/>
        <w:rPr/>
      </w:pPr>
      <w:r>
        <w:rPr/>
        <w:t>這是第三個，「信己有能得樂方便」：「信己有能得涅槃樂及道方便」。相信自己有這種堪能性，我能得涅槃樂、我能修學聖道，你有這樣的信心，也不容易。一般的人多數對於自己沒有信心；但是若是靜坐有一點成就的人，他就有這個信心。你常常靜坐，得了欲界定的九心住，你的信心就增長了；最好是得到未到地定。得到未到地定，你就相信自己，我能得涅槃、我能成就聖道、我能轉凡成聖！你會有這個信心。一般的人那不一定；但是常常靜坐的人他對這件事的信心會強起來。所以是「信己有能得涅槃樂」、信己有能「得道方便」。戒定慧是得涅槃的前方便，也就是因的意思。「是名信己有能得樂方便」，這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在「聞所成慧」的時候，有這樣的堪能性，對於「道道果涅槃」有「三種信解」。我們佛教徒若能有這麼一個程度的時候，就已經開始好轉了，就是有了信心。所以，什麼叫做信心？這上面說出三種：「信實有性」、「信有功德」、「信己有能得樂方便」，這叫做有信心。我們通常說對於佛法有信心，你還說不清楚；你相信什麼？說不清楚。這裏給我們三個消息：信實在有苦集滅道這件事、信有功德、信己有能得樂方便。這裏面重要的還是最後這一句：「信己有能得樂方便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趣入思智</w:t>
      </w:r>
    </w:p>
    <w:p>
      <w:pPr>
        <w:pStyle w:val="Style17"/>
        <w:rPr>
          <w:sz w:val="24"/>
        </w:rPr>
      </w:pPr>
      <w:r>
        <w:rPr>
          <w:sz w:val="24"/>
        </w:rPr>
        <w:t>如是信解生已，為欲成辦思所成智，身心遠離憒鬧而住，遠離障蓋諸惡尋思；依止此故，便能趣入善決定義思所成智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一大科是「緣涅槃而聽法者有十法轉」，這一大科就是這一句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如是信解生已。」在前文說：「聞所成慧為因，於道道果涅槃起三種信解：一、信實有性；二、信有功德；三、信己有能得樂方便。」這個「如是信解」就指這一段文說的。我們佛教徒學習佛法，開始的時候就是這一句話。就是聞所成慧，開始就聽聞佛法，從這裏開始。但是聽聞佛法以後，他的成績在那裏呢？就是這三種信解：「信實有性」、「信有功德」、「信己有能得樂方便」。簡單地說，就是相信是有涅槃。佛、菩薩、大阿羅漢他們經過長時期地在聖道上的修行，得了涅槃了；這涅槃，是有這回事，是真實是有的。你對於這件事要有信心。第二個，信有功德：得了涅槃以後，有廣大的利益，就是沒有生死苦了。第三個信心，信己有能得樂方便：相信自己有這樣的堪能性，我能得涅槃！還要有這樣的信心。不然的話，相信有涅槃、也相信涅槃是有大利益的，但是不相信我能得涅槃，你還是不能夠成就的。有這三種信心之後，你就會努力地修學聖道了。</w:t>
      </w:r>
    </w:p>
    <w:p>
      <w:pPr>
        <w:pStyle w:val="Normal"/>
        <w:ind w:firstLine="527"/>
        <w:jc w:val="both"/>
        <w:rPr/>
      </w:pPr>
      <w:r>
        <w:rPr/>
        <w:t>「如是信解生已」，這樣的信心現起來以後，「為欲成辦思所成智，身心遠離憒鬧而住」。有這樣信心以後，還應該做什麼事情呢？「為欲成辦思所成智」：前面有這三種信心，是因為「聞所成慧」成就的；以後就是為了想要「成辦思所成智」，由於專精思惟，又得到了進一步的智慧。那應該怎麼辦呢？</w:t>
      </w:r>
    </w:p>
    <w:p>
      <w:pPr>
        <w:pStyle w:val="Normal"/>
        <w:ind w:firstLine="527"/>
        <w:jc w:val="both"/>
        <w:rPr/>
      </w:pPr>
      <w:r>
        <w:rPr/>
        <w:t>「身心遠離憒鬧而住」：就是在身體這一方面，要遠離憒鬧的地方，在寂靜的地方居住。</w:t>
      </w:r>
    </w:p>
    <w:p>
      <w:pPr>
        <w:pStyle w:val="Normal"/>
        <w:ind w:firstLine="527"/>
        <w:jc w:val="both"/>
        <w:rPr/>
      </w:pPr>
      <w:r>
        <w:rPr/>
        <w:t>「遠離障蓋諸惡尋思」：這身遠離，到寂靜的地方住，但是你心不遠離還不行。心怎麼樣遠離呢？「遠離障蓋諸惡尋思」：這個障就是蓋，蓋就是障，它障礙你修學聖道，你要遠離。這個「障蓋」，通常說就是有五種。</w:t>
      </w:r>
    </w:p>
    <w:p>
      <w:pPr>
        <w:pStyle w:val="Normal"/>
        <w:ind w:firstLine="527"/>
        <w:jc w:val="both"/>
        <w:rPr/>
      </w:pPr>
      <w:r>
        <w:rPr/>
        <w:t>第一個是「貪欲蓋」：就是貪著色聲香味觸，在這上面有很大的貪心。你有這樣的貪心，想要修學聖道是不可能的，所以要去掉這個貪欲蓋。</w:t>
      </w:r>
    </w:p>
    <w:p>
      <w:pPr>
        <w:pStyle w:val="Normal"/>
        <w:ind w:firstLine="527"/>
        <w:jc w:val="both"/>
        <w:rPr/>
      </w:pPr>
      <w:r>
        <w:rPr/>
        <w:t>第二個是「瞋恚蓋」：通常說，因為有貪欲蓋，就是不能夠出家修學聖道；若是放棄了這個貪欲蓋，才能夠到去寺廟上出家修學聖道的。但是你內心裏有瞋恚還不行；和同修梵行的人有瞋心，你一有不如意的事情就是忿怒了，那也是不能修學聖道的；所以還要去掉這個瞋恚蓋。</w:t>
      </w:r>
    </w:p>
    <w:p>
      <w:pPr>
        <w:pStyle w:val="Normal"/>
        <w:ind w:firstLine="527"/>
        <w:jc w:val="both"/>
        <w:rPr/>
      </w:pPr>
      <w:r>
        <w:rPr/>
        <w:t>貪欲蓋、瞋恚蓋都去掉了，但是「昏沈睡眠」還是蓋：就是睡覺睡得很多也不行。靜坐的時候常常地昏沈，也有問題。所以這樣的障礙也要去掉。</w:t>
      </w:r>
    </w:p>
    <w:p>
      <w:pPr>
        <w:pStyle w:val="Normal"/>
        <w:ind w:firstLine="527"/>
        <w:jc w:val="both"/>
        <w:rPr/>
      </w:pPr>
      <w:r>
        <w:rPr/>
        <w:t>第四個蓋是「掉舉惡作蓋」：掉舉和散亂還不同；「掉舉」就是對於自己歡喜的事情，常常在憶念，那叫做掉舉；「散亂」是一般的事情，心裏面常常地思惟，就是散亂。「惡作」是什麼事情呢？惡作另一句話就是後悔的意思，我做了這件事後悔了。或者是做惡事以後心裏後悔，也可能做善事也後悔。現在這上面說不要後悔，因為你若後悔的時候，使令你心裏面不寂靜住，你也不能修學聖道的。</w:t>
      </w:r>
    </w:p>
    <w:p>
      <w:pPr>
        <w:pStyle w:val="Normal"/>
        <w:ind w:firstLine="527"/>
        <w:jc w:val="both"/>
        <w:rPr/>
      </w:pPr>
      <w:r>
        <w:rPr/>
        <w:t>第五個是「疑」：對於所學習的法門，信心不定，那也不行。這五種蓋消除了，你才能夠修學聖道的。</w:t>
      </w:r>
    </w:p>
    <w:p>
      <w:pPr>
        <w:pStyle w:val="Normal"/>
        <w:ind w:firstLine="527"/>
        <w:jc w:val="both"/>
        <w:rPr/>
      </w:pPr>
      <w:r>
        <w:rPr/>
        <w:t>「如是信解生已，為欲成辦思所成智，身心遠離憒鬧而住，遠離障蓋諸惡尋思」：很多的這些不合道理的分別妄想。這個「惡尋思」也包括前面說的這個障蓋，這五蓋；貪也是尋思，瞋也是尋思，乃至到親里尋思：我以前的朋友，今天天氣這麼熱，他心情怎麼樣？或是大地震了，他又怎麼樣？就是思惟我以前的朋友怎麼樣。貪欲的尋思、瞋恨的尋思、乃至國土的尋思、親里的尋思，很多的這些妄想，你都須要遠離；這是屬於心遠離。</w:t>
      </w:r>
    </w:p>
    <w:p>
      <w:pPr>
        <w:pStyle w:val="Normal"/>
        <w:ind w:firstLine="527"/>
        <w:jc w:val="both"/>
        <w:rPr/>
      </w:pPr>
      <w:r>
        <w:rPr/>
        <w:t>「依止此故，便能趣入善決定義思所成智」：就是身遠離、心也遠離，依此為基礎，你就能夠「趣入」：就是進步到，「善決定義思所成智」。這個「善決定義思所成智」是什麼意思？前邊對於所學習的佛法，其中主要是涅槃，信實有性、信有功德、信己有能得樂方便。但是所學習的法門，你修止、修觀的這個法門，你要「善決定義」，「善」者能也，你能在這裏完全、能深入這個法門的甚深義，心裏面一點不猶豫，這叫做「決定義」。這個「善決定義」是誰呢？就是「思所成智」。這是在聞所成慧又進一步的智慧，叫思所成慧。看《披尋記》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8"/>
        <w:rPr/>
      </w:pPr>
      <w:r>
        <w:rPr/>
        <w:t>《披尋記》七一五頁：</w:t>
      </w:r>
    </w:p>
    <w:p>
      <w:pPr>
        <w:pStyle w:val="Style18"/>
        <w:rPr/>
      </w:pPr>
      <w:r>
        <w:rPr/>
        <w:t>善決定義思所成智者：〈思所成地〉說：自性清淨，謂九種相應知，乃至廣說。由此九相，名為清淨。善淨思惟，是名善決定義思所成智。由此決了一切所知義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善決定義思所成智者：〈思所成地〉說」：這個《瑜伽師地論》有〈聞所成地〉，還有〈思所成地〉。在這一段文裏面就解釋：「自性清淨，謂九種相應知」。這個「自性清淨」，就指思所成慧說。你在佛法裏面，由聞所成慧進一步地學習思所成慧的時候，這個思所成慧的自性是非常清淨的。「謂九種相」：這個思所成慧的清淨的相貌有九種，你應該知道。「乃至廣說。由此九相，名為清淨」：這個思所成慧有九種相貌，就叫做清淨，叫做自性清淨。「善淨思惟」：你若能具足這九種清淨，你思惟法義的時候，善淨思惟，「是名善決定義思所成智」。這裏沒有引來那九種相貌，我抄在這裏。</w:t>
      </w:r>
    </w:p>
    <w:p>
      <w:pPr>
        <w:pStyle w:val="Normal"/>
        <w:ind w:firstLine="527"/>
        <w:jc w:val="both"/>
        <w:rPr/>
      </w:pPr>
      <w:r>
        <w:rPr/>
        <w:t>《瑜伽師地論》說：「已說聞所成地，云何思所成地？</w:t>
      </w:r>
      <w:r>
        <w:rPr>
          <w:szCs w:val="23"/>
        </w:rPr>
        <w:t>當知略說由三種相」：有三個理由來成立思所成慧。一、由自性清淨故，二、由思擇所知故，三、由思擇諸法故」。說這麼三大段的題目。現在單說這個自性清淨。「云何自性清淨？」我們怎麼知道自性清淨的思所成智呢？「謂九種相應知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一個是什麼呢？「一者、謂如有一，獨處空閑，審諦思惟，如其所聞，如所究達諸法道理。」「謂如有一」：就是有這麼一個人，應該說就是修學聖道的這個人。「獨處空閑」：他一個人在空閑的地方住。這個地方也是有事情的，就是要一個人，不可以人多在一起，就是一個人在這裏。「審諦思惟」：「審諦」就是深刻地，不是浮泛地，去思惟。思惟什麼呢？「如其所聞、如所究達」：就是如他初開始學習佛法的時候，聽善知識所講解的佛法，「如其所聞」。「如所究達」：如你在佛法裏面深入去學習；「究達」就是去研究、明了諸法的道理。「諸法」的「道理」：就是無常、苦、空、無我的這些道理，你就在這裏面去思惟。這是第一個相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二者、遠離一切不思議處，審諦思惟所應思處」：遠離一切不應該思惟的事情。這個「不思議處」：有雜染的事情，你不應該去思惟。在佛法裏面說這個不可思議的真如理和一切法不一不異這個道理，你不要去思惟，這個事情你不要思惟。「審諦思惟所應思處」：你要認真地去思惟應該思惟的地方。這是什麼意思呢？由此令「心不墮迷悶錯亂」故。佛法裏面說那個第一義諦與一切法不一不異的道理，你不應該去思惟。如果你一定要去思惟，就使令你迷悶、使令你會錯亂，反倒是不知道怎麼回事，反倒有困難了，所以你就不要思惟。思惟你應該思惟的：思惟人生是苦、是無常、無我，你應該思惟這個道理。這是第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三者、能善了知默說、大說」：因為你常常思惟，你原來是聽聞過佛法的，然後你能進一步地去思惟，你的智慧就增長了，就知道什麼叫做默說、什麼叫做大說。這個「默說」是什麼意思呢？默然的默，大說是大小的大。「默說」是什麼呢？就是邪知邪見的人他講的道理叫做默說。「大說」：佛法中有正知正見的大智慧人，就是佛所說的、菩薩所說的、乃至阿羅漢所說的，這叫做大說。你因為常常地思惟，智慧增長了，你就會知道什麼是邪知邪見、什麼是正知正見，就知道這件事。這是第三個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四者、凡所思惟，唯依於義，不依於文」：這個文、義這兩個字，是我們常常學習的。我們從文句上明白什麼什麼道理，我們的習慣是這樣子。但是我們若是從聞所成慧進一步到達思所成慧的時候，能進步到但「依於義不依於文」，能達到這個境界。這就是表示思所成慧超越聞所成慧的境界。我們聞所成慧的境界不可以離開文字，離開文字我們什麼也不懂。但是聞所成慧之後，你能深入地去思惟的時候，能達到這個境界，「唯依於義」而「不依於文」。這個地方有點事情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我們的習慣上，我們依據文才明白道理。這個道理是由文字的顯示，我們才能明白；若沒有能顯示的文句，所顯示的道理就顯示不出來了，我們就不明白了。但是這個地方說「唯依於義，不依於文」，就是他能達到不須要有文句，他能明白道理，能達到這個境界。達到這個境界…有聞所成慧、有思所成慧、還有一個修所成慧；要到修所成慧的時候，才能到聖人的境界。思所成慧的時候，他還不是聖人，但是因為常常地思惟，能覺悟到這裏，還是由分別心覺悟這件事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我們學習《瑜伽師地論》談到唯識的道理，這個地方這句話其實就是唯識的道理。我們通常說的話裏面是有道理，但是我們覺悟不到。其中什麼事情呢？我們假藉這些名句、名言所安立的這些事情，心裏面去思惟的時候，我們也就是按照名言所表示的這樣思惟，其中有一件事，若不加以解釋，我們還就想不到。什麼事情呢？這一切名言所表示的義，都是沒有體性的。這件事我們多數不懂，多數覺悟不到這裏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我們說一個譬喻，譬如今天中午吃飯，我們姑且說吃了饅頭。或者你吃得很可口，或者吃得不可口，你的印象非常得明白。吃完飯事情已經過去了，你心裏面還在想：吃的這個飯、這個饅頭怎麼好吃，或者怎麼怎麼不好吃，這麼思惟。這個思惟的形相，完全是沒有體性的。沒有體性這句話，也可以說都是畢竟空的，是空無所有的。這件事，實在這是我們日常生活常常經驗的事，但是我們多數不覺悟它是畢竟空的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譬如說是，我們再舉一個例子，我們和一個人衝突了，大家辯論起來，也可能是舉手相打了。但事情過去以後，心裏面還沒過去，還在思惟這個人可恨。其實這個思惟的境界都是畢竟空的，只是個影像而已；只是把那件事的影像在心裏面重新顯現出來而已。但顯現的那個影像是畢竟空的，實在是沒有那麼回事！沒有這件事，我們如果經過這樣文句的開示，我們可能會知道這件事。</w:t>
      </w:r>
    </w:p>
    <w:p>
      <w:pPr>
        <w:pStyle w:val="Normal"/>
        <w:ind w:firstLine="527"/>
        <w:jc w:val="both"/>
        <w:rPr/>
      </w:pPr>
      <w:r>
        <w:rPr>
          <w:szCs w:val="23"/>
        </w:rPr>
        <w:t>但是另外還有一件事，譬如我們和這個人辯論，和這個人或者感情好，或者是衝突了，就在當時的時候，你所見的這個境界也是畢竟空的！這個事情，我們能不能體會到這裏？這也是一樣，用這句話，名言所顯示的境界；我們了別這個境界，應該說是我們的心，或者說我們的智慧，你在認識這個境界的時候，這個所認識的這個境界是畢竟空的，不是真有那件事。這個地方，就是當時、和過後都是畢竟空的！在內心來說，是心的了別；如果說是用語言文字表達的時候，就是名言安立的一切境界</w:t>
      </w:r>
      <w:r>
        <w:rPr>
          <w:szCs w:val="23"/>
        </w:rPr>
        <w:t>—</w:t>
      </w:r>
      <w:r>
        <w:rPr>
          <w:szCs w:val="23"/>
        </w:rPr>
        <w:t>也就是經過內心的思惟、分別的時候，都是畢竟空寂的。可是我們這樣思惟、分別的時候，那個境界在我們心裏面很明白地顯現出來的；但是就說它是體性空的！我們能不能體會到這裏？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現在這裏說：「唯依於義，不依於文」，就是這個意思。這個意思就是深一點了，就是依於文的時候，我們有能顯示的文、有所顯示的義。現在不依於文就是沒有文了，沒有能顯示的、也沒有所顯示的，這個時候這個義；這時候這個義，再明白一點就是無分別的境界，無分別義。這個思所成慧，他經過長時期地思惟，他能體悟到，離一切文字、離一切文句、離一切名言，還有一個無分別義，有這個境界。若是我們內心一分別的時候，那就是假的了，就是有分別的境界。所以這裏面說：「凡所思惟，唯依於義，不依於文」，這就是，思所成慧原來也是依據種種的文句去思惟種種義，但是後來就覺悟到離文字相的無分別義，能覺悟到這裏，能覺悟到這裏。覺悟到這裏，其中主要的就是先要決定，我們內心分別的這一切義都是空無所有的！都不是真的。要覺悟到這裏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我們說修止觀，其實這也是止觀其中的一部分。初開始我們佛教徒按照佛法修學的次第，就是先是聞所成慧，而後思所成慧，然後第三個階段是修所成慧。但是在思所成慧的時候，你要長時去思惟，就會覺悟到這件事。我們說離文字相，其實我們時時有這種事情，離文字相，但是我們不覺悟。因為這等於說我們的缺點了，我們漢文佛教，今天的漢文佛教多數有這個問題；我們去聽一聽佛法就很難得了，思所成慧？根本沒有這件事，我們不思惟！不去做這件事。我們要經過三個階段：聞所成慧、思所成慧、修所成慧，然後才能得聖道。但是我們不願意有思所成慧、也不願意有修所成慧，就只是有點聞所成慧；有的佛教徒聞所成慧都不高興。我們今天的漢文佛教就是這樣的。我們自己寫文章的時候：「我們漢傳佛教很興盛。」其實不是！我這麼看，從經論上的開示，我們漢傳佛教已經開始滅亡了！應該這麼說。我們頂多有一點聞慧，那距離聖道還是很遠的啊，很遠很遠的！何況連聞慧都沒有的境界呢！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所以這裏這是第四：「凡所思惟，唯依於義，不依於文」。這個地方也有止、也有觀的意思，也就是心可以寂靜住，可以這樣學習這個道理，也可以去思惟這個道理。這是第四條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五者、於法少分唯生信解，於法少分以慧觀察」。這是第五個清淨相，「於法少分唯生信解」。我們去學習經論，學習經論，也很明顯的，有的地方容易明白、容易理解，有的地方我們不容易明白，不是完全容易明白的。那麼我們學習的時候應該怎麼辦呢？「於法少分唯生信解」：就是一少部分我們想要去深入思惟有困難的時候，你暫時就停下來，只是生信心，這是佛菩薩的境界，我慢慢地學習，是這個意思。「於法少分以慧觀察」：一少部分我們可以深入去觀察思惟，應該這樣辦。就是在思所成慧的時候有這件事。這是第五個清淨相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六者、堅固思惟」：這個堅固的思惟是什麼意思呢？就是數數地作意，思惟所應思惟的道理。譬如說經裏面說無常義，我們可以努力去思惟這件事；思惟無我義，我們也應該努力去思惟，從這裏能令我們開大智慧的。這是應該數數地思惟、堅固地思惟裏面的意思，能使令我們逐漸逐漸地對於佛法的信心堅固，不容易動搖。這是第六個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七者、安住思惟」：安住思惟就是在寂靜處，你內心裏面去思惟這個道理的時候，可以先寂靜住，然後你再繼續思惟這個道理，就叫做「安住思惟」。這樣子慢慢的也會使令你的心開大智慧。這是第七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八者、相續思惟」：相續不斷地去思惟這個道理，能夠使令你對於佛法的理解更深刻，而不容易忘失，這個記憶力會加強。這是相續地思惟，第八個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九者、於所思惟能善究竟，終無中路厭怖退屈」：就是對所思惟的這個理論，你一定有始有終地把它思惟完了，不要中途地就停止、就不思惟了，我們不要這樣子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那麼這一共是九種相。「由此九相，名為清淨善淨思惟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聞所成慧是初開始的學習，思所成慧是進一步的自己努力地學習，但這個時候還不是那麼理想的境界。但是到了修所成慧可是不同了，修所成慧就是開始修止觀了，修奢摩他的止、修毘缽舍那的觀。修奢摩他的止就是寂靜住，這裏面有欲界定、有未到地定、有色界四禪，都是有漏的境界；但是在有漏的禪定裏面修毘缽舍那觀，就能斷煩惱了，就可以得聖道。得聖道的時候，智慧是無漏的智慧，定也變成無漏的定了，那時候就是聖人了。聖人，但是也沒有說是所有的功德都圓滿，也不是；你還要繼續努力地修行。這是「便能趣入善決定義思所成智」。這個「善決定義」這句話，就是思所成慧的成就，就是對於所學習的佛法，你內心裏面肯定，而不是容易動搖的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szCs w:val="23"/>
        </w:rPr>
      </w:pPr>
      <w:r>
        <w:rPr>
          <w:rFonts w:cs="新細明體;PMingLiU" w:ascii="新細明體;PMingLiU" w:hAnsi="新細明體;PMingLiU"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趣二方便</w:t>
      </w:r>
    </w:p>
    <w:p>
      <w:pPr>
        <w:pStyle w:val="Style17"/>
        <w:rPr>
          <w:sz w:val="24"/>
        </w:rPr>
      </w:pPr>
      <w:r>
        <w:rPr>
          <w:sz w:val="24"/>
        </w:rPr>
        <w:t>依止此故，又能趣入無間、殷重二修方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是第三科，趣二方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依止此故」：就是依止前面這個思所成慧。「又能趣入無間、殷重二修方便」：再進一步，「趣入」就是進一步，進一步到什麼地方呢？就是「無間」和「殷重」兩種「方便」。這個「無間」就是不間斷，就是你學習這個佛法…〈修所成地〉在《瑜伽師地論》裏面是屬於小乘佛法的範圍，〈修所成地〉之後就是〈聲聞地〉，〈聲聞地〉以後是〈菩薩地〉，〈菩薩地〉是大乘佛法；但是其中有很多的地方是與大乘佛法共有的，不局限於小乘境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個「無間」就是不間斷；「殷重」就是不慢緩。就是雖然我還繼續這樣用功修行，但是慢，但是緩慢，心裏面不是那麼樣地積極，不是那麼樣的特別的精進，不是那樣。現在是「殷重」，就是不慢緩。「二修方便」：這是兩個用功修行的方法，從思所成慧進步到無間、殷重這兩種方便，繼續地這樣用功。這是第三科。第四科是趣證修智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四、趣證修智</w:t>
      </w:r>
    </w:p>
    <w:p>
      <w:pPr>
        <w:pStyle w:val="Style17"/>
        <w:rPr>
          <w:sz w:val="24"/>
        </w:rPr>
      </w:pPr>
      <w:r>
        <w:rPr>
          <w:sz w:val="24"/>
        </w:rPr>
        <w:t>由此次第，乃至證得修所成智。</w:t>
      </w:r>
    </w:p>
    <w:p>
      <w:pPr>
        <w:pStyle w:val="Normal"/>
        <w:ind w:firstLine="527"/>
        <w:jc w:val="both"/>
        <w:rPr/>
      </w:pPr>
      <w:r>
        <w:rPr/>
        <w:t>由前面思所成慧，趣二方便：無間、殷重的這個方法，由這個次第你慢慢努力、漸漸地努力，就成就了修所成智。就是剛才說的，你這時候可以修奢摩他了；在思所成智的時候還沒有修奢摩他，就是這個無間、殷重的時候開始修奢摩他，那麼就應該是由欲界定到未到地定、未到地定到色界四禪。到色界四禪的時候就是成就了奢摩他的止了，在奢摩他的止裏邊修四念住觀，這個時候在定裏面觀察我不可得，觀察無常、無我的道理，這個時候有定、也有慧，有慧、也有定，這時候叫「修所成智」。看《披尋記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8"/>
        <w:rPr/>
      </w:pPr>
      <w:r>
        <w:rPr/>
        <w:t>《披尋記》七一五頁：</w:t>
      </w:r>
    </w:p>
    <w:p>
      <w:pPr>
        <w:pStyle w:val="Style18"/>
        <w:rPr/>
      </w:pPr>
      <w:r>
        <w:rPr/>
        <w:t>無間殷重二修方便者：當知此說二種精進：一、無間精進，謂一切時修加行故。二、殷重精進，謂能周備修加行故。如〈菩薩地〉說（陵本四十二卷十八頁）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無間殷重二修方便者：當知此說二種精進：一、無間精進，謂一切時修加行故。」長時期地用功的時候，自然不會一天要吃三餐，自然是這樣子，最多吃兩餐。所以長時期地用功靜坐的人，其實有可能夠兩三天吃一餐，最多是一天吃一餐，常常地會兩天吃一餐、三天吃一餐。你若是得了色界四禪的時候，有可能是五天吃一餐，有可能七天吃一餐。吃飯那件事，不像我們沒有修行的時候，一天吃三餐，沒有那回事。而那種得了禪定的人，他的精神比我們沒得禪定的人還好，比我們吃三餐的要好得多。因為得了禪定以後，並沒有神通，但是很多的異能。我們不大用功的人看有一點特…啊，這個人有神通；其實不是，他是異能。若是有神通，是更厲害的，比異能厲害的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謂一切時修加行故」：就是指長時間地努力修行，不是短時間的。我們若一靜坐，靜坐一個半鐘頭就腿疼了，你這一支香太長了！然而這種人是不能參加禪七的，這種人只有他自己用功；他一坐，可以坐七天都可以；一坐二十四小時是很平常的事。「謂一切時修加行故」。</w:t>
      </w:r>
    </w:p>
    <w:p>
      <w:pPr>
        <w:pStyle w:val="TextBodyIndent"/>
        <w:rPr/>
      </w:pPr>
      <w:r>
        <w:rPr>
          <w:rFonts w:ascii="Times New Roman" w:hAnsi="Times New Roman"/>
        </w:rPr>
        <w:t>「二、殷重精進，謂能周備修加行故」：就是他無間修加行的時候，但是他用功的時候，非常得完備，就是內心裏面修止又修觀，修觀又修止。當然這種修行人應該還是要讀書的，不應該說是長時入定而不讀書；應該修學小乘佛法、修學大乘佛法，佛菩薩是老師，這些修多羅是他的老師，要常常讀經論的；何況我們凡夫，我們沒有修行的人不願意讀經論。不願意讀經論，你的智慧從那裏來呢？說你天天看報紙，就是一般的這個世間上的智慧有一點吧，但是那對於了生死有什麼用呢？有什麼用嗎？一點兒用也沒有！有一點用，就是嘴巴皮有一點用，常常和人</w:t>
      </w:r>
      <w:r>
        <w:rPr>
          <w:rFonts w:ascii="Times New Roman" w:hAnsi="Times New Roman"/>
          <w:shd w:fill="D8D8D8" w:val="clear"/>
        </w:rPr>
        <w:t>沖殼子</w:t>
      </w:r>
      <w:r>
        <w:rPr>
          <w:rFonts w:ascii="Times New Roman" w:hAnsi="Times New Roman"/>
        </w:rPr>
        <w:t>可以議論，就是有這麼一點用處。現在這裏說無間精進和殷重的精進，就是對佛法有詳細、完備的計劃的。「如〈菩薩地〉說（陵本四十二卷十八頁）。」</w:t>
      </w:r>
    </w:p>
    <w:p>
      <w:pPr>
        <w:pStyle w:val="Normal"/>
        <w:ind w:firstLine="527"/>
        <w:jc w:val="both"/>
        <w:rPr>
          <w:rFonts w:ascii="Times New Roman" w:hAnsi="Times New Roman"/>
        </w:rPr>
      </w:pPr>
      <w:r>
        <w:rPr/>
      </w:r>
    </w:p>
    <w:p>
      <w:pPr>
        <w:pStyle w:val="Style17"/>
        <w:widowControl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依止此故，見生死過失，發起勝解；見涅槃功德，發起勝解。</w:t>
      </w:r>
    </w:p>
    <w:p>
      <w:pPr>
        <w:pStyle w:val="Normal"/>
        <w:ind w:firstLine="527"/>
        <w:jc w:val="both"/>
        <w:rPr/>
      </w:pPr>
      <w:r>
        <w:rPr/>
        <w:t>「依止此故，見生死過失，發起勝解」：就是由前面有聞所成慧的三種利益，然後思所成慧，由思所成慧進步到無間殷重二修方便，到修所成慧的時候，這個時候這個人的智慧，「依止此故，見生死過失」，他看見了生死的苦惱的過失，他完全看得明明白白的。我們不用功的人、懈怠的人在苦惱中還不知道什麼苦惱，生死有什麼過失嗎？不知道！「見生死」的「過失，發起勝解」：他這個時候在修所成慧的時候，他現起有力量的大智慧境界，在修所成慧的時候。若是我們只是修定，成就了色界四禪、無色界四空定，但是若不讀經論，還是沒有智慧的，也可能還是邪知邪見的。所以學習佛法還是非常重要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見涅槃功德，發起勝解」：這個時候，因為這個修所成慧成就的人，他是學習佛法的、常學習經論的，他有定、也有慧，他這個時候因為讀經論，由佛菩薩的智慧，他能看見涅槃的功德，就是能得大安樂、自在，而不是苦苦惱惱的境界。我們在這個地方也容易有一些誤會，涅槃的功德，就是得了聖道的人沒有倒楣的事情；也可能有倒楣的事情的。但是涅槃的功德就是在這個地方，他內心還是大自在的境界，這功德就是在這裏。不是說是得了聖道，你的什麼事情都是很風光的，很走運氣，也不是！也可能有些不如意的事情，但是他內心都是與第一義相應的！他不會失掉正念的！這就是他的功德。我們凡夫境界，以前一生有一點良心，做了一些功德，今生得了果報的時候，有很多很多風光的事情；但是這都是凡夫境界，內心還是什麼？還是貪瞋癡的境界，也沒有什麼真實是可以值得讚歎的。值得讚歎的還是聖道！修學聖道。所以，「見涅槃功德，發起勝解」，他有大智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五、趣入見道</w:t>
      </w:r>
    </w:p>
    <w:p>
      <w:pPr>
        <w:pStyle w:val="Style17"/>
        <w:rPr>
          <w:sz w:val="24"/>
        </w:rPr>
      </w:pPr>
      <w:r>
        <w:rPr>
          <w:sz w:val="24"/>
        </w:rPr>
        <w:t>由串習故，入諦現觀；先得見道有學解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由串習故」：就是聞所成慧、思所成慧、修所成慧，他是連續不斷地要用功修行，不是很得閑的，不是的，不是說有很多的時間，不是；他連續不斷地修行，他沒有空閑的時間。「入諦現觀」：他常常在用功修行，沒有白修行，他就成就了諦現觀。「諦」：就是苦集滅道四諦。苦集滅道四諦是所觀，智慧是能觀。</w:t>
      </w:r>
    </w:p>
    <w:p>
      <w:pPr>
        <w:pStyle w:val="Normal"/>
        <w:ind w:firstLine="527"/>
        <w:jc w:val="both"/>
        <w:rPr/>
      </w:pPr>
      <w:r>
        <w:rPr/>
        <w:t>我們初開始學習佛法的人也可以這樣做，我們可以思惟…我們學習《成實論》、學習《俱舍論》、學習《大毘婆沙論》、或者學習《阿含經》，我們按照那個義，我們也可以這樣思惟觀察。但是有外凡的用功、有內凡的用功；現在「由串習故，入諦現觀」，得了聖道了。這個時候，入諦現觀。</w:t>
      </w:r>
    </w:p>
    <w:p>
      <w:pPr>
        <w:pStyle w:val="Normal"/>
        <w:ind w:firstLine="527"/>
        <w:jc w:val="both"/>
        <w:rPr/>
      </w:pPr>
      <w:r>
        <w:rPr/>
        <w:t>這個「諦」，剛才說就是所觀察的，還有能觀察的智慧那就是無漏的智慧、清淨的智慧了。這個清淨的智慧觀察苦集滅道四諦的這個道理，這個時候得了初果須陀洹了，這個事情出現了，叫做「入諦現觀」。</w:t>
      </w:r>
    </w:p>
    <w:p>
      <w:pPr>
        <w:pStyle w:val="Normal"/>
        <w:ind w:firstLine="527"/>
        <w:jc w:val="both"/>
        <w:rPr/>
      </w:pPr>
      <w:r>
        <w:rPr/>
        <w:t>什麼叫做苦諦？我們說我們這個臭皮囊這是苦諦，實在也不是；就是我們一念的虛妄分別心。你這一念虛妄分別心就是苦諦！不是另外有一個東西是苦諦。如果你常常靜坐，你自然會感覺到這裏。我們這個身體的感覺實在就是虛妄分別，就是一念虛妄分別。這一念的虛妄分別也沒有決定性，你若修空觀的時候，覓心了不可得就沒有事，這苦諦是不可得的，不是真實的。但是你沒有學習大乘佛法，你學習小乘佛法，那麼就是修無我觀、或者修無常觀，這算是正念，就是修習這個。但是這個時候，到了初果須陀洹的時候，斷除了我見、分別我執；斷除了分別我執，就是無我的智慧現前了，就見到那個無我的道理了，無我的道理就是第一義諦，所以這個人是聖人了，所以這個諦現觀是無漏的境界。</w:t>
      </w:r>
    </w:p>
    <w:p>
      <w:pPr>
        <w:pStyle w:val="Normal"/>
        <w:ind w:firstLine="527"/>
        <w:jc w:val="both"/>
        <w:rPr/>
      </w:pPr>
      <w:r>
        <w:rPr/>
        <w:t>「先得見道」：有見道和修道，就是先成就了無我的無分別智，見到第一義諦了，所以叫做「見道」。這個「道」：就是智慧通達無礙，叫做道；若有障礙就不是道了。「有學解脫」：這個時候很多的境界在他心裏面來說，都不能障礙他了，是「解脫」；但是這是「有學解脫」，不是無學的解脫，他還要繼續地用功修學聖道的；「有學解脫」。這是第五科，趣入見道。由趣二方便、趣證修智、趣入見道，這就是到了初果、二果的境界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 xml:space="preserve">-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7</w:t>
    </w:r>
    <w:r>
      <w:rPr>
        <w:rFonts w:eastAsia="標楷體"/>
      </w:rPr>
      <w:fldChar w:fldCharType="end"/>
    </w:r>
    <w:r>
      <w:rPr>
        <w:rFonts w:eastAsia="標楷體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〈修所成地〉</w:t>
    </w:r>
    <w:r>
      <w:rPr>
        <w:rFonts w:eastAsia="標楷體" w:cs="標楷體" w:ascii="標楷體" w:hAnsi="標楷體"/>
      </w:rPr>
      <w:t>Tape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中圓體" w:hAnsi="華康中圓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spacing w:lineRule="auto" w:line="480"/>
      <w:jc w:val="both"/>
      <w:textAlignment w:val="baseline"/>
    </w:pPr>
    <w:rPr>
      <w:rFonts w:ascii="新細明體;PMingLiU" w:hAnsi="新細明體;PMingLiU"/>
      <w:kern w:val="0"/>
      <w:sz w:val="20"/>
      <w:szCs w:val="20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細明體;MingLiU"/>
      <w:kern w:val="0"/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華康中圓體" w:hAnsi="華康中圓體"/>
    </w:rPr>
  </w:style>
  <w:style w:type="paragraph" w:styleId="Style16">
    <w:name w:val="項目符號"/>
    <w:basedOn w:val="Normal"/>
    <w:qFormat/>
    <w:pPr>
      <w:numPr>
        <w:ilvl w:val="0"/>
        <w:numId w:val="1"/>
      </w:numPr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論文"/>
    <w:qFormat/>
    <w:pPr>
      <w:widowControl/>
      <w:bidi w:val="0"/>
      <w:jc w:val="both"/>
    </w:pPr>
    <w:rPr>
      <w:rFonts w:ascii="標楷體" w:hAnsi="標楷體" w:eastAsia="標楷體" w:cs="新細明體;PMingLiU"/>
      <w:color w:val="auto"/>
      <w:sz w:val="28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8">
    <w:name w:val="披尋記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06:00Z</dcterms:created>
  <dc:creator>法雲資訊網</dc:creator>
  <dc:description/>
  <dc:language>en-US</dc:language>
  <cp:lastModifiedBy>FaYun</cp:lastModifiedBy>
  <cp:lastPrinted>2003-02-07T18:27:00Z</cp:lastPrinted>
  <dcterms:modified xsi:type="dcterms:W3CDTF">2005-02-01T01:57:00Z</dcterms:modified>
  <cp:revision>24</cp:revision>
  <dc:subject/>
  <dc:title>修所成地Tape04</dc:title>
</cp:coreProperties>
</file>