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7"/>
        <w:rPr/>
      </w:pPr>
      <w:r>
        <w:rPr/>
        <w:t>實在來說呢，得聖道才名為淨信，我們沒得聖道的時候，我們心裡面多數有那麼一點兒有所不能，你要我相信，我還勉勉強強地相信，還並不是自自然然，很自然地相信佛法的。我們就說，譬如說是我們願生阿彌陀佛國，我們願念阿彌陀佛，求生阿彌陀佛國這件事，你相信你決定能往生嗎？這個地方就是你本身對於佛法的理解有關係，你修行的程度有關係。如果你理解得深，你修行的功夫也深，你就可以說：「我決定相信能往生阿彌陀佛國。」但是沒到那個程度的時候，我能往生嗎？不一定。有可能不能往生，也認為能往生，也會犯種種錯誤，也有這種事情。所以「於佛聖教善說法處，修習淨信」，要這樣做。「長時相續」，在佛法裡面的學習，使令自己的信心清淨，身口意也都能清淨，智慧逐漸增長，是要長時相續才能辦得到的，不是短時間可以做到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由此因緣，於今生中，唯於聖處發生信解，起清淨心」，由於你在佛法裡面有了信心，而又長時期地學習，由此因緣，所以你在今生裡面，在今生中「唯於聖處」，唯獨在佛法裡面，你能發生信解，能起清淨心；起清淨心，就是能得聖道了，你心裡面沒有煩惱了。「由此因緣，於今生中，唯於聖處發生信解，起清淨心」，這樣子呢，你就沒有信解障了，信解的障礙是沒有的，就不會有犯錯誤的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二、依外（分三科） 壬一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云何生圓滿中依外有五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是說「生圓滿中依內有五」，依你內身有這五種不同，現在說是於「生圓滿中依外」，從外邊來說有五種圓滿。在這一段裡邊分三科，第一科是「徵」，就是「云何生圓滿中依外有五」，這就是問；下面第二科就是「列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謂大師圓滿、世俗正法施設圓滿、勝義正法隨轉圓滿、正行不滅圓滿、隨順資緣圓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就是列出來這五種圓滿。這五種圓滿，這是列出來。下邊就是第三科；第一科「徵」，第二科是「列」，現在第三科是解「釋」。第一科是解釋「大師圓滿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三、釋（分五科） 癸一、大師圓滿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大師圓滿者：謂即彼補特伽羅，具內五種生圓滿已，復得值遇大師出世：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所謂如來、應、正、等覺、一切知者、一切見者，於一切境得無障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大師圓滿者：謂即彼補特伽羅，具內五種生圓滿已；復得值遇大師出世」，這個人的確是有善根了。「大師圓滿」這句話，我們從這個……，在經論裡面，在律藏稱佛為大師，叫做大師。那麼有大就有小，那麼誰是小師呢？小師就是我們的親教師，我們的親教師對於佛說，那他就是我們的小師；佛是我們的大師。這個「大師圓滿」怎麼講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謂即彼補特伽羅，具內五種生圓滿已」，就是那位佛教徒……，這個「補特伽羅」翻到中國話，翻個數取趣，就是數數地得果報，是這樣意思。就是我們現在得了人的果報，得了人的果報，你頂多活一百歲吧，你兩百歲就死掉了，死掉了又得個果報，那也可能會得天的果報，那也可能是三惡道的果報，有可能再到人間來；就是數數地得果報，又失掉了，又老病死結束了。生到天上去有可能不老不病，但是也有死掉，也會死的。生到天上壽命比我們人間長一點，但是長又多長呢？也轉眼間幾百年，幾百萬年一下子就過去了，又死掉了。數數地得果報，也數數地失掉了果報，然後又得果報，這樣的眾生叫做數取趣，就是數數地得果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數數得果報這個人「具內五種生圓滿已」，這個人遇見了好朋友了，做了一些善事，來到人間。具了五種生圓滿以後，「復得值遇大師出世」，這是最吉祥的事情！遇見佛出現世間，有這事。遇見佛出現世間了，就是見到佛，當然也能聽佛說法了。這樣子呢，能見到佛，這事是不簡單，見佛聞法，能栽培善根，這是特別吉祥的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所謂如來、應、正、等覺、一切知者、一切見者，於一切境得無障礙」的人，「所謂如來」，這是我們稱佛為如來。這個「如」這個字我們曾經解釋過，是平等無差別的意思，就是第一義諦是平等無差別的，有大智慧覺悟了第一義諦叫做如。但是還有慈悲心呢，他從如那裡又來到眾生的世界，來教化眾生，這就是有大智慧具足，有大慈悲也具足，那就是名為如來；如果只是有智慧而沒有慈悲，他就不來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應、正、等覺」，這個「應、正、等覺」，雖然來到眾生的世界，他還是和諸法如是相應的，所以還是「應」，也正覺、等覺，指正覺諸法如，等覺一切法。不但是知道第一義諦，也通達世俗諦的，「正、等覺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一切知者、一切見者」，所有世間上的一切法，佛都能知，能覺知，也都能見，「一切知者、一切見者」。在我們凡夫的境界，眼叫做見，耳是聞，那麼這個知就是第六意識，意識的境界叫做知。但是我們凡夫的境界，都是有限度的，見也是有限度的，耳聞也是有限度的，我們的第六意識能知，也是有限度的。但是佛的大智慧，他的見聞覺知是沒有限度的，所以稱之為「一切」；知也是一切，見也是一切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於一切境得無障礙」的人，佛的見聞覺知在一切境界上都是沒有障礙的，沒有說有一件事佛不懂，不知道的，沒有這件事。那麼這就是「大師」，這是「大師圓滿」；下面第二科「世俗正法施設圓滿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世俗正法施設圓滿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世俗正法施設圓滿者：謂即彼補特伽羅，值佛出世，又廣開示善不善法、有罪無罪，廣說乃至諸緣生法及廣分別：謂契經、應頌、記別、諷誦、自說、緣起、譬喻、本事、本生、方廣、希法及與論議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前面是第一科是「大師圓滿」，下邊第二科，在對外有五種……。「云何生圓滿中依外有五」，那麼這「大師圓滿」，這是第一；現在第二科，那麼就是「世俗正法施設圓滿」。這裡邊這麼樣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想講一個故事聽。有一個出家的比丘得了阿羅漢。得了阿羅漢的時候，但是他生活不是那麼自在，這位比丘當然每一天是要乞食，但是有的時候乞不到；雖然是阿羅漢，沒人供養，也有這個事情。大概經過了七天，在第七天是乞到食了，有了飯吃。有了飯吃的時候，阿羅漢究竟是聖人，他入定了；一入定，在定中看見一個大象，這個大象是力量很大，得到國王的恭敬，生活無憂無慮，非常地美滿。那麼這個阿羅漢就到這個大象這裡來，對這大象說：「我和你都有過失的，都不是那麼圓滿。」就說這麼一句話，這阿羅漢就走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阿羅漢同牠說完這句話呢，這個大象就開智慧了，就知道前生的事情。知道前生是怎麼回事呢？前生這個大象和那個阿羅漢都是比丘，這個大象前生是個比丘，和那個阿羅漢也是個比丘，是兄弟兩個人都出家了做比丘。做比丘呢，那個哥哥那個比丘就是學習佛法，對於利人的事情都不做，就是自己用功修四念處，利益他人的事情都不做。這個大象這個比丘呢，他就是歡喜幫助別人，有什麼事情，他肯幫人忙，但是不是太持戒，持戒不清淨，也不肯學習四念處，就是幫人做雜事，這樣子。等到死掉了以後呢，那個持戒清淨、修行的比丘死掉了以後，又來做比丘，那麼這一生修行得阿羅漢了。而這個比丘不修行，又不學習佛法這個比丘死了以後，做了大象了；因為他幫人忙，所以他的福報還不小，得到這國王的幫助，得到國王的愛護。就是他的力量大，國家有了敵人來的時候，這個大象能為國家賣力，能夠破敵，所以國王對牠很感謝，給牠的生活的所需非常的豐富。所以，這個阿羅漢比丘七天乞食才乞到食，他知道這件事嘛！他就對大象說：「我和你都有過失的！」說這麼一句話。</w:t>
      </w:r>
    </w:p>
    <w:p>
      <w:pPr>
        <w:pStyle w:val="2"/>
        <w:spacing w:lineRule="auto" w:line="240"/>
        <w:ind w:firstLine="527"/>
        <w:rPr>
          <w:sz w:val="24"/>
        </w:rPr>
      </w:pPr>
      <w:r>
        <w:rPr>
          <w:sz w:val="24"/>
        </w:rPr>
        <w:t>說了這麼一句話，大象就知道過去，知道宿命了，心裡也不歡喜，就不吃東西了。不吃，照顧大象的這些工人對國王報告這件事了。國王說：「有什麼事情會這樣子呢？」照顧大象生活的這個人就說：「也沒有什麼特別事，就是剛才有一個比丘到牠耳邊，時間很短就走了，不知道有什麼事情。」說：「好，把這個比丘找回來！」就找回來。找回來了，這個比丘就對國王說：「我也沒有說別的，我就是說這麼一句話：『我和你都有過失的！』然後就說他過去的，就是說這麼一件事。」說這麼一句話，那個大象本身就想起來過去的事情了，那麼這個阿羅漢比丘也就把它說一遍。說一遍，國王說：「那好，那沒有事，請你回去了！」就沒有事了。</w:t>
      </w:r>
    </w:p>
    <w:p>
      <w:pPr>
        <w:pStyle w:val="TextBodyIndent"/>
        <w:rPr/>
      </w:pPr>
      <w:r>
        <w:rPr/>
        <w:t>那麼，這個故事我不知道有沒有用，就是我們佛教徒，你不學習聖道，我們不學習佛法，我們在佛法裡面很難有成就的。這修學聖道不是一生能成就的，經論上說：最快三生；你三生要努力修行，三生可以得聖道。若不肯努力，那多少生會成就，這不知道，就不知道了！但是有問題，我們不學習佛法，我們的戒定慧就不容易清淨，就不容易清淨的。若是你和阿羅漢有了關係的時候，那還算不錯，阿羅漢會來到你耳朵邊說一句話，那你可能會得到加持；我們現在的話，就是願意佔別人便宜：你加持我，自己不肯努力，就是等於加持，等於是送往生，自己不肯努力，這是我們今天的佛教徒的問題。但是你若真是有聖人做過你的父親，做過你的母親，做過你的哥哥、弟弟、姐姐、妹妹，那還可以，你可以借他的光，借到他的加持。如果沒有的話，你靠誰呀！就是有這個問題，還是要自己多努力才可以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FF"/>
        </w:rPr>
      </w:pPr>
      <w:r>
        <w:rPr>
          <w:rFonts w:ascii="新細明體;PMingLiU" w:hAnsi="新細明體;PMingLiU" w:cs="新細明體;PMingLiU"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世俗正法施設圓滿者：謂即彼補特伽羅，值佛出世，又廣開示善不善法、有罪無罪，廣說乃至諸緣生法及廣分別：謂契經、應頌、記別、諷誦、自說、緣起、譬喻、本事、本生、方廣、希法及與論議」，我們現在所學習的《瑜伽師地論．修所成地》，〈修所成地〉裡邊，初開始標出來四處和七支，現在的文解釋這個四處和七支。現在解釋到第二科「世俗正法施設圓滿」，解釋到這裡。</w:t>
      </w:r>
    </w:p>
    <w:p>
      <w:pPr>
        <w:pStyle w:val="TextBodyIndent"/>
        <w:rPr/>
      </w:pPr>
      <w:r>
        <w:rPr/>
        <w:t>「世俗正法施設圓滿者」，這個「世俗正法」，就是佛陀來到世間，教化我們，為我們宣說正法，在這裡分成兩類：第一類是世俗正法，第二類是勝義正法；有這兩種不同。這裡先解釋世俗的正法。這個「世俗正法」簡單地解釋，就是語言文字的佛法，就是我們平常的說有經書，我們的藏經，用文字來表達的這些佛法，那麼這就叫做世俗正法。這個「正法」，「法」就指語言文字，我們從語言文字上的學習，可以得聖道，可以轉凡成聖，所以叫做正法。這個「世俗」這句話什麼意思呢？就是它有生有滅，是無常的，所以叫做世俗。我們佛的正法，用語言文字表達出來，我們可以根據這樣的佛法去學習，但是它是算是無常的；沒有人發心繼續住持它，它就破壞了，所以叫做「世俗正法」。當然若是得了聖道以後，他成就了勝義正法，就沒有無常的問題，那盡未來際也是不可破壞的。所以這裡簡別是無常的佛法，這樣的佛法雖然是無常，是可破壞的，但是非常的重要。我們沒有世俗正法，我們怎麼能學習佛法呢？所以這裡標出來世俗正法。</w:t>
      </w:r>
    </w:p>
    <w:p>
      <w:pPr>
        <w:pStyle w:val="TextBodyIndent"/>
        <w:rPr/>
      </w:pPr>
      <w:r>
        <w:rPr/>
        <w:t>「施設圓滿者」，這個世俗正法就是佛陀的語言，經佛陀的弟子把它記錄出來，展轉地流傳，傳到我們這個地區。那麼這個「施設圓滿」就是安立的很圓滿，那就是佛陀的大慈悲，和佛弟子的大慈悲，所以才能有這樣的事情出現，所以叫施設圓滿。這句話是標出來，把這一段文的大意列出來，下邊加以解釋。</w:t>
      </w:r>
    </w:p>
    <w:p>
      <w:pPr>
        <w:pStyle w:val="TextBodyIndent"/>
        <w:rPr/>
      </w:pPr>
      <w:r>
        <w:rPr/>
        <w:t>「謂即彼補特伽羅，值佛出世」，這個「補特伽羅」我們前面解釋過，也就是指我們說的；我們這樣的，就說是佛教徒好了，我們這樣的佛教徒。「值佛出世」，曾遇見佛出現世間，當然我們沒有遇見佛，但是有世俗正法的流傳世間，也就是有佛出現世間了，不然的話沒有這件事的。「又廣開示善不善法」，佛出現世間之後，他又做一件事，就是廣博地、詳細地開示我們什麼是善法，什麼是不善法。因為我們眾生沒有智慧，不明白什麼是善，什麼是惡，需要有大智慧的人來講解，我們才會明白的。那麼什麼叫做善法呢？就是這件事你若能發心做的話呢，將來能得到安樂的果報，那就叫做善法；若是這件事你歡喜這樣去做呢，將來就有苦惱的果報出現了，那叫做不善法。佛告訴我們什麼是善，什麼是不善，那麼這樣告訴我們以後，我們的眼睛就明亮一點，就不要做那個苦惱的事情。你現在雖然歡喜，在將來會得苦惱的果報，那你現在不要做。這件事你現在肯做，將來能得安樂的果報，你不會白辛苦的，你可以這樣做，那就叫做善不善法。</w:t>
      </w:r>
    </w:p>
    <w:p>
      <w:pPr>
        <w:pStyle w:val="TextBodyIndent"/>
        <w:rPr/>
      </w:pPr>
      <w:r>
        <w:rPr/>
        <w:t>「有罪無罪」，佛也開示我們有罪過的事情，無罪過的事情，這個善法就是無罪，不善法就是有罪，也可以這樣解釋。但是也可以作不同的解釋，譬如說我們心裡面有貪心，我們心裡面有瞋心，有貪、瞋、癡、慢、疑，我、我所的這些分別心，你有這個心呢，那就你的心就不清淨了，那就叫做有罪。我們做善事，可能就是有多少貪心，才做這件事，但是這件事我希望將來能得到安樂的果報，你這一念心不就是貪心嗎？但是做了這件事對他人有利益，所以佛也還是讚歎這件事。現在是不說是你的行動，不說你做那件事，是說你的內心，你內心有貪瞋癡的煩惱，有我、我所的煩惱，你就有罪，就是有罪的。「無罪」，你心裡面沒有貪、瞋、癡，沒有我、我所的這些分別心，那就是無罪，這樣子就深一層了，深一層的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若不參加坐禪，我們不坐禪，當然我們也不會來檢查自己的心是清淨不清淨，是有罪無罪，也不管這件事。我們不坐禪，我們一天行住坐臥，吃飯、睡覺，或者做什麼事，我們通常，如果我們不學習佛法的人，不相信佛法的人，我們做什麼事情會反省自己：我心清淨不清淨，我做這件事是有罪無罪？我看不是佛教徒，也能這樣地反觀察自己心的人也可能有，也可能是有。若是我們佛教徒也這樣子，不觀察自己的心有罪無罪，清淨不清淨，也不檢查自己的行為是善是惡，這樣的出家人是有問題的。這上面說是「謂即彼補特伽羅，值佛出世」，佛又為我們「廣開示善不善法、有罪無罪」這件事，那這個人就算有善根了，那這件事就是要學習佛法。你要聽聞佛法的時候，你要常常閱讀經論，你可能就會知道什麼是善，什麼是不善，什麼叫做有罪，什麼叫做無罪，也有可能還是不知道。有可能還是不知道什麼叫做善，什麼叫做不善，我不知道什麼叫做有罪，什麼叫做無罪，還是有可能的。我不說，這在家居士不說，就說我們出家人，還可能還是不懂，不知道這件事。說是我沒有到佛學院去，那我不懂；說我到佛學院去，你到佛學院去學習，你若不用心，照樣還是不懂，聽人講了以後，還是不懂，情形就是這樣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廣說乃至諸緣生法」，前面說是「開示善不善法、有罪無罪」，佛為我們廣說，佛只是說善不善法、有罪無罪，這是略說；若廣說，那比這還要多了。那當然就是，簡單地解釋呢，佛這麼解釋了以後，中間還要加上一句：「你不要做不善法，你不要造作有罪的罪法，不要造作這個事情。」你若是將來受到惡果報的時候很苦惱，念觀世音菩薩，慈悲加被我，叫我不要受苦；等到受苦的時候才念觀世音菩薩，你要加被我，若不受苦，身體健康的時候，什麼叫做因果啊？什麼叫做善惡？我不相信這件事。等到果報來了的時候，還要菩薩慈悲加被我；我們眾生就是這樣子。現在這下面「廣說乃至諸緣生法」，就是說得更具體了一點，更詳細了一點。我念一下：無明緣行，行緣識，識緣名色，名色緣六入，六入緣觸，觸緣受，受緣愛，愛緣取，取緣有，有緣生，生緣老死；就是更具體地有始有終地說明我們在生死裡流轉的這些事情，就是廣說了，就是詳細說。這些事情都是因緣生的，不是自然有的，其中一個重要的事情呢，是你自己造的，重要的原因在這裡，在這個地方。我們佛教是這樣子說，不相信有一個上帝給你惡果報，給你善果報，不是，佛教不是這樣子；善惡果報都是自己造的，都是這樣子。但是其中一個主要的地方呢，就是愚癡，這個事很重要的。如果我們的愚癡，我們不想辦法把它清除去，那這個善不善，有罪無罪這件事情不能結束的，無窮無盡地相續到未來；只有消滅我們內心的糊塗，消滅了內心的無明，這件事就根本地解決了，就是這樣子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通常我們出家人有的時候發好心，要弘揚佛法，勸人為善。勸人為善，當然是對的，是應該做這件事。只是做善法，這問題還不能解決，因為你內心的無明，你還沒動搖它，你內心的無明在的時候，用貪心去做善，用貪心去造罪，我們相信了善惡果報，只是解決一個問題：就是我不要做惡，我就是做善，將來得好果報。你這樣子，這問題還是不能解決，因為終究有一天你又糊塗了，你為了保護自己的利益，去殺害別人，會做這件事。做這件事，你將來就會得惡果報，它就會有這個問題。所以一定要根本地消滅內心的無明，消滅內心的糊塗，做這件事，那不是一般人能做到的。那麼誰能做到？只有出家人能做到這件事。出家人怎麼能做到這件事？出家人不生產了，你全部的精神放在這上，來坐禪，就是修止觀，才能破這個無明。但是出家人能做，結果出了家不做這件事，那就是問題還不能解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上面說「廣說乃至諸緣生法」這個地方，一切法是因緣有；一切法因緣有，重要的因緣就是你的心，無明也就是你的心，並不是別的人，你的心要做善，你的心要做惡，就是這樣子。這一切的根本的原因在你自己那裡，不要說那個人是個壞蛋，要愚弄我，你不要怨別人，主要就是自己糊塗。「廣說乃至諸緣生法</w:t>
      </w:r>
      <w:r>
        <w:rPr/>
        <w:t>及廣分別</w:t>
      </w:r>
      <w:r>
        <w:rPr>
          <w:rFonts w:ascii="新細明體;PMingLiU" w:hAnsi="新細明體;PMingLiU" w:cs="新細明體;PMingLiU"/>
        </w:rPr>
        <w:t>」，前面「</w:t>
      </w:r>
      <w:r>
        <w:rPr/>
        <w:t>世俗正法施設圓滿</w:t>
      </w:r>
      <w:r>
        <w:rPr>
          <w:rFonts w:ascii="新細明體;PMingLiU" w:hAnsi="新細明體;PMingLiU" w:cs="新細明體;PMingLiU"/>
        </w:rPr>
        <w:t>」究竟指什麼說的呢？就是下面這個。這個「廣分別」，這個「</w:t>
      </w:r>
      <w:r>
        <w:rPr/>
        <w:t>世俗正法施設圓滿</w:t>
      </w:r>
      <w:r>
        <w:rPr>
          <w:rFonts w:ascii="新細明體;PMingLiU" w:hAnsi="新細明體;PMingLiU" w:cs="新細明體;PMingLiU"/>
        </w:rPr>
        <w:t>」這句話就是「</w:t>
      </w:r>
      <w:r>
        <w:rPr/>
        <w:t>謂契經、應頌……</w:t>
      </w:r>
      <w:r>
        <w:rPr>
          <w:rFonts w:ascii="新細明體;PMingLiU" w:hAnsi="新細明體;PMingLiU" w:cs="新細明體;PMingLiU"/>
        </w:rPr>
        <w:t>」，就是佛的十二分教，在這裡廣分別這些事情，這些道理。所以要明白深一層，要明白這個善不善法，有罪無罪這個事情，還是要學習佛法才可以，一般的善書說不到這裡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裡說的是十二分教，就是佛陀來到世間，開導我們佛法的時候，有這十二個部份，分十二個部份，就是全部的佛法分成十二個部份。第一個部份就是「契經」，這個「契經」這句話，這個「契」這個字就是契合道理。契合這個道理，這個道理，誰都要講道理的，是不是道理，那也不一定。現在說這個契理，是佛的大智慧所覺悟的真理，佛說的這一切法，說的經是契合佛的智慧所覺悟的道理，不是我們沒有修行的人胡說八道的道理，不是的，能契合那個道理。當然佛的大智慧也觀察眾生的根性，觀察眾生的程度，也能契合眾生的程度，契理又契機，這兩個意思，就是佛說的經。這句話實在就是總說的，佛為一切眾生宣說的一切的佛法，這是總，下面「</w:t>
      </w:r>
      <w:r>
        <w:rPr/>
        <w:t>應頌、記別……</w:t>
      </w:r>
      <w:r>
        <w:rPr>
          <w:rFonts w:ascii="新細明體;PMingLiU" w:hAnsi="新細明體;PMingLiU" w:cs="新細明體;PMingLiU"/>
        </w:rPr>
        <w:t>」實在就是別說的，有這個意思。這個契經這個總說的，或者說這個……，我們下面再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應頌」，這個「應頌」怎麼講呢？就是和前面契經說的道理是相合的，要相合，又用不同的方式把它說出來，那麼就是叫做頌。頌，或者是四個字一句，或者五個字為一句，或者是七個字一句，用這樣的不同的文句把契經那一部份說的佛法重新講一遍，那麼那就叫做應頌。或者說這個「應頌」是略標所說義，所要說的義能簡單的幾個字把它標出來，叫做應頌。下面「記別」就是廣說所標義，所標的義詳細地把它說一遍，那叫做記別，也有這樣的意思。所以有「</w:t>
      </w:r>
      <w:r>
        <w:rPr/>
        <w:t>契經、應頌、記別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個「</w:t>
      </w:r>
      <w:r>
        <w:rPr/>
        <w:t>諷誦</w:t>
      </w:r>
      <w:r>
        <w:rPr>
          <w:rFonts w:ascii="新細明體;PMingLiU" w:hAnsi="新細明體;PMingLiU" w:cs="新細明體;PMingLiU"/>
        </w:rPr>
        <w:t>」是什麼意思呢？「</w:t>
      </w:r>
      <w:r>
        <w:rPr/>
        <w:t>諷誦</w:t>
      </w:r>
      <w:r>
        <w:rPr>
          <w:rFonts w:ascii="新細明體;PMingLiU" w:hAnsi="新細明體;PMingLiU" w:cs="新細明體;PMingLiU"/>
        </w:rPr>
        <w:t>」也是有固定的文句，就是剛才說那個應頌，或者五個字一句，或者六個字一句，或者七個字一句，固定的文句說出來佛法的道理，不是重說前邊已說的事情，不是的。那個「應頌」是說前面已經說過的，這個「諷誦」不是說前面已說的，沒說的，但是用的不同的文句，所以叫做諷誦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自說、緣起</w:t>
      </w:r>
      <w:r>
        <w:rPr>
          <w:rFonts w:ascii="新細明體;PMingLiU" w:hAnsi="新細明體;PMingLiU" w:cs="新細明體;PMingLiU"/>
        </w:rPr>
        <w:t>」，這個「自說」就是沒有人請問，不問自說。佛的大智慧認為這個時候需要講這樣的佛法，雖然沒有人請問，佛也自己就宣說了，所以叫做自說。像我們讀的《佛說阿彌陀經》，那上面就沒有標示是誰請問，沒有這件事，佛就主動地，自動地說這個淨土法門了，「自說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緣起」，「緣起」就是有人請問；有人請問，佛才宣說這個法門的，所以叫做緣起。其次就是我們出家人的戒律也是由緣起的，一條戒一條戒的，都是有因緣，佛才這樣安立的，才制定這條戒的，叫做「緣起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譬喻</w:t>
      </w:r>
      <w:r>
        <w:rPr>
          <w:rFonts w:ascii="新細明體;PMingLiU" w:hAnsi="新細明體;PMingLiU" w:cs="新細明體;PMingLiU"/>
        </w:rPr>
        <w:t>」，「</w:t>
      </w:r>
      <w:r>
        <w:rPr/>
        <w:t>譬喻</w:t>
      </w:r>
      <w:r>
        <w:rPr>
          <w:rFonts w:ascii="新細明體;PMingLiU" w:hAnsi="新細明體;PMingLiU" w:cs="新細明體;PMingLiU"/>
        </w:rPr>
        <w:t>」就是佛宣說這樣的道理以後，再說一個譬喻來顯示這個道理，使令這個法門，令我們更容易明白，所以叫做譬喻。《法華經》的〈譬喻品〉說過火宅的譬喻，這個譬喻是非常好的，用譬喻令我們了解佛法的道理，叫做譬喻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本事</w:t>
      </w:r>
      <w:r>
        <w:rPr>
          <w:rFonts w:ascii="新細明體;PMingLiU" w:hAnsi="新細明體;PMingLiU" w:cs="新細明體;PMingLiU"/>
        </w:rPr>
        <w:t>」，「</w:t>
      </w:r>
      <w:r>
        <w:rPr/>
        <w:t>本事</w:t>
      </w:r>
      <w:r>
        <w:rPr>
          <w:rFonts w:ascii="新細明體;PMingLiU" w:hAnsi="新細明體;PMingLiU" w:cs="新細明體;PMingLiU"/>
        </w:rPr>
        <w:t>」就是以前的事情，就是弟子過去以前栽培什麼樣什麼樣的善根，怎麼樣的因緣，所以今天得聖道了，說到弟子過去的事情，叫本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本生」呢，就是說佛自己過去生發無上菩提心，行菩薩道，廣度眾生的事情，那就叫做本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方廣</w:t>
      </w:r>
      <w:r>
        <w:rPr>
          <w:rFonts w:ascii="新細明體;PMingLiU" w:hAnsi="新細明體;PMingLiU" w:cs="新細明體;PMingLiU"/>
        </w:rPr>
        <w:t>」呢，就是說菩薩道，菩薩發無上菩提心，得阿耨多羅三藐三菩提這個甚深的事情，那麼叫做方廣，就是廣大無邊的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希法</w:t>
      </w:r>
      <w:r>
        <w:rPr>
          <w:rFonts w:ascii="新細明體;PMingLiU" w:hAnsi="新細明體;PMingLiU" w:cs="新細明體;PMingLiU"/>
        </w:rPr>
        <w:t>」，就是希有的事情，就是或者佛自己，或者佛的這些弟子現出種種的大神通的事情，這些希有的事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及與論議</w:t>
      </w:r>
      <w:r>
        <w:rPr>
          <w:rFonts w:ascii="新細明體;PMingLiU" w:hAnsi="新細明體;PMingLiU" w:cs="新細明體;PMingLiU"/>
        </w:rPr>
        <w:t>」，這個「論議」是什麼呢？就是佛說這一段甚深的佛法，再加以解釋，使我們容易明了，那叫做論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一共是十二分，叫十二分教，或者叫十二緣起。這樣的佛法就叫做「</w:t>
      </w:r>
      <w:r>
        <w:rPr/>
        <w:t>世俗正法施設圓滿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三、勝義正法隨轉圓滿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勝義正法隨轉圓滿者：謂即大師善為開示俗正法已；諸弟子眾依此正法，復得他人為說隨順教誡、教授，修三十七菩提分法，得沙門果；於沙門果證得圓滿，又能證得展轉勝上增長廣大所有功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前邊是「</w:t>
      </w:r>
      <w:r>
        <w:rPr/>
        <w:t>世俗正法施設圓滿</w:t>
      </w:r>
      <w:r>
        <w:rPr>
          <w:rFonts w:ascii="新細明體;PMingLiU" w:hAnsi="新細明體;PMingLiU" w:cs="新細明體;PMingLiU"/>
        </w:rPr>
        <w:t>」，現在這是第三科「勝義正法隨轉圓滿」。這個「勝義正法隨轉圓滿」和世俗正法有關係，但是不同，不一樣。前面這句話是標出來：「勝義正法隨轉圓滿」，這句話怎麼講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謂即大師善為開示俗正法已」，這就是說，「大師」就是佛陀，佛陀善巧地為我們開示語言文字的佛法以後。「諸弟子眾依此正法」，佛的四眾弟子：比丘、比丘尼、優婆塞、優婆夷，四眾弟子。「依此正法」，就是隨順佛說的語言文字的佛法，那麼這個「隨順」怎麼講？就是學習，肯學習，這世俗的正法因為你可以眼見耳聞，可以去思惟分別，可以學習。這個可以學習，我們就可以進步了。「復得他人為說隨順教誡」，那麼這就是佛說了正法，佛的弟子把它記錄出來文字，記錄成文字，可以翻譯到不同類的眾生，不同的文字都可以翻譯過來，翻譯成我們的文字的話，我們讀這個書，我們就懂嗎？還不一定，我看還是不一定能明白，所以「復得他人為說隨順教誡、教授，修三十七菩提分法」，還需要有人為我們講說；還要有人為我們講說，大多數都是這樣情形，沒有人講說還是困難的。說「復得他人為說隨順教誡、教授」，就是那一位佛教徒，他也可能是聖人，他也可能還是凡夫，他若隨順佛陀的本意來教誡我們，來教授我們，要這樣子；如果胡說八道，那就有困難了。這個隨順我們的教誡就是，「教誡」就是「你不要懈怠」，這教誡。「教授」，你要隨順佛陀的妙法用功修行，這樣子就是「教授、教誡」，其實就是講解佛所說的這些妙法，你要這樣子去學習，自己也要閱讀思惟佛所說的法，還要聽人講解，這樣子呢，我們有可能會「修三十七菩提分法」，就是修習了，修行了。佛為我們開示了正法，語言文字的正法以後，我們照這個文字去閱讀、去學習，還要聽人家講解，聽別人教授、教誡，這個時候就不同了，我們理解得深了一點，理解得明白了一點，理解得深了一點。深了一點，這裡邊就是，現在說三十七菩提分法，就是四念處、四正勤、四如意足、五根、五力、七覺支、八正道；加起來就是三十七菩提分法。這個菩提分，這個「菩提」就是佛弟子修學聖道，達到聖人的程度的時候，他有聖慧，有聖人的智慧了，就是觀一切法空的智慧，無我的智慧，這個智慧不是用嘴說的，他成就了，那個時候叫做菩提。這個「分」就是因，因果的因的意思。這三十七個方法是菩提的因，得聖道的因。我們學習這三十七菩提分，學這三十七種法，我們可能會得聖道，所以叫做菩提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第一段是四念處，四念處就是身、受、心、法，就是四念處。我現在都不知道怎麼辦，我詳細解釋三十七菩提分法……，我簡單這樣講好了：我們初開始學習佛法的人，和沒有開始學習佛法差不多，就是迷迷糊糊地，不知怎麼樣修行，對「修行」這句話，這兩個字可能是聽說了，但是怎麼修行也不是太明白。修行主要的意思就是令心清淨，使令自己的心清淨，但是要怎麼辦法呢？佛菩薩說法，和我們中國佛教那個禪師說法不同，不一樣，佛大慈悲，詳詳細細告訴我們。詳詳細細告訴我們，當然先要有戒，先要受戒，比丘有比丘戒，比丘尼有比丘尼戒，優婆塞、優婆夷各有各的戒，以戒為根本，但是你不能停留在這裡，你不能停留在戒的這個地方，不行，要進一步修止觀，就是修定就是止，修慧就是觀，修止修觀就是定慧，要學習定慧。如果是也不學習戒，出了家以後也不學習戒，也不學習定慧，不學習止觀，那算怎麼回事情呢？那算怎麼回事呢？就是不及格了。現在我簡單解釋一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四念處就是身、受、心、法，這是四個地方，四種境界。四種境界呢，就是作我們內心裡面修止觀的地方，身就是我們這個身體，這個色受想行識，這個臭皮囊這個身體的身。受，就是我們的覺受，我們感覺冷，我們感覺熱，我們感覺苦惱，感覺快樂，這是一個受，叫身受。心，就是我們明了性的這個心。法，就是我們心所覺悟、所分別的這一切境界，都叫做法。這個法這個字是總說的，身、受、心是別說的；有總別的不同。但是我們自己容易明白的地方，我們有一個身體，我們這句話聽見了，「我有身體，是的！」比較容易明白。說受，也可能容易明白；說心，就不是太容易明白，但實在我們無時無處離開了心的，一直是在心的分別中。若說法呢，就不是太明白什麼叫做法，其實就是心，心有能分別、有所分別的一切境界，都是法。現在這樣子講，我們先說這個身體，我們自己很容易明白的就是我們這個身體，它有的時候也會做善，也會做惡，有這些事情。現在這個四念處分兩種，一個是小乘佛法的四念處，一個大乘佛法的四念處。怎麼講呢？我想小乘四念處或者說我現在不講，我們講大乘四念處好了。</w:t>
      </w:r>
    </w:p>
    <w:p>
      <w:pPr>
        <w:pStyle w:val="TextBodyIndent"/>
        <w:rPr/>
      </w:pPr>
      <w:r>
        <w:rPr/>
        <w:t>就是觀察這個身體，這個身、受、心、法是所緣境，所觀察的境界，能觀察的就是從佛法來的智慧。就是學習佛法的時候，你就有一點智慧，這個智慧沒有學習佛法的時候沒有，世間上的人，很多有學問的，讀書的人，但是他沒有這個智慧的。佛法這個智慧，要學習佛法以後才能得到這個智慧。得到這個智慧，什麼叫智慧呢？不同於世間的，就是觀一切法空的智慧，你得到這個智慧的時候，你就觀察這個身體是空無所有的，就是這樣觀察。當然先修止，先修止，就是又是一個所緣境，要有所緣境，所緣境是那裡呢？可以出入息作所緣境也可以，出息、入息，就是地水火風，就是風嘛！就是你心裡「知息入、知息出」，這個知就這樣就可以了。這樣可以，心就應該是不動，就是遠離一切虛妄分別，心就安住不動。但是若有困難的話呢，那麼你再數一二三四五六七八九十，加上這一點事情，把這個心把它困在這裡不要動，是這樣意思。</w:t>
      </w:r>
    </w:p>
    <w:p>
      <w:pPr>
        <w:pStyle w:val="TextBodyIndent"/>
        <w:rPr/>
      </w:pPr>
      <w:r>
        <w:rPr/>
        <w:t>當然也可以用光明，用燈的光明作所緣境也可以，用光明作所緣境，用水作所緣境也可以，用那個土作所緣境也是可以，地、水、火、風，都可以作所緣境的。你心若安住在所緣境這裡不要動，當然這個事情也還是這個意思，假設我們出家人吧！你受了戒，應該持戒清淨的時候呢，然後你這樣做這件事，有可能就很容易成功的。你若犯戒就不行了，犯戒的時候，你要修止觀那就困難，那就得要懺悔，懺悔以後，把犯戒的罪過消除了的時候，然後你再修止觀，它容易成就。佛安排這件事是正好，你若違犯，違犯就不對了。你若常常犯戒，你根本不重視佛法，你對佛法一點恭敬心都沒有，你想修止觀會成功嗎？沒有這回事情的，沒有這回事。所以你一定要把佛制定的戒要尊重，你就在那裡用功修行，你就容易成功，這個止。說我不受戒，但是我也願意去靜坐，那沒有這回事，那你不符合佛法的次第不行，你不容易成功的。</w:t>
      </w:r>
    </w:p>
    <w:p>
      <w:pPr>
        <w:pStyle w:val="TextBodyIndent"/>
        <w:rPr/>
      </w:pPr>
      <w:r>
        <w:rPr/>
        <w:t>我們現在還是簡單說，你在佛法裡面，按照佛法的次第去受戒，你要持戒清淨，然後你在身、受、心、法的地方修止觀，它容易成功。我們說修止，他心就能不亂，能安住在那裡。安住在那裡，我曾經說過，就是你初開始修止的時候，就算是相應，只是相似的相應就是了，也不是究竟，一下子就有成就，你還要繼續不斷地修才可以。那麼繼續不斷地修有兩種不同，有兩種情形，就是我不修觀，我繼續修止。假設你這個人有善根，你現在靜坐的時候安住在所緣境這裡，他心就是不亂，就很容易會有成就了，那就好，那你先不用修觀，你繼續修止，繼續修止有可能你從欲界定的九心住就達到未到地定了，從未到地定就到初禪了，也可能就是這樣子，有善根的人就是不可思議。</w:t>
      </w:r>
      <w:r>
        <w:rPr>
          <w:rFonts w:ascii="Times New Roman" w:hAnsi="Times New Roman" w:cs="Times New Roman"/>
        </w:rPr>
        <w:t>那麼他得到色界四禪的時候，這個時候你修觀；修觀的時候，觀一切法空，我們就說是大乘的四念處，觀這個身、受、心、法都是畢竟空的。當然這個畢竟空它要有個道理，不是說空就空，要有個道理它是空的，要這樣子說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這個道理，什麼道理呢？就是我說一種，就是我們學習這個，我們昨天曾經說過，我們讀這個《摩訶般若波羅蜜經》，你想要得聖道，想要修止觀，你應該讀《摩訶般若波羅蜜經》，你不能說：「我不讀經論，我就去靜坐，會有成就。」那不是那麼回事，你要讀《摩訶般若波羅蜜經》可以，或者讀〈真實義品〉，《瑜伽師地論》的〈真實義品〉，或者讀這《攝大乘論》；我這是說是我大概地舉類，讀《摩訶般若波羅蜜經》，這是一類；或者讀《攝大乘論》，這是唯識，這是一類。你要修唯識觀呢，就讀《攝大乘論》；你要修《中觀》，修性空觀，就讀《摩訶般若波羅蜜經》，這都是大乘的妙法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現在就說一種，說空觀，觀一切法，「因緣所生法，我說即是空」，修空觀。這空觀，它的話就是說，這地方也在說，就是說這個緣起，就是我們這個生命體是因緣有的，不是無因緣就有這樣的身體的。你為什麼是女人，是有因緣的，你為什麼是男人，他有因緣的。說你身量這麼高，是怎麼回事？他有因緣，你身量為什麼比別人低，他有因緣的。所有的情形都是因緣有的，都是有個理由，有個原因的。有個原因，這個原因是什麼？你自己造的，都是自己造的。不是別的人叫你這樣子，不是，這是你自己創造的。這個因緣有，它就是自性空，這個理由就是這樣子。為什麼是自性空？因為是因緣有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譬如說是我們現在這個房子裡就是這樣情形，我們說舉一個例子，說現在這個房子裡沒有金山，黃金成的山，這房子裡沒有，忽然間有了，為什麼有呢？就是有因緣；為什麼沒有？就是沒有因緣，沒有因緣就沒有這件事，有因緣就有這件事。那麼從這裡就看出來，一切法是自性空的，就是那件事本身是沒有的，那麼怎麼有呢？因緣有，所以由因緣有，就知道那件事沒有因緣，它沒有，它本身是空無所有的。譬如說我們現在是人，我們現在是，我們在這個世界，這個地方，我的父親，我的母親有這麼一個孩子，這麼個因緣，沒有因緣就沒有這個孩子。沒有因緣的時候，這件事就是沒有，那叫做自性空，它自性是沒有的，自性是沒有。沒有，怎麼有了呢？就是有因緣，其實很簡單，就是這樣意思，就是觀察它的自性空，沒有因緣的時候，它自己沒有，這叫做自性空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譬如說我現在，我們心裡面有貪心，我的貪心出現了；貪心出現，你自己的觀察的時候，我剛才這樣這樣的思惟了，所以這個貪心就出來了，我若不這樣思惟呢，那貪心就不出現。我不這樣思惟的時候，我就有貪心，貪心叫自性有。那麼若我不這樣思惟呢，沒有這件事，我就沒有這個貪心，這個貪心就是自性空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這個貪心也好，瞋心也好，愚癡也好，高慢心也好，各式各樣的分別心，我們很重要的愚癡就是執著有我，這是一個很重要的煩惱。我們只知道有貪瞋癡的煩惱，實在我們還有一個我，這也是個煩惱。要觀察我也是自性空，這些貪瞋癡的煩惱也是自性空，因為都是因緣有；若沒有因緣，它就沒有，這叫做自性空，它自己沒有，自性空的意思就是自己沒有，要因緣才有。說這個地方有個房子，就是有因緣才造房子，沒有因緣這個地方是空地，沒有房子。所以已經有了房子，它還是自性空，那這個房子是緣起，不是自性有。所以有了房子，房子還是自性空。這裡有一個人，這個人還是自性空，說有這個人，怎麼還是自性空呢？他是緣起有的，不是自性有。就觀察他有也是自性空；沒有他也是自性空，所以這個自性空這個道理普遍有與無，都是這樣子。普遍於一切善，一切惡，完全都是自性空。在自性空上無差別境界，一切都是無差別的境界。你這樣觀，就是這樣觀。如果有人問，怎麼樣修觀？你先要通達這個自性空的道理，然後你再修奢摩他的止，或者修半小時，或者修一個鐘頭，或者修八個鐘頭都可以，然後就觀察這個自性空，那麼這就是修觀，就是觀自性空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觀自性空，你這樣觀，我看頂多五分鐘，這個自性空應該觀察完了；觀察完了的時候，就修止，就安住那裡不動。安住那裡不動有兩個情形，兩個情形是什麼呢？第一個情形，原來你要用這個出入息作所緣境呢，你觀察自性空以後，你還安住在出入息那裡，心裡無分別住，這是一種情形。第二個情形呢，不安住在出入息那裡，安住在自性空這裡，你觀察那個色受想行識這個身體是自性空，無色受想行識的時候，你就住在無那個地方無分別住，這也是止，這兩個止都可以。你初開始這兩個止可以隨意地安住，等到你常常這樣用功修行的時候，你的功夫就會進步了；進步了呢，你就放棄出入息的那個止，你就住在自性空這裡，住在這裡。住在這裡，要修止，也修觀，修觀也修止，常常這樣做呢，你這個貪瞋癡，我、我所的煩惱就逐漸地減輕了。別人輕視你，你心裡也不煩惱，別人讚歎你，你也不感覺有什麼了不起，心裡也沒什麼煩惱，你和以前沒有修這個四念處的時候不同了，那就表示你有進步了。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「</w:t>
      </w:r>
      <w:r>
        <w:rPr/>
        <w:t>教授，修三十七菩提分法</w:t>
      </w:r>
      <w:r>
        <w:rPr>
          <w:rFonts w:ascii="Times New Roman" w:hAnsi="Times New Roman" w:cs="Times New Roman"/>
        </w:rPr>
        <w:t>」，我若是詳細講的話，這個時間就是要多了一點，但是我看還是值得的。已經打引磬了，那麼今天就講到這裡。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ascii="Times New Roman" w:hAnsi="Times New Roman" w:cs="Times New Roman"/>
          <w:b/>
          <w:bCs/>
          <w:color w:val="0000FF"/>
          <w:shd w:fill="D8D8D8" w:val="clear"/>
        </w:rPr>
        <w:t>下一堂課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「</w:t>
      </w:r>
      <w:r>
        <w:rPr/>
        <w:t>勝義正法隨轉圓滿者：謂即大師善為開示俗正法已；諸弟子眾依此正法，復得他人為說隨順教誡、教授，修三十七菩提分法，得沙門果；於沙門果證得圓滿，又能證得展轉勝上增長廣大所有功德</w:t>
      </w:r>
      <w:r>
        <w:rPr>
          <w:rFonts w:ascii="Times New Roman" w:hAnsi="Times New Roman" w:cs="Times New Roman"/>
        </w:rPr>
        <w:t>」，前面說的世俗的正法，就是語言文字的佛法，這一段呢，說這勝義正法。「勝義正法」，就是超越語言文字的佛法，超越語言文字的佛法，就是離文字相的了。但是這樣的佛法，也是由於世俗語言文字佛法的學習，逐漸地提昇，逐漸地前進，轉凡成聖，得到清淨無分別智了，這個時候才見到勝義正法。見到勝義正法，就不是凡夫了，從初果聖人開始，初果、二果、三果、四果阿羅漢以上，這些人，他們見到勝義正法了，凡夫是不及格的。但是一直地停留在世俗的正法呢，那就還是凡夫了，不是聖人。但是，世俗正法我們都不接觸，那是什麼程度呢？所以我們想到這裡，真是慚愧了！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這裡說這個「</w:t>
      </w:r>
      <w:r>
        <w:rPr/>
        <w:t>謂即大師善為開示俗正法已；諸弟子眾依此正法，復得他人為說隨順教誡、教授，修三十七菩提分法</w:t>
      </w:r>
      <w:r>
        <w:rPr>
          <w:rFonts w:ascii="Times New Roman" w:hAnsi="Times New Roman" w:cs="Times New Roman"/>
        </w:rPr>
        <w:t>」，我們學習語言文字的佛法，也需要得到他人的為說，他人為我們講說。「</w:t>
      </w:r>
      <w:r>
        <w:rPr/>
        <w:t>隨順教誡、教授</w:t>
      </w:r>
      <w:r>
        <w:rPr>
          <w:rFonts w:ascii="Times New Roman" w:hAnsi="Times New Roman" w:cs="Times New Roman"/>
        </w:rPr>
        <w:t>」，為我們講說的時候，要隨順這個勝義正法，隨順佛所說的正法，分兩類：一個是教誡，一個是教授。「教誡」就是教我們不要放逸，這個「教授」就是隨順佛陀的法語，努力地去修學聖道。這個語言文字的佛法也就是「</w:t>
      </w:r>
      <w:r>
        <w:rPr/>
        <w:t>三十七菩提分法</w:t>
      </w:r>
      <w:r>
        <w:rPr>
          <w:rFonts w:ascii="Times New Roman" w:hAnsi="Times New Roman" w:cs="Times New Roman"/>
        </w:rPr>
        <w:t>」，我們現在是打禪七，在禪七裡面，實在是應該是要學習這三十七菩提分法，不然這個禪怎麼樣學呢？怎麼樣學習這個禪呢？我們通常去打禪七的時候，就是修修數息觀也就算不錯了，「知息出，知息入」，減少一些雜念，就算不錯了！但是這個聖道是這樣子，是從數息觀開始，但是不止於此，因為只是「知息出，知息入」，數這一二三四五，就算是成功了，還是凡夫境界，應該這裡邊有不同於凡夫的聖道在內才可以，那就是三十七</w:t>
      </w:r>
      <w:r>
        <w:rPr/>
        <w:t>菩提分法了。</w:t>
      </w:r>
    </w:p>
    <w:p>
      <w:pPr>
        <w:pStyle w:val="TextBodyIndent"/>
        <w:rPr/>
      </w:pPr>
      <w:r>
        <w:rPr/>
        <w:t>昨天我們少少地提到四念住；或者說四念處，或者說四念住。這個舊的翻譯，鳩摩羅什法師翻呢，翻個四念處。我們現在學習的〈修所成地〉是《瑜伽師地論》裡面的文，是玄奘法師的翻譯，他是新的翻譯，他翻個四念住（行住坐臥的住）。這個「處」就是所住之處，所居住的地方。所居住的地方，我們身體住的地方，我們自己知道，在一個地方住，現在不是說身體，是說你的心，你心在什麼地方住，這個「住」是這樣意思。</w:t>
      </w:r>
    </w:p>
    <w:p>
      <w:pPr>
        <w:pStyle w:val="TextBodyIndent"/>
        <w:rPr/>
      </w:pPr>
      <w:r>
        <w:rPr/>
        <w:t>昨天簡單地說到四念住，就是身、受、心、法這四個地方。四個地方，我昨天簡單地說到這個觀，觀這個身、受、心、法，我們心在這個地方住，怎麼樣住法呢？就是修觀，修止也修觀。修止，我們也可以根據這個數息觀，我們先坐在這裡，先內心裡面說一句話，當然不需要出聲音，「知息出、知息入」，知道我們那個氣息現在是出，知道我們現在的氣息是入。先念這一句話，然後你就注意這個息的出入。息的出入是由它本身的因緣，你只負責知；它息在出，你要知，你不要打妄想，息在入的時候，你知道入。用這個入、出把你的妄想心把它綁住，叫它不打妄想，只是保留這麼一點，就是「知息出、知息入」，其他的事情都停下來，你不要去分神，不要去妄想。這樣你的心就在這裡住，而沒有其他的雜念了，那麼這就叫做止。</w:t>
      </w:r>
    </w:p>
    <w:p>
      <w:pPr>
        <w:pStyle w:val="TextBodyIndent"/>
        <w:rPr/>
      </w:pPr>
      <w:r>
        <w:rPr/>
        <w:t>修止的時候，有兩種情形；一種情形就是很順利，很能如你的意，你就真實能夠做到這一點，「知息出、知息入」，你可以坐它三十分鐘，一直地還是「知息出、知息入」。坐一個鐘頭，坐兩個鐘頭，坐三個鐘頭，坐四個鐘頭，也還是「知息出、知息入」，這就是很不錯了。如果能做到這一點呢，你不妨繼續這樣坐，就是使令你從欲界定到未到地定，再進一步到初禪、二禪、三禪，只能到三禪；那麼四禪，色界四禪的時候就沒有出入息了，所以沒有這個「知息出、知息入」的事情。如果能達到這個境界，那這個是很難得了，很不容易了！如果你能坐得很順利，那麼你就繼續地學習這個方法，使令你得到定；得到定，得到什麼定呢？就是色界定，得到色界初禪、二禪、三禪，得了三禪以後，也很容易就會得四禪了。那麼達到這個程度之後，然後就修觀，剛才說這是修止。如果我們辦不到這樣，我們「知息出、知息入」，或者加上一個一二三四五六七八九十，計數的話，我們頂多五分鐘是寂靜住，這五分鐘「知息出、知息入」，過了這個時間，就是有妄想。若這樣的情形呢，你應該改變一下，就是你有時有五分鐘，有十分鐘，或者一刻鐘，心裡面寂靜住了，以後就打妄想了，你就改變，就修觀，不修止。因為你打妄想了，就是空過時間了，這不如去修觀。</w:t>
      </w:r>
    </w:p>
    <w:p>
      <w:pPr>
        <w:pStyle w:val="TextBodyIndent"/>
        <w:rPr/>
      </w:pPr>
      <w:r>
        <w:rPr/>
        <w:t>修觀呢，觀就是思惟的意思。我昨天講呢，就是觀這個身、受、心、法，這是畢竟空的，那麼這是我們《摩訶般若波羅蜜經》，這大乘經論裡邊教授我們的觀法；在《阿含經》裡邊說得略，沒有明顯地這麼講，也應該有包含這個意思在裡邊，但是不明白地這麼講，這個就是大乘佛法裡邊很明白地告訴我們：一切法都是自性空的，都是畢竟空的。如果我們肯學習《摩訶般若波羅蜜經》，就是《大智度論》所解釋的這部經。你若肯努力學習，也並不是難懂，應該會通達這個般若義，你就可以這樣觀。如果是沒有學過，不明白這個道理，那件事就是做不到了。做不到了，那怎麼辦呢？可以修無常觀、修無我觀，也是可以，修這無常觀，修這無我觀，也是可以。</w:t>
      </w:r>
    </w:p>
    <w:p>
      <w:pPr>
        <w:pStyle w:val="TextBodyIndent"/>
        <w:rPr/>
      </w:pPr>
      <w:r>
        <w:rPr/>
        <w:t>我講到這裡，我心裡頭有一個妄想，有什麼妄想？我們自己要知道，你要認識，你是釋迦牟尼佛的弟子，你要認識這件事。我這話什麼意思？你們猜一猜我說這話什麼意思？我們不是外道，我們是釋迦牟尼佛的弟子，我們要認清這一件事，你不要忘了你是佛教徒，你不要忘掉這件事。這樣子，你對於我們經論上說的話，我們讀《摩訶般若波羅蜜經》也好，讀《雜阿含經》也好，我們會知道尊重，會知道這件事。你不要說是經論說的話，我不知道，我們學那個做什麼，我就是看「念佛是誰」，這事好嘛</w:t>
      </w:r>
      <w:r>
        <w:rPr/>
        <w:t>！</w:t>
      </w:r>
      <w:r>
        <w:rPr/>
        <w:t>其實這句話不是佛說的，你要知道。那麼學習《阿含經》也好，學習大乘經也好，這都是佛說的話，我們應該恭敬尊重，接受佛所開示的，按照這個去用功修行，應該這樣做。</w:t>
      </w:r>
    </w:p>
    <w:p>
      <w:pPr>
        <w:pStyle w:val="TextBodyIndent"/>
        <w:rPr/>
      </w:pPr>
      <w:r>
        <w:rPr/>
        <w:t>我昨天說了這個身、受、心、法都是畢竟空，我不知道各位聽得怎麼樣，可以這樣觀察。如果這個方法我們學不來，那就修無常觀也可以，修無常觀、修無我觀、修不淨觀也可以，這都是佛告訴我們的。我們現在雖然是佛教徒，也可能出家幾十年了，還不學習佛法，那就和初開始出家一樣，那麼這個情形，我們有什麼問題呢？我們的問題就是愛著這個身體，就是執著這個身體是常、樂、我、淨，就是有這個毛病。我們這個身體本來是很臭穢的，但是感覺這個身體很美，這個身體很清淨，其實這個淨就是美的意思，感覺這個身體很美；現在要觀察這個身體是臭穢的，是不淨的，那要修不淨觀，這是一個。為什麼要觀察這個身體呢？就是觀察這個身體是臭穢的，不要生愛著心，就是這個意思，所以應該修不淨觀。這是身，是破除我們執著這個身體很美，這個執者，這是第一個是身。</w:t>
      </w:r>
    </w:p>
    <w:p>
      <w:pPr>
        <w:pStyle w:val="TextBodyIndent"/>
        <w:rPr/>
      </w:pPr>
      <w:r>
        <w:rPr/>
        <w:t>第二是受。這個受就是什麼呢？就是有苦受，有樂受，有不苦不樂受，就是苦惱的感覺。譬如我們有病了的時候，我們感覺很苦，或者是天氣很冷了，我沒有衣服穿，那麼我們也感覺苦；還有樂受，就是如意的，如意的感覺；還有不苦不樂受；這三種受。三種受裡邊，我們不歡喜的是苦受，我們歡喜是樂受，但是這個樂受它是會破壞的，會有無常的。因緣一變化了，時間到了就破壞了，那就變成苦受了，樂受也變成苦受了。這個不苦不樂受，不苦不樂受，他不能安住那裡不動，在時間上剎那剎那地前進，終究是又遇見苦受了，又遇見樂受了，它不能保持在不苦不樂受那裡，所以它也是要到苦受的地方。說三受實在都是苦受。我們這樣子觀察樂受是苦受，我們就不愛著這個苦受，不愛著這個身子，這個身體了。這個身、受。</w:t>
      </w:r>
    </w:p>
    <w:p>
      <w:pPr>
        <w:pStyle w:val="TextBodyIndent"/>
        <w:rPr/>
      </w:pPr>
      <w:r>
        <w:rPr/>
        <w:t>心，我們這個身體裡面有受想行識，我們明了性的心有種種的虛妄分別，實在是我們很多的苦惱，都是我們自己心創造的，這是一個很嚴重的一個問題。現在我們在這裡面，佛告訴我們，我們在這個地方有個什麼問題，就是執著我們這個心是常住的，這是個問題。執著心是常住不變的，常住不變的是什麼？就是我了，我們執著有我，我們一般人雖然說話的時候，心裡面妄想的時候，常常有我，這裡面都有我的事情。但是我們也沒能夠深入地去觀察究竟什麼是我，也並沒能去觀察，但是有思想的人呢，他會注意地觀察這件事，最後的結論就是執著我們這個心是我，我的體性就是心。心若是常住的話呢，我們一定有老病死的時候，他的結論：我們這個心是沒有老病死的，這個身體壞了，我還是常在的，常住不壞的。現在佛告訴我們，這個心是無常的，心是裡邊沒有常住不壞的成份，都是剎那剎那生滅變化的。我們若是注意去觀察的時候呢，就感覺到這個心有的時候是歡喜的，有的時候苦惱了，有時候貪心來了，有時候瞋心來了，有的時候疑惑心來了，有的時候高慢心來了；它本身有很多的變化，所以它不是常住的，它不是，但是它可是相續的，相續不斷地這樣子。在心這一方面呢，我們執著有我，就是執著它是常住，現在我們坐禪的時候，觀察這個心是無常的，就破除這個常的執著，也就是破除我的執著了。</w:t>
      </w:r>
    </w:p>
    <w:p>
      <w:pPr>
        <w:pStyle w:val="TextBodyIndent"/>
        <w:rPr/>
      </w:pPr>
      <w:r>
        <w:rPr/>
        <w:t>第四個就是法，這是身、受、心、法；法。法是什麼呢？法就是有染污法，有清淨法，有的善法，有的惡法；我能做惡，我能做善，我的本事很大，我能做一切一切的事情。現在觀察心是無常的，沒有我，觀察法也是無我的；觀心無常，觀法無我。雖然我們虛妄分別，做了很多的有罪過的事情，也可能做出有功德的事情，然而都沒有我，裡邊沒有我可得，就是在身、受、心、法，執著常樂我淨的執著，用這四個方法破除我們這個執著，破除我們執著，我們就可以得解脫了，我們就可以轉為聖人，是這樣意思。</w:t>
      </w:r>
    </w:p>
    <w:p>
      <w:pPr>
        <w:pStyle w:val="TextBodyIndent"/>
        <w:rPr/>
      </w:pPr>
      <w:r>
        <w:rPr/>
        <w:t>但是這件事，雖然用功修行的時候，佛告訴我們你先要寂靜住，心裡面寂靜，我們的心裡面散亂，不能用功修學聖道；先要修這個，剛才說修數息觀，就是叫我們的心寂靜住。寂靜住這個情形呢，初開始用功的時候，多數都是在欲界定的境界。在欲界定的時候，內心也可以寂靜，但是它又不穩定，隨時這個定就沒有了，隨時定就去打妄想，沒有寂靜住了。所以一定要有耐心，叫這個心得到超過欲界定，達到未到地定，最低限度要達到這個境界。達到未到地定的時候，他心裡面能寂靜住時間很久，他心裡不散亂，並且還有輕安樂，這是由內心的寂靜住，生理上有變化，他有輕安樂。</w:t>
      </w:r>
    </w:p>
    <w:p>
      <w:pPr>
        <w:pStyle w:val="TextBodyIndent"/>
        <w:rPr/>
      </w:pPr>
      <w:r>
        <w:rPr/>
        <w:t>所以我們欲界的人，欲界的人，地面上的人還有天上的人，欲界天上的人，都沒有輕安樂，但是天上的人福報大，他們在人間做的功德做得多，他們福報大了，那個身體比較樂，我們人間的人差一點。但是到色界天上的人呢，他們有輕安樂，他們就是有定，有色界定；初禪、二禪、三禪、四禪，有定。有定的時候有一件事，就是沒有欲，沒有這個男女的欲，但是在定裡面有輕安樂。色界天以上的人，他們和我們欲界的人不一樣，他們輕視我們欲界的人，感覺欲界的人愚癡，所以他們輕視我們，他們不和我們來往。而釋迦牟尼佛的大智慧，告訴我們修學聖道，修學聖道主要是大智慧境界，但是一定要靠定的幫助，靠定的幫助。所以最低限度你要靜坐，達到未到地定，這個時候可以做你的智慧的依止處，你在這個欲界定裡面修這無我觀，修這畢竟空觀。如果你沒有定的時候，你心裡面散亂修觀沒有力量，什麼叫做有力量？什麼叫做沒有力量呢？就是如果有定的時候，你修觀會有力量，有力量就是能斷煩惱。如果沒有力量，你散亂心的時候修觀，它不斷煩惱。雖然是觀一切法，觀身不淨、觀受是苦、觀心無常、觀法無我，但是它不斷煩惱。我們這個貪煩惱、瞋煩惱，各式各樣的煩惱它不斷，還在那裡，它不斷。若是你得到定了，你得到未到地定，得到色界四禪了，在定裡面修觀的時候，它就有力量能斷煩惱。斷煩惱，我們就是聖人了，就不是凡夫了。</w:t>
      </w:r>
    </w:p>
    <w:p>
      <w:pPr>
        <w:pStyle w:val="TextBodyIndent"/>
        <w:rPr/>
      </w:pPr>
      <w:r>
        <w:rPr/>
        <w:t>我們從佛在世的時候，那受佛教化的那些人，他們接受佛的教化，肯這樣用功修行，有的人也不是很多時間，就得聖道了。也不是說特別精明的人，當然舍利弗尊者是特別有智慧的人，可是也有些人不是很特別精明，不是，但是也得聖道了。所以從佛在世的時候，佛弟子的修行的情形說，由那個情形看我們現在的佛教徒，我們現在的佛教徒也可以得聖道，也是能的。但是現在為什麼沒得聖道？什麼原因？就是我們現在佛教徒不修行這件事，不修學聖道，想要拿博士學位！想要拿博士學位，那就是一般社會上人的思想。所以我的想法呢，不要拿博士學位，我們修學聖道，修學戒定慧。修學戒定慧，我們看佛在世，佛弟子那個情形，佛在世的佛教徒的情形，我們現在也能，應該能！只要肯努力，就可以，就是可以做，你就可以得聖道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start="1"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  <w:kern w:val="0"/>
      </w:rPr>
      <w:t xml:space="preserve">- </w:t>
    </w:r>
    <w:r>
      <w:rPr>
        <w:rFonts w:eastAsia="標楷體" w:cs="標楷體" w:ascii="標楷體" w:hAnsi="標楷體"/>
        <w:kern w:val="0"/>
      </w:rPr>
      <w:fldChar w:fldCharType="begin"/>
    </w:r>
    <w:r>
      <w:rPr>
        <w:kern w:val="0"/>
        <w:rFonts w:eastAsia="標楷體" w:cs="標楷體" w:ascii="標楷體" w:hAnsi="標楷體"/>
      </w:rPr>
      <w:instrText xml:space="preserve"> PAGE </w:instrText>
    </w:r>
    <w:r>
      <w:rPr>
        <w:kern w:val="0"/>
        <w:rFonts w:eastAsia="標楷體" w:cs="標楷體" w:ascii="標楷體" w:hAnsi="標楷體"/>
      </w:rPr>
      <w:fldChar w:fldCharType="separate"/>
    </w:r>
    <w:r>
      <w:rPr>
        <w:kern w:val="0"/>
        <w:rFonts w:eastAsia="標楷體" w:cs="標楷體" w:ascii="標楷體" w:hAnsi="標楷體"/>
      </w:rPr>
      <w:t>5</w:t>
    </w:r>
    <w:r>
      <w:rPr>
        <w:kern w:val="0"/>
        <w:rFonts w:eastAsia="標楷體" w:cs="標楷體" w:ascii="標楷體" w:hAnsi="標楷體"/>
      </w:rPr>
      <w:fldChar w:fldCharType="end"/>
    </w:r>
    <w:r>
      <w:rPr>
        <w:rFonts w:eastAsia="標楷體" w:cs="標楷體" w:ascii="標楷體" w:hAnsi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細明體;MingLiU" w:eastAsia="標楷體"/>
        <w:w w:val="110"/>
      </w:rPr>
      <w:t>〈修所成地〉</w:t>
    </w:r>
    <w:r>
      <w:rPr>
        <w:rFonts w:eastAsia="標楷體" w:cs="標楷體" w:ascii="標楷體" w:hAnsi="標楷體"/>
      </w:rPr>
      <w:t>Tape0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21">
    <w:name w:val="o21"/>
    <w:basedOn w:val="Style14"/>
    <w:qFormat/>
    <w:rPr>
      <w:b/>
      <w:bCs/>
      <w:shd w:fill="AFFFA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660"/>
      <w:ind w:left="240" w:right="240" w:hanging="0"/>
      <w:jc w:val="both"/>
    </w:pPr>
    <w:rPr>
      <w:rFonts w:ascii="華康中黑體" w:hAnsi="華康中黑體" w:eastAsia="華康中黑體"/>
      <w:w w:val="120"/>
      <w:sz w:val="32"/>
    </w:rPr>
  </w:style>
  <w:style w:type="paragraph" w:styleId="3">
    <w:name w:val="本文 3"/>
    <w:basedOn w:val="Normal"/>
    <w:qFormat/>
    <w:pPr>
      <w:jc w:val="both"/>
    </w:pPr>
    <w:rPr>
      <w:rFonts w:ascii="華康細圓體" w:hAnsi="華康細圓體" w:eastAsia="華康細圓體"/>
      <w:w w:val="1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spacing w:lineRule="exact" w:line="600"/>
      <w:ind w:firstLine="607"/>
      <w:jc w:val="both"/>
    </w:pPr>
    <w:rPr>
      <w:rFonts w:ascii="新細明體;PMingLiU" w:hAnsi="新細明體;PMingLiU" w:cs="新細明體;PMingLiU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17:00Z</dcterms:created>
  <dc:creator>法雲資訊網</dc:creator>
  <dc:description/>
  <dc:language>en-US</dc:language>
  <cp:lastModifiedBy>FaYun</cp:lastModifiedBy>
  <cp:lastPrinted>2003-02-02T13:17:00Z</cp:lastPrinted>
  <dcterms:modified xsi:type="dcterms:W3CDTF">2005-02-01T01:57:00Z</dcterms:modified>
  <cp:revision>120</cp:revision>
  <dc:subject/>
  <dc:title>修所成地 Tape02</dc:title>
</cp:coreProperties>
</file>