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丑五、證極清淨道及果功德（分二科） 寅一、徵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云何證得極清淨道及果功德？</w:t>
      </w:r>
    </w:p>
    <w:p>
      <w:pPr>
        <w:pStyle w:val="TextBodyIndent"/>
        <w:ind w:firstLine="539"/>
        <w:rPr/>
      </w:pPr>
      <w:r>
        <w:rPr/>
        <w:t>前面這一大科是分五科，現在是第五科了。「證極清淨道及果功德」，分二科。第一科「徵」。「云何證得極清淨道及果功德？」怎麼叫做「證極清淨道」？「證得」，也就是如實地成就了極清淨的聖道及果的功德，這句話是「徵」。下面第二科解「釋」，分二科。第一科「正顯證得」，又分二科。第一科是「辨道果等」，又分二科。第一科是「別辨」，別辨又分三科。第一科是「極淨道果」，又分二科。第一科「舉諸煩惱」，又分二科。第一科是「樂等位攝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 xml:space="preserve">寅二、釋（分二科）       卯一、正顯證得（分二科） 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辰一、辨道果等（分二科） 巳一、別辨（分三科）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午一、極淨道果（分二科） 未一、舉諸煩惱（分二科）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申一、樂等位攝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謂於三位：樂位、苦位、不苦不樂位。為諸煩惱之所隨眠，有二種補特伽羅，多分所顯。一者、異生，二者、有學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這是舉「樂等位攝」。「</w:t>
      </w:r>
      <w:r>
        <w:rPr>
          <w:color w:val="000000"/>
        </w:rPr>
        <w:t>謂於三位</w:t>
      </w:r>
      <w:r>
        <w:rPr>
          <w:rFonts w:ascii="新細明體;PMingLiU" w:hAnsi="新細明體;PMingLiU" w:cs="新細明體;PMingLiU"/>
          <w:color w:val="000000"/>
        </w:rPr>
        <w:t>」：這個功德這件事，在我們修行人來說，有三個階段。那三個階段呢？有一種是</w:t>
      </w:r>
      <w:r>
        <w:rPr>
          <w:color w:val="000000"/>
        </w:rPr>
        <w:t>樂位、一種是苦位、一種是不苦不樂位。這些樂、苦、不苦不樂是我們內心與諸境界接觸的感受。「為諸煩惱之所隨眠」，我們這個樂位、苦位、不苦不樂位的這種覺受。「為諸煩惱」，為很多的煩惱。「隨眠」，煩惱一活動的時候，這在樂位活動的時候；苦位、不苦不樂位活動的時候，就在內心裡面栽培了種子。種子就是「隨眠」。「眠」，這句話呢，是對不眠說的。我們不睡覺的時候，我們心裡面有明了性，做種種分別。「眠」，就是睡眠了，就沒有明了性了；就是在那裡，潛伏在那裡不活動了。就這個種子譬喻是隨眠；這個種子若活動出來，他就有種種的分別了，就會去做種種事了，所以「隨眠」是譬喻種子。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「有二種補特伽羅，多分所顯」，這個在眾生裡邊，屬於這二種的眾生。這個也是「多分所顯」，不是全部的。那二種呢？「一者、異生，二者、有學」，「異生」，就是我們凡夫；或者是人、或者是天、或者三惡道，這都是異生。各有各的業力、各有各的果報，不同的境界。總而言之，有樂、有苦、有不苦不樂，就是煩惱在這麼多的不同的境界上有種種的活動。「二者、有學」，第二類眾生就不是一般的異生了。是什麼呢？佛教徒修學聖道，成就初果、二果、三果的這些人。他們這些人也有樂位、有苦位、有不苦不樂位，也還有煩惱隨眠這件事。看這個《披尋記》。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《披尋記》七五五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謂於三位等者：於樂受位多生染著，當知彼為貪所隨眠。於苦受位多生憎恚，當知彼為瞋所隨眠。於不苦不樂受位多生顛倒，當知彼為癡所隨眠。如是三受，無明觸生，是故說言異生有學所顯。然由有學不具縛故，與異生別，總略宣說多分所顯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「</w:t>
      </w:r>
      <w:r>
        <w:rPr>
          <w:color w:val="000000"/>
        </w:rPr>
        <w:t>謂於三位等者：於樂受位多生染著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我們佛教徒，不是佛教徒我們先不必說。佛教徒但是沒得聖道的時候，我們這個心情就是於樂受的時候，「多生染著」，愛著這個樂。「</w:t>
      </w:r>
      <w:r>
        <w:rPr>
          <w:color w:val="000000"/>
        </w:rPr>
        <w:t>當知彼為貪所隨眠</w:t>
      </w:r>
      <w:r>
        <w:rPr>
          <w:rFonts w:ascii="新細明體;PMingLiU" w:hAnsi="新細明體;PMingLiU" w:cs="新細明體;PMingLiU"/>
          <w:color w:val="000000"/>
        </w:rPr>
        <w:t>」，你愛著這個樂的時候，愛著樂就是貪；這個貪心一動呢，就在心裡面栽培種子了，「</w:t>
      </w:r>
      <w:r>
        <w:rPr>
          <w:color w:val="000000"/>
        </w:rPr>
        <w:t>貪所隨眠</w:t>
      </w:r>
      <w:r>
        <w:rPr>
          <w:rFonts w:ascii="新細明體;PMingLiU" w:hAnsi="新細明體;PMingLiU" w:cs="新細明體;PMingLiU"/>
          <w:color w:val="000000"/>
        </w:rPr>
        <w:t>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「</w:t>
      </w:r>
      <w:r>
        <w:rPr>
          <w:color w:val="000000"/>
        </w:rPr>
        <w:t>於苦受位多生憎恚</w:t>
      </w:r>
      <w:r>
        <w:rPr>
          <w:rFonts w:ascii="新細明體;PMingLiU" w:hAnsi="新細明體;PMingLiU" w:cs="新細明體;PMingLiU"/>
          <w:color w:val="000000"/>
        </w:rPr>
        <w:t>」，苦惱的境界，心裡面就怨恨了。「</w:t>
      </w:r>
      <w:r>
        <w:rPr>
          <w:color w:val="000000"/>
        </w:rPr>
        <w:t>當知彼為瞋所隨眠</w:t>
      </w:r>
      <w:r>
        <w:rPr>
          <w:rFonts w:ascii="新細明體;PMingLiU" w:hAnsi="新細明體;PMingLiU" w:cs="新細明體;PMingLiU"/>
          <w:color w:val="000000"/>
        </w:rPr>
        <w:t>」，這瞋心動起來，也栽培了種子。「</w:t>
      </w:r>
      <w:r>
        <w:rPr>
          <w:color w:val="000000"/>
        </w:rPr>
        <w:t>於不苦不樂受位多生顛倒</w:t>
      </w:r>
      <w:r>
        <w:rPr>
          <w:rFonts w:ascii="新細明體;PMingLiU" w:hAnsi="新細明體;PMingLiU" w:cs="新細明體;PMingLiU"/>
          <w:color w:val="000000"/>
        </w:rPr>
        <w:t>」，多數也是迷惑的，不知道這裡邊也有很多的問題。我們感覺沒有事情，就是有這顛倒的這種煩惱。「</w:t>
      </w:r>
      <w:r>
        <w:rPr>
          <w:color w:val="000000"/>
        </w:rPr>
        <w:t>當知彼為癡所隨眠</w:t>
      </w:r>
      <w:r>
        <w:rPr>
          <w:rFonts w:ascii="新細明體;PMingLiU" w:hAnsi="新細明體;PMingLiU" w:cs="新細明體;PMingLiU"/>
          <w:color w:val="000000"/>
        </w:rPr>
        <w:t>」，這個人在不苦不樂位生顛倒想的眾生，他為愚痴栽培了種子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「</w:t>
      </w:r>
      <w:r>
        <w:rPr>
          <w:color w:val="000000"/>
        </w:rPr>
        <w:t>如是三受，無明觸生</w:t>
      </w:r>
      <w:r>
        <w:rPr>
          <w:rFonts w:ascii="新細明體;PMingLiU" w:hAnsi="新細明體;PMingLiU" w:cs="新細明體;PMingLiU"/>
          <w:color w:val="000000"/>
        </w:rPr>
        <w:t>」，這三種受，就是「</w:t>
      </w:r>
      <w:r>
        <w:rPr>
          <w:color w:val="000000"/>
        </w:rPr>
        <w:t>無明觸生</w:t>
      </w:r>
      <w:r>
        <w:rPr>
          <w:rFonts w:ascii="新細明體;PMingLiU" w:hAnsi="新細明體;PMingLiU" w:cs="新細明體;PMingLiU"/>
          <w:color w:val="000000"/>
        </w:rPr>
        <w:t>」。這個「觸」，就是我們的眼、耳、鼻、舌、身、意接觸色、聲、香、味、觸、法的時候叫做「觸」。這個「觸」的時候，他心裡是清淨的嗎？不是，他是無明；</w:t>
      </w:r>
      <w:r>
        <w:rPr>
          <w:color w:val="000000"/>
        </w:rPr>
        <w:t>這</w:t>
      </w:r>
      <w:r>
        <w:rPr>
          <w:rFonts w:ascii="新細明體;PMingLiU" w:hAnsi="新細明體;PMingLiU" w:cs="新細明體;PMingLiU"/>
          <w:color w:val="000000"/>
        </w:rPr>
        <w:t>無明和觸在一起。這無明就是沒有智慧，不知道所接觸的境界，都是如夢、如幻，都是畢竟空的境界，不知道。不知道這裡有很多的過患、很多的苦惱不知道，不知道叫做「無明」；</w:t>
      </w:r>
      <w:r>
        <w:rPr>
          <w:color w:val="000000"/>
        </w:rPr>
        <w:t>這個</w:t>
      </w:r>
      <w:r>
        <w:rPr>
          <w:rFonts w:ascii="新細明體;PMingLiU" w:hAnsi="新細明體;PMingLiU" w:cs="新細明體;PMingLiU"/>
          <w:color w:val="000000"/>
        </w:rPr>
        <w:t>無明和這個觸在一起活動。「</w:t>
      </w:r>
      <w:r>
        <w:rPr>
          <w:color w:val="000000"/>
        </w:rPr>
        <w:t>是故說言異生有學所顯</w:t>
      </w:r>
      <w:r>
        <w:rPr>
          <w:rFonts w:ascii="新細明體;PMingLiU" w:hAnsi="新細明體;PMingLiU" w:cs="新細明體;PMingLiU"/>
          <w:color w:val="000000"/>
        </w:rPr>
        <w:t>」，這個異生也好、有學也好，都有這個「無明觸」的這件事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「</w:t>
      </w:r>
      <w:r>
        <w:rPr>
          <w:color w:val="000000"/>
        </w:rPr>
        <w:t>然由有學不具縛故，與異生別，總略宣說多分所顯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這個「有學」，這個人是聖人，他不具足一切煩惱；雖然有煩惱，煩惱不具足。譬如說見煩惱初果已經斷了，他不執著有我、我所的這種煩惱；但這個是分別的煩惱，不是任運現起的煩惱，他缺少了這樣的煩惱。若三果以上的聖人，那就沒有欲界的煩惱了。那麼他雖然還有煩惱，但是還不具足，不是所有的煩惱都有。「</w:t>
      </w:r>
      <w:r>
        <w:rPr>
          <w:color w:val="000000"/>
        </w:rPr>
        <w:t>與異生別</w:t>
      </w:r>
      <w:r>
        <w:rPr>
          <w:rFonts w:ascii="新細明體;PMingLiU" w:hAnsi="新細明體;PMingLiU" w:cs="新細明體;PMingLiU"/>
          <w:color w:val="000000"/>
        </w:rPr>
        <w:t>」，與我們這個凡夫還是不一樣；雖然都有煩惱，但是還是不同的。「</w:t>
      </w:r>
      <w:r>
        <w:rPr>
          <w:color w:val="000000"/>
        </w:rPr>
        <w:t>總略宣說多分所顯</w:t>
      </w:r>
      <w:r>
        <w:rPr>
          <w:rFonts w:ascii="新細明體;PMingLiU" w:hAnsi="新細明體;PMingLiU" w:cs="新細明體;PMingLiU"/>
          <w:color w:val="000000"/>
        </w:rPr>
        <w:t>」，就是概略的這麼解釋，反正大家都有煩惱。凡夫也有煩惱、你聖人也有煩惱，其實這裡面是有差別的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申二、雜染品攝（分二科） 酉一、略標類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又有二種能發起雜染品。一者、取雜染品。二者、行雜染品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又有二種能發起雜染品。」這下面是第二科，「雜染品攝」。前面第一科是「樂等位攝」。現在說這個「雜染品」，屬於雜染品的，分二科。第一科是「略標類」。「又有二種能發起雜染品」，又有二種事情、有二種因緣能發起雜染一類的事情。那二種呢？「一者、取雜染品。二者、行雜染品」，這是「標」，標出來這二類。下邊就加以解釋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個「取雜染品」，我們在十二緣起裡面看這愛緣取，就是愛煩惱；愛煩惱就是對於所歡喜的欲境界有愛。這是初開始的時候，這個愛煩惱初開始現起的時候，愛著欲的境界，叫做愛。這個取和愛有一點不同；就是愛以後，不辭勞倦四方追求，這時候叫取，還是愛。但是這個時候，要取得這一切欲的時候，他不怕辛苦，那時候叫做取了。這個愛也是雜染、取也是雜染，這個取的雜染就是嚴重了，這是一種雜染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二者、行雜染品」，我們在十二緣起上看呢，就是十二緣起初開始的時候，是無明緣行，無明緣行叫做「行雜染品」。這個「行」，當然是指有漏業說的；就是我們凡夫，當然包括我們欲界的凡夫，色界天、無色界天的也都包括在內。那講這個「行」，我們可以說是欲界的欲行；色界、無色界就是不動行了，他們是禪定的境界，但是都是以無明為緣的。就是不知道所做的事情，雖然你有你的目的，你願意做這件事來圓滿你的意願的，但是這件事是有過患的；但是不知道，所以那就叫做無明緣行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個我們在欲界裡面，我們可能不做惡事，我們做善事。但是做善業所得的果報，也還是有過患的，還是在欲界裡面受種種苦的，但是我們不知道這件事。那麼色界天、無色界天的那些人，他們最初修行的時候，也不知道修禪定會得種種的問題的，還是不得解脫的，他不知道，所以也就是無明緣行。「行雜染品」，這也是一種染污。這是「略標類」，簡略的標這個雜染的類別。下面第二科「明過患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酉二、明過患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即為斷此二雜染品，入善說法毘奈耶時，能為障礙所有煩惱；此諸煩惱，能為隨眠，深遠入心，又能發生種種諸苦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即為斷此二雜染品，入善說法毘奈耶時，能為障礙所有煩惱；」「即為斷此」，這位修行人他學習了佛法，他是有智慧的。「為斷此二雜染品」，斷除去取雜染品、斷除去這個行雜染品。這件事我們就念這個文這樣誦過去好像沒有什麼，但是你若仔細思惟可是不同。有什麼不同呢？譬如說是我們現在在打禪七，我們靜坐這件事，你能否認我不是無明緣行嗎？你能有這個程度嗎？恐怕不一定，恐怕不一定的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我們剛才說了，色界四禪、無色界的四空定，他也是行。在佛法的態度，他們也是無明緣行。現在是「斷此二雜染品」，那就是這位佛教徒，他的智慧超過了這個境界；就是色界、無色界的禪定也是無明緣行。現在要斷，那就是修學佛法的禪，而不是世間禪的。「即為斷此二雜染品，入善說法毘奈耶時」，他就來到佛法裡來做出家人的。這個不管是出家人，在家居士也在內，只要是你相信佛法了，佛法是法毘奈耶，來到佛法的時候，你又是應該有這件事。「斷此二雜染品」，你應該有這樣的智慧、有這樣的意願、有這樣的行動的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入善說法毘奈耶」的時候，「能為障礙所有煩惱」。前面這二種雜染品，你來到佛法裡面，你想要成就聖道，這二種雜染「能為障礙」，能障礙你在佛法裡面有成就的。就是誰呢？「所有煩惱」，就是取雜染品的煩惱、行雜染品的煩惱，他能障礙你。「此諸煩惱，能為隨眠，深遠入心」，這個取雜染、行雜染，這些煩惱「能為隨眠，深遠入心」，就是能在你心裡面栽培煩惱的種子，那個種子不是表面上的事情，能深、很深的、很遠的入到你心裡面去；就是那個煩惱種子在你心裡面栽培了。「又能發生種種諸苦」，他在隨眠的時候他不動，但是他若動出來的時候，就又令你受種種苦了。看這《披尋記》。</w:t>
      </w:r>
    </w:p>
    <w:p>
      <w:pPr>
        <w:pStyle w:val="Normal"/>
        <w:ind w:firstLine="1078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《披尋記》七五五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又有二種能發起雜染品等者：緣起所攝無明及愛，此能發起二雜染品：謂愛為緣，發起取雜染品，無明為緣，發起行雜染品。又無明愛能障入善說法毘奈耶最初正見令不得生，是名入善說法毘奈耶時能為障礙所有煩惱，以此煩惱能為隨眠深遠入心不得離繫故，又此煩惱能生種種諸苦不證寂滅故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又有二種能發起雜染品等者：緣起所攝無明及愛，此能發起二雜染品。」「緣起所攝」，這無明也是緣起所攝；這個愛也是緣起所攝，都是因緣有的，所以「緣起所攝」。這個我們一般說「無明」是怎麼有的呢？不如理作意生起的。這個不如理作意這個時候，不名為無明；但是你不如理作意能生出來無明，所以無明也是「緣起所攝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個不如理作意，就是不知道這一切法是如幻如化的、是畢竟空寂的。就是執著都是真實的，這就不如理作意。由這樣子，你要去分別的時候，就出來無明了。所以這無明的這個煩惱還不是煩惱的最初，煩惱的最初是不如理作意。這個「及愛」，也是不如理作意。「此能發起二雜染品」，無明及愛能發出二種染污的事情。那二種呢？「謂愛為緣，發起取雜染品」，愛緣取；無明為緣的時候，發起行的雜染品。無明是行的生起因緣；這個愛為取生起的因緣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又無明愛能障入善說法毘奈耶最初正見令不得生」，若是我們內心裡面有無明、有愛的關係，會有什麼過失呢？能障礙我們入到善說法毘奈耶最初的正見。最初的正見這是什麼？就是八正道那個第一個，就是正見。這個正見，也就是七覺支，那個擇法覺支。也就是初果聖人初開始得到的無我的智慧，那就是正見，這樣的正見就是聖人的功德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個「取雜染品」，愛緣取的雜染品；無明緣行，行的雜染品，能障礙這個正見的現前，能障礙他。「令不得生」，使令你這個正見不能現前。「是名入善說法毘奈耶時，能為障礙所有煩惱，以此煩惱能為隨眠，深遠入心不得離繫故。」這個煩惱你一活動，就增長他的力量了，你就不能夠離開他的繫縛。「又此煩惱能生種種諸苦，不證寂滅故」，這個煩惱一動，使令我們成就一個果報；或者得人的果報，或者是得天的果報。「不證寂滅」，你不能夠如實的覺悟那個涅槃的境界，那就叫做「種種諸苦」。這是第二科「明過患」。下面也是第二科「顯無餘斷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未二、顯無餘斷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若能於此無餘永斷，名為證得極淨道果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若能於此無餘永斷」，若是我們修奢摩他也修毘缽舍那的話，就是修止觀的話，對於這二種煩惱能「無餘」，沒有剩餘的把他斷滅了。他是永久斷滅的，那就是要斷煩惱的種子才能永斷，這就叫做「證得極淨道果」。看這《披尋記》。</w:t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《披尋記》七五五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若能於此無餘永斷等者：於善說法毘奈耶中，由得無學清淨智見，於無明、愛永斷無餘。無明斷故，於現法中證慧解脫，又愛斷故，於現法中證心解脫，是名證得極淨道果。義如有尋有地說。（陵本九卷十五頁）</w:t>
      </w:r>
    </w:p>
    <w:p>
      <w:pPr>
        <w:pStyle w:val="Normal"/>
        <w:ind w:firstLine="528"/>
        <w:jc w:val="both"/>
        <w:rPr/>
      </w:pPr>
      <w:r>
        <w:rPr>
          <w:rFonts w:ascii="新細明體;PMingLiU" w:hAnsi="新細明體;PMingLiU" w:cs="新細明體;PMingLiU"/>
          <w:color w:val="000000"/>
        </w:rPr>
        <w:t>「</w:t>
      </w:r>
      <w:r>
        <w:rPr>
          <w:rFonts w:ascii="新細明體;PMingLiU" w:hAnsi="新細明體;PMingLiU" w:cs="新細明體;PMingLiU"/>
          <w:bCs/>
          <w:color w:val="000000"/>
        </w:rPr>
        <w:t>若能於此無餘永斷等者：於善說法毘奈耶中，由得無學清淨智見</w:t>
      </w:r>
      <w:r>
        <w:rPr>
          <w:rFonts w:ascii="新細明體;PMingLiU" w:hAnsi="新細明體;PMingLiU" w:cs="新細明體;PMingLiU"/>
          <w:color w:val="000000"/>
        </w:rPr>
        <w:t>」，得阿羅漢的無我的智慧。「</w:t>
      </w:r>
      <w:r>
        <w:rPr>
          <w:rFonts w:ascii="新細明體;PMingLiU" w:hAnsi="新細明體;PMingLiU" w:cs="新細明體;PMingLiU"/>
          <w:bCs/>
          <w:color w:val="000000"/>
        </w:rPr>
        <w:t>於無明、愛永斷無餘。無明斷故，於現法中證慧解脫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rFonts w:ascii="新細明體;PMingLiU" w:hAnsi="新細明體;PMingLiU" w:cs="新細明體;PMingLiU"/>
          <w:bCs/>
          <w:color w:val="000000"/>
        </w:rPr>
        <w:t>。</w:t>
      </w:r>
      <w:r>
        <w:rPr>
          <w:rFonts w:ascii="新細明體;PMingLiU" w:hAnsi="新細明體;PMingLiU" w:cs="新細明體;PMingLiU"/>
          <w:color w:val="000000"/>
        </w:rPr>
        <w:t>就是這「</w:t>
      </w:r>
      <w:r>
        <w:rPr>
          <w:rFonts w:ascii="新細明體;PMingLiU" w:hAnsi="新細明體;PMingLiU" w:cs="新細明體;PMingLiU"/>
          <w:bCs/>
          <w:color w:val="000000"/>
        </w:rPr>
        <w:t>無明永斷</w:t>
      </w:r>
      <w:r>
        <w:rPr>
          <w:rFonts w:ascii="新細明體;PMingLiU" w:hAnsi="新細明體;PMingLiU" w:cs="新細明體;PMingLiU"/>
          <w:color w:val="000000"/>
        </w:rPr>
        <w:t>」，你在現法中，就現在的生命體中，你就成就了慧解脫；就是得到無我的智慧的時候，就是得解脫了，解脫了我執的煩惱的繫縛。</w:t>
      </w:r>
    </w:p>
    <w:p>
      <w:pPr>
        <w:pStyle w:val="Normal"/>
        <w:ind w:firstLine="528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</w:t>
      </w:r>
      <w:r>
        <w:rPr>
          <w:rFonts w:ascii="新細明體;PMingLiU" w:hAnsi="新細明體;PMingLiU" w:cs="新細明體;PMingLiU"/>
          <w:bCs/>
          <w:color w:val="000000"/>
        </w:rPr>
        <w:t>又愛斷故，於現法中證心解脫</w:t>
      </w:r>
      <w:r>
        <w:rPr>
          <w:rFonts w:ascii="新細明體;PMingLiU" w:hAnsi="新細明體;PMingLiU" w:cs="新細明體;PMingLiU"/>
          <w:color w:val="000000"/>
        </w:rPr>
        <w:t>」，這個愛煩惱斷了的話，你於現在生命體裡面，也就是在你現在的一念心裡面證了心解脫；那就是你得到色界四禪了。你若成就未到地定，他裡面還有欲，這個愛還沒斷。要成就色界初禪、二禪、三禪、四禪，欲界的欲就斷了，這叫做「心解脫」。這個「心」就是定，成就定的解脫。上面那個慧解脫，這是定解脫。「是名證得極淨道果」，成就了無漏的定慧，這就是「極淨道果」。「</w:t>
      </w:r>
      <w:r>
        <w:rPr>
          <w:rFonts w:ascii="新細明體;PMingLiU" w:hAnsi="新細明體;PMingLiU" w:cs="新細明體;PMingLiU"/>
          <w:bCs/>
          <w:color w:val="000000"/>
        </w:rPr>
        <w:t>義如有尋有伺地</w:t>
      </w:r>
      <w:r>
        <w:rPr>
          <w:rFonts w:ascii="新細明體;PMingLiU" w:hAnsi="新細明體;PMingLiU" w:cs="新細明體;PMingLiU"/>
          <w:color w:val="000000"/>
        </w:rPr>
        <w:t>」的解釋</w:t>
      </w:r>
      <w:r>
        <w:rPr>
          <w:rFonts w:ascii="新細明體;PMingLiU" w:hAnsi="新細明體;PMingLiU" w:cs="新細明體;PMingLiU"/>
          <w:bCs/>
          <w:color w:val="000000"/>
        </w:rPr>
        <w:t>，（陵本九卷十五頁）。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FF"/>
          <w:shd w:fill="D8D8D8" w:val="clear"/>
        </w:rPr>
        <w:t>下一堂課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午二、極清淨道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又十無學支所攝五無學蘊，所謂戒蘊、定蘊、慧蘊、解脫蘊、解脫知見蘊；名極清淨道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是第二科「極清淨道」。前面是「極淨道果」，這裡說「極清淨道」。「又十無學支所攝五無學蘊」，在阿羅漢所成就的功德裡面，總說起來就是「十無學支」。就是阿羅漢所應該學習的都已經學習了，所以叫做「無學」。這個「支」，就是一分一分的。這裡說呢，「十無學支所攝」，這無學支一共有十分。現在不是說全部的十無學支，只是他所攝的一分。謂「五無學蘊」，這五分也攝在十無學裡面。這個「蘊」，就是積聚的意思。「所謂戒蘊、定蘊、慧蘊、解脫蘊、解脫知見蘊」這五蘊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第一個是「戒蘊」，就是大阿羅漢他持戒清淨，所以叫做「戒蘊」。這個「定蘊」，簡單的說，這個大阿羅漢一切時、一切處他心無動亂，能明靜而住，那麼就叫做「定蘊」。「慧蘊」，就是阿羅漢的無我的智慧，叫做「慧蘊」。「解脫蘊」，就是阿羅漢的身、口、意裡面沒有一切煩惱的繫縛，得大自在了，叫做「解脫蘊」。這個「解脫知見蘊」，就是阿羅漢他有智慧知道解脫了，這叫做「解脫知見蘊」。另有一個解釋，就是他明了不解脫的過失，解脫有大功德，所以叫做「解脫知見蘊」。「名極清淨道」，就是他的身、口、意，有戒、定、慧的清淨莊嚴，沒有煩惱的污染，所以叫做「極清淨道」。這是第二科。下邊第三科是「住聖功德」，分三科。第一科是「標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午三、住聖功德（分三科） 未一、標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又由證得此極淨道，離十過失，住聖所住。</w:t>
      </w:r>
    </w:p>
    <w:p>
      <w:pPr>
        <w:pStyle w:val="21"/>
        <w:ind w:firstLine="539"/>
        <w:rPr>
          <w:color w:val="000000"/>
        </w:rPr>
      </w:pPr>
      <w:r>
        <w:rPr>
          <w:color w:val="000000"/>
        </w:rPr>
        <w:t>那麼這就叫做「住聖功德」。又由於這位阿羅漢的聖者，他成就了極清淨道的關係，他遠離了十種過失，安住在聖人所住的地方。看這《披尋記》的解釋。</w:t>
      </w:r>
    </w:p>
    <w:p>
      <w:pPr>
        <w:pStyle w:val="21"/>
        <w:ind w:firstLine="539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《披尋記》七五五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又十無學支所攝五無學蘊等者：謂無學正見、正思惟、正語、正業、正命、正精進、正念、正定、正解脫、正智，是名十無學支。此中正語、正業、正命，戒蘊所攝。正念、正定，定蘊所攝。正見、正思惟、正精進，慧蘊所攝。正解脫，解脫蘊所攝。正智，解脫知見蘊所攝應知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又十無學支所攝五無學蘊等者：謂無學正見、正思惟、正語、正業、正命、正精進、正念、正定、正解脫、正智，是名十無學支。」這個論文說「十無學支」，這個《披尋記》把十無學支列出來。是什麼呢？謂無學的正見。「正見」，也就是指通達無我的智慧叫「正見」。但是在根本智來說是無分別的，也包括了後得智的有分別，這叫做「正見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正思惟」，就是阿羅漢雖然成就無學道，但是他內心裡面有的時候、入定的時候，他還是思惟苦、集、滅、道的道理，所以叫做「正思惟」。這個「正語」，他成就無學道之後，得阿羅漢道之後，他有的時候，他也有語言。有語言，他決定不說妄語；妄言、綺語、惡口、二舌的事情都沒有。他都是符合清淨佛法的語言，這叫「正語」。「正業」，正業就是他行住坐臥的時候，或者是辦大眾僧的事情，或者是他自己乞食的事情，也是一切時處正知而住，所以叫做「正業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正命」，就是他雖然得了阿羅漢道，他也有衣、食、臥、具這生活所需的事情。這些事情他老老實實地向人乞求，而不會為了生活的事情欺騙人的，不會有這種事情，所以叫做「正命」。「正精進」，他所有合法的身、語、意的行動，都是不可動搖的，所以叫做「正精進」。「正念」，正念就是他念這個清淨法，念這個清淨的法門的時候，都能夠明了的現前，叫做「正念」。這個「正定」，剛才說那個定蘊的意思。「正解脫」，就是解脫了一切的煩惱。這個「正智」，就是通達無我義；為人說法的時候，也是從這裡發出來的，所以叫做「正智」，「是名十無學支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此中正語、正業、正命，戒蘊所攝。」這下邊是《披尋記》的作者，解釋這個「十無學支」。就是正語、正業、正命這三條，這三支是屬於「戒」。正念、正定屬於「定蘊所攝」。「正見、正思惟、正精進，慧蘊所攝。正解脫，解脫蘊所攝。正智，解脫知見蘊所攝應知。」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未二、釋（分二科） 申一、辨過失（分二科） 酉一、徵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云何名為十種過失？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是第二科是解「釋」。第一科是「標」，「住聖功德」。下面第二科是解釋，分二科。第一科是「辨過失」，分二科。第一科是「徵」。「云何名為十種過失」？這是「徵」。下面第二科是「列」，列出來這十種過失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酉二、列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所謂依外諸欲所有愁、歎、憂、苦、種種惱亂，苦苦相應過失。又有依內不護諸根過失，由不護諸根故，生愁歎等。又有愛味樂住過失。又有行住放逸過失。又有外道不共，即彼各別邪見所起語言、尋思、追求，三種過失。又有依靜慮邊際過失。又有緣起所攝，發起取雜染品過失。又有發起行雜染品過失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「</w:t>
      </w:r>
      <w:r>
        <w:rPr>
          <w:color w:val="000000"/>
        </w:rPr>
        <w:t>所謂依外諸欲所有愁、歎、憂、苦、種種惱亂，苦苦相應過失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那是沒有得聖道的時候，尤其是沒得聖道、沒得初果的時候，就是「</w:t>
      </w:r>
      <w:r>
        <w:rPr>
          <w:color w:val="000000"/>
        </w:rPr>
        <w:t>依外諸欲</w:t>
      </w:r>
      <w:r>
        <w:rPr>
          <w:rFonts w:ascii="新細明體;PMingLiU" w:hAnsi="新細明體;PMingLiU" w:cs="新細明體;PMingLiU"/>
          <w:color w:val="000000"/>
        </w:rPr>
        <w:t>」，依外邊的色、聲、香、味、觸，心裡面有種種欲。有了欲的時候，也就有</w:t>
      </w:r>
      <w:r>
        <w:rPr>
          <w:color w:val="000000"/>
        </w:rPr>
        <w:t>愁、歎、憂、苦的這些事情。「種種惱亂」，在欲上會有很多的惱亂的事情，內心裡面有很多的苦、很多的苦惱，這是「苦苦相應過失」。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「又有依內不護諸根過失」，沒得聖道的時候，在我們內裡邊的眼、耳、鼻、舌、身、意這六根，自己不知道保護，「不護諸根」。這個「不護諸根」，就是諸根有過失；諸根有過失是由自己的不如理作意生出來的。若是能夠有如理作意，那麼六根就清淨了，所以「不護諸根」，也就是有不如理作意的過失。「由不護諸根故，生愁歎等」，不學習佛法成就如理作意的時候，就會有愁歎的這些事情。看《披尋記》。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《披尋記》七五六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又有依內不護諸根過失等者：當知此由無學正念而得遠離，具足成就六恆住法，安住上捨，無喜無憂故。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「又有依內不護諸根過失</w:t>
      </w:r>
      <w:r>
        <w:rPr>
          <w:rFonts w:ascii="新細明體;PMingLiU" w:hAnsi="新細明體;PMingLiU" w:cs="新細明體;PMingLiU"/>
          <w:bCs/>
          <w:color w:val="000000"/>
        </w:rPr>
        <w:t>等者：當知此由無學正念而得遠離</w:t>
      </w:r>
      <w:r>
        <w:rPr>
          <w:color w:val="000000"/>
        </w:rPr>
        <w:t>」，若是成就了阿羅漢的時候，他內心裡面常念苦、集、滅、道，他有這樣的正念，就不會有「不護諸根」的這些事情了。「</w:t>
      </w:r>
      <w:r>
        <w:rPr>
          <w:rFonts w:ascii="新細明體;PMingLiU" w:hAnsi="新細明體;PMingLiU" w:cs="新細明體;PMingLiU"/>
          <w:bCs/>
          <w:color w:val="000000"/>
        </w:rPr>
        <w:t>具足成就六恆住法</w:t>
      </w:r>
      <w:r>
        <w:rPr>
          <w:color w:val="000000"/>
        </w:rPr>
        <w:t>」，這個眼、耳、鼻、舌、身、意六根，他長時期地安住在不憂、不喜；安住在清淨的境界裡面，就叫「</w:t>
      </w:r>
      <w:r>
        <w:rPr>
          <w:rFonts w:ascii="新細明體;PMingLiU" w:hAnsi="新細明體;PMingLiU" w:cs="新細明體;PMingLiU"/>
          <w:bCs/>
          <w:color w:val="000000"/>
        </w:rPr>
        <w:t>六恆住</w:t>
      </w:r>
      <w:r>
        <w:rPr>
          <w:color w:val="000000"/>
        </w:rPr>
        <w:t>」。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「</w:t>
      </w:r>
      <w:r>
        <w:rPr>
          <w:rFonts w:ascii="新細明體;PMingLiU" w:hAnsi="新細明體;PMingLiU" w:cs="新細明體;PMingLiU"/>
          <w:bCs/>
          <w:color w:val="000000"/>
        </w:rPr>
        <w:t>安住上捨</w:t>
      </w:r>
      <w:r>
        <w:rPr>
          <w:color w:val="000000"/>
        </w:rPr>
        <w:t>」，他心裡面安住在上捨的境界裡面。這個初果聖人也會有捨的功德；初果、二果、三果、四果都有這種功德。但是在四果阿羅漢的無學，他所成就捨的功德是最殊勝的，所以叫做「上捨」。什麼叫做「上捨」呢？「無喜無憂故」，就是他的這個清淨心，不管遇見什麼可愛的境界、可恨的境界，他心裡面不喜也不憂，那就叫做「上捨」。「</w:t>
      </w:r>
      <w:r>
        <w:rPr>
          <w:rFonts w:ascii="新細明體;PMingLiU" w:hAnsi="新細明體;PMingLiU" w:cs="新細明體;PMingLiU"/>
          <w:bCs/>
          <w:color w:val="000000"/>
        </w:rPr>
        <w:t>又有愛味樂住過失</w:t>
      </w:r>
      <w:r>
        <w:rPr>
          <w:color w:val="000000"/>
        </w:rPr>
        <w:t>」，這是第三個</w:t>
      </w:r>
      <w:r>
        <w:rPr>
          <w:rFonts w:ascii="新細明體;PMingLiU" w:hAnsi="新細明體;PMingLiU" w:cs="新細明體;PMingLiU"/>
          <w:bCs/>
          <w:color w:val="000000"/>
        </w:rPr>
        <w:t>過失</w:t>
      </w:r>
      <w:r>
        <w:rPr>
          <w:color w:val="000000"/>
        </w:rPr>
        <w:t>。看這個《披尋記》的解釋。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《披尋記》七五六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又有愛味樂住過失者：當知此由無學正定而得遠離，於諸靜慮無有愛味相應故。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「</w:t>
      </w:r>
      <w:r>
        <w:rPr>
          <w:rFonts w:ascii="新細明體;PMingLiU" w:hAnsi="新細明體;PMingLiU" w:cs="新細明體;PMingLiU"/>
          <w:bCs/>
          <w:color w:val="000000"/>
        </w:rPr>
        <w:t>又有愛味樂住過失者：當知此由無學正定而得</w:t>
      </w:r>
      <w:r>
        <w:rPr>
          <w:color w:val="000000"/>
        </w:rPr>
        <w:t>」，這裡說到這個「愛味樂住過失」，不是指世間上的欲說的。這是得到色界定、色界四禪、無色界的四空定，在禪定上沒有愛味，是這樣的境界。這個過失、有愛味的過失，「當知此由無學正定而得」。這個佛教徒得了阿羅漢的時候，他也知道無色界的四空定、色界的四禪也是無常、無我的，他不在那上有所愛著。所以阿羅漢成就的正定，就會遠離這個過失的，「於諸靜慮無有愛味相應故」。「又有行住放逸過失」，這下面看這《披尋記》。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cs="新細明體;PMingLiU" w:ascii="新細明體;PMingLiU" w:hAnsi="新細明體;PMingLiU"/>
          <w:b/>
          <w:bCs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《披尋記》七五六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又有行住放逸過失者：當知此由無學正精進而得遠離，於行於住常無放逸故。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這個阿羅漢，這個無學的聖人「正精進」，他是長時期的不懈怠，所以他能夠遠離行住的過失。「於行於住」，這個前面曾經解釋過什麼叫「行」、什麼叫「住」。這裡這個住，還是應該這樣解釋：就是入定的時候名為「住」；出定的時候名之為「行」。不管是入定也好、出定也好，他的心常是清淨無染的，所以沒有放逸過失。那麼這是二種。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「又有外道不共，即彼各別邪見所起語言、尋思、追求，三種過失。」這個「外道不共」，就是不共於佛法，單獨是外道有這樣的過失。什麼呢？即彼各別的邪見。外道與外道也不完全是一樣的，但是既然說他是外道，他就是有邪知邪見的。由於他內心的不合道理的思想，所發起的語言、發起的尋思、發起的追求，也因為他有邪見的關係，也都有了過失。看這個《披尋記》。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《披尋記》七五六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又有外道不共等者：此中三種過失，皆由外道各別邪見所起，不共聖教，當知此由無學正語、正思惟、正業、正命而得遠離。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「又有外道不共等者：此中三種過失，皆由外道各別邪見所起」，他們一般的邪知邪見，有常見、有斷見，還有各式各樣的邪知邪見。有這個持牛戒、持狗戒、持雞戒，持這些邪知邪見的事情。「不共聖教」，「聖教」是沒有這些事情。「當知此由無學正語、正思惟、正業、正命而得遠離」，這三種過失，由於阿羅漢他是正語，所以和那個語言是相對的。正思惟，就是那個尋思是相對的。這個正業、正命，就是那個追求相對的。所以「而得遠離」這三種過失。「又有依靜慮邊際過失」，看這個《披尋記》。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cs="新細明體;PMingLiU" w:ascii="新細明體;PMingLiU" w:hAnsi="新細明體;PMingLiU"/>
          <w:b/>
          <w:bCs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《披尋記》七五六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又有依靜慮邊際過失者：當知此由無學正解脫而得遠離，不依靜慮邊際，妄計清淨故，第四靜慮，名靜慮邊際。妄計清淨論者，執此已得究竟解脫故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「</w:t>
      </w:r>
      <w:r>
        <w:rPr>
          <w:color w:val="000000"/>
        </w:rPr>
        <w:t>又有依靜慮邊際過失者：當知此由無學正解脫而得遠離，不依靜慮邊際，妄計清淨故，第四靜慮，名靜慮邊際。</w:t>
      </w:r>
      <w:r>
        <w:rPr>
          <w:rFonts w:ascii="新細明體;PMingLiU" w:hAnsi="新細明體;PMingLiU" w:cs="新細明體;PMingLiU"/>
          <w:color w:val="000000"/>
        </w:rPr>
        <w:t>」這個「</w:t>
      </w:r>
      <w:r>
        <w:rPr>
          <w:color w:val="000000"/>
        </w:rPr>
        <w:t>依靜慮邊際過失</w:t>
      </w:r>
      <w:r>
        <w:rPr>
          <w:rFonts w:ascii="新細明體;PMingLiU" w:hAnsi="新細明體;PMingLiU" w:cs="新細明體;PMingLiU"/>
          <w:color w:val="000000"/>
        </w:rPr>
        <w:t>」指什麼說的呢？「</w:t>
      </w:r>
      <w:r>
        <w:rPr>
          <w:color w:val="000000"/>
        </w:rPr>
        <w:t>當知此由無學正解脫而得遠離</w:t>
      </w:r>
      <w:r>
        <w:rPr>
          <w:rFonts w:ascii="新細明體;PMingLiU" w:hAnsi="新細明體;PMingLiU" w:cs="新細明體;PMingLiU"/>
          <w:color w:val="000000"/>
        </w:rPr>
        <w:t>」，「</w:t>
      </w:r>
      <w:r>
        <w:rPr>
          <w:color w:val="000000"/>
        </w:rPr>
        <w:t>無學正解脫</w:t>
      </w:r>
      <w:r>
        <w:rPr>
          <w:rFonts w:ascii="新細明體;PMingLiU" w:hAnsi="新細明體;PMingLiU" w:cs="新細明體;PMingLiU"/>
          <w:color w:val="000000"/>
        </w:rPr>
        <w:t>」，就解脫了一切的愛煩惱、見煩惱。「</w:t>
      </w:r>
      <w:r>
        <w:rPr>
          <w:color w:val="000000"/>
        </w:rPr>
        <w:t>不依靜慮邊際</w:t>
      </w:r>
      <w:r>
        <w:rPr>
          <w:rFonts w:ascii="新細明體;PMingLiU" w:hAnsi="新細明體;PMingLiU" w:cs="新細明體;PMingLiU"/>
          <w:color w:val="000000"/>
        </w:rPr>
        <w:t>」，這個阿羅漢不會在</w:t>
      </w:r>
      <w:r>
        <w:rPr>
          <w:color w:val="000000"/>
        </w:rPr>
        <w:t>靜慮邊際這裡。「妄計清淨故」，錯誤的執著成就了靜慮的邊際的時候，就是成就了色界第四禪，你認為那裡是究竟圓滿了，不會有這種執著，不會有這種錯誤的思想。「第四靜慮」，叫做「靜慮邊際」。</w:t>
      </w:r>
    </w:p>
    <w:p>
      <w:pPr>
        <w:pStyle w:val="Normal"/>
        <w:ind w:firstLine="539"/>
        <w:jc w:val="both"/>
        <w:rPr/>
      </w:pPr>
      <w:r>
        <w:rPr/>
        <w:t>「妄計清淨論者，執此已得究竟解脫故」，這個錯誤的執著色界第四禪是清淨的，有這種思想的人。「執此已得究竟解脫故」，執著色界第四的靜慮是究竟圓滿了，有這樣的執著，這就叫做</w:t>
      </w:r>
      <w:r>
        <w:rPr>
          <w:rFonts w:ascii="新細明體;PMingLiU" w:hAnsi="新細明體;PMingLiU" w:cs="新細明體;PMingLiU"/>
        </w:rPr>
        <w:t>「</w:t>
      </w:r>
      <w:r>
        <w:rPr/>
        <w:t>靜慮邊際過失</w:t>
      </w:r>
      <w:r>
        <w:rPr>
          <w:rFonts w:ascii="新細明體;PMingLiU" w:hAnsi="新細明體;PMingLiU" w:cs="新細明體;PMingLiU"/>
        </w:rPr>
        <w:t>」</w:t>
      </w:r>
      <w:r>
        <w:rPr/>
        <w:t>。我想我們佛教徒，若是只是修奢摩他的止，而不修習毘缽舍那的時候，你能避免這個過失嗎？我看不能，我看是不能避免這個過失的。</w:t>
      </w:r>
    </w:p>
    <w:p>
      <w:pPr>
        <w:pStyle w:val="Normal"/>
        <w:ind w:firstLine="539"/>
        <w:jc w:val="both"/>
        <w:rPr/>
      </w:pPr>
      <w:r>
        <w:rPr/>
        <w:t>「又有緣起所攝，發起取雜染品過失。又有發起行雜染品過失。」「又有」，除了前面這是八種了；這又有在因緣生起這件事上，屬於這件事的，「發起取雜染品」的過失。就是前面解釋過，就是愛緣取這是一種過失，但是愛和取都是煩惱。「又有發起行雜染品過失」，這是和前面的取雜染品性質有差別。「又有發起行雜染」，行是業，取是煩惱。就是在業的時候，在你的身口意有所行動的時候，那上面也有煩惱的雜染。但是他有業了，和前面單說煩惱的雜染有差別的，所以這算二種過失。看這個《披尋記》。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《披尋記》七五七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又有緣起所攝發起取雜染品過失等者：此二過失，當知由無學正智而得遠離，如實了知雜染因故。</w:t>
      </w:r>
    </w:p>
    <w:p>
      <w:pPr>
        <w:pStyle w:val="TextBody"/>
        <w:ind w:firstLine="539"/>
        <w:rPr>
          <w:color w:val="000000"/>
        </w:rPr>
      </w:pPr>
      <w:r>
        <w:rPr>
          <w:color w:val="000000"/>
        </w:rPr>
        <w:t>這個「無學正智」，就是「如實」的，就是正確的、真實的明白這是雜染，這個還不是一個簡單的事情。我們若不深入的學習教義，你很難達到這裡，你不知道你是錯誤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申二、顯聖住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若於如是十種過失，永不相應；唯有最後身所任持，第二餘身畢竟不起，於最寂靜涅槃界中，究竟安住。一切有情，乃至上生第一有者，於彼一切所有有情，得為最勝；是故說名，住聖所住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「</w:t>
      </w:r>
      <w:r>
        <w:rPr>
          <w:color w:val="000000"/>
        </w:rPr>
        <w:t>若於如是十種過失，永不相應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這下面第二科「顯聖住」，前面是「辨過失」。「</w:t>
      </w:r>
      <w:r>
        <w:rPr>
          <w:color w:val="000000"/>
        </w:rPr>
        <w:t>若於如是十種過失</w:t>
      </w:r>
      <w:r>
        <w:rPr>
          <w:rFonts w:ascii="新細明體;PMingLiU" w:hAnsi="新細明體;PMingLiU" w:cs="新細明體;PMingLiU"/>
          <w:color w:val="000000"/>
        </w:rPr>
        <w:t>」，若是這位佛教徒、這位修行人，對於這十種過失「</w:t>
      </w:r>
      <w:r>
        <w:rPr>
          <w:color w:val="000000"/>
        </w:rPr>
        <w:t>永不相應</w:t>
      </w:r>
      <w:r>
        <w:rPr>
          <w:rFonts w:ascii="新細明體;PMingLiU" w:hAnsi="新細明體;PMingLiU" w:cs="新細明體;PMingLiU"/>
          <w:color w:val="000000"/>
        </w:rPr>
        <w:t>」，這就是不是暫時的。暫時的不相應，你譬如說是非佛教徒，他能修禪定成功了，他暫時的能離欲。但是禪定成功的色界定、無色界定是無常的，若失掉了這樣的禪定之後，又跑回到欲界，又開始有欲了，所以那是暫時的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「</w:t>
      </w:r>
      <w:r>
        <w:rPr>
          <w:color w:val="000000"/>
        </w:rPr>
        <w:t>若於如是十種過失，永不相應</w:t>
      </w:r>
      <w:r>
        <w:rPr>
          <w:rFonts w:ascii="新細明體;PMingLiU" w:hAnsi="新細明體;PMingLiU" w:cs="新細明體;PMingLiU"/>
          <w:color w:val="000000"/>
        </w:rPr>
        <w:t>」，那一定是佛教徒。佛教徒學習禪波羅蜜也學習般若波羅蜜，那能夠斷滅煩惱的種子；所以若是除滅了以後，永不會再有這種錯誤的事情了，所以叫做「</w:t>
      </w:r>
      <w:r>
        <w:rPr>
          <w:color w:val="000000"/>
        </w:rPr>
        <w:t>永不相應</w:t>
      </w:r>
      <w:r>
        <w:rPr>
          <w:rFonts w:ascii="新細明體;PMingLiU" w:hAnsi="新細明體;PMingLiU" w:cs="新細明體;PMingLiU"/>
          <w:color w:val="000000"/>
        </w:rPr>
        <w:t>」。「</w:t>
      </w:r>
      <w:r>
        <w:rPr>
          <w:color w:val="000000"/>
        </w:rPr>
        <w:t>唯有最後身所任持</w:t>
      </w:r>
      <w:r>
        <w:rPr>
          <w:rFonts w:ascii="新細明體;PMingLiU" w:hAnsi="新細明體;PMingLiU" w:cs="新細明體;PMingLiU"/>
          <w:color w:val="000000"/>
        </w:rPr>
        <w:t>」，但是這個時候，還有這麼一個問題。就是你內心裡面沒有煩惱、也沒有煩惱的種子，是永久不會再有這種過失，但是還有你這個身體還存在。你這個色、受、想、行、識，這個有漏的身體還在。這個身體還為那個業力所攝持，他還暫時的存在，還有這個問題。但是這個身體是最後身了，他若結束以後，不再會有這樣的果報了，所以叫「</w:t>
      </w:r>
      <w:r>
        <w:rPr>
          <w:color w:val="000000"/>
        </w:rPr>
        <w:t>最後身所任持</w:t>
      </w:r>
      <w:r>
        <w:rPr>
          <w:rFonts w:ascii="新細明體;PMingLiU" w:hAnsi="新細明體;PMingLiU" w:cs="新細明體;PMingLiU"/>
          <w:color w:val="000000"/>
        </w:rPr>
        <w:t>」。因為這個身體是有漏業所招感的，也還有很多的苦，也不是一個理想的境界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「</w:t>
      </w:r>
      <w:r>
        <w:rPr>
          <w:color w:val="000000"/>
        </w:rPr>
        <w:t>第二餘身畢竟不起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color w:val="000000"/>
        </w:rPr>
        <w:t>。</w:t>
      </w:r>
      <w:r>
        <w:rPr>
          <w:rFonts w:ascii="新細明體;PMingLiU" w:hAnsi="新細明體;PMingLiU" w:cs="新細明體;PMingLiU"/>
          <w:color w:val="000000"/>
        </w:rPr>
        <w:t>這上面說「顯聖住」，顯示聖人的境界。前面「</w:t>
      </w:r>
      <w:r>
        <w:rPr>
          <w:color w:val="000000"/>
        </w:rPr>
        <w:t>唯有最後身所任持</w:t>
      </w:r>
      <w:r>
        <w:rPr>
          <w:rFonts w:ascii="新細明體;PMingLiU" w:hAnsi="新細明體;PMingLiU" w:cs="新細明體;PMingLiU"/>
          <w:color w:val="000000"/>
        </w:rPr>
        <w:t>」，那就是有餘依涅槃的境界。「</w:t>
      </w:r>
      <w:r>
        <w:rPr>
          <w:color w:val="000000"/>
        </w:rPr>
        <w:t>第二餘身畢竟不起</w:t>
      </w:r>
      <w:r>
        <w:rPr>
          <w:rFonts w:ascii="新細明體;PMingLiU" w:hAnsi="新細明體;PMingLiU" w:cs="新細明體;PMingLiU"/>
          <w:color w:val="000000"/>
        </w:rPr>
        <w:t>」，就是除掉了最後身，其餘的時候就是第二生，這個身體是決定不再現起了。這個有漏的身體、這個污穢的身體，決定不會再現起了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「</w:t>
      </w:r>
      <w:r>
        <w:rPr>
          <w:color w:val="000000"/>
        </w:rPr>
        <w:t>於最寂靜涅槃界中，究竟安住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這位聖者他棄捨了這個身體以後，他在什麼地方住呢？他在那個「</w:t>
      </w:r>
      <w:r>
        <w:rPr>
          <w:color w:val="000000"/>
        </w:rPr>
        <w:t>最寂靜</w:t>
      </w:r>
      <w:r>
        <w:rPr>
          <w:rFonts w:ascii="新細明體;PMingLiU" w:hAnsi="新細明體;PMingLiU" w:cs="新細明體;PMingLiU"/>
          <w:color w:val="000000"/>
        </w:rPr>
        <w:t>」；</w:t>
      </w:r>
      <w:r>
        <w:rPr>
          <w:color w:val="000000"/>
        </w:rPr>
        <w:t>這個</w:t>
      </w:r>
      <w:r>
        <w:rPr>
          <w:rFonts w:ascii="新細明體;PMingLiU" w:hAnsi="新細明體;PMingLiU" w:cs="新細明體;PMingLiU"/>
          <w:color w:val="000000"/>
        </w:rPr>
        <w:t>「</w:t>
      </w:r>
      <w:r>
        <w:rPr>
          <w:color w:val="000000"/>
        </w:rPr>
        <w:t>最寂靜</w:t>
      </w:r>
      <w:r>
        <w:rPr>
          <w:rFonts w:ascii="新細明體;PMingLiU" w:hAnsi="新細明體;PMingLiU" w:cs="新細明體;PMingLiU"/>
          <w:color w:val="000000"/>
        </w:rPr>
        <w:t>」，那就是煩惱是動亂的，煩惱的果報也是動亂的</w:t>
      </w:r>
      <w:r>
        <w:rPr>
          <w:color w:val="000000"/>
        </w:rPr>
        <w:t>。</w:t>
      </w:r>
      <w:r>
        <w:rPr>
          <w:rFonts w:ascii="新細明體;PMingLiU" w:hAnsi="新細明體;PMingLiU" w:cs="新細明體;PMingLiU"/>
          <w:color w:val="000000"/>
        </w:rPr>
        <w:t>現在到無餘涅槃的時候，這二件事都沒有了，所以是「</w:t>
      </w:r>
      <w:r>
        <w:rPr>
          <w:color w:val="000000"/>
        </w:rPr>
        <w:t>最寂靜</w:t>
      </w:r>
      <w:r>
        <w:rPr>
          <w:rFonts w:ascii="新細明體;PMingLiU" w:hAnsi="新細明體;PMingLiU" w:cs="新細明體;PMingLiU"/>
          <w:color w:val="000000"/>
        </w:rPr>
        <w:t>」；</w:t>
      </w:r>
      <w:r>
        <w:rPr>
          <w:color w:val="000000"/>
        </w:rPr>
        <w:t>最寂靜的不生不滅的地方。「究竟安住」，就是圓滿的安住在這裡。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「一切有情，乃至上生第一有者，於彼一切所有有情，得為最勝」，在沒得聖道的這「一切有情」；或者是包括三果聖人在內。「乃至上生第一有者」，上生到非想非非想天的第一有的人。「於彼一切所有有情，得為最勝」，在涅槃這裡究竟安住的這個聖者，對於那些一切有情來說，這位在涅槃這裡安住不動的人，他是最殊勝的了。「是故說名，住聖所住」。這個看《披尋記》。</w:t>
      </w:r>
      <w:r>
        <w:rPr>
          <w:rFonts w:ascii="新細明體;PMingLiU" w:hAnsi="新細明體;PMingLiU" w:cs="新細明體;PMingLiU"/>
          <w:color w:val="000000"/>
        </w:rPr>
        <w:t>　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cs="新細明體;PMingLiU" w:ascii="新細明體;PMingLiU" w:hAnsi="新細明體;PMingLiU"/>
          <w:b/>
          <w:bCs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《披尋記》七五七頁：</w:t>
      </w:r>
    </w:p>
    <w:p>
      <w:pPr>
        <w:pStyle w:val="3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唯有最後身所任持等者：住有餘依涅槃界中，是名最後身所任持。住無餘依涅槃界中，是名第二餘身畢竟不起，於最寂靜涅槃界中究竟安住。此於一切有情乃至上生第一有者得為最勝，名住聖住。</w:t>
      </w:r>
    </w:p>
    <w:p>
      <w:pPr>
        <w:pStyle w:val="3"/>
        <w:ind w:firstLine="539"/>
        <w:rPr/>
      </w:pPr>
      <w:r>
        <w:rPr>
          <w:rFonts w:ascii="新細明體;PMingLiU" w:hAnsi="新細明體;PMingLiU" w:cs="新細明體;PMingLiU"/>
          <w:b w:val="false"/>
          <w:bCs w:val="false"/>
          <w:color w:val="000000"/>
        </w:rPr>
        <w:t>這個「住聖住」</w:t>
      </w:r>
      <w:r>
        <w:rPr>
          <w:b w:val="false"/>
          <w:color w:val="000000"/>
        </w:rPr>
        <w:t>，</w:t>
      </w:r>
      <w:r>
        <w:rPr>
          <w:rFonts w:ascii="新細明體;PMingLiU" w:hAnsi="新細明體;PMingLiU" w:cs="新細明體;PMingLiU"/>
          <w:b w:val="false"/>
          <w:bCs w:val="false"/>
          <w:color w:val="000000"/>
        </w:rPr>
        <w:t>就是這麼解釋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cs="新細明體;PMingLiU" w:ascii="新細明體;PMingLiU" w:hAnsi="新細明體;PMingLiU"/>
          <w:b/>
          <w:bCs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未三、結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以能遠離十種過失，又能安住聖所住處，故名功德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以能遠離十種過失」，這下面第三科，結束這一段文。因為這個聖者他能遠離前面所說的十種過失，「又能安住聖所住處」，就是涅槃，故名叫做「功德」。下面第二科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巳二、總結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又若彼果、若極淨道、若彼功德；如是一切，總略說名：證得極清淨道及果功德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是前面都一樣一樣都有解釋了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辰二、明普攝義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又此證得極清淨道及果功德義，廣說應知如所說相。除此，更無若過、若增。</w:t>
      </w:r>
    </w:p>
    <w:p>
      <w:pPr>
        <w:pStyle w:val="TextBody"/>
        <w:ind w:firstLine="539"/>
        <w:rPr>
          <w:color w:val="000000"/>
        </w:rPr>
      </w:pPr>
      <w:r>
        <w:rPr>
          <w:color w:val="000000"/>
        </w:rPr>
        <w:t>「又此證得極清淨道及果功德義，廣說應知如所說相」，經論裡面說的很多，應該知道就是這裡所說這麼多，「除此，更無若過、若增」了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卯二、兼顯解脫（分二科） 辰一、有餘依攝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若得如是最上無學諸聖法者，如是聖法相應之心，於妙五欲極為厭背；無異熟故，後更不續。若世間心，雖復已斷，猶得現行；彼於後時，任運而滅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「</w:t>
      </w:r>
      <w:r>
        <w:rPr>
          <w:color w:val="000000"/>
        </w:rPr>
        <w:t>若得如是最上無學諸聖法者，如是聖法相應之心，於妙五欲極為厭背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這下邊是第二科「兼顯解脫」。前面是第一科「顯證得」。這是兼顯他有解脫的事情，分二科，第一科是「有餘依攝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若是這位佛教徒、這位聖者成就了這樣「</w:t>
      </w:r>
      <w:r>
        <w:rPr>
          <w:color w:val="000000"/>
        </w:rPr>
        <w:t>最上無學諸聖法者</w:t>
      </w:r>
      <w:r>
        <w:rPr>
          <w:rFonts w:ascii="新細明體;PMingLiU" w:hAnsi="新細明體;PMingLiU" w:cs="新細明體;PMingLiU"/>
          <w:color w:val="000000"/>
        </w:rPr>
        <w:t>」。「</w:t>
      </w:r>
      <w:r>
        <w:rPr>
          <w:color w:val="000000"/>
        </w:rPr>
        <w:t>如是聖法相應之心</w:t>
      </w:r>
      <w:r>
        <w:rPr>
          <w:rFonts w:ascii="新細明體;PMingLiU" w:hAnsi="新細明體;PMingLiU" w:cs="新細明體;PMingLiU"/>
          <w:color w:val="000000"/>
        </w:rPr>
        <w:t>」，這樣的聖法，十無學法就是聖法了，於這樣的聖法相應的那清淨心。「</w:t>
      </w:r>
      <w:r>
        <w:rPr>
          <w:color w:val="000000"/>
        </w:rPr>
        <w:t>於妙五欲極為厭背</w:t>
      </w:r>
      <w:r>
        <w:rPr>
          <w:rFonts w:ascii="新細明體;PMingLiU" w:hAnsi="新細明體;PMingLiU" w:cs="新細明體;PMingLiU"/>
          <w:color w:val="000000"/>
        </w:rPr>
        <w:t>」，對世間上的有漏的妙五欲，他是特別的厭棄。「</w:t>
      </w:r>
      <w:r>
        <w:rPr>
          <w:color w:val="000000"/>
        </w:rPr>
        <w:t>無異熟故，後更不續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他認為不執著那件事了，他內心裡面沒有愛煩惱、也沒有那個見煩惱。厭離、厭背這個五欲，所以他不會再有這種果報，不會再去得這種果報，「異熟」就是果報。「</w:t>
      </w:r>
      <w:r>
        <w:rPr>
          <w:color w:val="000000"/>
        </w:rPr>
        <w:t>後更不續</w:t>
      </w:r>
      <w:r>
        <w:rPr>
          <w:rFonts w:ascii="新細明體;PMingLiU" w:hAnsi="新細明體;PMingLiU" w:cs="新細明體;PMingLiU"/>
          <w:color w:val="000000"/>
        </w:rPr>
        <w:t>」，現在這個果報結束了以後，再不相續的。這個看這《披尋記》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《披尋記》七五七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若得如是最上無學諸聖法者至後更不續者：抉擇分說：若聖弟子，將入無餘涅槃界時，所有一切善及無記諸法種子皆被損害。由染汙法種子滅故，不復能感當來異熟果，亦不復能生自類果。（陵本五十一卷十八頁）此說無學聖法後更不續道理，準彼應知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「</w:t>
      </w:r>
      <w:r>
        <w:rPr>
          <w:rFonts w:ascii="新細明體;PMingLiU" w:hAnsi="新細明體;PMingLiU" w:cs="新細明體;PMingLiU"/>
          <w:bCs/>
          <w:color w:val="000000"/>
        </w:rPr>
        <w:t>若得如是最上無學諸聖法者至後更不續者：抉擇分說：若聖弟子，將入無餘涅槃界時，所有一切善及無記諸法種子皆被損害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這位聖者將入無餘涅槃的時候，所有的一切世間的善法及無記的諸法。這個一切法分三類：一個惡、一個善、一個無記。這些聖者到了阿羅漢的時候，不會再有這種過失，不會有惡的事情。那麼剩餘的就是善和無記的諸法，這二法的現行和種子。現行，在入無餘涅槃的時候就結束了；在沒有入無餘涅槃的時候，要入無餘涅槃的時候，「皆被損害」。他那個無我觀的智慧，有大力量，能把這些法的種子都消滅了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「</w:t>
      </w:r>
      <w:r>
        <w:rPr>
          <w:rFonts w:ascii="新細明體;PMingLiU" w:hAnsi="新細明體;PMingLiU" w:cs="新細明體;PMingLiU"/>
          <w:bCs/>
          <w:color w:val="000000"/>
        </w:rPr>
        <w:t>由染汙法種子滅故，不復能感當來異熟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這個世間上的善法及無記法，若按無漏的功德來說，那也是染污法，他不是清淨的。這些染污法的種子，被他的無漏的戒、定、慧消滅了。「不復能感當來異熟」，那些種子沒有功能再得到將來的這個果報。這個當來的「異熟果」，當來這個「異熟果」，這個果報就是生命體；就是色、受、想、行、識。色、受、想、行、識裡邊，那個無記的異熟識，就是阿賴耶識，他是果報體，不再能感當來的異熟果了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「亦不復能生自類果」，這個「生自類果」呢，就是善法種子生善法果、惡法種子生惡法果。現在這裡應該這個「自類果」，應該說善法，因為阿羅漢他的那個異熟識裡面沒有惡法種子了。現在說是這些種子都被消滅了，善法及無記法的種子被消滅了，所以不招感異熟的果報，是屬於無記的果報。「亦不復能生自類果」，就是也沒有功能再生起有記的果報，就是善法的果報也不現前了，「自類果」。這</w:t>
      </w:r>
      <w:r>
        <w:rPr>
          <w:rFonts w:ascii="新細明體;PMingLiU" w:hAnsi="新細明體;PMingLiU" w:cs="新細明體;PMingLiU"/>
          <w:bCs/>
          <w:color w:val="000000"/>
        </w:rPr>
        <w:t>（陵本五十一卷十八頁）</w:t>
      </w:r>
      <w:r>
        <w:rPr>
          <w:rFonts w:ascii="新細明體;PMingLiU" w:hAnsi="新細明體;PMingLiU" w:cs="新細明體;PMingLiU"/>
          <w:color w:val="000000"/>
        </w:rPr>
        <w:t>有解釋這件事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「</w:t>
      </w:r>
      <w:r>
        <w:rPr>
          <w:rFonts w:ascii="新細明體;PMingLiU" w:hAnsi="新細明體;PMingLiU" w:cs="新細明體;PMingLiU"/>
          <w:bCs/>
          <w:color w:val="000000"/>
        </w:rPr>
        <w:t>此說無學聖法後更不續道理，準彼應知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這一段文，這裡這一段文說的是「無學聖法，後更不續」。這個已經成就阿羅漢無學道的這個人，他所有的這個色、受、想、行、識，「後更不續」，這一生以後，再不相續了。這個若按大乘佛法來說，這有漏的這一切的色、受、想、行、識是不相續了；那麼他無漏的功德，那麼還會相續下去的。這裡是按照小乘佛法來說，「</w:t>
      </w:r>
      <w:r>
        <w:rPr>
          <w:rFonts w:ascii="新細明體;PMingLiU" w:hAnsi="新細明體;PMingLiU" w:cs="新細明體;PMingLiU"/>
          <w:bCs/>
          <w:color w:val="000000"/>
        </w:rPr>
        <w:t>後更不續道理，準彼應知</w:t>
      </w:r>
      <w:r>
        <w:rPr>
          <w:rFonts w:ascii="新細明體;PMingLiU" w:hAnsi="新細明體;PMingLiU" w:cs="新細明體;PMingLiU"/>
          <w:color w:val="000000"/>
        </w:rPr>
        <w:t>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「</w:t>
      </w:r>
      <w:r>
        <w:rPr>
          <w:color w:val="000000"/>
        </w:rPr>
        <w:t>若世間心，雖復已斷，猶得現行；彼於後時，任運而滅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這個地方前面是總說的，說色、受、想、行、識；現在單獨說「心」。「</w:t>
      </w:r>
      <w:r>
        <w:rPr>
          <w:color w:val="000000"/>
        </w:rPr>
        <w:t>若世間心</w:t>
      </w:r>
      <w:r>
        <w:rPr>
          <w:rFonts w:ascii="新細明體;PMingLiU" w:hAnsi="新細明體;PMingLiU" w:cs="新細明體;PMingLiU"/>
          <w:color w:val="000000"/>
        </w:rPr>
        <w:t>」，若是阿羅漢這無學聖者，他沒有入無餘涅槃的時候，他還色、受、想、行、識存在的時候，他的心這了別性的心，那一部分的種子「</w:t>
      </w:r>
      <w:r>
        <w:rPr>
          <w:color w:val="000000"/>
        </w:rPr>
        <w:t>雖復已斷，猶得現行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這個他還是能活動的，他有了別性。「</w:t>
      </w:r>
      <w:r>
        <w:rPr>
          <w:color w:val="000000"/>
        </w:rPr>
        <w:t>彼於後時，任運而滅</w:t>
      </w:r>
      <w:r>
        <w:rPr>
          <w:rFonts w:ascii="新細明體;PMingLiU" w:hAnsi="新細明體;PMingLiU" w:cs="新細明體;PMingLiU"/>
          <w:color w:val="000000"/>
        </w:rPr>
        <w:t>」，但是入無餘涅槃，自然的也就滅掉了。看這個《披尋記》的解釋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《披尋記》七五八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若世間心雖復已斷等者：一切種子異熟果識，名世間心。證轉依已，諸漏永盡，彼世間心，說名已斷。然於爾時，唯餘清淨識緣名色、名色緣識，相續而轉，彼世間心說猶現行，若壽量盡，識捨所依，永不更生，是名後時任運而滅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「</w:t>
      </w:r>
      <w:r>
        <w:rPr>
          <w:rFonts w:ascii="新細明體;PMingLiU" w:hAnsi="新細明體;PMingLiU" w:cs="新細明體;PMingLiU"/>
          <w:bCs/>
          <w:color w:val="000000"/>
        </w:rPr>
        <w:t>若世間心雖復已斷等者：一切種子異熟果識</w:t>
      </w:r>
      <w:r>
        <w:rPr>
          <w:rFonts w:ascii="新細明體;PMingLiU" w:hAnsi="新細明體;PMingLiU" w:cs="新細明體;PMingLiU"/>
          <w:color w:val="000000"/>
        </w:rPr>
        <w:t>」，那這就是指阿賴耶識說的。「一切種子異熟果識，</w:t>
      </w:r>
      <w:r>
        <w:rPr>
          <w:rFonts w:ascii="新細明體;PMingLiU" w:hAnsi="新細明體;PMingLiU" w:cs="新細明體;PMingLiU"/>
          <w:bCs/>
          <w:color w:val="000000"/>
        </w:rPr>
        <w:t>名世間心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這個「世間心」就指阿賴耶識說。「證轉依已」，這個阿羅漢由三果的後心，一剎那間得無學道的時候，就是轉依了。就是轉變了那個有我的這種虛妄分別心，完全滅除了；成了無我的智慧、這個清淨的智慧現前了，這就叫做「轉依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「</w:t>
      </w:r>
      <w:r>
        <w:rPr>
          <w:rFonts w:ascii="新細明體;PMingLiU" w:hAnsi="新細明體;PMingLiU" w:cs="新細明體;PMingLiU"/>
          <w:bCs/>
          <w:color w:val="000000"/>
        </w:rPr>
        <w:t>證轉依已，諸漏永盡，彼世間心，說名已斷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這個時候一切的煩惱，永久是消滅了，這就是「彼世間心說明已斷」。這就叫做「世間心」，說明叫做「已斷」。這樣解釋呢，就是我們有所執著的這一切心；譬如說我們這一念心，若是沒有到無學道的阿羅漢的時候，我們的心就是有我執的習氣。譬如說是初果聖人沒有分別我執，可是這個俱生我執還在。初果、二果、三果，一直沒得四果的時候，他那個俱生我執還在，那麼這都叫做，這都是染污的心。但是到了四果阿羅漢的時候，這個俱生我執沒有了，那就是清淨心了，所以叫做「彼世間心說明已斷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「</w:t>
      </w:r>
      <w:r>
        <w:rPr>
          <w:rFonts w:ascii="新細明體;PMingLiU" w:hAnsi="新細明體;PMingLiU" w:cs="新細明體;PMingLiU"/>
          <w:bCs/>
          <w:color w:val="000000"/>
        </w:rPr>
        <w:t>然於爾時，唯餘清淨識緣名色、名色緣識，相續而轉</w:t>
      </w:r>
      <w:r>
        <w:rPr>
          <w:rFonts w:ascii="新細明體;PMingLiU" w:hAnsi="新細明體;PMingLiU" w:cs="新細明體;PMingLiU"/>
          <w:color w:val="000000"/>
        </w:rPr>
        <w:t>」，這個時候他還有剩下來的呢，「餘」，剩餘的清淨識；就是沒有我的煩惱的那一念清淨心，那叫做「清淨識」。「緣名色」，清淨的識緣名色；就是「識」為因緣，而有名色的現起。這個「名色」，在色、受、想、行、識來說，受、想、行、識就是名，那麼加起來就叫「名色」。就是以「識」為緣，而有名色的現起，就是那個清淨識。「</w:t>
      </w:r>
      <w:r>
        <w:rPr>
          <w:rFonts w:ascii="新細明體;PMingLiU" w:hAnsi="新細明體;PMingLiU" w:cs="新細明體;PMingLiU"/>
          <w:bCs/>
          <w:color w:val="000000"/>
        </w:rPr>
        <w:t>名色緣識</w:t>
      </w:r>
      <w:r>
        <w:rPr>
          <w:rFonts w:ascii="新細明體;PMingLiU" w:hAnsi="新細明體;PMingLiU" w:cs="新細明體;PMingLiU"/>
          <w:color w:val="000000"/>
        </w:rPr>
        <w:t>」，這個名色為因緣，而有識現起。這樣說識和名色是互相為緣而現起的，「名色緣識」。「相續而轉」，就是剎那剎那的相續的可以現行，現行的活動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bCs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樣說這裡邊有一點，這是清淨的緣起，就是那個雜染的緣起已經滅掉了。但是由長時期的修學無漏的戒、定、慧，又在阿賴耶識裡面熏習了清淨的種子；這清淨種子的現行，所以叫做「清淨識緣名色，名色緣識，相續而轉」。這個地方把這個「世間心，雖復已斷，猶得現行」，解釋得很詳細。「彼世間心，所有現行」，那就是這麼講。「</w:t>
      </w:r>
      <w:r>
        <w:rPr>
          <w:rFonts w:ascii="新細明體;PMingLiU" w:hAnsi="新細明體;PMingLiU" w:cs="新細明體;PMingLiU"/>
          <w:bCs/>
          <w:color w:val="000000"/>
        </w:rPr>
        <w:t>若壽量盡，識捨所依</w:t>
      </w:r>
      <w:r>
        <w:rPr>
          <w:rFonts w:ascii="新細明體;PMingLiU" w:hAnsi="新細明體;PMingLiU" w:cs="新細明體;PMingLiU"/>
          <w:color w:val="000000"/>
        </w:rPr>
        <w:t>」，若是他的壽命盡了、壽命結束了。這個時候這個識沒有那個壽的支持了，他就棄捨了所依；那就棄捨了名色了。就是「永不更生」，那個識就不現起了。「是名後時，任運而滅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bCs/>
          <w:color w:val="000000"/>
        </w:rPr>
      </w:pPr>
      <w:r>
        <w:rPr>
          <w:rFonts w:cs="新細明體;PMingLiU" w:ascii="新細明體;PMingLiU" w:hAnsi="新細明體;PMingLiU"/>
          <w:bCs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辰二、無餘依攝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又煩惱道後有業道，於現法中已永斷絕。由彼絕故，當來苦道更不復轉。由此因果永滅盡故，即名苦邊。更無所餘，無上、無勝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「</w:t>
      </w:r>
      <w:r>
        <w:rPr>
          <w:color w:val="000000"/>
        </w:rPr>
        <w:t>又煩惱道後有業道，於現法中已永斷絕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這是第二科「無餘依攝」。前面是「有餘依攝」，現在說「無餘依攝」。「</w:t>
      </w:r>
      <w:r>
        <w:rPr>
          <w:color w:val="000000"/>
        </w:rPr>
        <w:t>又煩惱道後有業道</w:t>
      </w:r>
      <w:r>
        <w:rPr>
          <w:rFonts w:ascii="新細明體;PMingLiU" w:hAnsi="新細明體;PMingLiU" w:cs="新細明體;PMingLiU"/>
          <w:color w:val="000000"/>
        </w:rPr>
        <w:t>」，這個「道」，是通達的意思；從這裡能到那裡去。這個煩惱這個地方、這條道路，能到業力那個地方去，所以叫「煩惱道」。「後有業道」，能現起後有的就是「業道」，就是煩惱能到業力那裡。這個「後有」，就是將來的果報。將來的果報的現起，是要依據現在造的業；或者是善業、或者是惡業、或者是不動業，由這個業能去招感後有的果報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「</w:t>
      </w:r>
      <w:r>
        <w:rPr>
          <w:color w:val="000000"/>
        </w:rPr>
        <w:t>於現法中已永斷絕</w:t>
      </w:r>
      <w:r>
        <w:rPr>
          <w:rFonts w:ascii="新細明體;PMingLiU" w:hAnsi="新細明體;PMingLiU" w:cs="新細明體;PMingLiU"/>
          <w:color w:val="000000"/>
        </w:rPr>
        <w:t>」，這位阿羅漢、這位無學的阿羅漢，他對這個煩惱道、後有業道，在他現在的色、受、想、行、識裡面，已經完全消滅了。「</w:t>
      </w:r>
      <w:r>
        <w:rPr>
          <w:color w:val="000000"/>
        </w:rPr>
        <w:t>由彼絕故，當來苦道更不復轉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因為他的煩惱道和業道已經滅絕了，所以來生的「苦道」，就是來生的色、受、想、行、識。「更不復轉」，不</w:t>
      </w:r>
      <w:r>
        <w:rPr>
          <w:color w:val="000000"/>
        </w:rPr>
        <w:t>可能再現起了。「由此因果永滅盡故，即名苦邊」，「由此因果永滅盡故」，由於前面所說的，這個有漏的因、有漏的果永久滅盡了，不是暫時的。「即名苦邊」，就是苦惱到此為止了。「更無所餘」，更沒有剩餘的有漏的因果了。「無上、無勝」，這個時候純是清淨、無漏的境界，是最殊勝的。看這個《披尋記》。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《披尋記》七五八頁：又煩惱道後有業道等者：緣起所攝無明愛取，名煩惱道。行有二支，名後有業道。識乃至受及生老死，名當來苦道。如是三道差別應知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「</w:t>
      </w:r>
      <w:r>
        <w:rPr>
          <w:color w:val="000000"/>
        </w:rPr>
        <w:t>又煩惱道後有業道等者</w:t>
      </w:r>
      <w:r>
        <w:rPr>
          <w:rFonts w:ascii="新細明體;PMingLiU" w:hAnsi="新細明體;PMingLiU" w:cs="新細明體;PMingLiU"/>
          <w:bCs/>
          <w:color w:val="000000"/>
        </w:rPr>
        <w:t>：緣起所攝無明愛取，名煩惱道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這個「緣起所攝無明愛取」，「無明愛取」都是因緣有的。這個以無明為緣而有愛，無明為緣而有取，那叫「無明愛取」。就是不知道；這「無明」就是沒有智慧，不知道這樣的思想是有過患的。我們會放縱自己有愛、有取，這叫做「煩惱道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「</w:t>
      </w:r>
      <w:r>
        <w:rPr>
          <w:rFonts w:ascii="新細明體;PMingLiU" w:hAnsi="新細明體;PMingLiU" w:cs="新細明體;PMingLiU"/>
          <w:bCs/>
          <w:color w:val="000000"/>
        </w:rPr>
        <w:t>行有二支，名後有業道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這個行和有；這個行，就是我們的煩惱活動的時候造了業。造業的時候，業成就了，叫做「行」。這個「行」，逐漸逐漸的積聚，有力量可以招感果報了，這個時候叫做「有」。「</w:t>
      </w:r>
      <w:r>
        <w:rPr>
          <w:rFonts w:ascii="新細明體;PMingLiU" w:hAnsi="新細明體;PMingLiU" w:cs="新細明體;PMingLiU"/>
          <w:bCs/>
          <w:color w:val="000000"/>
        </w:rPr>
        <w:t>行有二支，名後有業道</w:t>
      </w:r>
      <w:r>
        <w:rPr>
          <w:rFonts w:ascii="新細明體;PMingLiU" w:hAnsi="新細明體;PMingLiU" w:cs="新細明體;PMingLiU"/>
          <w:color w:val="000000"/>
        </w:rPr>
        <w:t>」，將來果報的因。「</w:t>
      </w:r>
      <w:r>
        <w:rPr>
          <w:rFonts w:ascii="新細明體;PMingLiU" w:hAnsi="新細明體;PMingLiU" w:cs="新細明體;PMingLiU"/>
          <w:bCs/>
          <w:color w:val="000000"/>
        </w:rPr>
        <w:t>識乃至受及生老死，名當來苦道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這個識緣名色、名色緣六入、六入緣觸、觸緣受，「</w:t>
      </w:r>
      <w:r>
        <w:rPr>
          <w:rFonts w:ascii="新細明體;PMingLiU" w:hAnsi="新細明體;PMingLiU" w:cs="新細明體;PMingLiU"/>
          <w:bCs/>
          <w:color w:val="000000"/>
        </w:rPr>
        <w:t>及生老死</w:t>
      </w:r>
      <w:r>
        <w:rPr>
          <w:rFonts w:ascii="新細明體;PMingLiU" w:hAnsi="新細明體;PMingLiU" w:cs="新細明體;PMingLiU"/>
          <w:color w:val="000000"/>
        </w:rPr>
        <w:t>」，這叫做當來的苦道。「</w:t>
      </w:r>
      <w:r>
        <w:rPr>
          <w:rFonts w:ascii="新細明體;PMingLiU" w:hAnsi="新細明體;PMingLiU" w:cs="新細明體;PMingLiU"/>
          <w:bCs/>
          <w:color w:val="000000"/>
        </w:rPr>
        <w:t>如是三道差別應知。</w:t>
      </w:r>
      <w:r>
        <w:rPr>
          <w:rFonts w:ascii="新細明體;PMingLiU" w:hAnsi="新細明體;PMingLiU" w:cs="新細明體;PMingLiU"/>
          <w:color w:val="000000"/>
        </w:rPr>
        <w:t>」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子五、結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此中若入聖諦現觀；若離障礙；若為證得速疾通慧，作意思惟，諸歡喜事；若修習如所得道；若證得極清淨道及果功德；如是名為出世間一切種清淨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此中若入聖諦現觀」，這下面第五科是結束這一段文。「此中」，這一大段文裡邊，第一段說的是「入聖諦現觀」；第二段是說的「若離障礙」；第三段就是「若為證得速疾通慧，作意思惟，諸歡喜事」，這是一段；「若修習如所得道」，這是又是一段；「若證得極清淨道及果功德」，這是剛才說的這一段；「如是名為出世間一切種清淨」，這是結束這一段文。這下面「明普攝義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癸二、明普攝義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又此出世間一切種清淨義，廣說應知如所說相。除此，更無若過、若增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又此出世間一切種清淨義，廣說應知如所說相」，這裡說的一共是七段，就是七支。這裡「出世間一切種清淨義」，「廣說」，就是經論裡面很多。但是「應知如所說相」，如這裡所說的就是這麼多。「除此，更無若過、若增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庚二、結名修果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如是若先所說世間一切種清淨，若此所說出世間一切種清淨，總略為一，說名修果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如是若先所說世間一切種清淨，若此所說出世間一切種清淨」，前面一共是七段，最後的二段，就是「世間一切種清淨、出世間一切種清淨」這二段。「若先所說世間一切種清淨」，那就是色界四禪這一切善法。「若此所說出世間一切種清淨，總略為一」，說名為叫做「修果」；由修所得果。這是「結名修果」。下面第三段是「總結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戊三、總結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如是如先所說，若修處所、若修因緣、若修瑜伽、若修果，一切總說為修所成地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如是如先所說，若修處所、若修因緣、若修瑜伽、若修果」，這是指那個四種，把這個七種攝成四種。「一切總說為修所成地」，這總合起來叫做「修所成地」。就是把這一品總結束了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我非常感謝清涼寺的主人，有這樣的因緣，我又在這裡學習了〈修所成地〉一次。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851" w:top="1304" w:footer="567" w:bottom="964"/>
      <w:pgNumType w:fmt="decimal"/>
      <w:formProt w:val="false"/>
      <w:textDirection w:val="lrTb"/>
      <w:docGrid w:type="linesAndChars" w:linePitch="424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 xml:space="preserve">-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標楷體"/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細明體;MingLiU" w:eastAsia="標楷體"/>
        <w:w w:val="110"/>
      </w:rPr>
      <w:t>〈修所成地〉</w:t>
    </w:r>
    <w:r>
      <w:rPr>
        <w:rFonts w:eastAsia="標楷體" w:cs="標楷體" w:ascii="標楷體" w:hAnsi="標楷體"/>
      </w:rPr>
      <w:t>Tape17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新細明體;PMingLiU" w:hAnsi="新細明體;PMingLiU" w:cs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09"/>
      <w:jc w:val="both"/>
    </w:pPr>
    <w:rPr>
      <w:rFonts w:ascii="新細明體;PMingLiU" w:hAnsi="新細明體;PMingLiU" w:cs="新細明體;PMingLiU"/>
      <w:color w:val="000000"/>
    </w:rPr>
  </w:style>
  <w:style w:type="paragraph" w:styleId="2">
    <w:name w:val="本文 2"/>
    <w:basedOn w:val="Normal"/>
    <w:qFormat/>
    <w:pPr>
      <w:jc w:val="both"/>
    </w:pPr>
    <w:rPr>
      <w:rFonts w:ascii="新細明體;PMingLiU" w:hAnsi="新細明體;PMingLiU" w:cs="新細明體;PMingLiU"/>
      <w:color w:val="000000"/>
    </w:rPr>
  </w:style>
  <w:style w:type="paragraph" w:styleId="21">
    <w:name w:val="本文縮排 2"/>
    <w:basedOn w:val="Normal"/>
    <w:qFormat/>
    <w:pPr>
      <w:ind w:firstLine="509"/>
      <w:jc w:val="both"/>
    </w:pPr>
    <w:rPr>
      <w:rFonts w:ascii="新細明體;PMingLiU" w:hAnsi="新細明體;PMingLiU" w:cs="新細明體;PMingLiU"/>
    </w:rPr>
  </w:style>
  <w:style w:type="paragraph" w:styleId="3">
    <w:name w:val="本文 3"/>
    <w:basedOn w:val="Normal"/>
    <w:qFormat/>
    <w:pPr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7-12-31T16:33:00Z</dcterms:created>
  <dc:creator>法雲資訊網</dc:creator>
  <dc:description/>
  <dc:language>en-US</dc:language>
  <cp:lastModifiedBy>FaYun</cp:lastModifiedBy>
  <dcterms:modified xsi:type="dcterms:W3CDTF">2005-02-01T01:59:00Z</dcterms:modified>
  <cp:revision>44</cp:revision>
  <dc:subject/>
  <dc:title>修所成地Tape17</dc:title>
</cp:coreProperties>
</file>