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《披尋記》七二八頁：</w:t>
      </w:r>
    </w:p>
    <w:p>
      <w:pPr>
        <w:pStyle w:val="Style17"/>
        <w:rPr/>
      </w:pPr>
      <w:r>
        <w:rPr/>
        <w:t>即依如是方便作意等者：〈三摩呬多地〉說：或多言論，或久尋思，令身疲勞，心不得定。如是多言，與定為難（陵本十二卷十四頁）。此應準知。謂依論議抉擇立破言論方便作意，相續不捨，能障寂靜故。</w:t>
      </w:r>
    </w:p>
    <w:p>
      <w:pPr>
        <w:pStyle w:val="Normal"/>
        <w:ind w:firstLine="527"/>
        <w:jc w:val="both"/>
        <w:rPr/>
      </w:pPr>
      <w:r>
        <w:rPr/>
        <w:t>「即依如是方便作意等者：〈三摩呬多地〉說：或多言論，或久尋思，令身疲勞」：其他世間的言論不說，我們在佛法裏面學習佛法，令身疲勞，「心不得定」，身若疲勞也不能靜坐的，心就不能得禪定。「如是多言，與定為難」：你這樣的多言論、多尋思，是修定的一個困難。「陵本十二卷十四頁。此應準知」：這一段文應該和〈三摩呬多地〉這一段文可以準知。「謂依論議抉擇立破言論方便作意，相續不捨，能障寂靜故」：能障礙你寂靜住。這是第五個過失。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六、於色聲香味觸中，不如正理執取相好，不正尋思令心散亂。七、於不應思處，強攝其心，思擇諸法。</w:t>
      </w:r>
    </w:p>
    <w:p>
      <w:pPr>
        <w:pStyle w:val="Normal"/>
        <w:ind w:firstLine="527"/>
        <w:jc w:val="both"/>
        <w:rPr/>
      </w:pPr>
      <w:r>
        <w:rPr/>
        <w:t>「六、於色聲香味觸中，不如正理執取相好，不正尋思令心散亂」。前面是在你修定的境界，舉相、止相、捨相，還有涅槃的境界，第五個是學習佛法的這件事。現在第六個，就是愈來愈遠了，「於色聲香味觸中，不如正理執取相好」：就是這位禪師他這個時候沒有靜坐，也不是學習佛法，這個時候對於外邊的色聲香味觸的境界，「不如正理」：不隨順佛所開示的正理</w:t>
      </w:r>
      <w:r>
        <w:rPr/>
        <w:t>—</w:t>
      </w:r>
      <w:r>
        <w:rPr/>
        <w:t>無常、無我的道理。「執取相好」：你不在色聲香味觸上觀察是無常、無我的，不這麼觀察；就按照原來的虛妄分別，這樣執取色聲香味觸，很美啊。「不正尋思」：有貪瞋癡來了。「令心散亂」：這也是一種過失。</w:t>
      </w:r>
    </w:p>
    <w:p>
      <w:pPr>
        <w:pStyle w:val="Normal"/>
        <w:ind w:firstLine="527"/>
        <w:jc w:val="both"/>
        <w:rPr/>
      </w:pPr>
      <w:r>
        <w:rPr/>
        <w:t>「七、於不應思處，強攝其心，思擇諸法」：這是第七個過失，就是不應該思惟的地方，「強攝其心」：勉強攝持其心去思惟不應思處。這又是個過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二八頁：</w:t>
      </w:r>
    </w:p>
    <w:p>
      <w:pPr>
        <w:pStyle w:val="Style17"/>
        <w:rPr/>
      </w:pPr>
      <w:r>
        <w:rPr/>
        <w:t>於不應思處強攝其心等者：《顯揚論》說：有九種事不可思議：一、我，二、有情，三、世間，四、業報，五、靜慮者境界，六、諸佛境界，七、十四不可記事，八、非正法，九、一切煩惱之所引攝（《顯揚論》十七卷七頁）。如是九事，應知名為不應思處。若強攝心方便思擇，障入現觀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不應思處強攝其心等者：《顯揚論》說」，《顯揚聖教論》這麼說：「有九種事不可思議」：這個有九種事情，就是我們初修業者這種人，我們智慧也不是那麼高明，煩惱還沒斷，這個時候應該努力地在所應該學習的地方應該努力，不應該學習的地方不應該多用心。這個九種事不可思議是什麼呢？「一」是「我」，「二」是「有情」。</w:t>
      </w:r>
    </w:p>
    <w:p>
      <w:pPr>
        <w:pStyle w:val="Normal"/>
        <w:ind w:firstLine="527"/>
        <w:jc w:val="both"/>
        <w:rPr/>
      </w:pPr>
      <w:r>
        <w:rPr/>
        <w:t>「一、我」，我們曾經講過，就是執著色聲香味觸裏面、執著眼耳鼻舌身意裏面、執著色受想行識裏面有一個常恒住的我。這個「我」是畢竟空的，沒有我；你不應該執著有一個「我」去思惟。</w:t>
      </w:r>
    </w:p>
    <w:p>
      <w:pPr>
        <w:pStyle w:val="Normal"/>
        <w:ind w:firstLine="527"/>
        <w:jc w:val="both"/>
        <w:rPr/>
      </w:pPr>
      <w:r>
        <w:rPr/>
        <w:t>「二、有情」：有情還是我，就執著色受想行識裏面，主要是這個識，認為這個識是我。認為這個識是我也是不對的：因為這個識，它是因緣有的，它是自性空的，它也是沒有體性的，也是無我的；但是你執著它是我，那就是錯了。</w:t>
      </w:r>
    </w:p>
    <w:p>
      <w:pPr>
        <w:pStyle w:val="Normal"/>
        <w:ind w:firstLine="527"/>
        <w:jc w:val="both"/>
        <w:rPr/>
      </w:pPr>
      <w:r>
        <w:rPr/>
        <w:t>「三、世間」：就是我們居住的這個世間。這廣大的世間，你不要去思惟它。若是得了聖道，得了聖智，得了根本智、後得智，也自然會明白那件事。但是現在你若去思惟，那就是容易有錯誤。</w:t>
      </w:r>
    </w:p>
    <w:p>
      <w:pPr>
        <w:pStyle w:val="Normal"/>
        <w:ind w:firstLine="527"/>
        <w:jc w:val="both"/>
        <w:rPr/>
      </w:pPr>
      <w:r>
        <w:rPr/>
        <w:t>「四、業報」：就是我們這個身體，我們的眼耳鼻舌身意，是我們過去的業力所得的果報，這件事其中也有很深的道理，你現在先不要管這麼多事，不要思惟它。</w:t>
      </w:r>
    </w:p>
    <w:p>
      <w:pPr>
        <w:pStyle w:val="Normal"/>
        <w:ind w:firstLine="527"/>
        <w:jc w:val="both"/>
        <w:rPr/>
      </w:pPr>
      <w:r>
        <w:rPr/>
        <w:t>「五、靜慮者境界，六、諸佛境界」：就是成就色界四禪、無色界四空定的這種境界，這種境界也有甚深義的。佛的境界也是特別得深奧，不可思議的。我們初修業者不要在這裏多思惟。這是靜慮者境界，諸佛境界。</w:t>
      </w:r>
    </w:p>
    <w:p>
      <w:pPr>
        <w:pStyle w:val="Normal"/>
        <w:ind w:firstLine="527"/>
        <w:jc w:val="both"/>
        <w:rPr/>
      </w:pPr>
      <w:r>
        <w:rPr/>
        <w:t>「七、十四不可記事」：有十四種事，你若去請問佛，佛不回答這件事，我們也不應該去思惟。這個十四種不可記事，在《俱舍論》上說出來。就是有人提出來這個問題：這個世界是常住的、是無常的、是亦常亦無常、非常非無常？這四種事。</w:t>
      </w:r>
      <w:r>
        <w:rPr>
          <w:shd w:fill="D8D8D8" w:val="clear"/>
        </w:rPr>
        <w:t>過去事</w:t>
      </w:r>
      <w:r>
        <w:rPr/>
        <w:t>為有邊、無邊、亦有邊亦無邊、非有邊非無邊？</w:t>
      </w:r>
      <w:r>
        <w:rPr>
          <w:shd w:fill="D8D8D8" w:val="clear"/>
        </w:rPr>
        <w:t>已經過去的事情</w:t>
      </w:r>
      <w:r>
        <w:rPr/>
        <w:t>究竟是有邊際的，一定是九千萬年，那是有邊際；如果說不可以數量記，是無窮無盡的，那就是無邊了；究竟是有邊、是無邊、是亦有邊亦無邊、非有邊非無邊呢？這又是四種事。如來死後為有、非有、亦有亦非有、非有非非有？佛入涅槃以後的境界是還是有、是沒有、亦有亦非有、非有非非有，這四句。這三個四句，三四一十二，再加上兩個：為命者即身、為命者異身？這個「命」就是我，我就是這個色受想行識的身體、我不就是色受想行識的身體，是即、是不即，這又是兩個。加起來就十四。這「十四」件事是「不可記事」，你若去請問佛，佛不回答這個問題。我們初修業者對於這件事也不要去思惟、去思議。</w:t>
      </w:r>
    </w:p>
    <w:p>
      <w:pPr>
        <w:pStyle w:val="Normal"/>
        <w:ind w:firstLine="527"/>
        <w:jc w:val="both"/>
        <w:rPr/>
      </w:pPr>
      <w:r>
        <w:rPr/>
        <w:t>「八、非正法」：不是佛法的事情，也不要去分神。</w:t>
      </w:r>
    </w:p>
    <w:p>
      <w:pPr>
        <w:pStyle w:val="Normal"/>
        <w:ind w:firstLine="527"/>
        <w:jc w:val="both"/>
        <w:rPr/>
      </w:pPr>
      <w:r>
        <w:rPr/>
        <w:t>「九、一切煩惱之所引攝」：我們由煩惱所引來的這些過患的事情，你也不要去多思惟。這一共是九樣事。這是《顯揚聖教論》的「十七卷七頁」說的。</w:t>
      </w:r>
    </w:p>
    <w:p>
      <w:pPr>
        <w:pStyle w:val="Normal"/>
        <w:ind w:firstLine="527"/>
        <w:jc w:val="both"/>
        <w:rPr/>
      </w:pPr>
      <w:r>
        <w:rPr/>
        <w:t>「如是九事，應知名為不應思處」：我們不應該去思惟。「若強攝心方便思擇，障入現觀故」：障礙我們成就聖道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三、釋</w:t>
      </w:r>
    </w:p>
    <w:p>
      <w:pPr>
        <w:pStyle w:val="Style16"/>
        <w:rPr>
          <w:sz w:val="24"/>
        </w:rPr>
      </w:pPr>
      <w:r>
        <w:rPr>
          <w:sz w:val="24"/>
        </w:rPr>
        <w:t>如是七種，是修所成慧俱光明想所對治法，極能障礙修所成慧俱光明想，令修所成若智、若見，不清淨轉。</w:t>
      </w:r>
    </w:p>
    <w:p>
      <w:pPr>
        <w:pStyle w:val="Normal"/>
        <w:ind w:firstLine="527"/>
        <w:jc w:val="both"/>
        <w:rPr/>
      </w:pPr>
      <w:r>
        <w:rPr/>
        <w:t>前面所列出來的這七種不應思惟的事情，「是修所成慧」相應的「光明想所對治」的過失。為什麼要對治它呢？它「極能障礙修所成慧俱光明想，令修所成」的「智」、或者「見，不清淨轉」：你得到那個智慧它不清淨，就是沒得聖道。這是解釋完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下面第二科，成能治。前面這一段是所治，現在成立能治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二、成能治</w:t>
      </w:r>
    </w:p>
    <w:p>
      <w:pPr>
        <w:pStyle w:val="Style16"/>
        <w:rPr>
          <w:sz w:val="24"/>
        </w:rPr>
      </w:pPr>
      <w:r>
        <w:rPr>
          <w:sz w:val="24"/>
        </w:rPr>
        <w:t>此所治法，還有十一與此相違能對治法，能斷於彼；當知亦令思修所成，若智、若見，清淨而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此所治法，還有十一」種，就是這修所成慧俱光明想所治是七種，那個思所成慧俱光明想所治的有四種，加起來就有十一種。「與此」十一種「相違」的，那就是「能對治」此十一種過失的佛「法」了。「能斷於彼」：能斷彼十一種過失。「當知亦令」，也就能令「思」所成慧、「修所成」慧的「智、見，清淨而轉」：就是得聖道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釋多所作（分二科） 癸一、釋義</w:t>
      </w:r>
    </w:p>
    <w:p>
      <w:pPr>
        <w:pStyle w:val="Style16"/>
        <w:rPr>
          <w:sz w:val="24"/>
        </w:rPr>
      </w:pPr>
      <w:r>
        <w:rPr>
          <w:sz w:val="24"/>
        </w:rPr>
        <w:t>又正方便修諸想者，有能斷滅所治法欲。又於所治現行法中，心不染著，速令斷滅。又能多住能對治法，斷滅一切所對治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這一大段文是說的廣三種想，這是第一科；現在是第二科，釋多所作，你能這樣用功，你會成就很多的事情、很多的作用。分兩科，第一科是釋義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又正方便修諸想者」：就是這三種想。「有能斷滅所治法欲」：能斷滅所對治的欲，就是那個不淨想能斷滅這個欲。「又於所治現行法中，心不染著」：又對於所對治的現行的這些塵勞的境界，你心不執著，不會對那件事再起煩惱，很迅「速」地能「令」煩惱「斷滅」：這也是一種作用。「又能多住能對治法，斷滅一切所對治法」：這又是一種作用。下面是第二科，結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結名</w:t>
      </w:r>
    </w:p>
    <w:p>
      <w:pPr>
        <w:pStyle w:val="Style16"/>
        <w:rPr>
          <w:sz w:val="24"/>
        </w:rPr>
      </w:pPr>
      <w:r>
        <w:rPr>
          <w:sz w:val="24"/>
        </w:rPr>
        <w:t>如是三法隨逐一切對治修故，名多所作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你學習這「三」種「法</w:t>
      </w:r>
      <w:r>
        <w:rPr/>
        <w:t>隨逐一切對治修故」：隨逐一切境界，你常能用這樣的法來對治它，這就叫做「多所作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二九頁：</w:t>
      </w:r>
    </w:p>
    <w:p>
      <w:pPr>
        <w:pStyle w:val="Style17"/>
        <w:rPr/>
      </w:pPr>
      <w:r>
        <w:rPr/>
        <w:t>又正方便修諸想等者：此中諸想：謂前所說修不淨想，於無常所修習苦想、及光明想。言斷滅者：謂於所治法令不現行應知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又正方便修諸想等者：此中諸想：謂前所說」的「修不淨想，於無常所修習苦想、及光明想」，就是這叫「諸想」。「言斷滅者：謂於所治法令不現行」，所對治的煩惱，使令它不活動了，所以叫做「斷滅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三、結（分二科） 辛一、名修瑜伽</w:t>
      </w:r>
    </w:p>
    <w:p>
      <w:pPr>
        <w:pStyle w:val="Style16"/>
        <w:rPr>
          <w:sz w:val="24"/>
        </w:rPr>
      </w:pPr>
      <w:r>
        <w:rPr>
          <w:sz w:val="24"/>
        </w:rPr>
        <w:t>如是名為修習對治。此修對治，當知即是修習瑜伽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科，結束這段文了；分兩科，第一科叫做修瑜伽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如是名為修習對治」：前面這一大段文就是說的修習對治。「此修對治，當知即是修習瑜伽」：就是修止觀的意思。這是第一科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二、明普攝義</w:t>
      </w:r>
    </w:p>
    <w:p>
      <w:pPr>
        <w:pStyle w:val="Style16"/>
        <w:rPr>
          <w:sz w:val="24"/>
        </w:rPr>
      </w:pPr>
      <w:r>
        <w:rPr>
          <w:sz w:val="24"/>
        </w:rPr>
        <w:t>此第五支修習對治，廣聖教義，當知唯有如是十相。除此，更無若過、若增。</w:t>
      </w:r>
    </w:p>
    <w:p>
      <w:pPr>
        <w:pStyle w:val="Normal"/>
        <w:ind w:firstLine="527"/>
        <w:jc w:val="both"/>
        <w:rPr/>
      </w:pPr>
      <w:r>
        <w:rPr/>
        <w:t>這是第二科，明普攝義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此第五支修習對治，廣聖教義」：這裏面說這個七支：第一個、是生圓滿，第二個、是聞正法圓滿，第三、是涅槃為上首，第四、能熟解脫慧的成熟，第五、是修習對治；這一支就是第五支修習對治。「廣聖教義」：其中普攝一切的聖教義。「當知唯有如是十相」：就是這十種相。「除此，更無若過、若增。」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己四、後二支（分二科）         庚一、辨二清淨（分二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一、世間一切種清淨（分五科） 壬一、徵</w:t>
      </w:r>
    </w:p>
    <w:p>
      <w:pPr>
        <w:pStyle w:val="Style16"/>
        <w:rPr>
          <w:sz w:val="24"/>
        </w:rPr>
      </w:pPr>
      <w:r>
        <w:rPr>
          <w:sz w:val="24"/>
        </w:rPr>
        <w:t>云何世間一切種清淨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四科。前面解釋說了三科，現在是第四科，後二支。後二支，就是那七支裏邊最後的兩支：世間一切種清淨、出世間一切種清淨這兩支。這兩支分兩科，第一科是辨二清淨；又分兩科，第一科是世間一切種清淨；分五科，第一科是徵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云何世間一切種清淨？」這是徵，下面第二科是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標</w:t>
      </w:r>
    </w:p>
    <w:p>
      <w:pPr>
        <w:pStyle w:val="Style16"/>
        <w:rPr>
          <w:sz w:val="24"/>
        </w:rPr>
      </w:pPr>
      <w:r>
        <w:rPr>
          <w:sz w:val="24"/>
        </w:rPr>
        <w:t>當知略有三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世間的清淨，簡要地來說，就有三種不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三、列</w:t>
      </w:r>
    </w:p>
    <w:p>
      <w:pPr>
        <w:pStyle w:val="Style16"/>
        <w:rPr>
          <w:sz w:val="24"/>
        </w:rPr>
      </w:pPr>
      <w:r>
        <w:rPr>
          <w:sz w:val="24"/>
        </w:rPr>
        <w:t>一、得三摩地。二、三摩地圓滿。三、三摩地自在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「</w:t>
      </w:r>
      <w:r>
        <w:rPr/>
        <w:t>一」個是「得三摩地」，「二」是「三摩地」的「圓滿」，第「三」是「三摩地自在」。這是列出來。下面第四科就是解釋了，分三科，第一科先解釋得三摩地；得三摩地又分兩科，第一科是辨障治法；又分兩科，第一科舉所治；分三科，第一科是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壬四、釋（分三科）       癸一、得三摩地（分二科）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一、辨障治法（分二科） 丑一、舉所治（分三科） 寅一、標</w:t>
      </w:r>
    </w:p>
    <w:p>
      <w:pPr>
        <w:pStyle w:val="Style16"/>
        <w:rPr>
          <w:sz w:val="24"/>
        </w:rPr>
      </w:pPr>
      <w:r>
        <w:rPr>
          <w:sz w:val="24"/>
        </w:rPr>
        <w:t>此中最初有二十種得三摩地所對治法，能令不得勝三摩地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此中最初有二十種得三摩地所對治法」：就是得這個三摩地，有二十種障礙，它障礙我們得三摩地。「能令不得勝三摩地」：這二十種法能使令我們不得勝三摩地。這個「勝」是讚歎三摩地，三摩地是非常殊勝的、很貴重的事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第一科是標，第二科是徵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二、徵</w:t>
      </w:r>
    </w:p>
    <w:p>
      <w:pPr>
        <w:pStyle w:val="Style16"/>
        <w:rPr>
          <w:sz w:val="24"/>
        </w:rPr>
      </w:pPr>
      <w:r>
        <w:rPr>
          <w:sz w:val="24"/>
        </w:rPr>
        <w:t>何等二十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徵。下面第三科解釋，分兩科；第一科是列過失，列出來過失；分兩科，第一科是別列，分二十科，第一是由伴無德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寅三、釋（分二科）     卯一、列過失（分二科）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一、別列（分二十科） 巳一、由伴無德</w:t>
      </w:r>
    </w:p>
    <w:p>
      <w:pPr>
        <w:pStyle w:val="Style16"/>
        <w:rPr>
          <w:sz w:val="24"/>
        </w:rPr>
      </w:pPr>
      <w:r>
        <w:rPr>
          <w:sz w:val="24"/>
        </w:rPr>
        <w:t>一、有不樂斷同梵行者為伴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你想要修行，不是你單獨一個人，你還「有」個伴侶。但是那個伴侶是不歡喜斷煩惱的，「不樂斷」：不歡喜斷煩惱；但是他和你為伴，是「同梵行者」。「為伴過失」：給你作伴，那就有問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二九頁：</w:t>
      </w:r>
    </w:p>
    <w:p>
      <w:pPr>
        <w:pStyle w:val="Style17"/>
        <w:rPr/>
      </w:pPr>
      <w:r>
        <w:rPr/>
        <w:t>有不樂斷等者：謂於世間諸衰損事能令苦惱，諸興盛事亦是無常，故應厭離，喜樂於斷。義如〈聲聞地〉說（陵本三十二卷二頁）。翻此，應知名不樂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有不樂斷等者」：這個不樂斷這句話怎麼講呢？「謂於世間諸衰損事」：世間上有很多令人苦惱的事情，這些衰損的事情出現的時候，「能令」人「苦惱」。「諸興盛事亦是無常」：世間上不全是衰損的事，還有些令人滿意的事情，令人歡喜的事情。但是這些歡喜的事情不是常住的，「亦是無常」：有時間性，過了時間的時候就沒有了。這樣子也令人苦惱。「故應厭離」：所以對於這些興盛的事，你也要厭離。你若厭離的時候，你才能夠走運氣，會好一點。「喜樂於斷」：你歡喜斷滅這些令人苦惱的事情。「義如〈聲聞地〉說。（陵本三十二卷二頁）」，說這件事。「翻此，應知名不樂斷」：把這件事翻過來，就是不樂斷。</w:t>
      </w:r>
    </w:p>
    <w:p>
      <w:pPr>
        <w:pStyle w:val="Normal"/>
        <w:ind w:firstLine="527"/>
        <w:jc w:val="both"/>
        <w:rPr/>
      </w:pPr>
      <w:r>
        <w:rPr/>
        <w:t>在《涅槃經》上說到一件事。這一天來了一個人，敲門，他去開門的時候，進來一個美女。那麼，這個人就問這個女人，說：妳叫什麼名字呢？我叫大功德天。說：妳到我這兒來幹什麼呢？說：我來給你送來很多的財寶，令你心裏快樂。喔，若這樣子，歡迎妳進來。就進來了。進來，將坐下呢，又有人叫門，又有人來敲門了。這個主人又去開門，一看見是來了一個非常醜陋的女人。說：妳叫什麼名字？說：我叫黑闇。說：妳到我這兒幹什麼呢？說：我來這裏叫你倒楣。說：那我不歡迎妳。那麼這個女人說：你這個人愚癡！這個主人說：我不歡迎妳是智慧，怎麼能說是愚癡呢？說：你知道嗎，剛才進來的那個女人是我的姊姊，我是她的妹妹，她到那裏我就到那兒。她到你這兒來我也就到你這兒，我們兩個不分開的啊。所以你歡迎我的姊姊，也就是要歡迎我的。你若不歡迎，所以你就是愚癡。那麼這時候這個人就回頭來問先來這個女人：門口這個女人這樣講，她說得對不對？說：是的，她是我的妹妹。她到什麼地方都給人做苦惱的事情，我到什麼地方就給做些快樂的事情，但是我們兩個不分開的。那麼這時候這個主人說，若這樣子的話，我都不歡迎，請妳也走！走了。這兩姊妹到另外一個地方去，一敲門，也是這麼一個次第，但那個主人說，我因為愛妳的姊姊，所以也愛妳，請妳兩個都在我家住。那麼這前後兩個人，第一個人表示什麼呢？表示是佛教徒；那個第二個人就表示一般的非佛教徒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上面說，「於世間諸衰損事能令苦惱，諸興盛事亦是無常」，這就是兩姊妹，就是這個意思。但是這件事，我們佛教徒如果不深入地學習佛法、不深入地學習止觀，就是得了禪定而不學習佛法，還容易有這個問題，歡迎這兩姊妹在你家住的，都是有這個問題的。現在這上面是說，就是不歡迎這件事。這在「陵本三十二卷二頁」提到這件事。「應知名不樂斷」。這個地方，「不樂斷」就是包括得禪定的人，得世間禪而沒能夠修佛法的禪的人，也還是歡喜這兩姊妹的；這叫做「不樂斷」。這是第一科；現在是第二段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二、由師無德</w:t>
      </w:r>
    </w:p>
    <w:p>
      <w:pPr>
        <w:pStyle w:val="Style16"/>
        <w:rPr>
          <w:sz w:val="24"/>
        </w:rPr>
      </w:pPr>
      <w:r>
        <w:rPr>
          <w:sz w:val="24"/>
        </w:rPr>
        <w:t>二、伴雖有德；然能宣說修定方便師有過失，謂顛倒說修定方便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伴雖有德」：我用功修行，給我做伴的人，他也樂斷，他不是不樂斷，他是有道德的人。但是「能宣說修定方便」的老「師有過失」，有什麼過失呢？「謂顛倒說修定方便」：就是修定的方法說錯了；一個錯誤的方法告訴你，告訴得不對，這是個問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二九頁：</w:t>
      </w:r>
    </w:p>
    <w:p>
      <w:pPr>
        <w:pStyle w:val="Style17"/>
        <w:rPr/>
      </w:pPr>
      <w:r>
        <w:rPr/>
        <w:t>謂顛倒說修定方便者：謂若宣說取厭離相，取欣樂相，由是能令始修業者最初觸證，於斷喜樂心一境性，是名宣說修定方便。如〈聲聞地〉說（陵本三十二卷一頁）。與此相違，名顛倒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顛倒說修定方便者」：這裏解釋這件事。「謂若宣說取厭離相」：就是這個老師教授我們坐禪的時候，告訴我們要有厭離的這種思想。就是世間上的衰損的事、和興盛的事，你都要厭離才可以。「取欣樂相」：欣樂相就是無常、苦、空、無我、佛法這些事情，你要歡喜這樣學習。「由是能令始修業者」：這樣來教授我們，我們肯這樣學習，能令我們始修業者「最初觸證」：一開始的時候就能成就「於斷喜樂心一境性」：初開始得定就是斷除了欲，然後得到色界初禪的喜樂心一靜性，就成就了色界初禪，就會有成就。「是名宣說修定」的「方便。如〈聲聞地〉說。（陵本三十二卷一頁）」，那裏有說這件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在這個〈聲聞地〉說修禪定的方便說得非常詳細；彌勒菩薩知道我們笨，所以不厭其詳地詳細地解釋怎麼怎麼修行，說得很多。「與此相違，名顛倒說」：與這個說法相違反的，叫我們厭離的、叫我們歡喜的，都是不符合佛所說的道理，那就有問題。所以修學禪定的人，如果是佛教徒，如果是相信佛、相信佛法的話，你若想用功的時候，你要先好好學一學。不然的話，你學了很久，結果你徒勞了、白辛苦了，可很可惜的事情。這是第二；現在第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三、由無聽欲</w:t>
      </w:r>
    </w:p>
    <w:p>
      <w:pPr>
        <w:pStyle w:val="Style16"/>
        <w:rPr>
          <w:sz w:val="24"/>
        </w:rPr>
      </w:pPr>
      <w:r>
        <w:rPr>
          <w:sz w:val="24"/>
        </w:rPr>
        <w:t>三、師雖有德；然於所說修定方便，其能聽者欲樂羸劣，心散亂故，不能領受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「</w:t>
      </w:r>
      <w:r>
        <w:rPr/>
        <w:t>三、師雖有德」，前面說伴有德，但是我們的老師有問題。現在說「師雖有德」：教授我們學習禪的老師是有道德的人，有聖德的人。「然於所說」：然而我們對於我們的老師所說的「修定方便，其能聽者欲樂羸劣」：能聽他講說修定方便這個人的欲樂羸劣，他要得禪定的心情很羸弱，不是太歡喜這件事。「心散亂故」：因為這個欲、那個意願很微小、很微小的，所以心也就不注意聽講了，「心散亂故」。「不能領受過失」：不能領受那個禪師的教授，這樣子也就是白辛苦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二九頁：</w:t>
      </w:r>
    </w:p>
    <w:p>
      <w:pPr>
        <w:pStyle w:val="Style17"/>
        <w:rPr/>
      </w:pPr>
      <w:r>
        <w:rPr/>
        <w:t>欲樂羸劣心散亂故者：於斷滅苦無猛利欲，是名欲樂羸劣。於所宣說音韻差別不屬耳聽，名心散亂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欲樂羸劣心散亂故者：於斷滅苦無猛利欲」：什麼叫做「欲樂羸劣心散亂」呢？就是「於斷滅苦」這件事，「無猛利欲」：不是有勇猛的意願。你說苦，我感覺不苦，我感覺很快樂，為什麼要離呢？為什麼要斷呢？「是名」叫做「欲樂羸劣」。「於所宣說音韻」的「差別不屬耳聽」：就是那個禪師教授我們的時候，他說了怎麼怎麼修這些事情，我們不能屬耳而聽，不能專心聽他講，所以叫做「心散亂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四、由覺慧劣</w:t>
      </w:r>
    </w:p>
    <w:p>
      <w:pPr>
        <w:pStyle w:val="Style16"/>
        <w:rPr>
          <w:sz w:val="24"/>
        </w:rPr>
      </w:pPr>
      <w:r>
        <w:rPr>
          <w:sz w:val="24"/>
        </w:rPr>
        <w:t>四、其能聽者，雖有樂欲，屬耳而聽；然暗鈍故，覺慧劣故，不能領受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「</w:t>
      </w:r>
      <w:r>
        <w:rPr/>
        <w:t>四」個過失，「其能聽者」：就是能聽禪法的人。「雖有樂欲」：雖然內心裏面也歡喜學禪。「屬耳而聽」：這個耳專注在那個聲音去聽他講解。「然暗鈍故」：然而第六意識暗鈍。什麼叫做「暗鈍」呢？「覺慧劣故」：覺悟的智慧很少很少的。「不能領受」這位禪師的說法的「過失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五、由多貪求</w:t>
      </w:r>
    </w:p>
    <w:p>
      <w:pPr>
        <w:pStyle w:val="Style16"/>
        <w:rPr>
          <w:sz w:val="24"/>
        </w:rPr>
      </w:pPr>
      <w:r>
        <w:rPr>
          <w:sz w:val="24"/>
        </w:rPr>
        <w:t>五、雖有智德；然是愛行，多求利養恭敬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五個過失是什麼呢？「雖有智德」：這個學習禪這個人，他是有智慧的，不是暗鈍的人，這個覺慧很深的。「然是愛行」：然而這個人是個愛行人。什麼叫做「愛行」呢？「多求利養恭敬過失」：他歡喜別的人，去攀緣護法居士，求利養去，貪求別人的恭敬。他心不在這裏學習禪，向外面攀緣，那這個禪也是修不來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六、由無喜足</w:t>
      </w:r>
    </w:p>
    <w:p>
      <w:pPr>
        <w:pStyle w:val="Style16"/>
        <w:rPr>
          <w:sz w:val="24"/>
        </w:rPr>
      </w:pPr>
      <w:r>
        <w:rPr>
          <w:sz w:val="24"/>
        </w:rPr>
        <w:t>六、多分憂愁，難養難滿，不知喜足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六個過失。說這個人，「</w:t>
      </w:r>
      <w:r>
        <w:rPr/>
        <w:t>多分憂愁」：他這一天裏面，他的思想多分有憂愁。憂愁什麼呢？「難養難滿」：每一天的衣、食、住，住的房子也有問題、穿的衣服也有問題、吃的飲食也有問題，都是不能滿足他，很難養活他的，很難令他滿意的，他總感覺到還有所不足。「不知喜足過失」：他不知道這個衣、食、住對付過得去就好了；他不滿足，他一直地去乞求這些事情，所以也是沒有時間修學聖道了、沒有時間坐禪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○頁：</w:t>
      </w:r>
    </w:p>
    <w:p>
      <w:pPr>
        <w:pStyle w:val="Style17"/>
        <w:rPr>
          <w:rFonts w:ascii="新細明體;PMingLiU" w:hAnsi="新細明體;PMingLiU" w:cs="新細明體;PMingLiU"/>
        </w:rPr>
      </w:pPr>
      <w:r>
        <w:rPr/>
        <w:t>多分憂愁難養難滿等者：〈聲聞地〉中沙門莊嚴說有易養易滿及與喜足。翻彼，應知此所說相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多分憂愁難養難滿等者：〈聲聞地〉中沙門莊嚴」那一段「說，有易養易滿及與喜足。翻彼，應知此所說相」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七、由多事務</w:t>
      </w:r>
    </w:p>
    <w:p>
      <w:pPr>
        <w:pStyle w:val="Style16"/>
        <w:rPr>
          <w:sz w:val="24"/>
        </w:rPr>
      </w:pPr>
      <w:r>
        <w:rPr>
          <w:sz w:val="24"/>
        </w:rPr>
        <w:t>七、即由如是增上力故，多諸事務過失。</w:t>
      </w:r>
    </w:p>
    <w:p>
      <w:pPr>
        <w:pStyle w:val="Normal"/>
        <w:ind w:firstLine="527"/>
        <w:jc w:val="both"/>
        <w:rPr/>
      </w:pPr>
      <w:r>
        <w:rPr/>
        <w:t>這裏是說得三摩地的二十種所對治法，就是有二十種障礙，障礙你得三摩地。已經說了六種，現在說第七種。</w:t>
      </w:r>
    </w:p>
    <w:p>
      <w:pPr>
        <w:pStyle w:val="Normal"/>
        <w:ind w:firstLine="527"/>
        <w:jc w:val="both"/>
        <w:rPr/>
      </w:pPr>
      <w:r>
        <w:rPr/>
        <w:t>「即由如是增上力故」：這位想要學禪的這個人，因為如是增上力故，就是前面第「五、雖有智德；然是愛行，多求利養恭敬過失」、「六、多分憂愁，難養難滿，不知喜足過失」，因為這兩個過失的強大的力量，「多諸事務過失」：就是很多的事情要辦；很多的事情要辦，就沒有時間靜坐了，那就不能得三摩地了。</w:t>
      </w:r>
    </w:p>
    <w:p>
      <w:pPr>
        <w:pStyle w:val="Normal"/>
        <w:ind w:firstLine="527"/>
        <w:jc w:val="both"/>
        <w:rPr/>
      </w:pPr>
      <w:r>
        <w:rPr/>
        <w:t>前面第五個、「雖有智德；然是愛行，多求利養恭敬」：「多求利養恭敬」，就是要同人多連絡。這個第六、「多分憂愁，難養難滿，不知喜足」：這要想出來很多的計劃去求利養去。所以就有很多事情做，就不能靜坐了。我想正好是我們現在的佛教、事實就是這樣子。</w:t>
      </w:r>
    </w:p>
    <w:p>
      <w:pPr>
        <w:pStyle w:val="Normal"/>
        <w:ind w:firstLine="527"/>
        <w:jc w:val="both"/>
        <w:rPr/>
      </w:pPr>
      <w:r>
        <w:rPr/>
        <w:t>昨天有一個居士叫我在講解的時候，不要說得太明白。我想，我不講，看那個文也會明白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三○頁：</w:t>
      </w:r>
    </w:p>
    <w:p>
      <w:pPr>
        <w:pStyle w:val="Style17"/>
        <w:rPr/>
      </w:pPr>
      <w:r>
        <w:rPr/>
        <w:t>多諸事務過失者：謂由愛樂種種所作事業，彼彼事中其心流散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再進一步地思惟這件事，若是我們佛教徒，連在家居士都在內，如果有很多人學習《瑜伽師地論》，有很多人知道得定的法門、學習定的法門，也有可能我們今天的佛教不是這樣的。我們可能會不去多求利養恭敬、不會感覺到難養難滿、不知喜足，可能沒有這件事。就是我們沒有學習這部論，不知道這件事，所以有這個問題。這是我姑妄言之，看事實怎麼樣喔。現在第八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八、由捨加行</w:t>
      </w:r>
    </w:p>
    <w:p>
      <w:pPr>
        <w:pStyle w:val="Style16"/>
        <w:rPr>
          <w:sz w:val="24"/>
        </w:rPr>
      </w:pPr>
      <w:r>
        <w:rPr>
          <w:sz w:val="24"/>
        </w:rPr>
        <w:t>八、雖無此失；然有懈怠懶惰故，棄捨加行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雖無此失」：</w:t>
      </w:r>
      <w:r>
        <w:rPr>
          <w:rFonts w:ascii="新細明體;PMingLiU" w:hAnsi="新細明體;PMingLiU" w:cs="新細明體;PMingLiU"/>
        </w:rPr>
        <w:t>雖然沒有前面這三種過失，但是這個人的心性「</w:t>
      </w:r>
      <w:r>
        <w:rPr/>
        <w:t>懈怠懶惰」的過失，就「棄捨」了靜坐的這件事，那也是不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○頁：</w:t>
      </w:r>
    </w:p>
    <w:p>
      <w:pPr>
        <w:pStyle w:val="Style17"/>
        <w:rPr/>
      </w:pPr>
      <w:r>
        <w:rPr/>
        <w:t>然有懈怠懶惰等者：謂如為性懈怠：執睡為樂、執倚為樂、執臥為樂，由是不能初夜後夜常勤修習悎寤瑜伽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然有懈怠懶惰等者：謂如為性懈怠」：怎麼叫做「懈怠」呢？「執睡為樂」：感覺睡覺這件事是快樂的。「執倚為樂、執臥為樂」：就是靠在那個地方感覺是快樂；臥在那裏，雖然沒有睡著覺，也感覺快樂。「由是不能初夜後夜常勤修習」：夜分三分、晝也是分三分；晝三時、夜三時。這個晝三時不說，就單獨說夜的三分。夜的三分：初夜、後夜應該多靜坐修學禪定，只是中夜你休息。這樣說，晝夜二十四小時分兩分；</w:t>
      </w:r>
      <w:r>
        <w:rPr>
          <w:shd w:fill="D8D8D8" w:val="clear"/>
        </w:rPr>
        <w:t>夜</w:t>
      </w:r>
      <w:r>
        <w:rPr/>
        <w:t>三時的十二時分成三分，三四一十二，就是中間的這四個鐘頭你睡覺；初分、後分那八小時，你要用它來靜坐的。加上白天的十二個鐘頭，十二個鐘頭再加八個鐘頭就是二十個鐘頭。二十個鐘頭是經行、靜坐，靜坐、經行。他這個功課表應該是看出來了。不過，在〈聲聞地〉也說到另外一件事。就是你靜坐、經行這件事太辛苦了，還有個「解勞睡」。你可以少時間地去休息一會兒，也是可以的。這是第八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九、由他障礙</w:t>
      </w:r>
    </w:p>
    <w:p>
      <w:pPr>
        <w:pStyle w:val="Style16"/>
        <w:rPr>
          <w:sz w:val="24"/>
        </w:rPr>
      </w:pPr>
      <w:r>
        <w:rPr>
          <w:sz w:val="24"/>
        </w:rPr>
        <w:t>九、雖無此失；然有為他種種障礙生起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沒有前面的懶惰懈怠的過失，肯能夠精進地經行、靜坐、修學禪定。「</w:t>
      </w:r>
      <w:r>
        <w:rPr/>
        <w:t>雖無此失；然有為他」：為另外的各式各樣的「障礙生起」的時候，也影響了我們的靜坐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○頁：</w:t>
      </w:r>
    </w:p>
    <w:p>
      <w:pPr>
        <w:pStyle w:val="Style17"/>
        <w:rPr/>
      </w:pPr>
      <w:r>
        <w:rPr/>
        <w:t>然有為他種種障礙等者：謂常疹疾困苦重病，風熱痰癊數數發動，或有宿食住在身中，或被蛇蝎百足蚰蜒之所蛆螫，或為人非人之所逼惱，又不能得衣食臥具病緣醫藥及餘什具，如是等類，應知一切名加行障。如〈聲聞地〉說（陵本二十五卷十一頁）。此中種種，應如是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然有為他種種障礙等者：謂常疹疾困苦重病。」「常疹」：也就是常常有病；常常地有病痛，有這個困苦；可是有的時候還有重病。什麼病呢？有「風」病、「熱」病、「痰」的病，還有「癊」：我查了字典是心病。「數數發動」：這些病有的時候不發動、有的時候發動；這個發動是數數地發動。「或有宿食住在身中」：就是先幾個小時你吃的飲食住在身體裏面沒有消化，這是有問題。</w:t>
      </w:r>
    </w:p>
    <w:p>
      <w:pPr>
        <w:pStyle w:val="Normal"/>
        <w:ind w:firstLine="527"/>
        <w:jc w:val="both"/>
        <w:rPr/>
      </w:pPr>
      <w:r>
        <w:rPr/>
        <w:t>「或被蛇蝎」：或者是這個人被蛇咬了，被這個「蝎」、或者「百足」、或者是「蚰蜒之所蛆螫」：被牠的毒傷害到了。「或為人非人」：「非人」就是鬼神，「之所逼惱」。「又不能得衣食臥具病緣醫藥及餘什具」：這個為「人」逼惱，我們這個世界上應該也是常見的事情；這個「非人」所逼惱這件事，我多說幾句。</w:t>
      </w:r>
    </w:p>
    <w:p>
      <w:pPr>
        <w:pStyle w:val="Normal"/>
        <w:ind w:firstLine="527"/>
        <w:jc w:val="both"/>
        <w:rPr/>
      </w:pPr>
      <w:r>
        <w:rPr/>
        <w:t>人和非人的關係，就和人和人的關係相似。就是你和人來往，有的時候這個人彼此間的關係，是個朋友的關係，彼此間變成了冤家的關係。人和鬼神也是這樣子，人和鬼神的關係也是各式各樣的情形。人死了不一定是做鬼，但是多數是做鬼了。按佛教的道理，就是因果。若是常常地修禪定，你得到了欲界定，或者是未到地定，那麼你死掉了，你不可能來做人的，一定在欲界天，在這個範圍內受果報。當然這個果報是超過了人的境界。若是你能夠修禪定，成就了色界四禪，那死掉了的時候，就生到色界天去了。成就了無色界定，那麼就生到無色界天去。</w:t>
      </w:r>
    </w:p>
    <w:p>
      <w:pPr>
        <w:pStyle w:val="Normal"/>
        <w:ind w:firstLine="527"/>
        <w:jc w:val="both"/>
        <w:rPr/>
      </w:pPr>
      <w:r>
        <w:rPr/>
        <w:t>但是我們這個世界上的人，修禪定的人，按現在的情形看，不是很多。所以生到色界天、生到無色界天的人不是很多的。但是念阿彌陀佛的人，在漢文佛教來說，念阿彌陀佛的人應該是多。但是，能往生阿彌陀佛國的，可能是有；但是懈怠不精進的，恐怕不能往生。不能往生，那就還是在這個世界。在這個世界，如果你是常常修習善法，你的心良善，那麼多數還是來到人間。若是能修學善法，那麼可能是到欲界的地居天，有可能到地居天。如果這個人有的時候也做善、有的時候也做惡；如果你做善的時候，你那個心的成分，不如做惡的時候力量大；這樣的人雖然也作善、也作惡，那有可能要到三惡道去。因為你做惡的時候，你心用的力量大，你作善的時候，力量小。惡的力量大過你的善的力量，臨命終的時候就隨惡業去了，多數這樣子。所以，人有可能多數去做鬼了。</w:t>
      </w:r>
    </w:p>
    <w:p>
      <w:pPr>
        <w:pStyle w:val="Normal"/>
        <w:ind w:firstLine="527"/>
        <w:jc w:val="both"/>
        <w:rPr/>
      </w:pPr>
      <w:r>
        <w:rPr/>
        <w:t>做鬼了，在人的時候你們是朋友，做鬼以後他還是和你是朋友，還是這樣子。就是我們的父母、兄弟、這些親屬和我們的關係一樣。和你的關係好，他做了鬼神的時候還是會幫助你。如果你和他是冤家，他若做鬼神的時候，有可能就找你麻煩。就是這樣子。</w:t>
      </w:r>
    </w:p>
    <w:p>
      <w:pPr>
        <w:pStyle w:val="Normal"/>
        <w:ind w:firstLine="527"/>
        <w:jc w:val="both"/>
        <w:rPr/>
      </w:pPr>
      <w:r>
        <w:rPr/>
        <w:t>但是我們佛教徒若能夠多靜坐、多讀經，你有一點佛法的氣氛、有佛法的功德在你身口意上常常地現行的話，還有護法善神。還有護法善神，這裏面就有事情了。同你是冤家的鬼神想要找你麻煩，而這些善神會保護你一下。保護，但是問題啊他也不是晝夜二十四小時常保護你的，他有時候就是另外有事情了。鬼神也是一樣，也有事情的。你的冤家的鬼神就可以有機會找你麻煩的。</w:t>
      </w:r>
    </w:p>
    <w:p>
      <w:pPr>
        <w:pStyle w:val="Normal"/>
        <w:ind w:firstLine="527"/>
        <w:jc w:val="both"/>
        <w:rPr/>
      </w:pPr>
      <w:r>
        <w:rPr/>
        <w:t>但是你若是在佛法裏面有功德，大概的說法分兩類。大概的說法：雖然是出了家，不學習佛法，願意多做散亂的善事，那麼護持你的這些鬼神也就屬於這一類。若是你能學習經論，能夠多少地能通到第一義諦的話，那就佛菩薩會有加持力，那就不同了。但是我想，昨天那位居士告訴我，不要說得太明白；我現在還是不能改變我的想法，還是明白一點講好。</w:t>
      </w:r>
    </w:p>
    <w:p>
      <w:pPr>
        <w:pStyle w:val="Normal"/>
        <w:ind w:firstLine="527"/>
        <w:jc w:val="both"/>
        <w:rPr/>
      </w:pPr>
      <w:r>
        <w:rPr/>
        <w:t>就是，我們不願意深入地學習佛法，小小地學習一點就好了；這個第一義諦這件事我們不願意去用心。不用心，你在佛法裏面學的善法就淺薄，淺。淺的時候，佛菩薩也願意保護、愛護你，《金剛經》說：「善護念諸菩薩，善付囑諸菩薩」。但是世親菩薩的《金剛般若論》他怎麼解釋的？我看你們應該知道吧。他說：沒有得聖道的菩薩有兩種，一種是資糧位的菩薩、一種是加行位的菩薩。這個資糧位的菩薩就是還沒能夠調伏煩惱，在佛法裏面也願意做功德，但是不能調伏煩惱，貪瞋癡隨時會活動，這是初開始的初發心菩薩。加行位的菩薩就是煖、頂、忍、世第一的菩薩，他是佛法學習了有一點程度了，他常常地靜坐修止觀的這位菩薩，他能調伏多少煩惱了；這樣的菩薩是屬於「善護念諸菩薩」，就是佛菩薩護念這個菩薩，而不是說初發心的菩薩，他不說那個。從這裏看出來，我們和鬼神的關係，這當然是單獨指佛教徒，我們在佛法裏面肯用功的程度的深淺，你所得到的護法也就各式各樣的不同的，不一樣。這樣講應該是很公平的事情。</w:t>
      </w:r>
    </w:p>
    <w:p>
      <w:pPr>
        <w:pStyle w:val="Normal"/>
        <w:ind w:firstLine="527"/>
        <w:jc w:val="both"/>
        <w:rPr/>
      </w:pPr>
      <w:r>
        <w:rPr/>
        <w:t>這裏面說，「或為人非人之所逼惱」，會有這些事情。我剛才說，當然和鬼神的關係是在人的時候，人與人這個時候造成的這種因緣；他做了鬼神以後，他來找你麻煩，或者是保護你。另外一種，譬如說現在寺廟裏邊供的功德堂，供的死去的人的牌位。那這些死去的人也是一樣，就是剛才說的，也可能他是鬼神。他是鬼神的時候，你若是常常的念佛、或者是念經，做很多很多的功德祝福他，那他可能他就是你的朋友。但是你若是對他有所輕視、毀辱，那就變成冤家。那就是現在造成的，不是說在人的時候；他現在做鬼神的時候，你觸惱他；觸惱他就有問題，就是有問題的。所以我們若是走到墳墓的地方去，你最好也是念佛、或者是念經，也是祝福一下；不要輕視鬼神，不要輕慢、毀辱鬼神。就是和人一樣關係，你對於一個人也都要有禮貌。你不要對他沒有禮貌，輕視他、毀辱他，這就是有問題了。所以這上面說，「或為人非人之所逼惱」，為什他來逼惱我們？是我們以前得罪過他了，就是有這樣的事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又不能得衣食臥具病緣醫藥及餘什具」：你得不到這些生活所須。「如是等類，應知一切名加行障」：你想要努力去靜坐，就有這些事情來障礙你。「如〈聲聞地〉說」：這些事情在〈聲聞地〉有講。「（陵本二十五卷十一頁）。此中種種，應如是知」：這裏說：「九、雖無此失；然有為他種種障礙生起過失」，就是這個意思。此中「種種」，應該這樣認識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十、由無堪忍</w:t>
      </w:r>
    </w:p>
    <w:p>
      <w:pPr>
        <w:pStyle w:val="Style16"/>
        <w:rPr>
          <w:sz w:val="24"/>
        </w:rPr>
      </w:pPr>
      <w:r>
        <w:rPr>
          <w:sz w:val="24"/>
        </w:rPr>
        <w:t>十、雖無此失；然有於寒熱等苦，不能堪忍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沒有前面這個過失，但是對於「寒熱等苦」，你不能忍受。不能忍受，你對於靜坐也就有問題，也影響你靜坐。但是現在的人在房子裏面有暖氣的設備，那也可能會好一點。但是也有人又怕熱吧、又怕冷氣，這個就有問題。你若不能忍受這一點，對於靜坐也有影響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十一、由不受教</w:t>
      </w:r>
    </w:p>
    <w:p>
      <w:pPr>
        <w:pStyle w:val="Style16"/>
        <w:rPr>
          <w:sz w:val="24"/>
        </w:rPr>
      </w:pPr>
      <w:r>
        <w:rPr>
          <w:sz w:val="24"/>
        </w:rPr>
        <w:t>十一、雖無此失；然有慢恚過故，不能領受教誨過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雖無此失；然有慢恚過故」：說這個人有高慢心，老是瞧不起別人，很容易忿怒，這對於你靜坐也有問題。「不能領受教誨過失」：你高慢心太強，就不能領受別人的教誨，那你對於靜坐的知識就可能會很多的問題，不知道那個，缺少了對於靜坐的認識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三○頁：</w:t>
      </w:r>
    </w:p>
    <w:p>
      <w:pPr>
        <w:pStyle w:val="Style17"/>
        <w:rPr/>
      </w:pPr>
      <w:r>
        <w:rPr/>
        <w:t>然有慢恚過故等者：謂由慢恚不信順他，由是不能領受教誨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然有慢恚過故等者：謂由慢恚不信順他」：因為你有慢、有恚，對他人就不相信，不相信這個人能教授我；那麼也不隨順他人的意思，「由是不能領受教誨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十二、由倒思惟</w:t>
      </w:r>
    </w:p>
    <w:p>
      <w:pPr>
        <w:pStyle w:val="Style16"/>
        <w:rPr>
          <w:sz w:val="24"/>
        </w:rPr>
      </w:pPr>
      <w:r>
        <w:rPr>
          <w:sz w:val="24"/>
        </w:rPr>
        <w:t>十二、雖無此失；然有於教，顛倒思惟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沒有慢恚，雖然沒有這個過失。可是「然有於教」：對於那個人的教授，你「顛倒」的「思惟過失」：那就搞錯了，也是對於靜坐有障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一頁：</w:t>
      </w:r>
    </w:p>
    <w:p>
      <w:pPr>
        <w:pStyle w:val="Style1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然有於教顛倒思惟過失者：謂於殷勤教誨方便次第，不如所說正修加行，及於諸法過患功德，不如所說善取其相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然有於教顛倒思惟過失者：謂於殷勤教誨方便次第」：那個殷勤教誨方便次第，那個老師他很慈悲，殷勤地教誨你靜坐的方法、靜坐的次第。「不如所說正修加行」：但是你不能隨順他所說的，努力地修學、去靜坐去。「及於諸法過患功德，不如所說善取其相故」：那個老師教授我們：這麼樣做是有過患的、你這樣做是有功德的。但是我們不聽他的話，不能夠善巧地領解他的正義，這樣子也會有問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十三、由忘失念</w:t>
      </w:r>
    </w:p>
    <w:p>
      <w:pPr>
        <w:pStyle w:val="Style16"/>
        <w:rPr>
          <w:sz w:val="24"/>
        </w:rPr>
      </w:pPr>
      <w:r>
        <w:rPr>
          <w:sz w:val="24"/>
        </w:rPr>
        <w:t>十三、雖無此失；然於所受教，有忘念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記憶力不好，忘記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十四、由相雜住</w:t>
      </w:r>
    </w:p>
    <w:p>
      <w:pPr>
        <w:pStyle w:val="Style16"/>
        <w:rPr>
          <w:sz w:val="24"/>
        </w:rPr>
      </w:pPr>
      <w:r>
        <w:rPr>
          <w:sz w:val="24"/>
        </w:rPr>
        <w:t>十四、雖無此失；然有在家、出家雜住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前面已經講過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十五、由住處障（分二科） 午一、列</w:t>
      </w:r>
    </w:p>
    <w:p>
      <w:pPr>
        <w:pStyle w:val="Style16"/>
        <w:rPr>
          <w:sz w:val="24"/>
        </w:rPr>
      </w:pPr>
      <w:r>
        <w:rPr>
          <w:sz w:val="24"/>
        </w:rPr>
        <w:t>十五、雖無此失；然有受用五失相應臥具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五失相應臥具」怎麼講呢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午二、指</w:t>
      </w:r>
    </w:p>
    <w:p>
      <w:pPr>
        <w:pStyle w:val="Style16"/>
        <w:rPr>
          <w:sz w:val="24"/>
        </w:rPr>
      </w:pPr>
      <w:r>
        <w:rPr>
          <w:sz w:val="24"/>
        </w:rPr>
        <w:t>五失相應臥具，應知如聲聞地當說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現在是〈修所成地〉，在〈聲聞地〉之前；它這一段文在〈修所成地〉之後，所以叫做「當說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一頁：</w:t>
      </w:r>
    </w:p>
    <w:p>
      <w:pPr>
        <w:pStyle w:val="Style17"/>
        <w:rPr/>
      </w:pPr>
      <w:r>
        <w:rPr/>
        <w:t>然有受用五失相應臥具過失等者：如下說言，處所不隨順性，是名受用五失相應臥具。〈聲聞地〉說：處所圓滿略有五種，翻彼後四，應知五失相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然有受用五失相應臥具過失等者：如下說言，處所不隨順性」：你是發心修禪定的、修止觀的；但是你住的這個地方不隨順你這件事，所以，「處所不隨順性」。「是名受用五失相應臥具」：就是這個意思。有五種過失障礙你用功修行的。「〈聲聞地〉說」：怎麼說的呢？「處所圓滿略有五種，翻彼後」邊那「四」種，「應知五失相應」：這個五種過失是那五種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</w:rPr>
        <w:t>或於晝分多諸諠逸，於夜分中多蚊虻等眾苦所觸，又多怖畏多諸災厲，眾具匱乏不可愛樂，惡友攝持無諸善友：諸如是等名住處障。</w:t>
      </w:r>
    </w:p>
    <w:p>
      <w:pPr>
        <w:pStyle w:val="Normal"/>
        <w:ind w:firstLine="527"/>
        <w:jc w:val="both"/>
        <w:rPr/>
      </w:pPr>
      <w:r>
        <w:rPr/>
        <w:t>「或於晝分多諸諠逸」：白天的時候，這個地方諠鬧，很多放逸的事情，那你在這裏靜坐，就受影響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szCs w:val="23"/>
        </w:rPr>
        <w:t>於夜分中多蚊虻等眾苦所觸」：於夜分中，夜間的時候，不管你是靜坐也好，你是睡覺也好，很多的蚊蟲來觸惱你；「眾苦所觸」：這也是一個問題。這是第二；第三個是什麼事情呢？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又多怖畏多諸災厲」：就是很多恐怖的事情，像大地震也是個麻煩事兒，或者大風、大雨這些事情太過頭了，也是個事情。這是第三個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眾具匱乏不可愛樂」：我們沒得聖道的人，有的時候有些須要的事情、須要的物品都缺少，那也是問題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惡友攝持無諸善友」：你有一些惡朋友，是你的朋友，但這個人很惡，他來威脅你，那也是問題；你沒有好朋友。這是第五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szCs w:val="23"/>
        </w:rPr>
        <w:t>「諸如是等名住處障」：這「五失相應臥具過失」就是這麼解釋</w:t>
      </w:r>
      <w:r>
        <w:rPr/>
        <w:t>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十六、由邪尋思</w:t>
      </w:r>
    </w:p>
    <w:p>
      <w:pPr>
        <w:pStyle w:val="Style16"/>
        <w:rPr>
          <w:sz w:val="24"/>
        </w:rPr>
      </w:pPr>
      <w:r>
        <w:rPr>
          <w:sz w:val="24"/>
        </w:rPr>
        <w:t>十六、雖無此失；然於遠離處不守護諸根故，有不正尋思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雖然沒有前面說的這個過失，「然於遠離處」，這個寂靜的地方；寂靜的地方就是沒有妨礙你用功的事情，但是你自己的內心，「不守護諸根」：你不能用如理作意，守護你的眼耳鼻舌身意，「有不正尋思」的「過失」：就是虛妄分別，引起很多煩惱。這樣子也不能靜坐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十七、由身沉重</w:t>
      </w:r>
    </w:p>
    <w:p>
      <w:pPr>
        <w:pStyle w:val="Style16"/>
        <w:rPr>
          <w:sz w:val="24"/>
        </w:rPr>
      </w:pPr>
      <w:r>
        <w:rPr>
          <w:sz w:val="24"/>
        </w:rPr>
        <w:t>十七、雖無此失；然由食不平等故，有身沈重無所堪能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食」，你吃的東西「不平等」：就和你的身體不適合，就是不能消化了，所以「身」體感覺「沈重」。「無所堪能」：就不能夠靜坐，做什麼事情做不來，有這種「過失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十八、由多睡眠</w:t>
      </w:r>
    </w:p>
    <w:p>
      <w:pPr>
        <w:pStyle w:val="Style16"/>
        <w:rPr>
          <w:sz w:val="24"/>
        </w:rPr>
      </w:pPr>
      <w:r>
        <w:rPr>
          <w:sz w:val="24"/>
        </w:rPr>
        <w:t>十八、雖無此失；然性多睡眠，有多睡眠隨煩惱現行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的這個性格歡喜多睡覺，「有多睡眠隨煩惱現行過失」：多睡眠也是一種煩惱；又是隨順不如理作意，也引起很多煩惱。我們從經論上佛菩薩的法語看出來，很多的事情，你若如理作意就沒有煩惱，心裏面就有很多的功德，你要如理作意。若不如理作意，就引起很多煩惱。為什麼會如理作意？為什麼會不如理作意？就在乎你的智慧。說是那個人現在正在罵我們，但是你現在如理作意，心就沒有煩惱。那個人在讚歎我們，但你若不如理作意：這個人表面是讚歎我，實在是在罵我；你這樣不如理作意引起很多很多煩惱。所以，「隨煩惱現行」的「過失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一頁：</w:t>
      </w:r>
    </w:p>
    <w:p>
      <w:pPr>
        <w:pStyle w:val="Style17"/>
        <w:rPr/>
      </w:pPr>
      <w:r>
        <w:rPr/>
        <w:t>有多睡眠隨煩惱現行過失者：〈三摩呬多地〉說：順生煩惱，壞斷加行，是惛沈性。心極昧略，是睡眠性（陵本十一卷四頁）。為彼纏擾發身麤重、發心麤重，名多睡眠隨煩惱現行過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有多睡眠隨煩惱現行過失者」：按這裏這個文，睡眠就是煩惱，是這樣意思。「〈三摩呬多地〉說：順生煩惱，壞斷加行，是惛沈性」：就是這個不如理作意，你隨順這個不如理作意就會起煩惱。煩惱起來了，有什麼事情呢？「壞斷加行」：就破壞了我們靜坐的事情，就不能靜坐了。譬如說在靜坐的時候，你已經盤腿子靜坐了，你若是一直地修學奢摩他，這個惛沈來了就隨著它去，那就不能夠把這個惛沈破除去。若是你修毘缽舍那觀，這毘缽舍那觀的思惟就能把惛沈破除去；這也是在乎你怎麼樣運用。這上面說：「壞斷加行，是惛沈性」。</w:t>
      </w:r>
    </w:p>
    <w:p>
      <w:pPr>
        <w:pStyle w:val="Normal"/>
        <w:ind w:firstLine="527"/>
        <w:jc w:val="both"/>
        <w:rPr/>
      </w:pPr>
      <w:r>
        <w:rPr/>
        <w:t>「心極昧略，是睡眠性」：就是「順生煩惱，壞斷加行」，「心極昧略，是睡眠性」。這個「心極昧略」：心裏面他不能夠去分別所緣境無常、苦、空、無我，不能那樣分別，那就是昧略性，這樣子就變成睡眠了。「（陵本十一卷四頁）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為彼纏擾發身麤重、發心麤重，名多睡眠隨煩惱現行過失」：我們不能夠破除去這種煩惱，就是為這些煩惱所纏擾。「發身粗重」：他這個身體有問題，這個問題就是要睡眠。「發心粗重」，也要睡眠。那麼叫做「名多睡眠隨煩惱現行」的「過失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十九、由不樂止</w:t>
      </w:r>
    </w:p>
    <w:p>
      <w:pPr>
        <w:pStyle w:val="Style16"/>
        <w:rPr>
          <w:sz w:val="24"/>
        </w:rPr>
      </w:pPr>
      <w:r>
        <w:rPr>
          <w:sz w:val="24"/>
        </w:rPr>
        <w:t>十九、雖無此失；然不先修行奢摩他品故，於內心寂止遠離中，有不欣樂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十九種。「</w:t>
      </w:r>
      <w:r>
        <w:rPr/>
        <w:t>雖無此失」：雖然沒有前面所說的過失。「然不先修行奢摩他品故」：就是以前我沒有這樣做過，我沒有去靜坐過，沒有修行這個奢摩他這一類的善法。「於內心寂止遠離中」：什麼叫做奢摩他呢？「內心寂止」：內心裏邊把一切的妄想雜念都停下來，叫「寂止」；遠離一切虛妄分別，這叫「內心寂止」，叫做「奢摩他品」。我以前沒有做過這件事，忽然間要做這件事，他不習慣，所以心裏面不歡喜，「有不欣樂過失」：心裏不歡喜。那也就是有一點障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二十、由不樂觀</w:t>
      </w:r>
    </w:p>
    <w:p>
      <w:pPr>
        <w:pStyle w:val="Style16"/>
        <w:rPr>
          <w:sz w:val="24"/>
        </w:rPr>
      </w:pPr>
      <w:r>
        <w:rPr>
          <w:sz w:val="24"/>
        </w:rPr>
        <w:t>二十、雖無此失；然先不修行毘缽舍那品故，於增上慧法毘缽舍那如實觀中，有不欣樂過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雖無此失；然先不修行毘缽舍那品故」：我以前沒有這樣修過。這裏說「毘缽舍那品」：就是如理作意，如經論裏邊所說的道理去思惟觀察。當然按照次第來說，先應該學習過，明白那件事。譬如說是：「假名安立的一切法都是畢竟空的」，就這句話。這句話應該是學習過，心裏面才能理解。然後你在寂靜處經行，或者是坐在那裏，專精思惟，這也可以名之為毘缽舍那。但是我以前沒有做過這件事，「然先不修行毘缽舍那故」，我以前也學習佛法，但是我沒有去專精思惟過。</w:t>
      </w:r>
    </w:p>
    <w:p>
      <w:pPr>
        <w:pStyle w:val="Normal"/>
        <w:ind w:firstLine="527"/>
        <w:jc w:val="both"/>
        <w:rPr/>
      </w:pPr>
      <w:r>
        <w:rPr/>
        <w:t>「於增上慧法毘缽舍那如實觀中，有不欣樂過失」。「增上慧法」：這個智慧是有強大的力量的。譬如說我們原先學習佛法，從文字上去聽人講解過，自己也讀過，這也是一種智慧。但是你沒能專精思惟，沒有進一步的思所成慧，你沒有這樣訓練過；這樣的思所成慧，「於增上慧法」：這個增上慧就是法，叫增上慧法；「毘缽舍那」：翻到中國話就是觀，也就是內心的觀察。「如實觀中」：這個毘缽舍那就是如實觀；「如實觀」這話是什麼意思呢？就是按照那件事的真實性去觀察。</w:t>
      </w:r>
    </w:p>
    <w:p>
      <w:pPr>
        <w:pStyle w:val="Normal"/>
        <w:ind w:firstLine="527"/>
        <w:jc w:val="both"/>
        <w:rPr/>
      </w:pPr>
      <w:r>
        <w:rPr/>
        <w:t>譬如說我們不學習佛法，或者學習佛法而沒能夠有思所成慧、修所成慧的這種人。就是這個如實觀是沒有，沒有如實觀。什麼叫沒有如實觀？我剛才說過，說是這個人現在在毀辱我；我的反應我立刻就是忿怒，就是你不可以毀辱我，你毀辱我我就毀辱你，我們的反應就是這樣子，這叫做不如實觀。若是我們學習佛法的時候，佛法告訴我們要如實觀。因為我們沒有明白佛法的時候，我們心裏面沒有佛法的思想；若是學習佛法之後，你要通過聞所成慧，有思所成慧以後，你心裏面有佛法的思想。有佛法的思想，也是遇見這些不如理、不順心的這些苦惱境界的時候，你會按照佛法的道理去觀察、思惟。佛法說：「一切有為法，如夢幻泡影，如露亦如電，應作如是觀。」譬如現在有人來毀辱我們，做種種的苦惱我們的事情，我們觀察這是如夢；這是有而不真實，這是一個觀法。再進一步觀，觀察這都是「因緣所生法，我說即是空」。這樣子觀察它是如夢、觀察是畢竟空，叫「如實觀」。這是佛教徒學習佛法以後，就是有了聞所成慧之後，我們再學習思所成慧、修所成慧的時候，就會有這個境界。有這樣境界，這叫「如實觀」。就是我們原來的時候不能如實觀，就隨順凡夫的虛妄分別去貪瞋癡起來了，貪心在活動、瞋心在活動、愚癡在活動，那都不是如實觀。現在學習佛法之後，應該做這件事，應該如實觀。但是我從來沒有做這件事，「有不欣樂過失」；你要我這樣做，心裏面就是不順，就是不歡喜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二十種過失中這是最後的一個。最後這是兩種；這兩種過失，我看，在佛法上只是小小有一點聞所成慧，還不具足，還是不具足的；小小有一點聞所成慧的人都有這種過失的。這是把這個二十種過失說完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總結</w:t>
      </w:r>
    </w:p>
    <w:p>
      <w:pPr>
        <w:pStyle w:val="Style16"/>
        <w:rPr>
          <w:sz w:val="24"/>
        </w:rPr>
      </w:pPr>
      <w:r>
        <w:rPr>
          <w:sz w:val="24"/>
        </w:rPr>
        <w:t>如是二十種法，是奢摩他、毘缽舍那品，證得心一境性之所對治。</w:t>
      </w:r>
    </w:p>
    <w:p>
      <w:pPr>
        <w:pStyle w:val="Normal"/>
        <w:ind w:firstLine="527"/>
        <w:jc w:val="both"/>
        <w:rPr/>
      </w:pPr>
      <w:r>
        <w:rPr/>
        <w:t>這是總結這一段文。這二十種事，「是奢摩他、毘缽舍那品」…這是學習佛法的人，不管是在家居士和出家的法師，他歡喜學習奢摩他、也歡喜學習毘缽舍那這兩種善法。總而言之，他心裏面想要成就「心一境性」，想要得禪定，就是心住在一個境界這裏。我們不修奢摩他、毘缽舍那的人，我們心裏面有很多的所緣境。思惟這件事，思惟了大概有三十秒吧，或者一分鐘，又去想第二件事、又去想第三件事，就是很多，就是虛妄分別這樣的境界。修學禪定的人不是，修學禪定的人他靜坐的時候或者是坐三十分鐘，或者是六十分鐘，或者一個小時、兩個小時、或者多少個小時，他就住在一個境界上，在這裏安住不動。「一境」：心在一個境界上住，不動，叫「心一境性」，這就是定，定的意思，修奢摩他的定。</w:t>
      </w:r>
    </w:p>
    <w:p>
      <w:pPr>
        <w:pStyle w:val="Normal"/>
        <w:ind w:firstLine="527"/>
        <w:jc w:val="both"/>
        <w:rPr/>
      </w:pPr>
      <w:r>
        <w:rPr/>
        <w:t>修奢摩他定這個地方也有點分別，也有點差別的。我們初開始修奢摩他的時候，我們多數是以因緣的事作所緣境，或者是出入息這是因緣事，出入息在地水火風裏面就是風，以風大為所緣境；或者是用光明作所緣境；或者水作所緣境；或者一塊土也可以作所緣境；各式各樣的所緣境，這些都是因緣事，是因緣的事作所緣境。我們不能一開始的時候以第一義諦作所緣境，我們沒有這種程度。但是你繼續以地水火風作所緣境的時候，同時你也修毘缽舍那觀，慢慢地、慢慢地、你就可以觀第一義諦。觀第一義諦，這時候能觀的時候，觀第一義諦是毘缽舍那，但是你修毘缽舍那時間不可以太久，或者你最多修半小時，修三十分鐘、或者是修二十分鐘、十分鐘、修五分鐘，然後還要修奢摩他的止。修奢摩他的止，這時候這個止可以止在所觀的第一義諦。當然這是你觀第一義諦，你止在第一義諦，這是相似的，不是真實第一義諦；真實第一義諦，那就是聖人。我們不會那麼快就得聖道了，所以可以這樣學習。</w:t>
      </w:r>
    </w:p>
    <w:p>
      <w:pPr>
        <w:pStyle w:val="Normal"/>
        <w:ind w:firstLine="527"/>
        <w:jc w:val="both"/>
        <w:rPr/>
      </w:pPr>
      <w:r>
        <w:rPr/>
        <w:t>所以「心一境性」，這個「一境性」有這樣的差別。初開始的時候，我用地水火風作所緣境，其實你也選擇一種，不可以忽然間用出入息作為所緣境，忽然間又用光明作所緣境，忽然間又是什麼所緣境，不可以這樣，要選擇一種，這樣修。等到你在毘缽舍那上有一點進步了，這個奢摩他也轉變，觀第一義諦為所緣境，可以這樣，這是一個進步的現象。</w:t>
      </w:r>
    </w:p>
    <w:p>
      <w:pPr>
        <w:pStyle w:val="Normal"/>
        <w:ind w:firstLine="527"/>
        <w:jc w:val="both"/>
        <w:rPr/>
      </w:pPr>
      <w:r>
        <w:rPr/>
        <w:t>所以，「是奢摩他、毘缽舍那品，證得心一境性之所對治」。這個前邊這二十種過失，是學習奢摩他、毘缽舍那，證得心一境性的這個禪師他應該消除這二十種過失，他要做這個事情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二、顯障因（分三科） 辰一、標</w:t>
      </w:r>
    </w:p>
    <w:p>
      <w:pPr>
        <w:pStyle w:val="Style16"/>
        <w:rPr>
          <w:sz w:val="24"/>
        </w:rPr>
      </w:pPr>
      <w:r>
        <w:rPr>
          <w:sz w:val="24"/>
        </w:rPr>
        <w:t>又此二十種所對治法，略由四相，於所生起三摩地中，堪能為障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面是第二科，顯障因。前面第一科是列二十種過失，現在顯障礙的因緣，為什麼有這種障呢？分三科，第一科是標，就是標出來數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此二十種所對治」的過失「法」，「略」：簡要地說，「由四相」：有四種事；「於所生起三摩地中，堪能為障」：你努力地學習，「生起三摩地」：得了定的時候，它能作障礙。有四種，這是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徵</w:t>
      </w:r>
    </w:p>
    <w:p>
      <w:pPr>
        <w:pStyle w:val="Style16"/>
        <w:rPr>
          <w:sz w:val="24"/>
        </w:rPr>
      </w:pPr>
      <w:r>
        <w:rPr>
          <w:sz w:val="24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二科是徵。下面是第三科是列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三、列</w:t>
      </w:r>
    </w:p>
    <w:p>
      <w:pPr>
        <w:pStyle w:val="Style16"/>
        <w:rPr>
          <w:sz w:val="24"/>
        </w:rPr>
      </w:pPr>
      <w:r>
        <w:rPr>
          <w:sz w:val="24"/>
        </w:rPr>
        <w:t>一、於三摩地方便不善巧故。二、於一切修定方便全無加行故。三、顛倒加行故。四、加行慢緩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第「</w:t>
      </w:r>
      <w:r>
        <w:rPr/>
        <w:t>一」個，就是對「於三摩地」的這個法門，你「不善巧」。「善巧」是智慧；就是沒有智慧明白這件事，你不知道，不明白這件事，這也是個障礙的原因。「二、於一切修定方便全無加行故」：說我學習了很多，我在佛學院學了一百年了，我學了，我知道這件事；「於一切」的「修定」的「方便」、方法，「全無加行」：但是完全沒有去用功。學是學了，但是沒有靜坐。你這樣子，照樣還是還有困難。「三、顛倒加行故」：第三個，我不是沒有靜坐，我有靜坐，我也盤上腿，我能盤腿一坐能坐八個鐘頭，但是你內心幹什麼？「顛倒加行」：和得禪定相違反的方法，搞錯了，那就是「顛倒加行故」，就錯誤。</w:t>
      </w:r>
    </w:p>
    <w:p>
      <w:pPr>
        <w:pStyle w:val="Normal"/>
        <w:ind w:firstLine="527"/>
        <w:jc w:val="both"/>
        <w:rPr/>
      </w:pPr>
      <w:r>
        <w:rPr/>
        <w:t>我們從這些經論上看出一件事，看出什麼事呢？譬如說，我們通常說要修數息觀，我們就拿這個做例子。我們看經論上也的確是這麼說，也這麼說，當然是的；但是你若這樣做呢，有可能有問題。有什麼問題呢？常常修數息觀，你這個注意力在頭部，就容易上火，這火就上來了。上來以後怎麼樣呢？就是頭疼，頭昏惱脹，或者是牙疼，或者是喉嚨疼，或者眼睛疼，就是火上來了。你這樣情形，你若不知道，你繼續這樣做，那這個困難愈來愈厲害；它嚴重了，你不知道改變，可以變成一個神經病。說這個人著魔了，其實沒著魔；就是你自己造成的這個地水火風的火大太強了，把你的腦神經燒壞了，並不是著魔，就是你自己製造的。為什麼呢？「顛倒加行」，就是你用功的時候有錯誤。這個經上還有說一件事，說靜坐的時候，我們通常說觀臍輪，讀天台智者大師的這些止觀的書，也可以觀丹田，但是女人就不可以做這個事。但是，你們男人這樣做，我也可以這樣做，結果你要做就發生問題。「顛倒加行」，這就是有錯誤。止觀的書是這麼說了，但是你若做就有問題，那是什麼呢？就是「顛倒加行」，你的方法搞錯了，方法搞錯了就不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四、加行慢緩故」：用功是用功，但是慢緩，我一天就坐半小時，那你怎麼能夠得禪定呢？這不行嘛！但是我聽見一個好消息，就是兩夫婦，是在家居士，不是出家人。兩夫婦，因為他的夫人信佛，常常靜坐，靜坐也多少有點成就的。年紀都不大，但是她也就勸他的丈夫也靜坐。他丈夫是不信佛的，但是他太太對他有力量，說的話不能不聽，所以也就來靜坐，只能靜坐半小時。大概不是很久，就得未到地定！他先生有這件事。她就打電話來問我，她靜坐至少靜坐一個鐘頭，也常常要參加禪七的，她還沒能夠得未到地定，但是可是接近未到地定的，他這個太太。她先生不信佛，現在勉強地靜坐，每一天才靜坐半小時，怎麼現在就得了未到地定呢？我說這前生有栽培，前生修行過，所以今生一修行，前生的善根發生作用了，所以容易得禪定，他就容易成就。這個道理就是這樣子，這是很公平的事情。如果有善根的人他現在也用功修行，反倒是不如沒有善根的人，這就是不公平了。所以，道理是這麼講的，但是不要說每個人都是這樣子。說這個人一天就坐半小時，你想要有成就是很困難的；但那個人就半小時就成功了，那還是有道理的。所以若說是一般的情形，「加行慢緩故」，那就不行。你靜坐，今天只坐一個鐘頭，明天也可能不坐，後天又坐一個鐘頭，你這樣用功的時候，很難有成就！所以，「加行慢緩」這也是個問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成能治（分二科） 寅一、例相違</w:t>
      </w:r>
    </w:p>
    <w:p>
      <w:pPr>
        <w:pStyle w:val="Style16"/>
        <w:rPr>
          <w:sz w:val="24"/>
        </w:rPr>
      </w:pPr>
      <w:r>
        <w:rPr>
          <w:sz w:val="24"/>
        </w:rPr>
        <w:t>此三摩地所對治法，有二十種白法對治；與此相違，應知其相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二科成能治，前面是第一科是所治，列出來所治的二十種法。現在說成能治，分兩科，第一科，例相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此三摩地所對治法，有二十種白法」能「對治」那個所對治的黑法，那二十種過失。「與此相違，應知其相」：這個二十種白法是什麼樣子呢？「與此相違」：與二十種所對治法是相違反的。你思惟思惟也就明白了，所以「應知其相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二、辨能得（分二科） 卯一、住心</w:t>
      </w:r>
    </w:p>
    <w:p>
      <w:pPr>
        <w:pStyle w:val="Style16"/>
        <w:rPr>
          <w:sz w:val="24"/>
        </w:rPr>
      </w:pPr>
      <w:r>
        <w:rPr>
          <w:sz w:val="24"/>
        </w:rPr>
        <w:t>由此能斷所對治法，多所作故；疾疾能得正住其心，證三摩地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由此能斷所對治法」：這個能斷的所對治法，「所對治法」就是所斷的。由此能斷、能消除所對治的過失，「多所作故」：這二十種白法它有很多的作用。「疾疾能得正住其心」：這二十種白法你若能夠修學得沒有顛倒的話，它會很迅速地能夠「正住其心」：使令你心也不惛沈、也不散亂，就是明靜而住，「正住其心」。「證三摩地」：成就定了，就成就三摩地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第二科，辨能得，分兩科，第一科叫做住心；下面第二科是位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二、位攝</w:t>
      </w:r>
    </w:p>
    <w:p>
      <w:pPr>
        <w:pStyle w:val="Style16"/>
        <w:rPr>
          <w:sz w:val="24"/>
        </w:rPr>
      </w:pPr>
      <w:r>
        <w:rPr>
          <w:sz w:val="24"/>
        </w:rPr>
        <w:t>又得此三摩地，當知即是得初靜慮近分定，未至位所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又得此三摩地」：用這二十種白法，你能努力地去修的時候，就能得三摩地。那麼這三摩地的「位攝」，就是它是屬於那一個階段的定？這個定有深淺，它是站在什麼位置上呢？「得此三摩地」，你要知道「是得初靜慮」的「近分定」：就是色界初禪近分定，就是它靠近、接近色界初禪了；但是還沒到初禪，是這個定。「未至位所攝」：還沒到初禪，但是接近初禪了；超過欲界定，到這個境界，屬於這個範圍內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二頁：</w:t>
      </w:r>
    </w:p>
    <w:p>
      <w:pPr>
        <w:pStyle w:val="Style17"/>
        <w:rPr/>
      </w:pPr>
      <w:r>
        <w:rPr/>
        <w:t>又得此三摩地等者：最初獲得色界定地所攝少分微妙作意，當知此名得三摩地。猶未證得根本靜慮，是故說言初靜慮近分定，未至位所攝。得作意相，〈聲聞地〉中廣釋應知</w:t>
      </w:r>
      <w:r>
        <w:rPr/>
        <w:t>(</w:t>
      </w:r>
      <w:r>
        <w:rPr/>
        <w:t>陵本三十二卷十九頁</w:t>
      </w:r>
      <w:r>
        <w:rPr/>
        <w:t>)</w:t>
      </w:r>
      <w:r>
        <w:rPr/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得此三摩地等者：最初獲的色界定地所攝」的「少分微妙」的「作意」：這裏說這個「作意」，就指定說的。在我們的虛妄分別心裏邊，你常時地作意去修定，就得到這個作意了，就是得了這個定。「當知此名得三摩地」：三摩地翻到中國話就是等持的意思，平等攝持。「平等」：就是不惛沈、也不散亂叫做平等。你若惛沈了就不平等、散亂了也不平等；現在不惛沈、不散亂就叫做平等。這個「持」：就保持、一直地保持平等的境界，叫等持。「當知此名得三摩地」。</w:t>
      </w:r>
    </w:p>
    <w:p>
      <w:pPr>
        <w:pStyle w:val="Normal"/>
        <w:ind w:firstLine="527"/>
        <w:jc w:val="both"/>
        <w:rPr/>
      </w:pPr>
      <w:r>
        <w:rPr/>
        <w:t>「猶未證得根本靜慮」：你還沒能夠成就色界的初禪、二禪、三禪、四禪</w:t>
      </w:r>
      <w:r>
        <w:rPr/>
        <w:t>—</w:t>
      </w:r>
      <w:r>
        <w:rPr/>
        <w:t>這叫做「根本靜慮」。我們昨天講過這個「根本」，若成就了色界四禪，這是說我們佛教徒；佛教徒若成就了色界四禪，由色界四禪可以得無漏的聖道；由這裏可以得神通，能成就種種的功德，所以叫做「根本」。這個「根本」是能建立的意思，就是能成就。「猶未證得根本靜慮，是故說言初靜慮」的「近分定，未至位所攝。得作意相，〈聲聞地〉中廣釋應知，</w:t>
      </w:r>
      <w:r>
        <w:rPr/>
        <w:t>(</w:t>
      </w:r>
      <w:r>
        <w:rPr/>
        <w:t>陵本三十二卷十九頁</w:t>
      </w:r>
      <w:r>
        <w:rPr/>
        <w:t>)</w:t>
      </w:r>
      <w:r>
        <w:rPr/>
        <w:t>」。這個你們都有了喔，我把它念一遍：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午三、最初觸證於斷喜樂心一境性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三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 xml:space="preserve">未一、加行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三科</w:t>
      </w:r>
      <w:r>
        <w:rPr>
          <w:rFonts w:ascii="新細明體;PMingLiU" w:hAnsi="新細明體;PMingLiU"/>
          <w:b/>
          <w:bCs/>
        </w:rPr>
        <w:t xml:space="preserve">)  </w:t>
      </w:r>
    </w:p>
    <w:p>
      <w:pPr>
        <w:pStyle w:val="Normal"/>
        <w:ind w:firstLine="527"/>
        <w:jc w:val="both"/>
        <w:rPr>
          <w:b/>
          <w:b/>
          <w:bCs/>
        </w:rPr>
      </w:pPr>
      <w:r>
        <w:rPr>
          <w:rFonts w:ascii="新細明體;PMingLiU" w:hAnsi="新細明體;PMingLiU"/>
          <w:b/>
          <w:bCs/>
        </w:rPr>
        <w:t>申一、初位</w:t>
      </w:r>
    </w:p>
    <w:p>
      <w:pPr>
        <w:pStyle w:val="Style16"/>
        <w:rPr>
          <w:sz w:val="24"/>
        </w:rPr>
      </w:pPr>
      <w:r>
        <w:rPr>
          <w:sz w:val="24"/>
        </w:rPr>
        <w:t>先發如是正加行時，心一境性身心輕安微劣而轉，難可覺了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szCs w:val="23"/>
        </w:rPr>
        <w:t>先發如是正加行時，心一境性身心輕安，微劣而轉」：你先開始你肯努力地靜坐。當然前面的事情，你要放下塵勞的事情。由前面這一段文，我們應該知道，你不能做很多的雜事：今天要給這個人打電話，過一會又給那個人打電話，你想這樣子不行的。要把所有的雜事都停下來；停下來，你就專心地做這一件事，這當然應該是經過學習。「心一境性身心輕安微劣而轉」：你心能安住在一個所緣境這裏，這個時候，你的身輕安、心輕安，「微劣而轉」：小小地有一點。「難可覺了」：那個微劣的相貌，你都不容易覺知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b/>
          <w:b/>
          <w:bCs/>
          <w:szCs w:val="23"/>
        </w:rPr>
      </w:pPr>
      <w:r>
        <w:rPr>
          <w:rFonts w:ascii="新細明體;PMingLiU" w:hAnsi="新細明體;PMingLiU"/>
          <w:b/>
          <w:bCs/>
        </w:rPr>
        <w:t xml:space="preserve">申二、中位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>酉一、標</w:t>
      </w:r>
    </w:p>
    <w:p>
      <w:pPr>
        <w:pStyle w:val="Style16"/>
        <w:rPr>
          <w:sz w:val="24"/>
        </w:rPr>
      </w:pPr>
      <w:r>
        <w:rPr>
          <w:sz w:val="24"/>
        </w:rPr>
        <w:t>復由修習勝奢摩他、毘缽舍那，身心澄淨、身心調柔、身心輕安。</w:t>
      </w:r>
    </w:p>
    <w:p>
      <w:pPr>
        <w:pStyle w:val="Normal"/>
        <w:ind w:firstLine="527"/>
        <w:jc w:val="both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</w:r>
    </w:p>
    <w:p>
      <w:pPr>
        <w:pStyle w:val="Normal"/>
        <w:ind w:firstLine="527"/>
        <w:jc w:val="both"/>
        <w:rPr>
          <w:b/>
          <w:b/>
          <w:bCs/>
        </w:rPr>
      </w:pPr>
      <w:r>
        <w:rPr>
          <w:rFonts w:ascii="新細明體;PMingLiU" w:hAnsi="新細明體;PMingLiU"/>
          <w:b/>
          <w:bCs/>
        </w:rPr>
        <w:t>酉二、釋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即前微劣心一境性身心輕安，漸更增長，能引強盛易可覺了心一境性身心輕安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這就是你繼續不斷地努力，就進步了，就是那個身心輕安的微劣而轉，現在就不是那樣子了。能引強盛容易覺了的心一境性、容易覺了的身心輕安，就是身心都快樂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b/>
          <w:b/>
          <w:bCs/>
          <w:szCs w:val="23"/>
        </w:rPr>
      </w:pPr>
      <w:r>
        <w:rPr>
          <w:rFonts w:ascii="新細明體;PMingLiU" w:hAnsi="新細明體;PMingLiU"/>
          <w:b/>
          <w:bCs/>
        </w:rPr>
        <w:t>申三、後位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謂由因力展轉引發方便道理，彼於爾時，不久當起強盛易了身心輕安心一境性。如是乃至有彼前相，於其頂上似重而起，非損惱相。</w:t>
      </w:r>
    </w:p>
    <w:p>
      <w:pPr>
        <w:pStyle w:val="Normal"/>
        <w:ind w:firstLine="527"/>
        <w:jc w:val="both"/>
        <w:rPr/>
      </w:pPr>
      <w:r>
        <w:rPr/>
        <w:t>「謂由因力展轉引發方便道理」：因對果說；得果之前你有因力，就是你常常努力，能放下塵勞的事情，然後你能專心地靜坐，修止、修觀。這個時候由因力展轉地引發，你引發到一百度，由一百度又引發一百度，就逐漸逐漸地增上，「方便道理」。「彼於爾時，不久當起強盛易了身心輕安心一境性」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如是乃至有彼前相」：你這樣用功的時候，在得定之前有一件事出現，就是「前相」。什麼事情呢？「於其頂上似重而起」：在頭頂這個地方，感覺到有點重，感覺那個地方有點重。「非損惱相」：這個重，不是說有病了，我感覺這個地方重，不是那個意思，不是損惱相。</w:t>
      </w:r>
    </w:p>
    <w:p>
      <w:pPr>
        <w:pStyle w:val="Normal"/>
        <w:ind w:firstLine="527"/>
        <w:jc w:val="both"/>
        <w:rPr>
          <w:rFonts w:ascii="新細明體;PMingLiU" w:hAnsi="新細明體;PMingLiU"/>
          <w:szCs w:val="23"/>
        </w:rPr>
      </w:pPr>
      <w:r>
        <w:rPr>
          <w:rFonts w:ascii="新細明體;PMingLiU" w:hAnsi="新細明體;PMingLiU"/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未二、觸證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  </w:t>
      </w:r>
      <w:r>
        <w:rPr>
          <w:rFonts w:ascii="新細明體;PMingLiU" w:hAnsi="新細明體;PMingLiU"/>
          <w:b/>
          <w:bCs/>
        </w:rPr>
        <w:t xml:space="preserve">申一、於斷喜樂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</w:t>
      </w:r>
    </w:p>
    <w:p>
      <w:pPr>
        <w:pStyle w:val="Normal"/>
        <w:ind w:firstLine="527"/>
        <w:jc w:val="both"/>
        <w:rPr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酉一、辨障治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 xml:space="preserve">戌一、於心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>亥一、滅麤重</w:t>
      </w:r>
    </w:p>
    <w:p>
      <w:pPr>
        <w:pStyle w:val="Style16"/>
        <w:rPr>
          <w:sz w:val="24"/>
        </w:rPr>
      </w:pPr>
      <w:r>
        <w:rPr>
          <w:sz w:val="24"/>
        </w:rPr>
        <w:t>即由此相於內起故，能障樂斷諸煩惱品心麤重性，皆得除滅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「即由此相於內起故」：這個重相在你的身體上生起了。「能障樂斷諸煩惱品心麤重性，皆得除滅」：就是能障礙你歡喜斷諸煩惱的心麤重性…不歡喜斷煩惱，這個是誰？還是你的心。你這一念心障礙你斷煩惱品這個麤重性，這個障礙斷煩惱這個心；我不要有貪心、我不要有瞋心，那這就是智慧。但是我不高興，我要有瞋心就有瞋心、我要有貪心就貪心、我要自由，那麼這就是「麤重性」，這就是懈怠、就是染污了。現在障礙你進步的那個心麤重性，「皆得除滅」：這個時候就是這個染污的東西除滅了。</w:t>
      </w:r>
    </w:p>
    <w:p>
      <w:pPr>
        <w:pStyle w:val="Normal"/>
        <w:ind w:firstLine="527"/>
        <w:jc w:val="both"/>
        <w:rPr>
          <w:rFonts w:ascii="Times New Roman" w:hAnsi="Times New Roman"/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亥二、起輕安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能對治彼心調柔性心輕安性，皆得生起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能對治彼煩惱麤重的，是誰呢？就是心調柔性、心輕安性，都現起來了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戌二、於身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>亥一、遣麤重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由此生故，有能隨順起身輕安、風大偏增、眾多大種來入身中。因此大種入身中故，能障樂斷諸煩惱品身麤重性，皆得除遣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由此生故，有能隨順起身輕安、風大偏增、眾多大種來入身中」：到這個時候，由於你這件事現起了以後，就隨順起身輕安；它隨順起身輕安，不障礙。隨「順起身輕安風大偏增」：就是不全是風大，還有其他的大；但是風大偏多。「眾多」的大種，地水火風的大種都有，來入到你的身體裏面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因此大種入身中故，能障樂斷諸煩惱品身麤重性，皆得除遣」：也除滅了。這是說「能障樂斷諸煩惱品身麤重性」，前面說是「能障樂斷諸煩惱品心麤重性」，這個心裏邊有這個麤重性，現在說是身麤重性。這是對著說，有心麤重、也有身麤重，有身麤重、也有心麤重，「皆得除遣」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亥二、獲輕安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能對治彼身調柔性身輕安性，遍滿身中，狀如充溢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能對治彼身調柔性」的「身輕安性遍滿身中」：這件事，身調柔性、身輕安性這個功能遍滿你的身中。「狀如充溢」：你有充溢的感覺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酉二、顯喜樂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彼初起時，令心踊躍、令心悅豫、歡喜俱行，令心喜樂所緣境性於心中現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彼初起」的「時」候，「令心踊躍、令心悅豫」：令心喜樂；「歡喜俱行」：你的心和歡喜同時活動，「令心喜樂所緣境性於心中現」：在心裏面有所緣境在心裏面現出來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申二、心一境性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 xml:space="preserve">酉一、辨身心相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>戌一、輕安隨行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從此已後，彼初所起輕安勢力，漸漸舒緩；有妙輕安隨身而行，在身中轉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「從此已後，彼初所起輕安」的「勢力，漸漸」地「舒緩」：初開始的時候比較勇猛，後夠漸漸地舒緩慢。「有妙輕安隨身而行」：這時候有很微妙的輕適安樂隨著你的身體，剎那剎那地相續下來，「在身中轉」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戌二、所緣寂靜</w:t>
      </w:r>
    </w:p>
    <w:p>
      <w:pPr>
        <w:pStyle w:val="Style16"/>
        <w:rPr>
          <w:rFonts w:ascii="Times New Roman" w:hAnsi="Times New Roman"/>
          <w:sz w:val="24"/>
          <w:szCs w:val="23"/>
        </w:rPr>
      </w:pPr>
      <w:r>
        <w:rPr>
          <w:sz w:val="24"/>
        </w:rPr>
        <w:t>由是因緣，心踊躍性漸次退減。由奢摩他所攝持故，心於所緣寂靜行轉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「由是因緣，心踊躍性漸次退減」：忽然間出現這個輕安樂，你心裏面特別踊躍；這個時候的踊躍性漸次退減下來。「由奢摩他所攝持故，心於所緣寂靜行轉」：心這時候比較寂靜，不是踊躍的境界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酉二、名有作意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四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>戌一、標</w:t>
      </w:r>
    </w:p>
    <w:p>
      <w:pPr>
        <w:pStyle w:val="Style16"/>
        <w:rPr>
          <w:rFonts w:ascii="Times New Roman" w:hAnsi="Times New Roman"/>
          <w:sz w:val="24"/>
          <w:szCs w:val="23"/>
        </w:rPr>
      </w:pPr>
      <w:r>
        <w:rPr>
          <w:sz w:val="24"/>
        </w:rPr>
        <w:t>從是已後，於瑜伽行初修業者，名有作意；始得墮在有作意數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「從是已後，於瑜伽行初修業者，名有作意」：從這個現象出現以後，叫做「有作意」，就是有了定。「始得墮在有作意數」：這時候這個修行人可以名之為「有作意」，在這個範圍內了，有定的作意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戌二、徵</w:t>
      </w:r>
    </w:p>
    <w:p>
      <w:pPr>
        <w:pStyle w:val="Style16"/>
        <w:rPr/>
      </w:pPr>
      <w:r>
        <w:rPr>
          <w:sz w:val="24"/>
        </w:rPr>
        <w:t>何以故？</w:t>
      </w:r>
      <w:r>
        <w:rPr>
          <w:rFonts w:ascii="Times New Roman" w:hAnsi="Times New Roman" w:cs="Times New Roman" w:eastAsia="Times New Roman"/>
          <w:sz w:val="24"/>
          <w:szCs w:val="23"/>
        </w:rPr>
        <w:t xml:space="preserve"> </w:t>
      </w:r>
    </w:p>
    <w:p>
      <w:pPr>
        <w:pStyle w:val="TextBodyIndent"/>
        <w:rPr>
          <w:rFonts w:ascii="Times New Roman" w:hAnsi="Times New Roman"/>
          <w:sz w:val="24"/>
          <w:szCs w:val="23"/>
        </w:rPr>
      </w:pPr>
      <w:r>
        <w:rPr>
          <w:rFonts w:ascii="Times New Roman" w:hAnsi="Times New Roman"/>
          <w:sz w:val="24"/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戌三、釋</w:t>
      </w:r>
    </w:p>
    <w:p>
      <w:pPr>
        <w:pStyle w:val="Style16"/>
        <w:rPr>
          <w:rFonts w:ascii="Times New Roman" w:hAnsi="Times New Roman"/>
          <w:sz w:val="24"/>
          <w:szCs w:val="23"/>
        </w:rPr>
      </w:pPr>
      <w:r>
        <w:rPr>
          <w:sz w:val="24"/>
        </w:rPr>
        <w:t>由此最初獲得色界定地所攝、少分微妙正作意故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「由此最初獲得色界定地所攝、少分」的「微妙正作意故」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戌四、結</w:t>
      </w:r>
    </w:p>
    <w:p>
      <w:pPr>
        <w:pStyle w:val="Style16"/>
        <w:rPr>
          <w:rFonts w:ascii="Times New Roman" w:hAnsi="Times New Roman"/>
          <w:sz w:val="24"/>
          <w:szCs w:val="23"/>
        </w:rPr>
      </w:pPr>
      <w:r>
        <w:rPr>
          <w:sz w:val="24"/>
        </w:rPr>
        <w:t>由是因緣，名有作意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「由是因緣」，叫做「有作意」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 xml:space="preserve">- </w:t>
    </w:r>
    <w:r>
      <w:rPr>
        <w:rFonts w:eastAsia="標楷體"/>
      </w:rPr>
      <w:fldChar w:fldCharType="begin"/>
    </w:r>
    <w:r>
      <w:rPr>
        <w:rFonts w:eastAsia="標楷體"/>
      </w:rPr>
      <w:instrText xml:space="preserve"> PAGE </w:instrText>
    </w:r>
    <w:r>
      <w:rPr>
        <w:rFonts w:eastAsia="標楷體"/>
      </w:rPr>
      <w:fldChar w:fldCharType="separate"/>
    </w:r>
    <w:r>
      <w:rPr>
        <w:rFonts w:eastAsia="標楷體"/>
      </w:rPr>
      <w:t>12</w:t>
    </w:r>
    <w:r>
      <w:rPr>
        <w:rFonts w:eastAsia="標楷體"/>
      </w:rPr>
      <w:fldChar w:fldCharType="end"/>
    </w:r>
    <w:r>
      <w:rPr>
        <w:rFonts w:eastAsia="標楷體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〈修所成地〉</w:t>
    </w:r>
    <w:r>
      <w:rPr>
        <w:rFonts w:eastAsia="標楷體" w:cs="標楷體" w:ascii="標楷體" w:hAnsi="標楷體"/>
      </w:rPr>
      <w:t>Tape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8z0">
    <w:name w:val="WW8Num8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中圓體" w:hAnsi="華康中圓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spacing w:lineRule="auto" w:line="480"/>
      <w:jc w:val="both"/>
      <w:textAlignment w:val="baseline"/>
    </w:pPr>
    <w:rPr>
      <w:rFonts w:ascii="新細明體;PMingLiU" w:hAnsi="新細明體;PMingLiU"/>
      <w:kern w:val="0"/>
      <w:sz w:val="20"/>
      <w:szCs w:val="20"/>
      <w:lang w:val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細明體;MingLiU"/>
      <w:kern w:val="0"/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華康中圓體" w:hAnsi="華康中圓體"/>
    </w:rPr>
  </w:style>
  <w:style w:type="paragraph" w:styleId="Style15">
    <w:name w:val="項目符號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論文"/>
    <w:qFormat/>
    <w:pPr>
      <w:widowControl/>
      <w:bidi w:val="0"/>
      <w:jc w:val="both"/>
    </w:pPr>
    <w:rPr>
      <w:rFonts w:ascii="標楷體" w:hAnsi="標楷體" w:eastAsia="標楷體" w:cs="新細明體;PMingLiU"/>
      <w:color w:val="auto"/>
      <w:sz w:val="28"/>
      <w:szCs w:val="20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披尋記"/>
    <w:basedOn w:val="Normal"/>
    <w:qFormat/>
    <w:pPr>
      <w:jc w:val="both"/>
    </w:pPr>
    <w:rPr>
      <w:b/>
    </w:rPr>
  </w:style>
  <w:style w:type="paragraph" w:styleId="21">
    <w:name w:val="本文縮排 2"/>
    <w:basedOn w:val="Normal"/>
    <w:qFormat/>
    <w:pPr>
      <w:ind w:firstLine="518"/>
      <w:jc w:val="both"/>
    </w:pPr>
    <w:rPr>
      <w:rFonts w:ascii="新細明體;PMingLiU" w:hAnsi="新細明體;PMingLiU" w:cs="新細明體;PMingLiU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1:05:00Z</dcterms:created>
  <dc:creator>法雲資訊網</dc:creator>
  <dc:description/>
  <dc:language>en-US</dc:language>
  <cp:lastModifiedBy>FaYun</cp:lastModifiedBy>
  <dcterms:modified xsi:type="dcterms:W3CDTF">2005-02-01T01:58:00Z</dcterms:modified>
  <cp:revision>117</cp:revision>
  <dc:subject/>
  <dc:title>修所成地Tape09</dc:title>
</cp:coreProperties>
</file>