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不管你福報大小，也不管你的智慧大小，你環境怎麼樣。你智慧很高明也好、你不高明也好，你臨命終的時候就有可能一下子就到三惡道去了。你聖道沒有成功的人就是這樣子，有這件事。若是我們觀察三惡道的苦，我們願意到三惡道去嗎？我們不願意去。不願意去，你的一念心一錯了，那就是要到三惡道去，你不能避免的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我講個故事好不好？我講個故事。這個佛在世的時候，舍利弗尊者他晝三時、夜三時都入定，就觀察有可度的眾生沒有？他這一天他一入定一看，很遠的地方一個曠野裡邊有個狗。這個狗的腿被打斷了，就是有多少時間沒有吃飯了，餓得很厲害，但是又不能動。那麼舍利弗尊者就去乞一缽飯，舍利弗尊者有神通，一下子就是頃刻間就飛到這個狗這裡來了。飛到這裡來呢，這一缽飯就給他吃了。然後又給他說佛法，這狗心裡面很歡喜，但是結果呢，一下子就死掉了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死掉了就來到人間了，舍利弗尊者入定又看看，看到什麼地方去了？到一個大長者家做人來了。那麼舍利弗尊者就從這個這一天又到這個長者家來了，從這裡經過。這個長者看見舍利弗尊者來了，這個長者說：說是阿闍黎你都年紀不小了，都沒有徒弟、都沒有個沙彌來給你做侍者？舍利弗尊者說：是的，是的。那麼這個你有沒有小兒給我做沙彌呢？這個長者說：我的兒太小，太小不能。等他稍大了的時候，可以布施給長老做侍者。就說好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等到過了多少年，到第七歲這一年，舍利弗尊者又從這裡經過。這個長者又是說這句話，說是現在你的兒幾歲了？可以給我做侍者吧？說我的兒七歲了，也不算大。但是你若不棄、若歡喜的話，也可以，可以送給你做徒弟。那麼這個七歲的小孩就給舍利弗尊者做徒弟了，徒弟。那麼這時候舍利弗尊者，就是很善巧的教化他，他就得阿羅漢了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個七歲的沙彌得阿羅漢了，得了阿羅漢不是慧解脫阿羅漢，是俱解脫阿羅漢，他就入定。他就入定一看，哎呀！我前生是個狗，一個狗啊！我的師父遠遠的給我送一缽飯來可憐我。再向前一看，在做狗之前是幹什麼的？是個出家人。這個出家人怎麼會做狗了呢？原來這個出家人，是在禪堂裡做維那的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個做維那的怎麼一回事做狗了呢？禪堂裡面有一個老比丘，人年紀老了，這個喉嚨有一點改變，這個聲音不是那麼美妙，但是他還歡喜唱。他這一唱，這聲音不好嘛，聲音不好。這維那說：你這個聲音你自己感覺很好，但是還不如狗吠！這一句話說出來，這個老比丘說：你要小心點喔，我不是平常的比丘，我是阿羅漢啊！這一下子，這個維那害怕了，就要向老比丘懺悔。雖然是懺悔了，這個維那死掉了就是變成狗了，就是這麼回事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那麼這件事，我們想一想。他這個在禪堂裡做維那就是說這麼一句話，當然所毀罵的人是阿羅漢也有關係。你這句話太罪過了，所以變成了狗。在禪堂裡做維那，照理說也是應該是坐禪的人，坐禪的人結果有這麼一句的惡口，就是變成狗了。這句話其中有一個意思就是：我們沒得聖道，我們雖然是靜坐，還不能調伏煩惱。隨時會有說惡語、惡口話，或者其他的貪、瞋、痴的這些事情；或者其他的，口有四過，妄言、綺語、惡口、兩舌，他是屬於惡口，有這個事情。不要說是身業的殺、盜、淫，我們自己不用功修行、不能夠增長自己的戒、定、慧，不能夠使令自己的戒定慧有力量，那隨時會犯錯的，犯過，會有這種錯失。有這樣的過失，死掉了就可能會到三惡道去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若是你能夠用功修行，這上面說「</w:t>
      </w:r>
      <w:r>
        <w:rPr>
          <w:rFonts w:ascii="新細明體;PMingLiU" w:hAnsi="新細明體;PMingLiU" w:cs="新細明體;PMingLiU"/>
          <w:color w:val="000000"/>
        </w:rPr>
        <w:t>棄捨父母、妻子、奴婢、僕使、朋友、眷屬，財穀珍寶等所顯</w:t>
      </w:r>
      <w:r>
        <w:rPr>
          <w:color w:val="000000"/>
        </w:rPr>
        <w:t>」，棄捨這些事情。為什麼要棄捨？就是要修學聖道。你要到棄捨了這些、這些恩愛的人，然後到廟裡邊，心裡面能保持正念。常能修學戒、定、慧，你若得到初果呢，就決定不到三惡道去了。這件事值得不值得？這件事值得的。</w:t>
      </w:r>
    </w:p>
    <w:p>
      <w:pPr>
        <w:pStyle w:val="2"/>
        <w:spacing w:lineRule="auto" w:line="240"/>
        <w:ind w:firstLine="539"/>
        <w:rPr>
          <w:sz w:val="24"/>
        </w:rPr>
      </w:pPr>
      <w:r>
        <w:rPr>
          <w:sz w:val="24"/>
        </w:rPr>
        <w:t>你一直的在恩愛的境界裡面生活，不能修學聖道。你感覺到我不棄捨父母，這是對的，也是有道理。但是你若到三惡道去，和父母也可能是分開了，那又怎麼辦呢？又怎麼樣呢？你自己有一個道理，我要孝順父母，這個理由很好。結果你可能在這個，不是在佛法裡面更容易放逸，做的錯誤的事情是更多的，那到三惡道是很平常的事情，更容易到三惡道去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所以因此「</w:t>
      </w:r>
      <w:r>
        <w:rPr>
          <w:rFonts w:ascii="新細明體;PMingLiU" w:hAnsi="新細明體;PMingLiU" w:cs="新細明體;PMingLiU"/>
          <w:color w:val="000000"/>
        </w:rPr>
        <w:t>棄捨父母、妻子、奴婢、僕使、朋友眷屬，財穀珍寶等所顯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這件事是值得的，你可以得聖道不到三惡道去。得了初果以後，你若能精進可能這一生可以得阿羅漢，迴小向大就是大菩薩了。如果是你懈怠，得了初果以後不精進，最多七番生死；可能他就是，因為他決定不到三惡道去，他可以再來人間，也可以到天上去。就是天上、人間，最多的七番生死，就得阿羅漢了。他到得了初果以後，就是保證是安全的了；是決定是安全的了，他有這種事情。這是第一個形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二者：棄捨歌舞倡妓、笑戲歡娛、遊縱掉逸、親愛聚會，種種世事之所顯現。」這也是表示是出家人的境界。下邊是</w:t>
      </w:r>
      <w:r>
        <w:rPr>
          <w:rFonts w:ascii="新細明體;PMingLiU" w:hAnsi="新細明體;PMingLiU"/>
          <w:color w:val="000000"/>
          <w:szCs w:val="20"/>
          <w:lang w:val="zh-TW"/>
        </w:rPr>
        <w:t>看《披尋記》的解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  <w:szCs w:val="20"/>
          <w:lang w:val="zh-TW"/>
        </w:rPr>
      </w:pPr>
      <w:r>
        <w:rPr>
          <w:rFonts w:cs="新細明體;PMingLiU" w:ascii="新細明體;PMingLiU" w:hAnsi="新細明體;PMingLiU"/>
          <w:b/>
          <w:bCs/>
          <w:color w:val="00000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三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善說法毘奈耶中諸出家者：所受尸羅等者此說最初所受具戒，由捨二事，於善說法毘奈耶中名出家者。一、由捨攝受事，二、由捨諸欲事。如文可知。是為第一所觀察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又善說法毘奈耶中諸出家者：所受尸羅等者此說最初所受具戒，由捨二事」，棄捨這二件事。「於善說法毘奈耶中名出家者」，就是出家人。「一、由捨攝受事」，那第一段就是棄捨彼此關心的這件事、這些人。「二、由捨諸欲事」，棄捨</w:t>
      </w:r>
      <w:r>
        <w:rPr>
          <w:rFonts w:ascii="新細明體;PMingLiU" w:hAnsi="新細明體;PMingLiU" w:cs="新細明體;PMingLiU"/>
          <w:color w:val="000000"/>
        </w:rPr>
        <w:t>歌舞倡妓、戲笑，這是欲事</w:t>
      </w:r>
      <w:r>
        <w:rPr>
          <w:rFonts w:ascii="新細明體;PMingLiU" w:hAnsi="新細明體;PMingLiU" w:cs="新細明體;PMingLiU"/>
          <w:bCs/>
          <w:color w:val="000000"/>
        </w:rPr>
        <w:t>。「如文可知，是為第一所觀察相。」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二、次二相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彼安住尸羅律儀，不由犯戒私自懇責；亦不為彼同梵行者，以法訶擯；有犯尸羅，而不輕舉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二，是第二科「次二相」。次二相，「又彼安住尸羅律儀」的人，那就是出家人，安住在禁戒。「不由犯戒私自懇責」，這個「不」這個字我們不念，「由犯戒私自懇責」。由於自己違犯了戒律，那麼自己很誠懇的訶責自己。這裡面也有個懺悔的意思，就懺悔這個所犯的戒。上面加個「不」字，「不由犯戒私自懇責」，我沒有犯戒也就沒有私自懇責這個事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亦不為彼同梵行者，以法訶擯」，你沒有犯戒，也不會被同梵行的這些比丘、比丘尼「以法訶擯」；也不會如法的訶斥你、驅逐你，也沒有這件事了。「有犯尸羅，而不輕舉」，說是他人有犯戒的事情，自己不輕易的舉發那個人的犯戒的事情；自己犯戒，別人舉發，那我要如法的懺悔。看這個《披尋記》的解釋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三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彼安住尸羅等者：此說安住具戒有其二相：一、自無毀犯，二、不輕舉他。如文可知。是為第二、第三、所觀察相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又彼安住尸羅等者：此說安住具戒有其二相」：一是「自無毀犯」，就是前面這個第一節；二是「不輕舉他」人。「如文可知，是為第二、第三、所觀察」的相貌。這一科也結束了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三、後二相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於尸羅，有所缺犯；由此因緣，便自懇責。若同梵行以法訶擯；即便如法而自悔除。於能舉罪同梵行者，心無恚恨，無損無惱、而自修治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若於尸羅，有所缺犯；由此因緣，便自懇責</w:t>
      </w:r>
      <w:r>
        <w:rPr>
          <w:rFonts w:ascii="新細明體;PMingLiU" w:hAnsi="新細明體;PMingLiU" w:cs="新細明體;PMingLiU"/>
          <w:bCs/>
          <w:color w:val="000000"/>
        </w:rPr>
        <w:t>」，這是第三科「後二相」。「</w:t>
      </w:r>
      <w:r>
        <w:rPr>
          <w:rFonts w:ascii="新細明體;PMingLiU" w:hAnsi="新細明體;PMingLiU" w:cs="新細明體;PMingLiU"/>
          <w:color w:val="000000"/>
        </w:rPr>
        <w:t>若於尸羅，有所缺犯</w:t>
      </w:r>
      <w:r>
        <w:rPr>
          <w:rFonts w:ascii="新細明體;PMingLiU" w:hAnsi="新細明體;PMingLiU" w:cs="新細明體;PMingLiU"/>
          <w:bCs/>
          <w:color w:val="000000"/>
        </w:rPr>
        <w:t>」，我這一條戒我沒有守，我犯戒了。「</w:t>
      </w:r>
      <w:r>
        <w:rPr>
          <w:rFonts w:ascii="新細明體;PMingLiU" w:hAnsi="新細明體;PMingLiU" w:cs="新細明體;PMingLiU"/>
          <w:color w:val="000000"/>
        </w:rPr>
        <w:t>由此因緣，便自懇責。若同梵行以法訶擯；即便如法而自悔除</w:t>
      </w:r>
      <w:r>
        <w:rPr>
          <w:rFonts w:ascii="新細明體;PMingLiU" w:hAnsi="新細明體;PMingLiU" w:cs="新細明體;PMingLiU"/>
          <w:bCs/>
          <w:color w:val="000000"/>
        </w:rPr>
        <w:t>」，就是懺悔滅除所犯的罪過。「</w:t>
      </w:r>
      <w:r>
        <w:rPr>
          <w:rFonts w:ascii="新細明體;PMingLiU" w:hAnsi="新細明體;PMingLiU" w:cs="新細明體;PMingLiU"/>
          <w:color w:val="000000"/>
        </w:rPr>
        <w:t>於</w:t>
      </w:r>
      <w:r>
        <w:rPr>
          <w:rFonts w:ascii="新細明體;PMingLiU" w:hAnsi="新細明體;PMingLiU" w:cs="新細明體;PMingLiU"/>
          <w:color w:val="000000"/>
          <w:shd w:fill="D8D8D8" w:val="clear"/>
        </w:rPr>
        <w:t>能</w:t>
      </w:r>
      <w:r>
        <w:rPr>
          <w:rFonts w:ascii="新細明體;PMingLiU" w:hAnsi="新細明體;PMingLiU" w:cs="新細明體;PMingLiU"/>
          <w:color w:val="000000"/>
        </w:rPr>
        <w:t>舉罪同梵行者，心無恚恨</w:t>
      </w:r>
      <w:r>
        <w:rPr>
          <w:rFonts w:ascii="新細明體;PMingLiU" w:hAnsi="新細明體;PMingLiU" w:cs="新細明體;PMingLiU"/>
          <w:bCs/>
          <w:color w:val="000000"/>
        </w:rPr>
        <w:t>」。說是「</w:t>
      </w:r>
      <w:r>
        <w:rPr>
          <w:rFonts w:ascii="新細明體;PMingLiU" w:hAnsi="新細明體;PMingLiU" w:cs="新細明體;PMingLiU"/>
          <w:color w:val="000000"/>
        </w:rPr>
        <w:t>於能舉罪同梵行者</w:t>
      </w:r>
      <w:r>
        <w:rPr>
          <w:rFonts w:ascii="新細明體;PMingLiU" w:hAnsi="新細明體;PMingLiU" w:cs="新細明體;PMingLiU"/>
          <w:bCs/>
          <w:color w:val="000000"/>
        </w:rPr>
        <w:t>」，這個同修梵行的這個人舉我的罪，我心裡面沒有恚恨。這也是合道理的，但是也要有點修養，不然的話也辦不到。「</w:t>
      </w:r>
      <w:r>
        <w:rPr>
          <w:rFonts w:ascii="新細明體;PMingLiU" w:hAnsi="新細明體;PMingLiU" w:cs="新細明體;PMingLiU"/>
          <w:color w:val="000000"/>
        </w:rPr>
        <w:t>無損無惱</w:t>
      </w:r>
      <w:r>
        <w:rPr>
          <w:rFonts w:ascii="新細明體;PMingLiU" w:hAnsi="新細明體;PMingLiU" w:cs="新細明體;PMingLiU"/>
          <w:bCs/>
          <w:color w:val="000000"/>
        </w:rPr>
        <w:t>」，對於舉我犯罪的、舉我的過失的那個人，我不會傷害他，也不會觸惱，若有恚恨就有損惱了。「</w:t>
      </w:r>
      <w:r>
        <w:rPr>
          <w:rFonts w:ascii="新細明體;PMingLiU" w:hAnsi="新細明體;PMingLiU" w:cs="新細明體;PMingLiU"/>
          <w:color w:val="000000"/>
        </w:rPr>
        <w:t>而自修治</w:t>
      </w:r>
      <w:r>
        <w:rPr>
          <w:rFonts w:ascii="新細明體;PMingLiU" w:hAnsi="新細明體;PMingLiU" w:cs="新細明體;PMingLiU"/>
          <w:bCs/>
          <w:color w:val="000000"/>
        </w:rPr>
        <w:t>」，那麼我對他心情很平和，或者是感謝人家也是應該的。但是自己這方面，我有犯了戒我要修治、要懺悔；把這個犯戒的罪滅除了，要繼續的修四念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二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由此五相，是名於第二處觀察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</w:rPr>
        <w:t>這是結束這段文。看這個《披尋記》。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color w:val="000000"/>
        </w:rPr>
      </w:pPr>
      <w:r>
        <w:rPr>
          <w:rFonts w:eastAsia="標楷體" w:cs="新細明體;PMingLiU" w:ascii="標楷體" w:hAnsi="標楷體"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三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若於尸羅有所缺犯等者：此說具戒犯已還淨有其二相：一、自懇責，或自悔除，二、堪忍他舉，心無憤恚。如文可知。是為第四、第五、所觀察相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若於尸羅有所缺犯等者：此說具戒犯已還淨」，違犯了就不清淨了，但是那個懺悔又恢復清淨了。「有其二相：一、自懇責，或自悔除，二、堪忍他舉」，能忍受、能容忍別人來舉罪；「心無憤恚，如文可知。是為第四、第五、所觀察相」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三、第三處觀察（分二科） 午一、釋（分二科） 未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尸羅善圓滿已；應以五相精勤方便修諸善品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這是第三科，「</w:t>
      </w:r>
      <w:r>
        <w:rPr>
          <w:rFonts w:ascii="新細明體;PMingLiU" w:hAnsi="新細明體;PMingLiU" w:cs="新細明體;PMingLiU"/>
          <w:color w:val="000000"/>
        </w:rPr>
        <w:t>第三處觀察</w:t>
      </w:r>
      <w:r>
        <w:rPr>
          <w:rFonts w:ascii="新細明體;PMingLiU" w:hAnsi="新細明體;PMingLiU" w:cs="新細明體;PMingLiU"/>
          <w:bCs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分二科。第一科是「釋」，又分二科。第一科「標」。「如是尸羅」，是這位修行人，他的戒律「善圓滿已」；他能守護清淨功德，有很多的功德，「善圓滿已」。「應以五相」，應以五種相貌精勤的「方便修諸善品」。這個「精勤」，就是不懈怠；「方便」，就是用功修行叫做「方便」，此為得聖道的前方便。「修諸善品」，那就是定、慧，戒、定、慧這些善品。這裡應該是指定，指定說。這是「標」，下面第二科是「列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二、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時時間諮受讀誦論量決擇，勤修善品，如是乃應受他信施；又樂遠離以正方便修諸作意；又復晝夜，於退分勝分二法，知斷修習；又於生死見大過失；又於涅槃見勝功德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時時間諮受讀誦論量決擇，勤修善品。」這個「時時」，不是一時；很多很多的時間內要「諮受」，要去請問，請問所不知道的事情，要接受人家的教誨。諮受、讀誦其文；諮受其義、讀誦其文，應該這麼解釋吧。這個「論量」，也就是討論、研究的意思，「論量」；「決擇」，就是觀察的意思。「勤修善品」，這樣意思從這句話「時時間諮受讀誦論量決擇」，這個是學習的意思；先要學習這個法門，然後再精勤的修行。「如是乃應受他信施」，你若肯這樣學習，又能夠思、修，乃應該接受他人的信施。他人對於佛法有信心，施捨給你衣食住的所需，你才有資格接受的，這是第一相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樂遠離以正方便修諸作意」，這上面又說到。前面說「勤修善品」了，這裡又說。「又樂遠離」，又你學習、又歡喜修行，但是你要歡喜「遠離」這件事。一般的說要有一個好的處所，遠離憒鬧，在寂靜處「以正方便修諸作意」。「修諸作意」，就是修諸禪定，下面有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復晝夜，於退分勝分二法，知斷修習」，這是第三相。「晝夜，於退分」，晝三時、夜三時。晝三時，應該是努力的用功；夜三時，就是初分和後分，中分還是應該休息的。「於退分勝分」，就是能退你的戒定慧的功德的；「勝分」，就能增長你的戒定慧的功德的。這二方面的事情，「知斷修習」。若「退分」這一類的，就是對於你的道業有退的作用，你要應該斷、要消滅這件事。若是「勝分」，你應該修習，你應該知道這件事，這是第三。下面是第四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於生死見大過失」，就是對於這個生了又死、死了又生這件事，你要看見他有很大的過患。「又於涅槃見勝功德」，這個「涅槃」，證悟了這個涅槃的時候是有殊勝的功德。其中最明顯的功德，就沒有流轉生死的苦了；他的寂靜處，所以叫做「於涅槃見勝功德」。「於生死見大過失」。我們一般的內心的看法，我們認為世間的，我們若在貧苦的人；到三惡道是不好，做人貧苦是不大好，但是榮華富貴還是可愛的。現在說「生死見大過失」，你就要在那個榮華富貴那個地方見大過失；不是說在貧苦的時候見過失，不是這樣的，當然貧苦也不好。「又於涅槃見勝功德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二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由此五相，是名第三處觀察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結束這段文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三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應以五相精勤方便修諸善品等者：此中五相，如文可知。又此善品，謂定資糧。如戒律儀，根律儀，於食知量，初夜後夜悎寤瑜伽，正知而住，乃至沙門莊嚴，皆資糧攝。言諮受讀誦論量決擇者，謂於正法。言樂遠離者，謂於處所圓滿，威儀圓滿，若身遠離，若心遠離，總攝為一，名樂遠離。義如聲聞地說。（陵本三十卷六頁） 言修諸作意者，謂定地攝了相等七作意應知。言退分勝分者，謂諸善品。暫得還失，是名退分。後後勝進，是名勝分。於退分法，應知應斷。於勝分法，應正修習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</w:rPr>
        <w:t>「應以五相精勤方便修諸善品等者：此中五相，如文可知。又此善品，謂定資糧。」這裡說這個「勤修善品」，指定的資糧說的。就是你親近的善知識，為你教授、教誡修定的法門，那就是定的資糧了。「如戒律儀」，這下面說什麼是叫做「定資糧」呢？如這個「戒律儀」，那就是定的資糧。如果你沒有戒律儀，你不守護戒律；我們也不要誤會那我們受了戒、犯了戒，那就沒有定資糧。其實一樣！你不受戒，你做種種放逸的事情，你就是沒有定資糧了，就是沒有戒律儀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根律儀」，就是我們的眼、耳、鼻、舌、身、意，接觸色、聲、香、味、觸、法的時候，不取相好。不取相、也不取好，這就是「根律儀」。我這個我們前面是解釋過的。不取相，淺白的解釋就是：我們的眼識、耳識、鼻識、舌識、身識前五識，前五識接觸色、聲、香、味、觸的時候，就是相、就是取相，取相的時候。取相的時候，現在說不取相；你的前五識，你把眼睛你不要取著外面的境界。不要取著外面的境界，這個我們前五識，眼識等五識，他是沒有分別的。他遇見境界，他並沒有生出貪、瞋、痴來的，他沒有分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但是我們第六識有問題；第六識，前五識一剎那過去了，就是第六識就活動了。第六識在所取的相上，執著這個是好的、這是不好的，這貪、瞋、痴就出來了。這樣子呢，你前五識取相的時候，為第六識生貪、瞋、痴的前方便，那所以也就給他一個名字叫做取相。那麼第六識生出貪、瞋、痴來那時候叫做取好，取隨好。這就是根就沒有律儀了，所以是「根律儀」就是不取相好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於食知量」，就是吃的飲食你要知道量，不要吃很多。你盡量的少吃，對於靜坐就容易相應的。「初夜後夜悎寤瑜伽」，「初夜」，白天不說，自然是要經行宴坐、修學止觀。這個夜間，就是初夜的時候、後夜的時候，你要「悎寤」，就要修止觀。這個「悎」和那個覺悟那個覺有點通用。「正知而住」，這個一切時你要正知而住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乃至沙門莊嚴」，這沙門的莊嚴，這在聲聞地有一大段說這件事，主要就是：要愛樂正法。這個出家人對於佛法要有歡喜心，你有了歡喜心的時候，你就可以會學習、會修行。如果不愛樂正法，雖然是出家人，對於佛法不歡喜那就不莊嚴了。那裡有一大段說了很多的。「皆資糧攝」，這都是修學聖道的資糧；因此而能成就聖道，所以叫做「資糧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言諮受讀誦論量決擇者」，這幾句話什麼意思呢？「謂於正法」說的。「諮受」，諮受什麼？「諮受」正法，「讀誦」也是正法，「論量決擇」也是在正法上說的，不是其他的世間上無益無義的戲論的事情。對於那些事情很注意，對於正法、對於佛法棄捨到一邊去，那就是不莊嚴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言樂遠離者」，這句話怎麼講呢？「謂於處所圓滿」；謂於處所圓滿、威儀圓滿。這個「處所圓滿」，就是在阿蘭若處，在阿蘭若處就是圓滿；或者樹下、園林池沼都有，那地方非常圓滿。「威儀圓滿」，就是晝三時你的經行宴坐；夜三時，除了中夜，那麼初夜、後夜也能經行宴坐、正知而住修學止觀，那就叫做「威儀圓滿」了。「若身遠離」這些憒鬧的地方；「若心遠離」貪、瞋、痴，「總攝為一」，叫做「樂遠離」。「義如聲聞地說」。（陵本三十卷六頁）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言修諸作意者」，前面這「修諸作意」什麼意思呢？「謂定地」。「修諸作意」，這「作意」是指定說的。作意是通於其他的內心的動作的時候，也叫做「作意」，但是這裡是指「定地」說的。「攝了相等七</w:t>
      </w:r>
      <w:r>
        <w:rPr>
          <w:rFonts w:ascii="新細明體;PMingLiU" w:hAnsi="新細明體;PMingLiU" w:cs="新細明體;PMingLiU"/>
          <w:bCs/>
          <w:color w:val="000000"/>
          <w:shd w:fill="D8D8D8" w:val="clear"/>
        </w:rPr>
        <w:t>種</w:t>
      </w:r>
      <w:r>
        <w:rPr>
          <w:rFonts w:ascii="新細明體;PMingLiU" w:hAnsi="新細明體;PMingLiU" w:cs="新細明體;PMingLiU"/>
          <w:bCs/>
          <w:color w:val="000000"/>
        </w:rPr>
        <w:t>作意」，這個有七種作意：第一個是了相作意，有勝解作意、遠離作意、攝樂作意、觀察作意、加行究竟作意、加行究竟果作意，那麼一共有七種作意。現在這說「修諸作意者」，就是這七種作意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修諸作意」，這個了相作意，包括聞、思在內；包括聞所成慧、思所成慧在內。這勝解作意，就是不包括聞、思，就是修所成地的智慧了。這個勝解作意，實在就是修止觀；修止觀的時候，你只要肯努力就會有成就。這個遠離作意就是遠離煩惱，你常常修止觀，這個煩惱逐漸就減少了。但是這裡邊，就是遠離那個比較嚴重的煩惱，遠離了。遠離了煩惱的時候，以後你繼續修止觀的時候，「攝樂」，就成就了輕安樂；成就輕安樂了，心情快樂也包括在內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觀察」，這個時候你還要繼續的觀察，仔細的觀察，我現在的煩惱是完全消滅了嗎？你要去觀察一下。觀察的結果呢，還有一部分沒有斷滅！就是這個欲的煩惱，還有微細一部分沒有斷滅。所以加行究竟，這時候繼續努力的修不淨觀、修止觀，這時候就是加行究竟作意。加行究竟果作意就得初禪了；這在未到地定裡邊，修這七種作意，消滅一切的內心的欲煩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言退分勝分者，謂諸善品，暫得還失。」你得到一點定，暫時是成就了，你一稍微的一疏忽又失掉了。就是你靜坐的時候，你這一天早晨起來靜坐到晚間靜坐，坐得很好。但是第二天早晨起來靜坐沒有了，昨天靜坐現在沒有了，那麼就是「退分」。你應該知道你要反省，你為什麼是這樣子？這是叫做「暫得還失」，這個叫做「退分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後後勝進，是名勝分。」你若是肯努力不犯過失，今天是這樣子，明天又進步了，後天又進步了，「後後勝進」，是名叫「勝分」。為什麼會「勝」，會是「勝分」？他也是有個原因的，你要知道這叫「是名勝分」。「於退分法，應知應斷。於勝分法，應正修習」，應該這樣子。這是第三科。這下面第四科，叫做「第四處觀察」，分二科。第一科是「釋」，分二科。第一科是「</w:t>
      </w:r>
      <w:r>
        <w:rPr>
          <w:rFonts w:ascii="新細明體;PMingLiU" w:hAnsi="新細明體;PMingLiU" w:cs="新細明體;PMingLiU"/>
          <w:color w:val="000000"/>
        </w:rPr>
        <w:t>辨四苦</w:t>
      </w:r>
      <w:r>
        <w:rPr>
          <w:rFonts w:ascii="新細明體;PMingLiU" w:hAnsi="新細明體;PMingLiU" w:cs="新細明體;PMingLiU"/>
          <w:bCs/>
          <w:color w:val="000000"/>
        </w:rPr>
        <w:t>」，分二科。第一科是「標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四、第四處觀察（分二科） 午一、釋（分二科）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一、辨四苦（分二科）     申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精勤修善品者，略為四苦之所隨逐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這樣精進用功，修學禪定的人，簡略的說有四種苦惱隨逐他。這是「標」。下面第二科是「列」，列出來這四種苦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申二、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於四沙門果，未能隨有所證故，猶為惡趣苦所隨逐；體是生老病死法故，為內壞苦之所隨逐；一切所愛離別法故，為愛壞苦之所隨逐；自業所作故，一切苦因之所隨逐。</w:t>
      </w:r>
    </w:p>
    <w:p>
      <w:pPr>
        <w:pStyle w:val="2"/>
        <w:spacing w:lineRule="auto" w:line="240"/>
        <w:ind w:firstLine="539"/>
        <w:rPr>
          <w:rFonts w:ascii="新細明體;PMingLiU" w:hAnsi="新細明體;PMingLiU" w:cs="新細明體;PMingLiU"/>
          <w:sz w:val="24"/>
        </w:rPr>
      </w:pPr>
      <w:r>
        <w:rPr>
          <w:rFonts w:ascii="新細明體;PMingLiU" w:hAnsi="新細明體;PMingLiU" w:cs="新細明體;PMingLiU"/>
          <w:sz w:val="24"/>
        </w:rPr>
        <w:t>「謂於四沙門果，未能隨有所證故，猶為惡趣苦所隨逐」；你雖然精進用功修學禪定，但是你還要知道，你這個四種沙門果，就是初果、二果、三果、四果，你還「未能隨有所證」，你還沒能夠隨你的因緣有所成就。四果沒得到第四果、第三果也沒得、第二果沒得、初果都沒得到。我們沒得到又有什麼事情呢？「猶為惡趣苦所隨逐」。你若沒能得到初果，你還會三惡道的苦惱隨逐你。看這個《披尋記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  <w:sz w:val="24"/>
        </w:rPr>
      </w:pPr>
      <w:r>
        <w:rPr>
          <w:rFonts w:cs="新細明體;PMingLiU" w:ascii="新細明體;PMingLiU" w:hAnsi="新細明體;PMingLiU"/>
          <w:b/>
          <w:bCs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三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謂於四沙門果等者：謂若證諦現觀，便不顛墮惡趣，及不復造諸惡趣業感彼異熟，由是不為惡趣苦所隨逐。又證現觀補特伽羅有多種差別：若於欲界未離欲者，初證現觀得預流果，若於欲界倍離欲者，初證現觀得一來果，若已離欲界欲者，初證現觀得不還果。翻此，應知於沙門果未能隨有所證，故為惡趣苦所隨逐，是為第一所觀察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謂於四沙門果等者：謂若證諦現觀，便不顛墮惡趣，及不復造諸惡趣業。</w:t>
      </w:r>
      <w:r>
        <w:rPr>
          <w:rFonts w:ascii="新細明體;PMingLiU" w:hAnsi="新細明體;PMingLiU" w:cs="新細明體;PMingLiU"/>
          <w:color w:val="000000"/>
        </w:rPr>
        <w:t>」「謂若」，假設你這個人「</w:t>
      </w:r>
      <w:r>
        <w:rPr>
          <w:rFonts w:ascii="新細明體;PMingLiU" w:hAnsi="新細明體;PMingLiU" w:cs="新細明體;PMingLiU"/>
          <w:bCs/>
          <w:color w:val="000000"/>
        </w:rPr>
        <w:t>證諦現觀</w:t>
      </w:r>
      <w:r>
        <w:rPr>
          <w:rFonts w:ascii="新細明體;PMingLiU" w:hAnsi="新細明體;PMingLiU" w:cs="新細明體;PMingLiU"/>
          <w:color w:val="000000"/>
        </w:rPr>
        <w:t>」，你成就了，成就了諦現觀；這個「諦」，就是苦、寂、滅、道四諦。「</w:t>
      </w:r>
      <w:r>
        <w:rPr>
          <w:rFonts w:ascii="新細明體;PMingLiU" w:hAnsi="新細明體;PMingLiU" w:cs="新細明體;PMingLiU"/>
          <w:bCs/>
          <w:color w:val="000000"/>
        </w:rPr>
        <w:t>現觀</w:t>
      </w:r>
      <w:r>
        <w:rPr>
          <w:rFonts w:ascii="新細明體;PMingLiU" w:hAnsi="新細明體;PMingLiU" w:cs="新細明體;PMingLiU"/>
          <w:color w:val="000000"/>
        </w:rPr>
        <w:t>」呢，你成就了無我的智慧，現觀苦諦、寂諦、滅諦的時候，成就了無我的智慧；這無我的智慧現前的時候叫做「諦現觀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便不顛墮惡趣</w:t>
      </w:r>
      <w:r>
        <w:rPr>
          <w:rFonts w:ascii="新細明體;PMingLiU" w:hAnsi="新細明體;PMingLiU" w:cs="新細明體;PMingLiU"/>
          <w:color w:val="000000"/>
        </w:rPr>
        <w:t>」。你若成就這無我的智慧，觀察苦、寂、滅、道是無我的，也就是觀色、受、想、行、識是無我的。我們的色、受、想、行、識就是苦諦。「便不」，你就不會顛倒的墮落三惡道去的，就不會了。你若得到這個初果的時候，你就會有這樣的保證，這件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在《瑜伽師地論》，在這個〈聲聞地〉裡面也說到一件事：就是這個初果，他的見煩惱算是斷滅了，但是愛煩惱還在，愛煩惱還在。愛煩惱還在的時候，他有的時候也會失掉正念的，他也有這回事情。有這回事情呢，但是在這個，在經論上又告訴我們一件事，這個聖人他也有煩惱，他煩惱也會現起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也曾經解釋過，在家的居士要放下一點，然後肯修四念處也能得初果、二果。當然出家人更應該容易得初果，但是我感覺現在一個初果也沒有。為什麼？因為大家也根本不講這件事，不講這修學聖道。就光想我們的廟上興盛不興盛？說這些事情，不講這個事，初果沒有。現在說是應該不是廢話，得了初果的人，他有時候他也有煩惱，有煩惱。在家居士得了初果，煩惱是更多了；出家人得了初果煩惱比較少。</w:t>
      </w:r>
    </w:p>
    <w:p>
      <w:pPr>
        <w:pStyle w:val="2"/>
        <w:spacing w:lineRule="auto" w:line="240"/>
        <w:ind w:firstLine="539"/>
        <w:rPr>
          <w:rFonts w:ascii="新細明體;PMingLiU" w:hAnsi="新細明體;PMingLiU" w:cs="新細明體;PMingLiU"/>
          <w:sz w:val="24"/>
        </w:rPr>
      </w:pPr>
      <w:r>
        <w:rPr>
          <w:rFonts w:ascii="新細明體;PMingLiU" w:hAnsi="新細明體;PMingLiU" w:cs="新細明體;PMingLiU"/>
          <w:sz w:val="24"/>
        </w:rPr>
        <w:t>出家人的初果，他煩惱出現的時候，和這個沒得初果的人煩惱出現，有什麼不同呢？不是你們提出問題，這是我提出來的。有什麼不同呢？時間非常短，他煩惱出現的時候非常短。那麼說出一個譬喻：譬喻說這個鍋燒紅了，我們煮飯燒菜的鍋，煮這火燒紅了的時候，滴上去一滴水。這個被火燒紅了這個鍋很熱，這一滴水掉上去，它很快的就乾了。這個聖人心裡煩惱出現的時候，在心裡面留存的時間就這麼多。他很快的他就能把它消除了；就是他能警覺，我這一念心是不對的。他立刻的用正念，用這個定、慧的止觀的力量把這個不如理作意消除了，他有這個境界。這是一件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二件事：這個得了初果聖人，他還有一件事情；他知道色、受、想、行、識，眼、耳、鼻、舌、身、意這一切法都是如幻如化的。他不入定的時候，他也有這個正念；他不執著是真實的，還有這樣的智慧。這句話我們在其他的經論上很少看見，但是《瑜伽師地論》說到這個，說出這句話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謂若證諦現觀，便不顛墮惡趣</w:t>
      </w:r>
      <w:r>
        <w:rPr>
          <w:rFonts w:ascii="新細明體;PMingLiU" w:hAnsi="新細明體;PMingLiU" w:cs="新細明體;PMingLiU"/>
          <w:color w:val="000000"/>
        </w:rPr>
        <w:t>」，所以他能有這麼樣的，不墮落三惡道。我們現在我們多數是沒有修無我觀，修無我觀的很少。那麼我們也很少常能夠保持正知、常能保持正念，這都是修止觀的人，才有這些事情。不修止觀也會有正念、正知吧！我看很少。那麼他能夠「</w:t>
      </w:r>
      <w:r>
        <w:rPr>
          <w:rFonts w:ascii="新細明體;PMingLiU" w:hAnsi="新細明體;PMingLiU" w:cs="新細明體;PMingLiU"/>
          <w:bCs/>
          <w:color w:val="000000"/>
        </w:rPr>
        <w:t>及不復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諦現觀、證諦現觀的時候，便不顛倒的。如果他心裡面有顛倒，就是這些境界都是如幻如化、都是畢竟空的。但是我們認為不是空、這是有，而且是真實有。你是對不起我了，就是老是要這樣講，這樣講就是顛倒。在這上若生出了貪、瞋、痴的時候，煩惱一現起的時候，要多少時間煩惱才停下來？我看要多少年都不能停下來，再見面的時候還是怨家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我不能覺悟，我不應該這樣，不能覺悟的！我說的對不對？我要記住我那個居士告訴我，不要說那麼明白，其實這個事是擺在眼前的。就是雖然是我們還是出家人，出家人和出家人有什麼不對的事，很久很久都不能和解；就算是有人來調解，都不接受！我們和聖人距離多遠？距離多遠！但是得了初果的人，他也有煩惱，但是很快的會消滅了。他能有這樣功夫，所以他臨命終的時候也就決定有正念，心不顛倒！所以這是聖人。若到了阿羅漢的時候，根本沒有這個事情；沒有這個顛倒，心不顛倒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我們讀這個《阿彌陀經》的時候，念阿彌陀佛的時候一心不亂；若一日乃至若七日念阿彌陀佛一心不亂。臨命終的時候心不顛倒，就能往生阿彌陀佛國，也還是要這樣子。說：我沒有得聖道。沒得聖道，但是你要從這個染污的苦海，要到阿彌陀佛國去，你要有這麼一個條件。不然的話不能夠，你不能解脫這個地方，不能夠離開這裡，你不能到阿彌陀佛國去。因為阿彌陀佛國是清淨的世界，你要有這個境界。</w:t>
      </w:r>
      <w:r>
        <w:rPr>
          <w:rFonts w:ascii="新細明體;PMingLiU" w:hAnsi="新細明體;PMingLiU" w:cs="新細明體;PMingLiU"/>
          <w:color w:val="000000"/>
        </w:rPr>
        <w:t>這個我們感覺太難了，怎麼讓我心不顛倒呢？你感覺難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但是我感覺到這個</w:t>
      </w:r>
      <w:r>
        <w:rPr>
          <w:rFonts w:ascii="新細明體;PMingLiU" w:hAnsi="新細明體;PMingLiU" w:cs="新細明體;PMingLiU"/>
          <w:bCs/>
          <w:color w:val="000000"/>
        </w:rPr>
        <w:t>《阿彌陀經》是釋迦牟尼佛說的，他就是告訴你念阿彌陀佛名號。這個鳩摩羅什法師翻譯的非常明白，執持名號。你若讀這個玄奘法師的翻譯，他沒有翻成執持名號。我們讀那個文，那就比這個深了一點；但是後邊那一段，心不顛倒那個地方，就翻的淺白了一點。這二個翻譯：鳩摩羅什法師的翻譯，和這個玄奘法師翻譯，這二種《阿彌陀經》對照一下有這個差別，有這個差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但是那個我們看到頭一段，鳩摩羅什法師翻的《阿彌陀經》，若一日乃至若七日一心不亂，是執持名號。這個執持名號，我們能做到；那個一心不亂呢，這就又不一定了，可能我做不到。其實你肯努力應該能做到！但是後邊那一段，就是臨命終的時候心不顛倒，即得見阿彌陀佛來了，就接引你到極樂世界去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這個心不顛倒，我們可能又感覺難。只要你不修止觀，這些事情都是難，的確是難一點。但是到這個玄奘法師翻譯，他加上一句。你生存的時候能專誠的，若一日乃至若七日一心不亂的念佛，臨命終的時候，佛會來加持你的；佛會來幫助你，令你心不顛倒，那麼就往生阿彌陀佛國，這樣子我們感覺心裡舒服一點。這樣子因為我雖然做不到，你來幫助我，那就應該成就了。但是那個意思還是說：你自己能心不顛倒也好、佛菩薩幫助你心不顛倒也好，你成就了心不顛倒，這時候能往生阿彌陀佛國。能往生阿彌陀佛國，那也是很好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現在這裡是說呢，這個聖人的境界，「不顛墮惡趣，及不復造諸惡趣業」。這個聖人，這個初果聖人，他不會再造三惡道的業力。他就算有一點煩惱，很快的又把它消除了。他繼續的修無我觀、修四念處的時候，這些業都逐漸逐漸地消除了，然後得阿羅漢了，所以不會再有墮落惡道的事情。我們根本不關心這件事，修四念處？我聽說過這句話。但是怎麼修？不用管那件事。我就是願意怎麼的、就怎麼的，完全不關心臨命終的時候很危險！完全不關心這件事。我們也看見經上說：很多的出家人墮落到龍的世界去了，跑到龍的世界去了，有這個事情。為什麼會這樣子？就是你不修四念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不復造諸惡趣業感彼異熟」，這個「證諦現觀」的這個須陀洹的聖人、聖者，他不會再造惡趣業，他不造。他就是有煩惱，煩惱也輕；和我們凡夫不同的，不一樣。因為他有無我的智慧現前了，他不像我們執著我那麼厲害。若侵犯了我，這是不得了；這是我的！就是在這裡執著，很厲害、很厲害的。我們…我再說話，我們輕微一點說、含蓄一點說，你在佛法裡面一有點地位的時候，你的我是更厲害，還不如做一個清眾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這上面說「便不顛墮惡趣，不復造諸惡趣業」，因為他煩惱輕，並且很快的就覺悟了。他修無我觀，把這個罪業消除了。我這裡，我又有妄想。我們感覺自己業障重，我拜懺，我怎麼怎麼的消除罪業。能消罪、能有力量消除罪業的是無我觀；是無我觀，消罪的、滅罪的力量很大的！但是我們根本不學佛經論、不學習經論，什麼叫做我、什麼叫無我？統統都不懂。這修無我觀，這個事情是不可能的了，只好去念阿彌陀佛名號，這個可能還做到。再不然古代的大德慈悲我們，編好了現成的懺法，大悲懺這樣我照著念。但是大悲懺本身說的，我們不能完全做到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四明尊者是了不起的人，可能他是聖人，不是凡夫。我們把他簡化了，這一部分我們就是磕頭就好了，其他的都不。能禮所禮性空寂，其實那就是無我觀，但是我們做不到。照文念一念還可以，但是那個能禮所禮性空寂的義，我們不容易明白的，不容易明白。那麼我收了徒弟，你要去學習佛法我不同意，你不可以去學習。你要到這來聽我招呼，我叫你掃地你就掃地，做這個可以，你去學習佛法不可以。但是拜大悲懺的時候，能禮所禮性空寂怎麼講？就不會講。這個事怎麼解釋？不是個矛盾嗎？為什麼不同意徒弟去學習佛法呢？我就是不同意嘛！我要這樣子就這樣子。所以結果我們的佛法就逐漸逐漸地就滅亡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不為惡趣苦所隨逐</w:t>
      </w:r>
      <w:r>
        <w:rPr>
          <w:rFonts w:ascii="新細明體;PMingLiU" w:hAnsi="新細明體;PMingLiU" w:cs="新細明體;PMingLiU"/>
          <w:color w:val="000000"/>
        </w:rPr>
        <w:t>」，不造惡業，「</w:t>
      </w:r>
      <w:r>
        <w:rPr>
          <w:rFonts w:ascii="新細明體;PMingLiU" w:hAnsi="新細明體;PMingLiU" w:cs="新細明體;PMingLiU"/>
          <w:bCs/>
          <w:color w:val="000000"/>
        </w:rPr>
        <w:t>不復造諸惡趣業感彼異熟</w:t>
      </w:r>
      <w:r>
        <w:rPr>
          <w:rFonts w:ascii="新細明體;PMingLiU" w:hAnsi="新細明體;PMingLiU" w:cs="新細明體;PMingLiU"/>
          <w:color w:val="000000"/>
        </w:rPr>
        <w:t>」。不會再造業，造業就是要招感三惡道的果報了；現在不造業了，沒有業也就不會得果。「</w:t>
      </w:r>
      <w:r>
        <w:rPr>
          <w:rFonts w:ascii="新細明體;PMingLiU" w:hAnsi="新細明體;PMingLiU" w:cs="新細明體;PMingLiU"/>
          <w:bCs/>
          <w:color w:val="000000"/>
        </w:rPr>
        <w:t>由是不為惡趣苦所隨逐。</w:t>
      </w:r>
      <w:r>
        <w:rPr>
          <w:rFonts w:ascii="新細明體;PMingLiU" w:hAnsi="新細明體;PMingLiU" w:cs="新細明體;PMingLiU"/>
          <w:color w:val="000000"/>
        </w:rPr>
        <w:t>」原因就是這麼原因，所以「</w:t>
      </w:r>
      <w:r>
        <w:rPr>
          <w:rFonts w:ascii="新細明體;PMingLiU" w:hAnsi="新細明體;PMingLiU" w:cs="新細明體;PMingLiU"/>
          <w:bCs/>
          <w:color w:val="000000"/>
        </w:rPr>
        <w:t>不為惡趣苦所隨逐</w:t>
      </w:r>
      <w:r>
        <w:rPr>
          <w:rFonts w:ascii="新細明體;PMingLiU" w:hAnsi="新細明體;PMingLiU" w:cs="新細明體;PMingLiU"/>
          <w:color w:val="000000"/>
        </w:rPr>
        <w:t>」。不隨逐這件事了，沒有這件事了，「</w:t>
      </w:r>
      <w:r>
        <w:rPr>
          <w:rFonts w:ascii="新細明體;PMingLiU" w:hAnsi="新細明體;PMingLiU" w:cs="新細明體;PMingLiU"/>
          <w:bCs/>
          <w:color w:val="000000"/>
        </w:rPr>
        <w:t>不為惡趣苦所隨逐</w:t>
      </w:r>
      <w:r>
        <w:rPr>
          <w:rFonts w:ascii="新細明體;PMingLiU" w:hAnsi="新細明體;PMingLiU" w:cs="新細明體;PMingLiU"/>
          <w:color w:val="000000"/>
        </w:rPr>
        <w:t>」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又證現觀補特伽羅有多差別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這個這是《披尋記》，這個《披尋記》我說過是韓清淨居士寫的；是韓清淨居士寫的，他能夠有這麼多的智慧做註解。我再說一句氣餒的話，我們出家人恐怕沒有這個智慧寫這部註解。我們出家人為什麼不，為什麼呢？拿不出時間這樣用功。我們出家人有人有智慧的，是有的，但是要用功才行。不用功，你寫這個註解，寫不出來的。「</w:t>
      </w:r>
      <w:r>
        <w:rPr>
          <w:rFonts w:ascii="新細明體;PMingLiU" w:hAnsi="新細明體;PMingLiU" w:cs="新細明體;PMingLiU"/>
          <w:bCs/>
          <w:color w:val="000000"/>
        </w:rPr>
        <w:t>不為惡趣苦所隨逐</w:t>
      </w:r>
      <w:r>
        <w:rPr>
          <w:rFonts w:ascii="新細明體;PMingLiU" w:hAnsi="新細明體;PMingLiU" w:cs="新細明體;PMingLiU"/>
          <w:color w:val="000000"/>
        </w:rPr>
        <w:t>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又證現觀補特伽羅有多差別</w:t>
      </w:r>
      <w:r>
        <w:rPr>
          <w:rFonts w:ascii="新細明體;PMingLiU" w:hAnsi="新細明體;PMingLiU" w:cs="新細明體;PMingLiU"/>
          <w:color w:val="000000"/>
        </w:rPr>
        <w:t>」，並不就這一種，還有不同的。「</w:t>
      </w:r>
      <w:r>
        <w:rPr>
          <w:rFonts w:ascii="新細明體;PMingLiU" w:hAnsi="新細明體;PMingLiU" w:cs="新細明體;PMingLiU"/>
          <w:bCs/>
          <w:color w:val="000000"/>
        </w:rPr>
        <w:t>若於欲界未離欲者，初證現觀得預流果</w:t>
      </w:r>
      <w:r>
        <w:rPr>
          <w:rFonts w:ascii="新細明體;PMingLiU" w:hAnsi="新細明體;PMingLiU" w:cs="新細明體;PMingLiU"/>
          <w:color w:val="000000"/>
        </w:rPr>
        <w:t>」，他現在說這個差別。「</w:t>
      </w:r>
      <w:r>
        <w:rPr>
          <w:rFonts w:ascii="新細明體;PMingLiU" w:hAnsi="新細明體;PMingLiU" w:cs="新細明體;PMingLiU"/>
          <w:bCs/>
          <w:color w:val="000000"/>
        </w:rPr>
        <w:t>若於欲界未離欲者</w:t>
      </w:r>
      <w:r>
        <w:rPr>
          <w:rFonts w:ascii="新細明體;PMingLiU" w:hAnsi="新細明體;PMingLiU" w:cs="新細明體;PMingLiU"/>
          <w:color w:val="000000"/>
        </w:rPr>
        <w:t>」，這個人他沒有修過不淨觀。這個欲界的欲他沒有離、沒有遠離，還是有欲的，「未離欲者」。「</w:t>
      </w:r>
      <w:r>
        <w:rPr>
          <w:rFonts w:ascii="新細明體;PMingLiU" w:hAnsi="新細明體;PMingLiU" w:cs="新細明體;PMingLiU"/>
          <w:bCs/>
          <w:color w:val="000000"/>
        </w:rPr>
        <w:t>初證現觀</w:t>
      </w:r>
      <w:r>
        <w:rPr>
          <w:rFonts w:ascii="新細明體;PMingLiU" w:hAnsi="新細明體;PMingLiU" w:cs="新細明體;PMingLiU"/>
          <w:color w:val="000000"/>
        </w:rPr>
        <w:t>」，他修這個四念處。我們修四念處，第一個就是觀身不淨，怎麼能說是沒有離欲呢？這話是這樣說：我們初開始修四念處、修不淨觀只是調伏欲；修了不淨觀，這個欲在心裡面不活動了。就是他隱伏、隱伏在心裡面，這個欲還是在，沒有斷，在心裡面隱藏著。就是只有種子而沒有現行的時候，修不淨觀只能做到這一步，它不能斷煩惱的。所以你修四念處、所以修不淨觀，實在還是沒有離欲的，是「未離欲者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初證現觀得預流果</w:t>
      </w:r>
      <w:r>
        <w:rPr>
          <w:rFonts w:ascii="新細明體;PMingLiU" w:hAnsi="新細明體;PMingLiU" w:cs="新細明體;PMingLiU"/>
          <w:color w:val="000000"/>
        </w:rPr>
        <w:t>」。這「</w:t>
      </w:r>
      <w:r>
        <w:rPr>
          <w:rFonts w:ascii="新細明體;PMingLiU" w:hAnsi="新細明體;PMingLiU" w:cs="新細明體;PMingLiU"/>
          <w:bCs/>
          <w:color w:val="000000"/>
        </w:rPr>
        <w:t>預流</w:t>
      </w:r>
      <w:r>
        <w:rPr>
          <w:rFonts w:ascii="新細明體;PMingLiU" w:hAnsi="新細明體;PMingLiU" w:cs="新細明體;PMingLiU"/>
          <w:color w:val="000000"/>
        </w:rPr>
        <w:t>」，「預」是參預，參預在聖流，聖人的一類了。他原來是凡夫，由凡夫進一步到聖人那一類去了，不屬於凡夫了，所以叫做「預流」。「</w:t>
      </w:r>
      <w:r>
        <w:rPr>
          <w:rFonts w:ascii="新細明體;PMingLiU" w:hAnsi="新細明體;PMingLiU" w:cs="新細明體;PMingLiU"/>
          <w:bCs/>
          <w:color w:val="000000"/>
        </w:rPr>
        <w:t>若於欲界倍離欲者</w:t>
      </w:r>
      <w:r>
        <w:rPr>
          <w:rFonts w:ascii="新細明體;PMingLiU" w:hAnsi="新細明體;PMingLiU" w:cs="新細明體;PMingLiU"/>
          <w:color w:val="000000"/>
        </w:rPr>
        <w:t>」，若是這個修行人，他是在這個欲界這個欲，多少的離欲了這樣子，多少離欲了。「</w:t>
      </w:r>
      <w:r>
        <w:rPr>
          <w:rFonts w:ascii="新細明體;PMingLiU" w:hAnsi="新細明體;PMingLiU" w:cs="新細明體;PMingLiU"/>
          <w:bCs/>
          <w:color w:val="000000"/>
        </w:rPr>
        <w:t>初證現觀得一來果</w:t>
      </w:r>
      <w:r>
        <w:rPr>
          <w:rFonts w:ascii="新細明體;PMingLiU" w:hAnsi="新細明體;PMingLiU" w:cs="新細明體;PMingLiU"/>
          <w:color w:val="000000"/>
        </w:rPr>
        <w:t>」，那他若是「</w:t>
      </w:r>
      <w:r>
        <w:rPr>
          <w:rFonts w:ascii="新細明體;PMingLiU" w:hAnsi="新細明體;PMingLiU" w:cs="新細明體;PMingLiU"/>
          <w:bCs/>
          <w:color w:val="000000"/>
        </w:rPr>
        <w:t>初證現觀</w:t>
      </w:r>
      <w:r>
        <w:rPr>
          <w:rFonts w:ascii="新細明體;PMingLiU" w:hAnsi="新細明體;PMingLiU" w:cs="新細明體;PMingLiU"/>
          <w:color w:val="000000"/>
        </w:rPr>
        <w:t>」的時候，他不是得初果須陀洹，他是得這個「一來果」。他只是再來一次欲界就好了，他這個欲就沒有了，所以叫做「一來果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若已離欲界欲者，初證現觀得不還果</w:t>
      </w:r>
      <w:r>
        <w:rPr>
          <w:rFonts w:ascii="新細明體;PMingLiU" w:hAnsi="新細明體;PMingLiU" w:cs="新細明體;PMingLiU"/>
          <w:color w:val="000000"/>
        </w:rPr>
        <w:t>」。「</w:t>
      </w:r>
      <w:r>
        <w:rPr>
          <w:rFonts w:ascii="新細明體;PMingLiU" w:hAnsi="新細明體;PMingLiU" w:cs="新細明體;PMingLiU"/>
          <w:bCs/>
          <w:color w:val="000000"/>
        </w:rPr>
        <w:t>若已離欲界欲者</w:t>
      </w:r>
      <w:r>
        <w:rPr>
          <w:rFonts w:ascii="新細明體;PMingLiU" w:hAnsi="新細明體;PMingLiU" w:cs="新細明體;PMingLiU"/>
          <w:color w:val="000000"/>
        </w:rPr>
        <w:t>」，若是這個人他是，也可能他是佛教徒，也可能他這個時候不是佛教徒。他常常的入定、常常修定，就是得了色界定，他就沒有欲界欲。沒有欲界欲的時候，這個時候他若是忽然間修無我觀的時候，在佛法裡相信佛法，修無我觀的時候得聖道，那就不是了。那他得什麼果呢？「</w:t>
      </w:r>
      <w:r>
        <w:rPr>
          <w:rFonts w:ascii="新細明體;PMingLiU" w:hAnsi="新細明體;PMingLiU" w:cs="新細明體;PMingLiU"/>
          <w:bCs/>
          <w:color w:val="000000"/>
        </w:rPr>
        <w:t>初證現觀得不還果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。就是得三果阿那含了，他不還來欲界了。為什麼不還來？沒有欲的關係，所以不來欲界。這樣意思，「不還果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翻此，應知於沙門果未能隨有所證」。若和前面說的話相反的話呢，「應知於沙門果未能隨有所證」。那這個人對於出家這個聖道的初果、二果、三果、四果他都沒有成就的。「故為惡趣苦所隨逐」，所以這個人很危險，他隨時會到三惡道去的，「是為第一所觀察相」。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體是生老病死法故，為內壞苦之所隨逐」；應該從這裡解釋。但是有一件事，我先講這件事。什麼事情呢？我在拜阿彌陀佛的時候，就是在這裡。這裡這個供的是無量壽佛；無量壽佛、無量光佛，供的是阿彌陀佛。我在拜阿彌陀佛的時候，我在觀阿彌陀佛的時候，阿彌陀佛不高興。我心裡想，阿彌陀佛不高興？不高興誰呢？最初我心裡想，可能是不高興別的人。後來想，不是！是不高興我，對於玅境有問題。有什麼問題呢？我自己反省，我說錯了幾句話。我說：念阿彌陀佛不能得聖道，這句話說得不對，這個就是這句話不應該說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自己可能各位還記得吧，我說念阿彌陀佛不能得聖道，為什麼不能得聖道？因為我們第一個原因，沒有得聖道的意願。現在宣揚淨土法門的這些大德，也沒有說是念阿彌陀佛在這裡得聖道，也沒有這麼講。而念阿彌陀佛的人也多數，一百個人可能一百個人，沒有心我要得聖道，沒有這個意願。那麼念阿彌陀佛幹什麼呢？說到阿彌陀佛國去得聖道，目的是這樣子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到阿彌陀佛國得聖道，到阿彌陀佛國去得聖道，是因為在這裡念阿彌陀佛一心不亂，臨命終的時候心不顛倒，就往生阿彌陀佛國。到了阿彌陀佛國，怎麼得聖道呢？要阿彌陀佛為你宣說《摩訶般若波羅蜜經》。這個時候學習《摩訶般若波羅蜜經》，由聞、思、修得無生法忍、得聖道，這個次第是這樣子。這樣說由始至終把它貫串起來，還是念阿彌陀佛得聖道。不過不是在這裡得聖道，是到阿彌陀佛國得聖道。我說念阿彌陀佛不能得聖道，所以說錯了！說錯了。我現在向各位法師、各位居士懺悔，我再也不說這句話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體是生老病死法故」，這是「第四處觀察」。這前文已經說過了，但是我再重覆的說一下。什麼叫做「四處」？四個地方。第一個是「自誓受下劣形相、威儀、眾具」，這是第一個處所。這句話如果說白話，用白話說就是要出家。出離了這個欲的家，到寺廟裡邊做出家人。第二個處所呢，「自誓受禁制尸羅」，自己決定要受戒。出了家呢，先受沙彌戒、沙彌尼戒，女眾還要受式叉摩那戒，然後進一步受比丘戒、比丘尼戒。都是加一個「自誓」，就是你自己這樣決定的。這是第二個處所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三個處所，「自誓受精勤無間修習善法」。受了戒，出了家、受了戒以後，你還要做第三件事，就是決定精勤無間的修習善法。受了戒以後要學習戒，學習定、學習慧，應該這樣做。按道理說，就是出了家受完戒以後，應該要學習戒，你才明白什麼是持戒？什麼是犯戒？明白了你就如法的持戒，學習戒。學習戒以後，還要學習定、還要學習慧。學習定、學習慧，如果你能夠這樣修定、修慧，就是在這裡得聖道。如果是有困難，那就念阿彌陀佛，到阿彌陀佛國去得聖道，這件事就是這樣子。那麼這是第三個處所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四個處所呢！「若有為斷一切苦惱，受此三處；應正觀察眾苦隨逐」。你已經出家了，也受戒了，也能夠學習佛法，然後你還要觀察「眾苦隨逐」，這一共是四個處所。這四個處所，這個在第一個處所，用五個相貌來觀察，這個我不重覆了，你們去讀那個文。第二個處所，也是五個相貌、觀察。第三個處所，也是五個相貌去觀察。這個第四個處所，有七個相貌來觀察。那麼三五一十五，再加七就是二十二，一共二十二相的觀察的。這個第四個處所的觀察，分二科。第一科是解釋，又分二科。第一科「辨四苦」，分二科。第一科是「標」，第二科是「列」，我念一念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如是精勤修善品者」，這個出家人他不懈怠，他精進的修學戒、定、慧。「</w:t>
      </w:r>
      <w:r>
        <w:rPr>
          <w:rFonts w:ascii="新細明體;PMingLiU" w:hAnsi="新細明體;PMingLiU" w:cs="新細明體;PMingLiU"/>
          <w:color w:val="000000"/>
          <w:shd w:fill="D8D8D8" w:val="clear"/>
        </w:rPr>
        <w:t>略為</w:t>
      </w:r>
      <w:r>
        <w:rPr>
          <w:rFonts w:ascii="新細明體;PMingLiU" w:hAnsi="新細明體;PMingLiU" w:cs="新細明體;PMingLiU"/>
          <w:color w:val="000000"/>
        </w:rPr>
        <w:t>四苦之所隨逐」，你已經出了家，你還受了戒、還精進的學習佛法，你要知道有四種苦惱隨逐你。這是「標」，下面第二科就是「列」出來。「謂於四沙門果，未能隨有所證故，猶為惡趣苦所隨逐。」你現在很精進的修學善法，修學戒、定、慧，但是你還沒能夠得聖道；你還沒能夠得四果阿羅漢、三果阿那含、</w:t>
      </w:r>
      <w:r>
        <w:rPr>
          <w:rFonts w:ascii="新細明體;PMingLiU" w:hAnsi="新細明體;PMingLiU" w:cs="新細明體;PMingLiU"/>
          <w:color w:val="000000"/>
          <w:shd w:fill="D8D8D8" w:val="clear"/>
        </w:rPr>
        <w:t>二果</w:t>
      </w:r>
      <w:r>
        <w:rPr>
          <w:rFonts w:ascii="新細明體;PMingLiU" w:hAnsi="新細明體;PMingLiU" w:cs="新細明體;PMingLiU"/>
          <w:color w:val="000000"/>
        </w:rPr>
        <w:t>斯陀含、初果是須陀洹。這個沒得乃至到初果都沒有成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沒成就有什麼問題呢？「猶為惡趣苦所隨逐」。又有三惡道的苦隨逐你，你隨時可能會到三惡道去受苦的，你要常這樣警覺。「體是生老病死法故」，有四苦所隨逐，是第一個。這個三惡道苦隨逐你，這就是個苦、是個威脅，對我們有這樣的威脅。第二種呢，「體是生老病死法故」。我們現在這個身體色、受、想、行、識，是有生苦、有老苦、有病苦、有死苦。他的這個體性就是生老病死，是這種事情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為內壞苦之所隨逐」，為什麼有生老病死呢？我們這個內裡邊的，外邊的色聲香味觸法我們不說，說我們內裡邊的眼、耳、鼻、舌、身、意，色、受、想、行、識，它就是一個不堅固的東西，它是會破壞的。有這麼多的苦來苦惱我們，所以有這樣的苦隨逐我們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三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體是生老病死法故等者：一切有情所得自體，是無常法，生老病死眾苦可得，名內壞苦，內身變異之所引故。有此自體即有如是眾若之所隨逐。此中生苦，乃至死苦，各由五相應可了知。決擇分中一一別釋。（陵本六十一卷十四頁）是為第二、第三、第四、第五、所觀察相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體是生老病死法故等者：一切有情所得自體，是無常法」，所有的眾生，他得到的身體都不是堅牢的東西。有「生老病死眾苦可得」，有這麼多的苦來苦惱我們，我們應該知道的；「可得」，就是可以知道的，這叫做「內壞苦」。「內身變異之所引故」，因為我們這個身體，它是有變化性的。因為有變化，所以就會引來這麼多的問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有此自體即有如是眾若之所隨逐。此中生苦，乃至死苦，各由五相」，各由五種相貌，「應可了知」，應該是會明白的。「決擇分中一一別釋」，每一苦有五個相貌，在《瑜伽師地論‧決擇分》中，一樣一樣的都有解釋。（陵本六十一卷十四頁）「是為第二、第三、第四、第五、所觀察相。」就是這個生苦、老苦、病苦、死若，這就是二、三、四、五，這是這麼多的相貌。這個這麼多的苦，每一個苦都有五個相貌，在《瑜伽師地論》六十一卷，第六十一卷十四頁，現在引來這裡。我把它念一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陵本六十一卷十四頁：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云何生苦？當知此苦由五種相：謂眾苦所隨故、麤重所隨故、眾苦所依故、煩惱所依故、不隨所欲離別法故。云何眾苦所隨故苦？謂生那落迦及一向苦餓鬼趣中。若於胎生卵生生時，種種憂苦之所逐，故名眾苦所隨故苦。云何麤重所隨故若？謂三界諸行，為煩惱品麤重所隨。性不調柔，不自在轉，由此隨逐三界有情諸行生起，故名麤重所隨故苦。云何眾苦所依故苦？謂衰老等眾苦差別之所依故。云何煩惱所依故苦？謂受生已，於愛境愛、於瞋境瞋、於癡境癡。由是因緣住不寂靜，惛蕩身心不安隱苦，故名煩惱所依故苦。云何不隨所欲離別法故苦？謂諸有情生者皆死，生必殞沒。所有壽命死為邊際、死為終極。如是等事，非其所愛，由此因緣唯受眾苦。是以不隨所欲離別法故，說生為苦。云何老苦？當知亦由五相。謂於五處衰退故苦：一盛色衰退故，二氣力衰退故，三諸根衰退故，四受用境界衰退故，五壽量衰退故。云何病苦？當知病苦亦由五相：一身性變壞故，二憂苦增長多住故，三於可意境不喜受用故，四於不可意境非其所欲強受用故，五能令命根速離壞故。云何死苦？當知此苦亦由五相：一離別所愛盛財寶故，二離別所愛盛朋友故，三離別所愛盛眷屬故，四離別所愛盛自身故，五於命終時備受種種極重憂苦故。云何怨憎會苦？當知此苦亦由五相：一與彼會生憂苦故，二治罰畏所依止故，三惡名畏所依止故，四苦逼迫命終怖畏所依止故，五越正法惡趣怖畏所依止故。云愛別離苦？當知此苦亦由五相：謂不與彼會生愁惱故，由此因緣生怨歎故，由此因緣身擾惱故，念彼眾德思戀因緣意熱惱故，應受用等有所闕故。如愛別離苦，求不得苦當知亦爾。云何五取蘊苦？當知此苦亦由五相：謂生苦器故，依生苦器故，苦苦器故，壞苦器故，行苦性故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云何生苦？當知此苦由五種相。謂眾苦所隨故」，這是一個相。「麤重所隨故」，一個相；「眾苦所依故」，一個相；「煩惱所依故」，這是第四個；「不隨所欲離別法故」，這是第五個。」下邊就解釋這五相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云何眾苦所隨故苦？謂生那落迦。」我們沒有得聖道，也就是我們沒有斷煩惱。沒有斷煩惱的時候，我們隨時會起煩惱，那麼一剎那間一口氣不來，你就死掉了。隨著你這個煩惱和所造的業力，就受果報了。「生那落迦」，就是地獄。「及一向苦餓鬼趣中」，這個到地獄去完全是苦；到餓鬼道裡面也完全是苦。餓鬼道就是沒有水飲、也沒有飯吃，一直的苦。我們人若是沒有水飲、沒有飯吃，就會飢渴而死。但是餓鬼他不死，就一直的苦，你看這個果報真是不得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若於胎生、卵生生時，種種憂苦之所隨逐。」這個地獄道是化生；餓鬼道也有化生、也有胎生的。現在說是如果不是生到地獄去、也不是生到餓鬼道中，若於胎生的畜生的世界。人也是胎生的，諸天都是化生，不說諸天，胎生的世界去，卵生的；卵生現在看雞、鴨，這個都是卵生吧。這個我們看這個雞、鴨、鵝，我們可能不知道什麼，但是這個地方告訴我們，「種種憂苦之所隨逐」。這個胎生的人，有很多的憂苦；胎生的眾生，他們也種種的憂苦所隨逐，是「名眾苦所隨故苦」，這句話就這麼講。這是「眾苦所隨故苦」，這句話講完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二科「云何麤重所隨故苦」？這句話怎麼講呢？「謂三界諸行，為煩惱品麤重所隨。」這個欲界、色界、無色界，這麼多的世界裡面的眾生都是行，都是行。就是眼、耳、鼻、舌、身、意都是行；這個色、聲、香、味、觸、法也都是行，這些有為法都是行。或者說色、受、想、行、識也是行，但是裡面最重要的就是心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的心在活動，叫做心行。但是這個心裡面，是「為煩惱品麤重所隨」。就是這個「麤重」，指什麼說的呢？就是煩惱的種子叫「麤重」。如果我們佛教徒修學善法，不叫麤重。那個也是會栽培一些種子，在我們心裡面，隨逐我們的心不捨離、不相捨離，那個是好的東西。但是「煩惱品」，煩惱這一類的；「品」者，類也，這一類的種子叫做麤重，麤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動了貪心的時候，剎那、剎那就過去了。但是在動的時候，在自己心裡面就栽培了種子，就栽培了煩惱種子。貪心就栽培貪心的種子、瞋心也栽培瞋心的種子，你高慢，也是栽培了種子。只是心若一動，他就會製造一個力量，儲藏在心裡面，那就是種子。為什麼稱之為「麤重」呢？「性不調柔，不自在轉」。因為他那個體性不調柔，所以叫做麤重。他在活動的時候不自在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因為瞋心動起來，就是隨著那個境界，外面的境界觸惱你，你心裡就不能夠不受那個境界的觸惱，不能。若自在，就是不受外境的影響，那就是自在。若外面有可愛的境界出現，但你心不愛，那就是自在；有愛的境界出現，你心就隨境界去了，就是不自在。不自在呢，就是有問題了。「性不調柔，不自在」的活動，所以叫做麤重。他是熏習成種子的時候，就是「性不調柔，不自在轉」。這個種子在生現行的時候，也是「性不調柔，不自在轉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由此隨逐三界有情諸行生起。」由於這個煩惱的麤重，你無量劫來一直都是這樣生活，這樣的熏習，隨逐三界的有情。</w:t>
      </w:r>
      <w:r>
        <w:rPr>
          <w:color w:val="000000"/>
        </w:rPr>
        <w:t>這麼多的諸行，就是有色、受、想、行、識都是諸行。本來是隨著心行，這些種子都在你的阿賴耶識裡面附在那裡。但是這個識呢，他不是會單獨的存在，他一定和色法也在一起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譬如說是阿賴耶識也和前七識在一起；而這些識也同色法在一起，所以它不是獨立的，所以叫做「諸行」，「諸行生起」。你這些煩惱的麤重，在你內心裡面，附屬在那裡。附屬在那裡，他有因緣的時候，他就生現行了就有問題，所以是</w:t>
      </w:r>
      <w:r>
        <w:rPr>
          <w:rFonts w:ascii="新細明體;PMingLiU" w:hAnsi="新細明體;PMingLiU" w:cs="新細明體;PMingLiU"/>
          <w:color w:val="000000"/>
        </w:rPr>
        <w:t>「由此隨逐三界有情諸行生起，故名麤重所隨故苦」。就是那麼多的煩惱種子在你心裡面，那就是令你受苦的因緣，所以「麤重所隨故苦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件事我們應該在現實上感覺到這裡，就是我們都是心隨境轉的。外面的境界，是什麼境界一現，我們心就動。你不能夠獨自的，我不受外面的境界影響，做不到這件事事，所以是「所隨故苦」。為什麼會這樣子？就是你心裡面有所隨的、有煩惱種子，所以你會這樣子。</w:t>
      </w:r>
    </w:p>
    <w:p>
      <w:pPr>
        <w:pStyle w:val="2"/>
        <w:spacing w:lineRule="auto" w:line="240"/>
        <w:ind w:firstLine="539"/>
        <w:rPr>
          <w:rFonts w:ascii="新細明體;PMingLiU" w:hAnsi="新細明體;PMingLiU" w:cs="新細明體;PMingLiU"/>
          <w:sz w:val="24"/>
        </w:rPr>
      </w:pPr>
      <w:r>
        <w:rPr>
          <w:rFonts w:ascii="新細明體;PMingLiU" w:hAnsi="新細明體;PMingLiU" w:cs="新細明體;PMingLiU"/>
          <w:sz w:val="24"/>
        </w:rPr>
        <w:t>若是你能修止觀的話，常常修四念處、四正勤、四如意足、五根、五力、七覺支、八正道，能夠常學習般若波羅蜜。有止、有觀長時期這樣學習，就能調伏煩惱，就能煩惱漸漸沒有力量了呢，就沒有這件事了。我們不做這件事，（哎呀！我現在又要說……阿彌陀佛）。我們只是念阿彌陀佛，不修止觀；不修止觀不能調伏煩惱，不能調伏煩惱就是這樣子苦惱。阿彌陀佛，我怎麼能改過來呢？這樣說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是「云何眾苦所依故苦」，這句話怎麼講呢？「謂衰老等眾苦差別之所依故。」我們這個生命體，這個色、受、想、行、識，你說那些事情我都沒有，我身體很健康，我也不老、也不病，也什麼都沒有。但是你不要說這句話，隨時就會有病，就會有病的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云何眾苦所依故苦？謂衰老等眾苦。」「衰老」，就是他有很多的病，很多很多的不如意的事情。「差別」，就是很多不同的苦惱，就在你身上出現的。他出現了以後，他就住在你這個色、受、想、行、識裡面的，這個是現行。前面那個麤重煩惱所隨，那是指種子說的，這裡是指現行說的。這是「云何煩惱所依故苦？謂受生已，於愛境愛、於瞋境瞋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前面這個「煩惱麤重所隨」是指種子說，這裡說的煩惱所依，就是煩惱出現、活動的時候，還是在你心上面，沒有離開你的心，但是它活動出來了。活動出的時候，就叫做苦，「謂受生已」，就是我們得到了這個色、受、想、行、識以後，得到了眼、耳、鼻、舌、身、意以後，這個身體長成了以後。「於愛境愛」，可愛的境界出現的時候，你心裡面你那愛的種子它就出來了，就愛這個所緣境的，「於愛境愛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於瞋境瞋」，於這個忿怒的境界出現的時候，你就忿怒。你說我不忿怒，我不行，他就是要忿怒。「於痴境痴」，就是愚痴的境界，它是欺誑我們。我們不知道他是欺誑我們，我們就愚痴了；受它的欺騙，其實這一切的境界都是虛妄的。有人罵我們，這個境界也是虛妄。如夢中鏡，實在是不真實的；不是真實有人罵我們，但是我們認為是真實，所以心裡面忿怒，那就是愚痴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貪裡面也有愚痴、瞋裡面也是有愚痴的；說我這時候也不貪、也不瞋，我遇見什麼境界，那也是愚痴。我們還是執著，還執著那個境界是怎麼怎麼的。只是不貪、不瞋，但是你不知道是如幻如化，你不知道它是畢竟空，你有所執就是有所得，有所得那就是被欺騙了，就是愚痴，所以說「於痴境痴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由是因緣住不寂靜」，由於你內心裡面你有貪、瞋、痴有這個因緣，你心裡面不寂靜。這個寂靜沒有貪、瞋、痴的時候，你心裡面住在第一義的境界，住在那裡。住在那裡是離一切相的，離一切相心裡面是寂靜的。現在我們沒能夠達到那個證悟第一義諦，所以我們有貪、瞋、痴在愚弄我們，我們心裡老是動亂，所以心裡面不寂靜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惛蕩身心」，這個「惛」，就是不明了，心裡不明。「蕩」者，亂也，動亂。我們心裡面沒有智慧，你心裡面也不寂靜，所以是「惛蕩身心」。由於這個貪、瞋、痴使令我們心裡面不能夠證悟第一義諦，所以我們心裡面老是動亂，「惛蕩身心」。「不安隱苦」，心裡面沒能到第一義心裡面不安隱，那就是苦，是「故名煩惱所依故苦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云何不隨所欲離別法故苦」，這句話怎麼講呢？「謂諸有情，生者皆死，生必殞沒。」「生者皆死」怎麼講呢？就是「生必殞沒」，一定要死掉的。說我壽命很長，很長也是要死掉，只是多幾天就是了，還是要死掉的。「所有壽命，死為邊際」，所有這長壽、短壽，不管是人間、天上，所有生命都是到死的時候，有這個邊際。你不是無邊際的，你是有邊際，有邊際就是要死了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死為終極」，死是這個生命體的最後。「如是等事非其所愛」，這個死亡這件事，不是我們歡喜的。但是你不歡喜是另一回事，但這件事非要來不可，這叫做「不隨所欲，離別故苦」。這個「離別」，就是死亡的意思。「由此因緣，唯受眾苦，是以不隨所欲離別法故，說生為苦。」這是在這個「生苦」，就是我們約人來說，就是在母腹裡面成胎了以後，出胎以後、成就身體的時候，就有這些苦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云何老苦」，什麼叫「老苦」呢？「當知亦由五相」。可以知道這老苦，可以認識這個老苦。「謂於五處衰退故苦」，就在五個地方有衰退的事情，所以你會感覺到苦惱。什麼五處？「一、盛色衰退故」，這個「盛色」，就是健康的；這個身體是健康的，那是我們歡喜的。但是他若到老的時候就有衰退了，這個健康衰退了、減少了。減少了我們心裡不歡喜，不歡喜也沒有辦法，他就是要衰退的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二、氣力衰退故」，就是我們這個氣力，年輕人年輕力壯、氣力很強；但是若老的時候氣力減少了，不是那麼強了。「三、諸根衰退故」苦，我們的眼、耳、鼻、舌、身、意諸根，他的能力也減少了。我們以前的眼睛很好，現在不行要戴眼鏡才好；戴眼鏡也看不清楚。耳朵也聽不清楚；聽見了人家說得很清楚，就是聽不清楚。用手來撥它一下，撥也是不行。所以這是「諸根衰退故」苦，眼根、耳根、鼻根、舌根、身根、意根統統都衰退了。「諸根衰退故」，也是苦。「</w:t>
      </w:r>
      <w:r>
        <w:rPr>
          <w:color w:val="000000"/>
          <w:shd w:fill="D8D8D8" w:val="clear"/>
        </w:rPr>
        <w:t>四、</w:t>
      </w:r>
      <w:r>
        <w:rPr>
          <w:color w:val="000000"/>
        </w:rPr>
        <w:t>受用境界衰退故」苦，你受用的境界也衰退。我以前吃三碗還沒吃飽，很快就會消化，現在一碗飯都勉強了。所以你受用衰退了也減少了，你的享受也減少了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五、壽</w:t>
      </w:r>
      <w:r>
        <w:rPr>
          <w:color w:val="000000"/>
          <w:shd w:fill="D8D8D8" w:val="clear"/>
        </w:rPr>
        <w:t>量</w:t>
      </w:r>
      <w:r>
        <w:rPr>
          <w:color w:val="000000"/>
        </w:rPr>
        <w:t>衰退故」，老的時候這壽命也衰退，這句話怎麼講？譬如說是你應該活一百歲，你現在才五歲，你還有九十五年。但是你若活到十歲的時候，就還有九十年，就減少了；你若活到二十歲，還有八十歲。就是你年紀漸漸大，你的壽命逐漸減少了，所以是「壽量衰退故」，這是老苦。下面說病苦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當知病苦亦由五相。一、身性變壞故。」這個有病了，什麼叫做「病」？就是你這個身的體性敗壞了，不是原來那個，原來樣了，這句話應該是總說的。「二、憂苦增長多住故。」有病的時候，心裡面就有憂苦，很多的憂苦；憂苦，還不止是那麼多，還要增長、還要增多。你的病、病苦的增長，就是憂苦也增長。多時，很多的時間，住在這個憂苦裡邊，憂苦裡邊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若是我們出家人能占點便宜，和一般的人有點不同。出家人可以念經、修止觀，你心裡面修觀的時候，可以到第一義諦那裡去安住不動，那這個病的苦就減少了。但你若不做這個事，不行！你不做這個事，你就為病所苦，「憂苦增長多住故」。我們貧苦的人，我們有病的時候，很好、死了好，我不受這貧窮苦。但是若是富貴的人可不是，富貴的人有病的時候他的苦惱多，這是「憂苦增長多住故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三、於可意境不喜受用故。」有病的時候，對於可愛的境界不歡喜。原來我歡喜吃饅頭，現在吃不下去，不能吃，很多的問題「於可意境不喜受用故。」「四、於不可意境非其所欲強受用故。」我不歡喜這境界，你不願意受，不受也得受。醫生要來打針，你苦不苦？也是苦。吃這個藥很苦，也要吃。就是「非其所欲」，不可意的境界，你勉強要受，要受這個苦；這個有病就是有這個事情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</w:t>
      </w:r>
      <w:r>
        <w:rPr>
          <w:color w:val="000000"/>
          <w:shd w:fill="D8D8D8" w:val="clear"/>
        </w:rPr>
        <w:t>五、</w:t>
      </w:r>
      <w:r>
        <w:rPr>
          <w:color w:val="000000"/>
        </w:rPr>
        <w:t>能令命根速離壞故。」有病，還有一問題，能令你這個命根很快的就破壞了，就要死掉了。這個「命根」，什麼叫做「命根」？命根就是我們的身體裡面有三件事：壽、煖、識。壽命，就壽；煖，身體這裡有溫暖；還有一個識，這個分別的識。他這三件事在一起和合，組合在一起不分散，那就假名這叫做壽命、叫做命根，叫做命根。如果是分離了，就沒有命了、就死掉了。這是「能令命根速離壞故」，一有病，就有這種危險，有這個苦惱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云何死苦」？這個「死苦」怎麼講呢？「當知此苦亦由五相。一離別所愛盛財寶故。」就是可愛的財富，你死的時候</w:t>
      </w:r>
      <w:r>
        <w:rPr>
          <w:color w:val="000000"/>
          <w:shd w:fill="D8D8D8" w:val="clear"/>
        </w:rPr>
        <w:t>當然和</w:t>
      </w:r>
      <w:r>
        <w:rPr>
          <w:color w:val="000000"/>
        </w:rPr>
        <w:t>雖然是你簽字，在銀行裡面你簽的字，但是現在也是不屬於你的了，所以「離別所愛盛財寶故」。「二、離別所愛盛朋友故」，有很多好朋友在一起很快樂，但是死亡的時候同這也都分離了，當然這就是苦啊！「三、離別所愛盛眷屬故」，和自己的父母、妻子、兒女，這些可愛的眷屬也都分離了，也是很苦啊！「四離別所愛盛自身故」，最可愛的是自己的生命體，死亡的時候也同這個身體也分離了，這是第四。「五、於命終時備受種種極重憂苦故」，這總說這一句；死亡的時候，備受很多很多的憂苦。這是死苦有這五相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下面是「云何怨憎會苦」？「當知此苦，亦由五相。一、與彼會生憂苦故」，和這個冤家、和憎恨的人遇到一起去了，這心裡面很憂苦、很苦惱。「二、治罰畏所依止故」，和那個人是怨家，以前有個問題，若遇見了的話，那個怨家來要處罰你、要苦惱你，這也是個害怕。「治罰」的恐怖，也是依止這個怨憎會苦而有了。「三、惡名畏所依止故」，那個怨家常常在外面說你的壞話，說你；有「惡名畏」。「四、苦逼迫命終怖畏所依止故」，這個怨憎會的苦惱逼迫你若是死掉了，就可能會怨憎大家遇到一起有可能會死掉了，所以這也是個怖畏害怕死了，「所依止故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五、越正法惡趣怖畏所依止故」，說是這個怨憎會的時候，可能受怨家，或者是槍、或者是刀一下子把生命殺掉了。也可能自己拿著刀、拿著槍、拿著武器，就是把對方殺掉了。若是自己為對方殺掉了，對方把自己殺了呢，那是對方的問題，自己不會因此而到三惡道去。若是自己若想把對方殺掉了，「越正法」，這有因果的問題，你就會到三惡道去了，還有這種苦惱。這是怨憎會苦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云愛別離苦？當知此苦亦由五相。謂不與彼會生愁惱故。」這個若不和這個所愛的人，所愛的人別離了，這是個苦惱。不與彼聚會的時候，心裡就會不舒服「生愁惱」，憂愁、苦惱。「由此因緣生</w:t>
      </w:r>
      <w:r>
        <w:rPr>
          <w:color w:val="000000"/>
          <w:shd w:fill="D8D8D8" w:val="clear"/>
        </w:rPr>
        <w:t>怨</w:t>
      </w:r>
      <w:r>
        <w:rPr>
          <w:color w:val="000000"/>
        </w:rPr>
        <w:t>歎故」，由於所愛的人不在一起，因此「由此因緣」心裡面就不高興乃至都發出聲音來，所以叫做「歎」，「由此因緣生</w:t>
      </w:r>
      <w:r>
        <w:rPr>
          <w:color w:val="000000"/>
          <w:shd w:fill="D8D8D8" w:val="clear"/>
        </w:rPr>
        <w:t>怨</w:t>
      </w:r>
      <w:r>
        <w:rPr>
          <w:color w:val="000000"/>
        </w:rPr>
        <w:t>歎故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由此因緣身擾惱故」，由於和這個所愛的人不在一起，有二部分：一個身、一個心；身也會感覺到苦惱，就是前五識這個身也是苦惱。「念彼眾德思戀因緣意熱惱故」，意念就是思惟那可愛的人有很多很多可愛的境界。他的眼睛也好、他的耳朵也好，這個人心腸也好，很多很多可愛的「念彼眾德思戀因緣」，越念越苦惱，所以這個心裡面就熱惱、就苦惱，這是一種苦。「應受用等有所闕故」，和這個可愛的人在一起，有很多的歡喜的事情；現在可愛的人不在，這些事情都做不成，所以是苦惱。這是愛別離的這五種苦。下面如愛別離苦有這五種相貌，求不得苦當知亦爾，也會和愛別離苦一樣，有五種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云何五取蘊苦」？「當知此苦亦由五相」。那五相呢？「謂生苦器故」。我們這個身體五取蘊，就是色、受、想、行、識這五種。因為他不斷的有煩惱現起，所以叫做取；取是煩惱的意思。他是「生苦器故」，這個「器」就是這個身體，這個身體就會出來很多的苦惱，所以說他是苦，這是第一個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依生苦器故」。「依生苦器故」，這個身體他能生出來苦器。譬如說這個身體做出一個刀來、做出一個槍來，那麼就生出一個令人苦惱的「器」。或者生小孩，生出個男孩子、生出個女孩子；男孩也好、女孩也好，也是「苦器」。這個苦器就是由這個苦器生出來的，所以說「依生苦器故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苦苦器故」。這個「苦苦器」，就是這個身體生出來的「苦」，有苦苦、有壞苦、有行苦，能生出這三種苦。這個「苦苦」怎麼講呢？每一件事現前的時候有三個相貌：生、住、滅。這個「苦苦」呢？苦惱的事情現前的時候、生起來的時候令人苦，存在的時候也令人苦，滅的時候就不苦了。所以這是二個苦，一個生苦、一個住苦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壞苦器故」，就是這個身體也會創造出來令人快樂的事情，快樂事情；這個快樂的事情被破壞了，也就苦了、也就苦惱，所以叫做「壞苦」。「行苦性故」，我們這個身體也會創造出來「行苦」；就是也不苦、也不樂。不苦不樂呢，但是他不停留在那地方，他繼續向前進。繼續向前進的時候，不是遇見苦苦、就是遇見壞苦，所以也是苦，就是「行苦性故」。這是每一個苦都有五個相貌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一切所愛離別法故，為愛壞苦之所隨逐；</w:t>
      </w:r>
      <w:r>
        <w:rPr>
          <w:color w:val="000000"/>
        </w:rPr>
        <w:t>」前面這一段文說有四種苦所隨逐。第一個是「惡趣苦所隨逐」，第二個「生老病死內壞苦」的隨逐，現在是這個是第三個「一切所愛離別法故」。我們所愛的事情，都不能永久和你在一起，他一定同你要分開的。「為愛壞苦」，所以我們為這個「壞苦」，也就是所愛的境界它隨逐你。你歡喜的事情，它也會令你苦，「為愛壞苦之所隨逐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三七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  <w:color w:val="000000"/>
        </w:rPr>
        <w:t>一切所愛離別法故等者：此說愛別離苦，是為第六所觀察</w:t>
      </w:r>
      <w:r>
        <w:rPr>
          <w:rFonts w:ascii="新細明體;PMingLiU" w:hAnsi="新細明體;PMingLiU" w:cs="新細明體;PMingLiU"/>
          <w:b/>
          <w:bCs/>
          <w:color w:val="000000"/>
          <w:shd w:fill="D8D8D8" w:val="clear"/>
        </w:rPr>
        <w:t>相</w:t>
      </w:r>
      <w:r>
        <w:rPr>
          <w:rFonts w:ascii="新細明體;PMingLiU" w:hAnsi="新細明體;PMingLiU" w:cs="新細明體;PMingLiU"/>
          <w:b/>
          <w:bCs/>
          <w:color w:val="000000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前面「惡趣苦」是第一，「生老病死法故」這就是二、三、四、五，現在這個「愛別離苦」，這個就是「第六所觀察相」。「</w:t>
      </w:r>
      <w:r>
        <w:rPr>
          <w:rFonts w:ascii="新細明體;PMingLiU" w:hAnsi="新細明體;PMingLiU" w:cs="新細明體;PMingLiU"/>
          <w:color w:val="000000"/>
        </w:rPr>
        <w:t>自業所作故，一切苦因之所隨逐。</w:t>
      </w:r>
      <w:r>
        <w:rPr>
          <w:rFonts w:ascii="新細明體;PMingLiU" w:hAnsi="新細明體;PMingLiU" w:cs="新細明體;PMingLiU"/>
          <w:bCs/>
          <w:color w:val="000000"/>
        </w:rPr>
        <w:t>」我們這個身體不管你如意、不如意，他是美、是醜陋，是你自己的業力創造的。說我很不如意，不如意不能怨別人，你自己以前就是創造這個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 xml:space="preserve">-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1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09"/>
      <w:jc w:val="both"/>
    </w:pPr>
    <w:rPr>
      <w:rFonts w:ascii="新細明體;PMingLiU" w:hAnsi="新細明體;PMingLiU" w:cs="新細明體;PMingLiU"/>
      <w:color w:val="000000"/>
    </w:rPr>
  </w:style>
  <w:style w:type="paragraph" w:styleId="2">
    <w:name w:val="本文縮排 2"/>
    <w:basedOn w:val="Normal"/>
    <w:qFormat/>
    <w:pPr>
      <w:spacing w:lineRule="exact" w:line="600"/>
      <w:ind w:firstLine="619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18:08:00Z</dcterms:created>
  <dc:creator>法雲資訊網</dc:creator>
  <dc:description/>
  <dc:language>en-US</dc:language>
  <cp:lastModifiedBy>FaYun</cp:lastModifiedBy>
  <dcterms:modified xsi:type="dcterms:W3CDTF">2005-02-01T01:58:00Z</dcterms:modified>
  <cp:revision>22</cp:revision>
  <dc:subject/>
  <dc:title>修所成地Tape11</dc:title>
</cp:coreProperties>
</file>