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jc w:val="both"/>
        <w:rPr>
          <w:rStyle w:val="CbetaPUNC"/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煩惱障淨智所行真實</w:t>
      </w:r>
      <w:r>
        <w:rPr>
          <w:rFonts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一切聲聞獨覺</w:t>
      </w:r>
      <w:r>
        <w:rPr>
          <w:rFonts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若無漏智</w:t>
      </w:r>
      <w:r>
        <w:rPr>
          <w:rFonts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若能引無漏智</w:t>
      </w:r>
      <w:r>
        <w:rPr>
          <w:rFonts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若無漏後得世間智所行境界</w:t>
      </w:r>
      <w:r>
        <w:rPr>
          <w:rFonts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是名煩惱障淨智所行真實</w:t>
      </w:r>
      <w:r>
        <w:rPr>
          <w:rFonts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由緣此為境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從煩惱障智得清淨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於當來世無障礙住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是故說名煩惱障淨智所行真實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bCs/>
          <w:sz w:val="28"/>
        </w:rPr>
        <w:t>此復云何</w:t>
      </w:r>
      <w:r>
        <w:rPr>
          <w:rStyle w:val="CbetaPUNC"/>
          <w:rFonts w:ascii="標楷體" w:hAnsi="標楷體" w:eastAsia="標楷體"/>
          <w:bCs/>
          <w:sz w:val="28"/>
        </w:rPr>
        <w:t>？</w:t>
      </w:r>
      <w:r>
        <w:rPr>
          <w:rFonts w:ascii="標楷體" w:hAnsi="標楷體" w:eastAsia="標楷體"/>
          <w:bCs/>
          <w:sz w:val="28"/>
        </w:rPr>
        <w:t>謂四聖諦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一苦聖諦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二集聖諦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三滅聖諦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四道聖諦</w:t>
      </w:r>
      <w:r>
        <w:rPr>
          <w:rStyle w:val="CbetaPUNC"/>
          <w:rFonts w:ascii="標楷體" w:hAnsi="標楷體" w:eastAsia="標楷體"/>
          <w:bCs/>
          <w:sz w:val="28"/>
        </w:rPr>
        <w:t>。</w:t>
      </w:r>
      <w:r>
        <w:rPr>
          <w:rFonts w:ascii="標楷體" w:hAnsi="標楷體" w:eastAsia="標楷體"/>
          <w:bCs/>
          <w:sz w:val="28"/>
        </w:rPr>
        <w:t>即於如是四聖諦義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極善思擇證入現觀</w:t>
      </w:r>
      <w:r>
        <w:rPr>
          <w:rFonts w:eastAsia="標楷體"/>
          <w:bCs/>
          <w:sz w:val="28"/>
        </w:rPr>
        <w:t>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〈真實義品〉這裡邊有四種真實：第一個是世間極成真實，二者道理極成真實，這兩個真實我們學習過了。現在是第三個煩惱障淨智所行真實，我們上一次也講過了多半了，我們現在簡單地從「由緣此為境，從煩惱障智得清淨」，從這裡來順這個文。</w:t>
      </w:r>
    </w:p>
    <w:p>
      <w:pPr>
        <w:pStyle w:val="Normal"/>
        <w:spacing w:lineRule="exact" w:line="410"/>
        <w:ind w:firstLine="527"/>
        <w:jc w:val="both"/>
        <w:rPr/>
      </w:pPr>
      <w:r>
        <w:rPr/>
      </w:r>
    </w:p>
    <w:p>
      <w:pPr>
        <w:pStyle w:val="Normal"/>
        <w:spacing w:lineRule="exact" w:line="410"/>
        <w:ind w:firstLine="527"/>
        <w:jc w:val="both"/>
        <w:rPr/>
      </w:pPr>
      <w:r>
        <w:rPr/>
        <w:t>天二、義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緣此為境</w:t>
      </w:r>
      <w:r>
        <w:rPr/>
        <w:t>，</w:t>
      </w:r>
      <w:r>
        <w:rPr>
          <w:rFonts w:ascii="標楷體" w:hAnsi="標楷體" w:eastAsia="標楷體"/>
          <w:sz w:val="28"/>
        </w:rPr>
        <w:t>從煩惱障智得清淨</w:t>
      </w:r>
      <w:r>
        <w:rPr/>
        <w:t>，</w:t>
      </w:r>
      <w:r>
        <w:rPr>
          <w:rFonts w:ascii="標楷體" w:hAnsi="標楷體" w:eastAsia="標楷體"/>
          <w:sz w:val="28"/>
        </w:rPr>
        <w:t>於當來世無障礙住</w:t>
      </w:r>
      <w:r>
        <w:rPr/>
        <w:t>，</w:t>
      </w:r>
      <w:r>
        <w:rPr>
          <w:rFonts w:ascii="標楷體" w:hAnsi="標楷體" w:eastAsia="標楷體"/>
          <w:sz w:val="28"/>
        </w:rPr>
        <w:t>是故說名煩惱障淨智所行真實</w:t>
      </w:r>
      <w:r>
        <w:rPr/>
        <w:t>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由緣此為境」，就是這位佛教徒，他在奢摩他裡邊緣苦、集、滅、道四諦為境，這樣子用功修行有成就了，就從煩惱障智得清淨。有煩惱障的時候，我們智慧不清淨；從煩惱障得解脫呢，智慧清淨了。「於當來世無障礙住」，這個「智得清淨」就是得初果須陀洹的時候，「於當來世無障礙住」就是經過二果、三果、四果阿羅漢，這個時候叫無障礙住。「是故說名煩惱障淨智所行真實」。我們上一次是講到這裡。</w:t>
      </w:r>
    </w:p>
    <w:p>
      <w:pPr>
        <w:pStyle w:val="Normal"/>
        <w:spacing w:lineRule="exact" w:line="410"/>
        <w:ind w:firstLine="527"/>
        <w:jc w:val="both"/>
        <w:rPr/>
      </w:pPr>
      <w:r>
        <w:rPr/>
      </w:r>
    </w:p>
    <w:p>
      <w:pPr>
        <w:pStyle w:val="Normal"/>
        <w:spacing w:lineRule="exact" w:line="410"/>
        <w:ind w:firstLine="527"/>
        <w:jc w:val="both"/>
        <w:rPr/>
      </w:pPr>
      <w:r>
        <w:rPr/>
        <w:t>亥二、廣辨（分二科）　天一、顯差別（分二科）　地一、徵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此復云何</w:t>
      </w:r>
      <w:r>
        <w:rPr/>
        <w:t>？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此復云何」，這下面「廣辨」，就是詳細地說明前面的「從煩惱障智得清淨，於當來世無障礙住」的大意。「此復云何」，緣四諦為境，從煩惱障得清淨，這裡邊的道理是怎麼回事情呢？這是問。下面就回答。</w:t>
      </w:r>
    </w:p>
    <w:p>
      <w:pPr>
        <w:pStyle w:val="Normal"/>
        <w:spacing w:lineRule="exact" w:line="410"/>
        <w:ind w:firstLine="527"/>
        <w:jc w:val="both"/>
        <w:rPr/>
      </w:pPr>
      <w:r>
        <w:rPr/>
      </w:r>
    </w:p>
    <w:p>
      <w:pPr>
        <w:pStyle w:val="Normal"/>
        <w:spacing w:lineRule="exact" w:line="410"/>
        <w:ind w:firstLine="527"/>
        <w:jc w:val="both"/>
        <w:rPr/>
      </w:pPr>
      <w:r>
        <w:rPr/>
        <w:t>地二、列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四聖諦</w:t>
      </w:r>
      <w:r>
        <w:rPr/>
        <w:t>，</w:t>
      </w:r>
      <w:r>
        <w:rPr>
          <w:rFonts w:ascii="標楷體" w:hAnsi="標楷體" w:eastAsia="標楷體"/>
          <w:sz w:val="28"/>
        </w:rPr>
        <w:t>一苦聖諦</w:t>
      </w:r>
      <w:r>
        <w:rPr/>
        <w:t>，</w:t>
      </w:r>
      <w:r>
        <w:rPr>
          <w:rFonts w:ascii="標楷體" w:hAnsi="標楷體" w:eastAsia="標楷體"/>
          <w:sz w:val="28"/>
        </w:rPr>
        <w:t>二集聖諦</w:t>
      </w:r>
      <w:r>
        <w:rPr/>
        <w:t>，</w:t>
      </w:r>
      <w:r>
        <w:rPr>
          <w:rFonts w:ascii="標楷體" w:hAnsi="標楷體" w:eastAsia="標楷體"/>
          <w:sz w:val="28"/>
        </w:rPr>
        <w:t>三滅聖諦</w:t>
      </w:r>
      <w:r>
        <w:rPr/>
        <w:t>，</w:t>
      </w:r>
      <w:r>
        <w:rPr>
          <w:rFonts w:ascii="標楷體" w:hAnsi="標楷體" w:eastAsia="標楷體"/>
          <w:sz w:val="28"/>
        </w:rPr>
        <w:t>四道聖諦</w:t>
      </w:r>
      <w:r>
        <w:rPr/>
        <w:t>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謂四聖諦」，緣此為境就是指四聖諦說的，四聖諦是我們修學聖道的所緣境。這個「聖諦」，就是聖者他們才能悟入這樣的道理，才能覺悟這樣的道理，所以叫做聖諦。那四種呢？一是苦聖諦，二是集聖諦，三是滅聖諦，四是道聖諦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我先說一個大意。這個「苦聖諦」，就是我們凡夫在這個世界上生存，從生至死，死了以後又生，生了以後又死，生死是不斷絕的。在這樣的情況，佛告訴我們這裡面都是苦，不管你是貧窮下賤也好，你是富貴榮華也好，都是苦惱境界。這個「集聖諦」，為什麼是苦呢？因為有煩惱，有煩惱，這個煩惱有力量積聚了很多的苦惱給我們受，讓我們受苦，是有一個原因的。這個「滅聖諦」是什麼呢？就是我們聞佛說法，我們相信了佛的法語，我們感覺苦、集二諦不是我們所要的，我們要消滅這件事。消滅了苦、集二諦呢，我們就是到達第一義諦了，這個時候是大安樂的境界。第四個是「道聖諦」，道聖諦就是滅除去苦、集，不是自然來的，是要修學聖道才能成就的。所以道諦是因，滅諦是果，這二諦是出世間的因果；苦諦、集諦是世間的因果。就是緣此為境而可以得聖道的，是這樣意思。</w:t>
      </w:r>
    </w:p>
    <w:p>
      <w:pPr>
        <w:pStyle w:val="Normal"/>
        <w:spacing w:lineRule="exact" w:line="410"/>
        <w:ind w:firstLine="527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eastAsia="標楷體"/>
          <w:b/>
          <w:b/>
          <w:bCs/>
        </w:rPr>
      </w:pPr>
      <w:r>
        <w:rPr>
          <w:b/>
          <w:bCs/>
        </w:rPr>
        <w:t>《披尋記》一一七五頁：</w:t>
      </w:r>
    </w:p>
    <w:p>
      <w:pPr>
        <w:pStyle w:val="Normal"/>
        <w:spacing w:lineRule="exact" w:line="410"/>
        <w:jc w:val="both"/>
        <w:rPr>
          <w:b/>
          <w:b/>
        </w:rPr>
      </w:pPr>
      <w:r>
        <w:rPr>
          <w:b/>
        </w:rPr>
        <w:t>此復云何謂四聖諦等者：由前已說緣此為境，義猶未了，是故今問此復云何？四聖諦義，是如是實，非不如實，是無顛倒，非是顛倒，故名為諦。一切聖者，如其法性，證無乖諍，故名聖諦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</w:t>
      </w:r>
      <w:r>
        <w:rPr>
          <w:bCs/>
        </w:rPr>
        <w:t>此復云何謂四聖諦等者：由前已說緣此為境，義猶未了</w:t>
      </w:r>
      <w:r>
        <w:rPr/>
        <w:t>」，因為前面的文已經宣說過了，「緣此為境」，觀察苦、集、滅、道四諦這是一個所緣境。我們佛教徒不管是出家、在家，我們歡喜要靜坐，歡喜靜坐應該有一個所緣境。應該有個所緣境，多數還是不是太明白，以什麼作我們的所緣境？現在這裡告訴我們，就是以苦諦、集諦、滅諦、道諦，這是我們的所緣境，就是所觀察的境界，此為境。但是這句話說的，雖然是這麼講了，但是我還沒有明白，「</w:t>
      </w:r>
      <w:r>
        <w:rPr>
          <w:bCs/>
        </w:rPr>
        <w:t>義猶未了</w:t>
      </w:r>
      <w:r>
        <w:rPr/>
        <w:t>」，這四聖諦的道理，緣此四聖諦的所緣境我還沒有明白。「</w:t>
      </w:r>
      <w:r>
        <w:rPr>
          <w:bCs/>
        </w:rPr>
        <w:t>是故今問此復云何</w:t>
      </w:r>
      <w:r>
        <w:rPr/>
        <w:t>」，所以這裡又提出這個問題，這個「緣此為境」究竟指什麼說的呢？「</w:t>
      </w:r>
      <w:r>
        <w:rPr>
          <w:bCs/>
        </w:rPr>
        <w:t>此復云何</w:t>
      </w:r>
      <w:r>
        <w:rPr/>
        <w:t>」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</w:t>
      </w:r>
      <w:r>
        <w:rPr>
          <w:bCs/>
        </w:rPr>
        <w:t>四聖諦義，是如是實，非不如實，是無顛倒，非是顛倒，故名為諦</w:t>
      </w:r>
      <w:r>
        <w:rPr/>
        <w:t>」，這裡先解釋這個諦是什麼意思。「</w:t>
      </w:r>
      <w:r>
        <w:rPr>
          <w:bCs/>
        </w:rPr>
        <w:t>是如是實</w:t>
      </w:r>
      <w:r>
        <w:rPr/>
        <w:t>」，這個「如」是無差別的意思，無差別。有差別的時候，我們心裡面能夠種種的思惟、觀察；無差別呢，我們的分別心不能發生作用。那麼現在這個聖諦就是無差別的、平等，離一切差別相叫做如。「</w:t>
      </w:r>
      <w:r>
        <w:rPr>
          <w:bCs/>
        </w:rPr>
        <w:t>是實</w:t>
      </w:r>
      <w:r>
        <w:rPr/>
        <w:t>」，實是真實不可破壞的意思。這兩個字，這個如是形容聖諦的本體，是如；實是不可破壞的意思。「</w:t>
      </w:r>
      <w:r>
        <w:rPr>
          <w:bCs/>
        </w:rPr>
        <w:t>非不如實</w:t>
      </w:r>
      <w:r>
        <w:rPr/>
        <w:t>」，不是那個不如實的境界。若不如實，那就是有差別可破壞的事情，那個還不是聖諦。「</w:t>
      </w:r>
      <w:r>
        <w:rPr>
          <w:bCs/>
        </w:rPr>
        <w:t>是無顛倒</w:t>
      </w:r>
      <w:r>
        <w:rPr/>
        <w:t>」，這個</w:t>
      </w:r>
      <w:r>
        <w:rPr>
          <w:bCs/>
        </w:rPr>
        <w:t>顛倒指我們凡夫的煩惱說的。這個如實是聖人的，修學聖道成功的人，他的無分別智所契入的，叫做如實；那麼這是指</w:t>
      </w:r>
      <w:r>
        <w:rPr/>
        <w:t>真</w:t>
      </w:r>
      <w:r>
        <w:rPr>
          <w:bCs/>
        </w:rPr>
        <w:t>諦說的。這個</w:t>
      </w:r>
      <w:r>
        <w:rPr/>
        <w:t>「</w:t>
      </w:r>
      <w:r>
        <w:rPr>
          <w:bCs/>
        </w:rPr>
        <w:t>是無顛倒</w:t>
      </w:r>
      <w:r>
        <w:rPr/>
        <w:t>」就是沒有煩惱，是斷煩惱的意思。前面「</w:t>
      </w:r>
      <w:r>
        <w:rPr>
          <w:bCs/>
        </w:rPr>
        <w:t>是如是實</w:t>
      </w:r>
      <w:r>
        <w:rPr/>
        <w:t>」是證真，下面「</w:t>
      </w:r>
      <w:r>
        <w:rPr>
          <w:bCs/>
        </w:rPr>
        <w:t>無顛倒</w:t>
      </w:r>
      <w:r>
        <w:rPr/>
        <w:t>」是斷惑，斷惑證真的意思。「</w:t>
      </w:r>
      <w:r>
        <w:rPr>
          <w:bCs/>
        </w:rPr>
        <w:t>是無顛倒，非是顛倒</w:t>
      </w:r>
      <w:r>
        <w:rPr/>
        <w:t>」，這個聖諦，那裡邊沒有顛倒迷惑的事情。這個顛倒就是錯誤的意思。因為我們凡夫沒有智慧，這個眼、耳、鼻、舌、身、意所接觸的色、聲、香、味、觸、法，我們都搞錯了，叫做顛倒。若能覺悟聖道了的時候，覺悟這個如實的時候，是沒有顛倒的；就是他那個智慧能證悟真實相，不顛倒。「</w:t>
      </w:r>
      <w:r>
        <w:rPr>
          <w:bCs/>
        </w:rPr>
        <w:t>非是顛倒</w:t>
      </w:r>
      <w:r>
        <w:rPr/>
        <w:t>」，這個如實的四聖諦不是顛倒的境界。「</w:t>
      </w:r>
      <w:r>
        <w:rPr>
          <w:bCs/>
        </w:rPr>
        <w:t>故名為諦</w:t>
      </w:r>
      <w:r>
        <w:rPr/>
        <w:t>」，所以叫做諦。這個諦是如實、非顛倒，叫做諦；就是能斷惑證真才是諦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</w:t>
      </w:r>
      <w:r>
        <w:rPr>
          <w:bCs/>
        </w:rPr>
        <w:t>一切聖者，如其法性，證無乖諍，故名聖諦</w:t>
      </w:r>
      <w:r>
        <w:rPr/>
        <w:t>」，這是解釋這個聖者，前面解釋諦，這是解釋聖者。「</w:t>
      </w:r>
      <w:r>
        <w:rPr>
          <w:bCs/>
        </w:rPr>
        <w:t>一切聖者</w:t>
      </w:r>
      <w:r>
        <w:rPr/>
        <w:t>」，凡是在佛法裡面修學聖道成功了的人，名之為聖。名之為聖，就是他有清淨的智慧，叫做聖。這位聖者「</w:t>
      </w:r>
      <w:r>
        <w:rPr>
          <w:bCs/>
        </w:rPr>
        <w:t>如其法性，證無乖諍</w:t>
      </w:r>
      <w:r>
        <w:rPr/>
        <w:t>」，如一切因緣生法的真實性，「</w:t>
      </w:r>
      <w:r>
        <w:rPr>
          <w:bCs/>
        </w:rPr>
        <w:t>證無乖諍</w:t>
      </w:r>
      <w:r>
        <w:rPr/>
        <w:t>」，他證悟了那個真實性，裡邊沒有乖違，沒有錯誤。「</w:t>
      </w:r>
      <w:r>
        <w:rPr>
          <w:bCs/>
        </w:rPr>
        <w:t>故名聖諦</w:t>
      </w:r>
      <w:r>
        <w:rPr/>
        <w:t>」，那就叫做聖諦。就是你真實地契悟了諸法真實相，那叫做聖諦。前面「</w:t>
      </w:r>
      <w:r>
        <w:rPr>
          <w:bCs/>
        </w:rPr>
        <w:t>是如是實、是無顛倒</w:t>
      </w:r>
      <w:r>
        <w:rPr/>
        <w:t>」</w:t>
      </w:r>
      <w:r>
        <w:rPr>
          <w:bCs/>
        </w:rPr>
        <w:t>約法說；這個聖諦約人說，這個聖約人說的。這是把這個</w:t>
      </w:r>
      <w:r>
        <w:rPr/>
        <w:t>「</w:t>
      </w:r>
      <w:r>
        <w:rPr>
          <w:bCs/>
        </w:rPr>
        <w:t>聖諦</w:t>
      </w:r>
      <w:r>
        <w:rPr/>
        <w:t>」</w:t>
      </w:r>
      <w:r>
        <w:rPr>
          <w:bCs/>
        </w:rPr>
        <w:t>這兩個字解釋完了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bCs/>
        </w:rPr>
        <w:t>這一段文是把所緣的四聖諦標列出來，下邊</w:t>
      </w:r>
      <w:r>
        <w:rPr/>
        <w:t>「明現觀」，就是怎麼樣觀察這個四聖諦。分兩科，第一科「入漸次」，就是證入四聖諦的次第。</w:t>
      </w:r>
    </w:p>
    <w:p>
      <w:pPr>
        <w:pStyle w:val="Normal"/>
        <w:spacing w:lineRule="exact" w:line="410"/>
        <w:ind w:firstLine="527"/>
        <w:jc w:val="both"/>
        <w:rPr/>
      </w:pPr>
      <w:r>
        <w:rPr/>
      </w:r>
    </w:p>
    <w:p>
      <w:pPr>
        <w:pStyle w:val="Normal"/>
        <w:spacing w:lineRule="exact" w:line="410"/>
        <w:ind w:firstLine="527"/>
        <w:jc w:val="both"/>
        <w:rPr/>
      </w:pPr>
      <w:r>
        <w:rPr/>
        <w:t>天二、明現觀（分二科）　地一、入漸次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於如是四聖諦義，極善思擇證入現觀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就是佛教徒歡喜修禪的時候，就應該這樣學習。「</w:t>
      </w:r>
      <w:r>
        <w:rPr>
          <w:color w:val="000000"/>
        </w:rPr>
        <w:t>即於如是四聖諦義</w:t>
      </w:r>
      <w:r>
        <w:rPr/>
        <w:t>」，就是對於這樣的苦、集、滅、道四聖諦義。「</w:t>
      </w:r>
      <w:r>
        <w:rPr>
          <w:color w:val="000000"/>
        </w:rPr>
        <w:t>極善思擇</w:t>
      </w:r>
      <w:r>
        <w:rPr/>
        <w:t>」，就是極思擇、善思擇。「</w:t>
      </w:r>
      <w:r>
        <w:rPr>
          <w:color w:val="000000"/>
        </w:rPr>
        <w:t>證入現觀</w:t>
      </w:r>
      <w:r>
        <w:rPr/>
        <w:t>」，最後成功了，就是觀察到苦諦、集諦、滅諦、道諦了。這個「</w:t>
      </w:r>
      <w:r>
        <w:rPr>
          <w:color w:val="000000"/>
        </w:rPr>
        <w:t>極善思擇</w:t>
      </w:r>
      <w:r>
        <w:rPr/>
        <w:t>」是因，「</w:t>
      </w:r>
      <w:r>
        <w:rPr>
          <w:color w:val="000000"/>
        </w:rPr>
        <w:t>證入現觀</w:t>
      </w:r>
      <w:r>
        <w:rPr/>
        <w:t>」是果。當然這個地方呢，切實地說，就指初果須陀洹的時候，叫做證入現觀。</w:t>
      </w:r>
    </w:p>
    <w:p>
      <w:pPr>
        <w:pStyle w:val="Normal"/>
        <w:spacing w:lineRule="exact" w:line="410"/>
        <w:ind w:firstLine="5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10"/>
        <w:jc w:val="both"/>
        <w:rPr>
          <w:b/>
          <w:b/>
          <w:bCs/>
        </w:rPr>
      </w:pPr>
      <w:r>
        <w:rPr>
          <w:b/>
          <w:bCs/>
        </w:rPr>
        <w:t>《披尋記》一一七五頁：</w:t>
      </w:r>
    </w:p>
    <w:p>
      <w:pPr>
        <w:pStyle w:val="Normal"/>
        <w:spacing w:lineRule="exact" w:line="410"/>
        <w:jc w:val="both"/>
        <w:rPr>
          <w:b/>
          <w:b/>
        </w:rPr>
      </w:pPr>
      <w:r>
        <w:rPr>
          <w:b/>
        </w:rPr>
        <w:t>即於如是四聖諦義至證入現觀者：一一諦下，各有四行，總有十六，名四諦義。如〈聲聞地〉說，（陵本三十四卷一頁）。依此四諦於十六相正覺了已，乃至加行善根圓滿，於爾所時，名為極善思擇。以於諸諦盡所有性、如所有性、思擇究竟故，從此無間，起內作意，作意無間，有無分別決定智現見智生，名入現觀。由能知智與所知境和合無乖，現前觀察，得名現觀故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</w:t>
      </w:r>
      <w:r>
        <w:rPr>
          <w:bCs/>
        </w:rPr>
        <w:t>即於如是四聖諦義至證入現觀者</w:t>
      </w:r>
      <w:r>
        <w:rPr/>
        <w:t>」，這是標這段文。「</w:t>
      </w:r>
      <w:r>
        <w:rPr>
          <w:bCs/>
        </w:rPr>
        <w:t>一一諦下，各有四行，總有十六，名四諦義</w:t>
      </w:r>
      <w:r>
        <w:rPr/>
        <w:t>」，「</w:t>
      </w:r>
      <w:r>
        <w:rPr>
          <w:bCs/>
        </w:rPr>
        <w:t>一一諦下</w:t>
      </w:r>
      <w:r>
        <w:rPr/>
        <w:t>」，就是苦諦、集諦、滅諦、道諦，每一個諦的下邊各有四種修行方法，加起來總有十六，「</w:t>
      </w:r>
      <w:r>
        <w:rPr>
          <w:bCs/>
        </w:rPr>
        <w:t>名四諦義</w:t>
      </w:r>
      <w:r>
        <w:rPr/>
        <w:t>」。這</w:t>
      </w:r>
      <w:r>
        <w:rPr>
          <w:bCs/>
        </w:rPr>
        <w:t>四諦義</w:t>
      </w:r>
      <w:r>
        <w:rPr/>
        <w:t>「</w:t>
      </w:r>
      <w:r>
        <w:rPr>
          <w:bCs/>
        </w:rPr>
        <w:t>如〈聲聞地〉說</w:t>
      </w:r>
      <w:r>
        <w:rPr/>
        <w:t>」，現在這段文是〈菩薩地〉，〈聲聞地〉在〈菩薩地〉之前，就是已經講過了。但是上一次我在北院的時候解釋過，解釋過這十六勝行。「</w:t>
      </w:r>
      <w:r>
        <w:rPr>
          <w:bCs/>
        </w:rPr>
        <w:t>如〈聲聞地〉說，（陵本三十四卷一頁）</w:t>
      </w:r>
      <w:r>
        <w:rPr/>
        <w:t>」，我們現在學的〈真實義品〉是三十六卷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</w:t>
      </w:r>
      <w:r>
        <w:rPr>
          <w:bCs/>
        </w:rPr>
        <w:t>依此四諦於十六相正覺了已</w:t>
      </w:r>
      <w:r>
        <w:rPr/>
        <w:t>」，「</w:t>
      </w:r>
      <w:r>
        <w:rPr>
          <w:bCs/>
        </w:rPr>
        <w:t>依此四諦</w:t>
      </w:r>
      <w:r>
        <w:rPr/>
        <w:t>」，這個「依」應該說是根據，根據佛陀為我們宣說四聖諦的法語；佛怎麼告訴我們的，我們就根據佛的法語「</w:t>
      </w:r>
      <w:r>
        <w:rPr>
          <w:bCs/>
        </w:rPr>
        <w:t>於十六相正覺了已</w:t>
      </w:r>
      <w:r>
        <w:rPr/>
        <w:t>」，就是正式地、努力地去觀察思惟，這叫「正覺了已」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這十六勝行，在小乘佛法裡邊倒是非常重要。其實在這句話呢，在我們大乘佛教，因為佛法學習的馬馬虎虎地就畢業了，所以還是不大明了，所以也應該對這十六勝行應該注意才好，對於我們用功修學、對於我們坐禪修止觀也是有幫助的。有幫助，其中一樣就是修止觀的時候，究竟怎麼樣修？究竟應該怎麼修？我們北傳佛教歡喜坐禪的時候，總是認為禪宗的禪是對的，結果也還不容易明白。若是從這個十六勝行來看呢，倒是很容易知道這個十六勝行的所緣境是說什麼。譬如說苦聖諦，苦聖諦下面有四種觀察的方法，就是無常、苦、空、無我，就是這樣觀，依這四種方法去作觀。這不是很明白？就是觀無常、觀苦、觀無我、觀空，就是這四個方法。那麼當然這句話前面還有一句話，就是要修奢摩他。你修奢摩他，奢摩他成功了，在奢摩他裡邊修無常觀，觀無常、觀苦、觀空、觀無我，就是這樣觀。初一步就是得須陀洹果，再進一步就是二果、三果、四果，就是這樣子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那麼我們在學習《金剛經》的時候呢，它告訴我們修無我觀，同時也修法空觀，修人無我、法無我，這就是所緣境。我們從《楞伽經》裡面，從其他的《大般若經》、《大智度論》裡邊，或從現在我們學的《瑜伽師地論》裡邊，它說出個原因，為什麼要修無我觀？因為我們的煩惱就從我來的！因為有我執、有法執，所以我們有煩惱。那麼你若破除我執、破除法執，我們就沒有煩惱，沒有煩惱就得聖道了，所以應該修我空觀。這就從經裡邊、從論裡邊看出來，這個所緣境是固定的，是要這樣修，那麼你靜坐的時候就是這樣修就是了嘛！其他人的說話，那個人這麼講，說那個大禪師這麼講，那個大禪師又怎麼講，那是他講的，他不是佛。應該是學習經論，從印度的經論裡面去學習佛菩薩的法語，從這裡來修止、修觀，應該這麼做才比較好嘛！說是某一位禪師他說的話，說是「這個禪師我聽不懂，說那個禪師有個注解，我照那個去看看」，老去琢磨他的事情，弄了老半天也還弄不清楚。這個事，我認為這件事並不是很難懂嘛，應該這樣學習嘛！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我們現在還是說，這個苦聖諦一開始修無常觀。修無常觀呢，這無常觀分兩部份：一個是器世間的無常，一個我們的生命體的無常，就是分這麼兩部份，修這無常。我們生命體的無常，那也很明白地就是老、病、死。看這個人生理上的無常，這個小孩子漸漸漸漸長大了，然後由幼年、少年、壯年、老年，老、病、死就結束了。內心的無常，心裡面剎那剎那的生滅，有的時候貪心來了，有的時候瞋心來了，這個心理時常在變動，這也是無常；當然主要是剎那剎那的無常。那麼這麼樣觀察它是無常。但是在《瑜伽師地論》裡邊說無常，是把那個字掉過來，無常，常字掉過來，「常無」的意思。在這個色、受、想、行、識裡面，我不可得，那叫做無常。常是沒有我的，我不可得，那叫無常，也有這麼講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其次，說到這個器世間的無常。器世間的無常，我們若學這個《俱舍論》，《俱舍論》有講這件事，在《瑜伽師地論》也是有講。我們也簡單講一下：這個器世間的無常怎麼講呢？這個器世間就是我們居住的這個世界，這個世界是無常的。這個器世間分四種：成、住、壞、空，成劫、住劫、壞劫、空劫，分這麼四個階段。這個成、住、壞、空這四個劫，四個劫，在住劫的時候有二十個中劫。二十個中劫，那麼成劫也是二十個中劫、壞、空也是各二十個中劫，加起來就是八十個劫；八十中劫算是一個大劫，這個劫這麼樣解釋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我們說這個成劫，從成劫說。這個成劫是這個世界初成立的時候，然後有人來到這個世間。來到這個世間，在火災的時候，有火、水、風，這個火把這個世界破壞了。後來又把世界又成就了呢，那麼就是從初禪天以下，這個世界完全破壞了。破壞了，成就了以後呢，由二禪天的人，二禪天的人他們的壽命到了，死掉了，死掉了就來到這個世界。來到這個世界這個時候呢，這個時候這個世界上的人，從二禪天上來的人，他們的壽命特別長，不只是八萬歲，是超過八萬歲以上。那麼等到時間久了的時候，人就逐漸地有一點過失，有了過失。有了過失的時候，他的壽命逐漸地減少。逐漸減少，減到八萬歲；這個時候人的壽命最長能活八萬歲。這個時候，在八萬歲之前的這個時候，叫做減劫，這時候叫減劫。這是二十個中劫，這是第一個中劫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那麼第二個中劫呢，就從八萬歲開始向下算。人的過失，有煩惱、有過失，逐漸逐漸地多，人的壽命也逐漸逐漸減少。減到最後，人的壽命最長活到三十歲。活到三十歲的時候，這時候有飢饉災，就是這個地方很多人都沒有飯吃，死了很多人。那麼這個災過去了，人的壽命逐漸減，減到二十歲的時候，這時候有疫病災，就是這個世界上有很多的毒氣，人都遇見了這個毒氣都有病，很容易就死掉了，會死了很多人，那麼這是疫病災；這是人壽到二十歲的時候。這個壽命又逐漸地減少，減到十歲的時候，人的壽命最長就是活到十年。這個時候有刀兵，有戰爭起來；人與人一見面就都是仇人，就是草木皆兵，拿這個草就是利器，就是互相殺害，那麼這個刀兵劫。刀兵劫的時間就是只是七天，七日七夜這麼長的時間。這個刀兵劫過去以後，這個人就覺悟了，「我們這樣子煩惱這麼重，互相殺害，這是罪過的事情，我們應該改變」，又發慈悲心，做種種善法，人的壽命就逐漸增長，由十歲增增到八萬歲。那麼剛才是說減，這是說增，一減一增就是一中劫；就是中間的中，中劫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這樣子，經過十八個中劫，最後……，前面有一個中劫就是減劫，那個減劫就算是一中劫，中間有十八個中劫，就是加起來十九劫，最後還有一個中劫，叫做增，唯增而不減。這個增劫的時候，這個時候會有什麼事情呢？就是增到超過了八萬歲以後，人的壽命不是八萬歲，就超過八萬歲，也可能是九萬歲、十萬歲以上，應該不是無量壽。這時候的人出現什麼事情呢，就是很容易得到二禪。有初禪、二禪、三禪、四禪，這時候這個人很容易得二禪，都能得到禪。那麼人間的壽命盡了，就生到二禪天去了。這個人都不造罪，那麼不造罪的時候，三惡道空了，地獄沒有人了，餓鬼的世界也沒有人了，畜生世界也沒有人了，人都得禪定跑到二禪天上去了，這個人的世界也空了。然後這個時候有七個太陽出來，把這個世界，這個大火就破壞了，這是這樣子。破壞了，就是火燒初禪；初禪天的人也都生到二禪天以上去了，初禪也是空了，也被破壞了，那麼這是火災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我剛才說人壽到三十歲的時候，二十歲的時候，十歲的時候，有這小三災：有飢饉災、有疫病災、有刀兵災，這三種災破壞有情的世界。有情的世界到了最後的時候，都往生到二禪天去了，這個世界空了，三惡道也沒有人了，三惡道也沒有眾生了，人的世界也沒有眾生了，都到了二禪天以上了，初禪天也空了，這個時候有火災，還有七個太陽出來破壞這個器世間。這樣這個火災是大的災難，是破壞世界，不破壞有情；小三災是破壞有情，這還是不一樣的。那麼這是說火災。火災過去以後，這個世界被破壞了，然後又成，又出現了這個世界。又出現這個世界，又是從二禪天的人又跑到下面的世界。跑到下面的世界，這個人，當初的時候人都是善人，久了人也會做惡，於是乎就有三惡道了，這樣子。這樣子，人壽又有二十個中劫的時候，最後又是跑到二禪天去了。這樣七次的火災，經過七次的火災以後，又有一次的水災。有七次的水災以後，又有一次風災。就是水、火、風，火、水、風來破壞這個世間。這個器世間的成、住、壞、空就是這樣子流轉，那是器世間的無常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器世間無常，其中有一樣事情我們應該注意的，就是世界成就的時候，破壞了以後，成就的時候，是從二禪天以上，那些人墮落到人間來。他們從二禪，那個境界很高，跑到人間來，跑到三惡道來，人就是漸漸漸漸地墮落，這樣子。等到器世間破壞的時候，是人的道德逐漸逐漸地提高，情形是這樣子的。那麼這是器世間的火、水、風破壞世間的無常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我們這個正報，我們的色、受、想、行、識的無常，剛才大概的說：色身的無常和內心的無常，無常的變化，這是觀它的無常。剛才我也提到，在《瑜伽師地論》裡說這個無常，是常無的意思，在色、受、想、行、識裡面沒有我，叫做無常，那麼講。那麼我們就簡單地說這個無常觀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初開始修這個無常觀，然後再修苦觀，修這個苦。這個苦，我們說有生苦、老苦、病苦、死苦、有愛別離苦、怨憎會苦、求不得苦、五取蘊苦，有八苦，那麼也可以這樣思惟，思惟這個苦的意思。另外也說到三苦，剛才我念這個八苦的名字，另外也有說三苦，三苦是怎麼叫做三苦？就是苦苦、壞苦、行苦，這三苦。這個苦苦，什麼叫做苦苦呢？就是本來這個苦是沒有的，「由無而有」，沒有、忽然間有了，苦惱的事情出現了。出現了的時候呢，為什麼叫做苦苦呢？就是這件苦惱的事情出現的時候，出現的時候感覺到苦；而這件事繼續地令你苦惱，又一個苦，所以叫苦苦。這個苦苦是我們不如意的事情，就是這個苦。第二種苦叫做壞苦，就是我們如意的事情被破壞了。我們平常說，我們這個一般的貧苦的人，說：「若死掉了更好，苦惱的事情可以結束了」，可能會這樣想。但是這個富貴的人他什麼事情都感覺到如意，他不感覺苦，但是這個富貴的境界被破壞的時候感覺苦，所以叫做壞苦。第一個苦是苦苦，第二個是壞苦；第三個是行苦，就是我們不感覺到苦，也不感覺到樂，這個境界叫做行苦。就是前後相續，不感覺到苦，也不感覺到樂，這叫做行。而這個行其實也是苦，但是我們凡夫不大知道，要聖人才能明白的，所以叫個行苦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這樣講，就是這三種苦。你靜坐的時候，可以思惟這個苦。思惟這個苦，前面是先思惟無常，而後思惟苦。思惟苦，我曾經說過，就是：我們是相信佛教，不管是在家佛教徒、出家的佛教徒，我們來到佛教裡面來。我們原來不是佛教徒，後來我們相信了佛法，就名之為佛教徒。名之為佛教徒，可是有一樣事，我們不歡喜修學聖道。你叫我學習佛法，我也不歡喜；你叫我去靜坐、修學聖道，我也不歡喜。為什麼會這樣呢？就是不知道苦的關係，所以這個聖道的願建立不起來，不能建立，就是不知道苦。現在我們修這個苦觀呢，觀察苦，能夠幫助我們建立勇猛精進地修行這件事，所以你觀察苦也有好處，可以修苦觀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無常觀、苦觀，還修一個空觀，空觀、無我觀。這個空觀是什麼呢？也就是觀察色受想行識，我們身體這個果報，我不可得，就叫做空觀。這個空觀是在色受想行識裡面；色受想行識是無常、是苦，在這裡面沒有我，所以叫做無我觀。我們學習孫陀羅難陀為五百比丘尼說法這部經，我們曾經說過，尤其是我們初來到佛法裡面來，「修無我觀這有什麼用呢？修無我觀做什麼？」但是時間久了，才知道修無我觀的重要。我們有很多煩惱，多數是因為我而生起的，因為執著有我才生起煩惱，多數是這麼回事。若是你能修無我觀呢，這個我的煩惱就沒有了，所以可以時常地修無我觀是對的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但是修無我觀有兩種：一個是空，一個無我。這個空觀呢，色受想行識不是我，但色受想行識裡面有一個我，另外有一個體性的叫做我，他在色受想行識這裡，以色受想行識是我的住處；色受想行識不是我，但是我在這裡，有個我在這裡面。那麼你能觀察這裡沒有我，這樣修無我觀。另外一個無我觀，剛才說這個無我觀是空觀，另外一個無我觀呢，就是即色受想行識不是我。這個色受想行識都是因緣生法，色也是由因緣有的，受、想、行、識也是由因緣有的；由因緣有的東西，它就是不能自在，不能獨自存在，所以都沒有自在義，所以都是無我。我是自在的意思，它獨自存在，不受一切法的影響。現在觀察色、受、想、行、識都是因緣生法，它不能獨自存在，所以它也是無我，即色、受、想、行、識也不是我。所以色、受、想、行、識不自在故，也是沒有我。這樣子，什麼叫做修無我觀呢？即色、受、想、行、識，我不可得，這樣子就叫修無我觀。離開色、受、想、行、識，另外有一個我，這個我也沒有，那個叫做空觀。這個空也是修無我觀，無我也是修無我觀，但是有點差別。這樣說，修無常觀、修苦觀、修空觀、修無我觀，就是我們在奢摩他裡邊作如是觀，那就叫做苦聖諦。這是苦聖諦的觀，這樣觀，這是苦聖諦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那麼，這個集聖諦，這個集聖諦我們曾經講過，但在現在再重講一遍也好。這個集聖諦裡面也有四種觀法，就是：集、因、生、緣，這四種觀。第一這個集是指什麼說的呢？就指我們的煩惱，我們內心裡面貪瞋癡的煩惱。這個貪瞋癡的煩惱，主要是愚癡的煩惱。這個愚癡的煩惱，就是不知道這一切法都是因緣有的、都是不真實，那就叫做愚癡。我們在〈聲聞地〉裡面學：不取相，不取隨好。那個取相和取隨好，它有差別。那個取相，就是我們的眼、耳、鼻、舌、身、意遇見一切境界的時候，我們不知道這些都是因緣生法、都是不真實，我們不知道；我們就認為是真實的，這叫做取相。取隨好是什麼意思呢？就是在執著是真實這個地方去分別，起貪瞋癡的煩惱，那叫取隨好。這樣子，我們現在不取相、不取隨好，我們就不起煩惱。但是我們取相、取隨好，心裡面不是愛就是恨，就是生這些煩惱，這就叫做集。這個因，集、因、生、緣，這個因是什麼呢？因就是我們內心裡面取相、取隨好，有了無明煩惱的時候，當然也包括了業力，我們造了貪瞋癡的行動。你有這樣的業、有這樣的煩惱，就在心裡面熏習成了種子，那叫做因。集、因。生，我們內心裡面，久遠以來生種種煩惱、造了種種業，所熏成的種子在那裡，我們還是遇見因緣的時候，我們心裡面愛、心裡面取，愛、取的煩惱。又繼續地熏習以前熏習的業力，使令它的力量增長廣大，就會得果報了；集、因、生，這就叫做生，去得果報。得了果報以後，這個果報出現了以後，它繼續地存在，就是由業力，這個業力使令它繼續存在。繼續存在，到了時候的時候，這個業力結束了，不能使令它維持下去了，就死掉了，這個就叫做緣。那麼這個集，你可以作這四種觀察；這個集諦有集、因、生、緣，這四種觀察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其次這個滅聖諦，滅聖諦有四種觀察：滅、靜、妙、離。這個「滅」：我們感覺這個「集」使令我們「苦惱」，這兩樣東西我們都不歡喜，我們就要把這個苦把它滅掉它，那麼就叫做「滅」。這個「靜」呢，就是滅掉了集諦，滅掉了集諦叫做「靜」，心裡沒有煩惱了，心裡面寂靜住，那叫做「靜」。「滅」是滅除苦諦，「靜」是滅除集諦。滅、靜。「妙」，這個苦諦、集諦滅除去以後，這個大自在的境界是非常美好的，所以叫做「妙」。這個「離」是什麼意思呢？就是這個清淨無為的、不生不滅的這個涅槃的境界，永久也不失壞，這叫做「離」。滅、靜、妙、離，那麼這樣子去思惟觀察。由思惟這個苦諦、集諦，我們生厭離心；思惟這個滅諦，生欣求心，願意得聖道，願意得到這個滅諦，無苦、無集的寂靜微妙的境界，就是涅槃的境界。這是在滅諦這個地方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四是道聖諦，這個道聖諦也有四種觀法：道、如、行、出。這個道，怎麼叫做道呢？就是證真義路，就是你證悟第一義諦、證入涅槃的道路。這個戒定慧，我們學習戒定慧就是到涅槃的道路，這叫做道諦，這麼講。如，如來的如，這個如是什麼意思呢？如是調伏煩惱的意思。我們內心裡面生起種種煩惱，都是不合道理的，不如理；我們若能修學戒定慧，滅除煩惱，我們的身口意就如理了。就是得到如實智的時候就滅除煩惱了，所以叫做如。道、如。行，這個行是什麼意思呢？行是我們努力地修學戒定慧，令我們的心裡面不顛倒，這叫做行。不顛倒行，就是初開始的時候修學戒定慧，令我們的心不要起貪瞋癡的煩惱，不要顛倒，這是行。這個行就是修因的時候，等到你得到初果以後，有如實智了的時候，那個時候是如；沒得如實智以前的修行，叫做行，令心不顛倒。這個令心不顛倒是因，得如實智的是果，這兩個都是指在斷煩惱這方面說。道、如、行，這個出，出是叫做趣真常寂。這個趣這個字，當個至字講，到了；就是到了涅槃那裡了。趣真常寂，到涅槃那裡了。就是你修學戒定慧，現在你到了涅槃那裡了。這個真常就是涅槃，到真常。前面這個道諦是證真義路，就是證得涅槃的道路，是在因上說；趣真常寂是在果上說。就是斷惑證真，這個如和行是斷惑，這個道和出是證真。證真也有因果，斷煩惱也有因果，加起來就是道、如、行、出。那麼這是道聖諦的四種觀法。</w:t>
      </w:r>
    </w:p>
    <w:p>
      <w:pPr>
        <w:pStyle w:val="Normal"/>
        <w:spacing w:lineRule="exact" w:line="410"/>
        <w:ind w:firstLine="527"/>
        <w:jc w:val="both"/>
        <w:rPr/>
      </w:pPr>
      <w:r>
        <w:rPr/>
      </w:r>
    </w:p>
    <w:p>
      <w:pPr>
        <w:pStyle w:val="Normal"/>
        <w:spacing w:lineRule="exact" w:line="410"/>
        <w:ind w:firstLine="527"/>
        <w:jc w:val="both"/>
        <w:rPr/>
      </w:pPr>
      <w:r>
        <w:rPr/>
        <w:t>天二、明現觀（分二科）　地一、入漸次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於如是四聖諦義，極善思擇證入現觀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就是這位修行人，不管是在家居士，或者是出家的法師，你靜坐的時候，你在奢摩他裡面，你先修奢摩他。「即於如是四聖諦義」，就對於佛所開示我們的苦、集、滅、道四聖諦義的道理。「極善思擇」，就是極思擇、善思擇。這個善思擇應該說就是思慧，極思擇就是修慧。我們從初開始學習，學習以後就開始如理作意；佛講的苦、集、滅、道的道理，你要好好努力地去思惟。等到你成就了奢摩他的時候，你心裡面有定了，你在定裡面思惟、觀察的時候叫極思擇。極、善思擇。這個在定的時候……，原來這個如理作意是思所成慧，極善思擇的時候是修所成慧的時候。在修所成慧裡面，你這麼極善思擇，「證入現觀」，你就是這樣觀察，當然主要是苦諦那個地方。這個四聖諦都是這樣觀察，但是最後是苦諦，這個無常觀和無我觀。從這裡極善思擇，成功了的時候，「證入現觀」，就證入那個不生不滅的寂滅相那裡。這時候你這個無分別智現前了，這時候契合了那個真諦，那個不生不滅、離一切相的第一義諦，這叫「證入現觀」，就是這樣子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那麼這裡面呢，當然這是小乘佛教說的修止觀；小乘佛教的修止觀，也是要有奢摩他、有毗缽舍那。但是這個奢摩他，我們讀這個〈聲聞地〉它說的奢摩他，到了〈菩薩地〉的時候就沒有再重說。其實菩薩地，你發無上菩提心，你就是菩薩，你也同樣要學習這樣的奢摩他的；學習這樣的奢摩他，你在奢摩他裡面也修毗缽舍那觀。修毗缽舍那觀，那麼我們若根據《金剛經》，那當然就修無我觀、也修法空觀，就是這樣子。我們若學習《楞伽經》，《楞伽經》也是告訴我們修無我觀、修法空觀。現在我們學《瑜伽師地論》，也是告訴我們修無我觀、修法空觀，也是這樣子。那麼這和小乘不同的地方，就是你發無上菩提心，和小乘不同；修法空觀，和小乘有點不同，就是這樣子。也是一樣，大乘也是四聖諦，「極善思擇證入現觀」，那就是得初歡喜地，就是得無生法忍的意思，就是這樣子。佛菩薩在經論裡面，我們學習《大智度論》、學習《瑜伽師地論》，都是說修無我觀、修法空觀，都是這樣子。觀我不可得，觀一切法不可得；我不可得也是自性空，法不可得也是自性空，就是這樣思惟。思惟的時候，你思惟它一個時間，然後你就修奢摩他，奢摩他你住它八個鐘頭，然後再修毗缽舍那。毗缽舍那，你修它三十分鐘，或者是一小時，然後再入定，再入奢摩他裡面，就是這樣子；止而後觀，觀而後止，後來就得聖道了，就是這樣子。說得一點不含糊，說得非常清楚，這地方就是這樣子嘛，「即於如是四聖諦義，極善思擇證入現觀」，最後就成功了，就是這樣子。</w:t>
      </w:r>
    </w:p>
    <w:p>
      <w:pPr>
        <w:pStyle w:val="Normal"/>
        <w:spacing w:lineRule="exact" w:line="410"/>
        <w:ind w:firstLine="52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exact" w:line="410"/>
        <w:jc w:val="both"/>
        <w:rPr>
          <w:b/>
          <w:b/>
          <w:bCs/>
        </w:rPr>
      </w:pPr>
      <w:r>
        <w:rPr>
          <w:b/>
          <w:bCs/>
        </w:rPr>
        <w:t>《披尋記》一一七五頁：</w:t>
      </w:r>
    </w:p>
    <w:p>
      <w:pPr>
        <w:pStyle w:val="Normal"/>
        <w:spacing w:lineRule="exact" w:line="410"/>
        <w:jc w:val="both"/>
        <w:rPr/>
      </w:pPr>
      <w:r>
        <w:rPr>
          <w:b/>
          <w:bCs/>
        </w:rPr>
        <w:t>即於如是四聖諦義至證入現觀者：一一諦下，各有四行，總有十六，名四諦義。如〈聲聞地〉說，（陵本三十四卷一頁）。依此四諦於十六相正覺了已，乃至加行善根圓滿，於爾所時，名為極善思擇。以於諸諦盡所有性、如所有性、思擇究竟故，從此無間，起內作意，作意無間，有無分別決定智現見智生，名入現觀。由能知智與所知境和合無乖，現前觀察，得名現觀故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即於如是四聖諦義至證入現觀者：一一諦下，各有四行，總有十六，名四諦義。如〈聲聞地〉說，（陵本三十四卷一頁）。依此四諦於十六相正覺了已，乃至加行善根圓滿」，「正覺了已」，這個應該是聽佛講解苦、集、滅、道四聖諦義，你正確地，一點沒有錯誤地明白了以後。「乃至加行善根圓滿」，就是煖、頂、忍、世第一，這些善根你功德圓滿。「於爾所時，名為極善思擇」，就是從那個煖、頂、忍就開始，你就極善思擇。這個極善思擇應該包括沒得奢摩他之前，你聽聞了佛說的四聖諦開始，到沒得奢摩他，沒成功，這個中間的如理作意也包括在內，然後到了煖、頂、忍、世第一開始的時候，這奢摩他成功了，在奢摩他裡面用功修行，「名為極善思擇」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以於諸諦盡所有性、如所有性、思擇究竟故」，「以於諸諦盡所有性」，這個就是苦、集、滅、道四諦，諸諦。「盡所有性」，就是說出來戒是什麼，戒、定、慧，聞、思、修，乃至蘊、界、處，乃至十二處、十八界，他的每一樣法的邊際，叫盡所有性。「如所有性」，就是最邊際都不可得的那個滅諦，苦、集、滅、道的滅諦的境界，叫如所有性。「思擇究竟故」，你觀察、思惟到究竟圓滿的時候，就是苦、集、滅、道，就是煖、頂、忍、世第一的時候，就圓滿了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從此無間，起內作意，作意無間，有無分別決定智現見智生」，「從此無間」，就是從你開始聞法，聽佛說法，就開始有如理作意，不間斷地這樣修行。「起內作意」，就是奢摩他成功的時候；奢摩他成功的時候，你在定裡面如理作意，這叫內作意。這個「作意無間」，你要精進地這樣用功修止觀。「有無分別決定智現見智生」，最後成功的時候，有一個無分別的心，心裡面沒有分別。分別就是內心的觀察，無分別就是觀察也停下來的時候，這個時候「有無分別決定智現見智生」，「無分別」，不思惟觀察。這個「決定」是沒有猶豫。這時候這個智慧「現見智生」，現見那個不生不滅的真諦理，這個智慧現前了。「名入現觀」，這就叫做入現觀，入於不生不滅的那個真諦理的現觀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由能知智與所知境和合無乖，現前觀察，得名現觀故」，這裡解釋什麼叫現觀。就是能知第一義諦的智慧，就是無分別智。「與所知境」，就是無我、無我所那個時候那個第一義諦。我們觀察的時候，是觀察色、受、想、行、識裡面沒有我，即色、受、想、行、識沒有我，離色、受、想、行、識也沒有我，這個無我這個地方是離一切相的。「由能知智與所知境和合無乖」，能知的智慧和這個所知境契合了，中間沒有乖違。沒有乖違是什麼？就沒有我執在裡面搗亂。我們若是你心裡面有我、我所的執著的時候，你修如實觀的時候，你不能契入那個畢竟空的境界，就是有乖。現在你長時間地修止、修觀，修觀、修止，滅除那個我執，就沒有我執乖違了。這個無分別智現前了，就觀察那個離一切相的第一義諦，這就叫做現觀，「得名現觀故」。</w:t>
      </w:r>
    </w:p>
    <w:p>
      <w:pPr>
        <w:pStyle w:val="Normal"/>
        <w:spacing w:lineRule="exact" w:line="410"/>
        <w:ind w:firstLine="527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入現觀已，如實智生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入現觀已」，你契入了那個第一義諦，你這個現觀有這種能力契入了第一義諦，這就叫做「如實智生」；那個清淨無分別的智慧現前了。</w:t>
      </w:r>
    </w:p>
    <w:p>
      <w:pPr>
        <w:pStyle w:val="Normal"/>
        <w:spacing w:lineRule="exact" w:line="410"/>
        <w:ind w:firstLine="527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b/>
          <w:b/>
          <w:bCs/>
        </w:rPr>
      </w:pPr>
      <w:r>
        <w:rPr>
          <w:b/>
          <w:bCs/>
        </w:rPr>
        <w:t>《披尋記》一一七六頁：</w:t>
      </w:r>
    </w:p>
    <w:p>
      <w:pPr>
        <w:pStyle w:val="Normal"/>
        <w:spacing w:lineRule="exact" w:line="410"/>
        <w:jc w:val="both"/>
        <w:rPr/>
      </w:pPr>
      <w:r>
        <w:rPr>
          <w:b/>
          <w:bCs/>
        </w:rPr>
        <w:t>入現觀已如實智生者：由證現觀，獲得四智：謂唯法智，非斷智，非常智，及緣生行如幻事智，如〈聲聞地〉說。（陵本三十四卷二十一頁），當知此四後得智攝，是故說言入現觀已，如實智生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入現觀已如實智生者：由證現觀，獲得四智：謂唯法智」，由你證入現觀以後，你就成就了四種智慧，那四種呢？「謂唯法智」，唯有色、受、想、行、識的生滅無常的法；沒有我，是這個意思。「非斷智」，這個法相續地生了又滅，滅了又生；雖然滅而沒有斷，雖然生也不是常。生了還滅，所以不常；滅了又生，所以沒有斷。「及緣生行如幻事智」，就觀察一切色、受、想、行、識都是因緣所生，「如幻事智」，就像那個幻術，幻化的境界似的，都不真實。不像我們沒有修四諦十六行觀的時候，我們看東西都是真實的。這個時候，常常修這個無常觀、修無我觀的時候，他觀這個色、受、想、行、識這一切法，都是剎那生、剎那滅的，不是很穩定的。我們看這個房子，看這個燈光，都是剎那生滅的，它不是很穩定的。看人的身體，也是剎那生、剎那滅的，也是不很穩定的，都是不真實的，很容易就被破壞了。所以「及緣生行如幻事智」，看這個因緣生法都不真實，和我們沒修學聖道的思想不一樣。這四種智慧：一個唯法，就是修無我智；觀這因緣生法非斷、非常的智慧，及因緣所生法都是不真實，這是四種智慧。「如〈聲聞地〉說（陵本三十四卷二十一頁），當知此四後得智攝，是故說言入現觀已，如實智生」，我們若知道這四種智慧，不是根本智，是後得智攝，就是從定裡面出來，出來以後的這個智慧是有這四種差別：觀一切法我不可得，非斷智、非常智、緣生行如幻事智。「是故說言入現觀已，如實智生」，這話是這樣意思。</w:t>
      </w:r>
    </w:p>
    <w:p>
      <w:pPr>
        <w:pStyle w:val="Normal"/>
        <w:spacing w:lineRule="exact" w:line="410"/>
        <w:ind w:firstLine="527"/>
        <w:jc w:val="both"/>
        <w:rPr/>
      </w:pPr>
      <w:r>
        <w:rPr/>
      </w:r>
    </w:p>
    <w:p>
      <w:pPr>
        <w:pStyle w:val="Normal"/>
        <w:spacing w:lineRule="exact" w:line="410"/>
        <w:ind w:firstLine="527"/>
        <w:jc w:val="both"/>
        <w:rPr/>
      </w:pPr>
      <w:r>
        <w:rPr/>
        <w:t>地二、觀行相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諦現觀，聲聞獨覺能觀唯有諸蘊可得，除諸蘊外我不可得，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這是第二科「觀行相」，前面是「入漸次」，這是觀察它的行相。「此諦現觀，聲聞獨覺能觀」，這個諦現觀，就是苦、集、滅、道四諦，觀察四諦成就的現觀。是誰能夠成就這樣的功德呢？「聲聞獨覺」，這兩種人。「能觀唯有諸蘊可得」，他經過長時期的修行，他能觀察色、受、想、行、識諸蘊只有色、受、想、行、識，另外沒有我可得的，他有這個智慧。「除諸蘊外我不可得」，唯有諸蘊可得，除掉了色、受、想、行、識諸蘊以外，沒有我可得，沒有我，聲聞、緣覺他們能這樣觀察。</w:t>
      </w:r>
    </w:p>
    <w:p>
      <w:pPr>
        <w:pStyle w:val="Normal"/>
        <w:spacing w:lineRule="exact" w:line="410"/>
        <w:ind w:firstLine="527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b/>
          <w:b/>
          <w:bCs/>
        </w:rPr>
      </w:pPr>
      <w:r>
        <w:rPr>
          <w:b/>
          <w:bCs/>
        </w:rPr>
        <w:t>《披尋記》一一七六頁：</w:t>
      </w:r>
    </w:p>
    <w:p>
      <w:pPr>
        <w:pStyle w:val="Normal"/>
        <w:spacing w:lineRule="exact" w:line="410"/>
        <w:jc w:val="both"/>
        <w:rPr/>
      </w:pPr>
      <w:r>
        <w:rPr>
          <w:b/>
          <w:bCs/>
        </w:rPr>
        <w:t>此諦現觀至我不可得者：此中且說唯法如實智相：謂所觀境唯有諸蘊，其能觀智亦唯諸蘊可得；又所觀境無別有我，其能觀智亦無別我可得；故能觀智，名如實智。此現觀位，當知現觀邊智諦現觀攝。依此現觀，名諦現觀，非現觀智諦現觀也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此諦現觀至我不可得者：此中且說唯法如實智相」，此中且說，這兩句文，「唯法如實智相」，就是觀謂唯法智，這樣。「謂所觀境唯有諸蘊」，唯有色、受、想、行、識諸蘊。「其能觀智亦唯諸蘊可得」，能觀察諸蘊無我的這個智慧，也是屬於色、受、想、行、識的，他也沒有我可得；所觀察的無我可得，能觀察的智慧裡面也沒有我可得。「又所觀境無別有我，其能觀智亦無別我可得」，這麼講，所觀察的境界離開了色、受、想、行、識之外，另外沒有我可得，「其能觀智亦無別我可得」的。「故能觀智，名如實智」，能觀無我的智慧叫做如實智；因為和那個真實義相契合。「此現觀位，當知現觀邊智」，這裡這個現觀的階位，當知是現觀邊智諦現觀，應該知道這個現觀是現觀邊智諦現觀，就是現觀的邊上，那個叫智諦現觀，「智諦現觀攝」。「依此現觀，名諦現觀，非現觀智諦現觀也」，「依此現觀」，依此現觀邊上的那個名字叫做諦現觀，不是指那個正式的現觀智叫做諦現觀。這樣子，這個諦現觀分兩種：一個就是無分別的諦現觀；這個現觀智邊的那個現觀，那是有分別的，就是有這個不同。</w:t>
      </w:r>
    </w:p>
    <w:p>
      <w:pPr>
        <w:pStyle w:val="Normal"/>
        <w:spacing w:lineRule="exact" w:line="410"/>
        <w:ind w:firstLine="527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數習緣生諸行生滅相應慧故，數習異蘊補特伽羅無性見故，發生如是聖諦現觀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前面說「此諦現觀，聲聞獨覺能觀唯有諸蘊可得，除諸蘊外我不可得，數習緣生諸行生滅相應慧故」，這位修行人，他在修止觀的時候，「數習緣生諸行」，這個數就是一次又一次，一次又一次地，相續不斷地這樣子觀察因緣所生的一切有為法都是有生、有滅的，剎那生、剎那滅的，與這個無常相應的智慧，常常地這樣用無常觀，常常地修無常觀。若是我們在靜坐的時候修觀，也可以這樣觀，觀察色、受、想、行、識都是剎那生滅的，色法也是剎那生、剎那滅，心法也是剎那生、剎那滅的，這個無常觀是通於大小乘的。「數習異蘊補特伽羅無性見故」，前面是說修無常觀，這下面「數習異蘊補特伽羅無性見故」，這個數習也表示精進地，精進勇猛地去觀察「異蘊」，就是離開了色、受、想、行、識，沒有這個補特伽羅的我，補特伽羅的我是沒有的，只是自己的虛妄分別，你常常地修無我觀。「發生如是聖諦現觀」，你能夠常修無常觀，你能夠常修無我觀，你就會發生如是聖諦現觀，這個如實智就會現起來，就會出來，那就是小乘佛法是得初果，若大乘來說那就是得無生法忍了。</w:t>
      </w:r>
    </w:p>
    <w:p>
      <w:pPr>
        <w:pStyle w:val="Normal"/>
        <w:spacing w:lineRule="exact" w:line="410"/>
        <w:ind w:firstLine="527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b/>
          <w:b/>
          <w:bCs/>
        </w:rPr>
      </w:pPr>
      <w:r>
        <w:rPr>
          <w:b/>
          <w:bCs/>
        </w:rPr>
        <w:t>《披尋記》一一七六頁：</w:t>
      </w:r>
    </w:p>
    <w:p>
      <w:pPr>
        <w:pStyle w:val="Normal"/>
        <w:spacing w:lineRule="exact" w:line="410"/>
        <w:jc w:val="both"/>
        <w:rPr/>
      </w:pPr>
      <w:r>
        <w:rPr>
          <w:b/>
          <w:bCs/>
        </w:rPr>
        <w:t>數習緣生諸行生滅相應慧至發生如是聖諦現觀者：此說唯有法智能生之因，由能數習緣生諸行生滅相應慧為因，是故能觀唯有諸蘊可得。由數習異蘊補特伽羅無性見為因，是故能觀除諸蘊外，我不可得。緣生法中，唯有諸行從因而生，託眾緣轉，本無而有，有已散滅，是名緣生諸行生滅。數習此故，能正悟入和合無乖，名相應慧。又緣生行，唯法所顯，唯法能潤，唯法所潤，墮在相續；若離唯法，實無主宰，無有作者，無有受者，是名異蘊補特伽羅無性；數習此故，正見得生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數習緣生諸行生滅相應慧至發生如是聖諦現觀者：此說唯有法智能生之因」，這是說「唯有法智」，就是無我智，能現前的因緣。「由能數習緣生諸行生滅相應慧為因，是故能觀唯有諸蘊可得。由數習異蘊補特伽羅無性見為因」，就是沒有體性，我是沒有體性的，你有這樣的智慧為因，「是故能觀除諸蘊外，我不可得」。「緣生法中，唯有諸行從因而生」，這個因緣生法只是剎那生滅的諸行而已，它是由因生起的。「託眾緣轉」，現起了，它繼續地要依賴因緣現起剎那生、剎那滅的。「本無而有，有已散滅」，這一切因緣生法原來是沒有，有因緣了才現起的，現起了以後又散滅了，又壞了。我們能看見明顯的壞滅的境界，微細的我們還看不見。「是名緣生諸行生滅。數習此故，能正悟入和合無乖，名相應慧。又緣生行，唯法所顯」，這因緣所生法只是法而已，只是生滅無常的法。「唯法能潤，唯法所潤，墮在相續」，「唯法能潤」，這個潤就像水能滋潤，就是法是能生的，所生法也是法，能生的還是法，這表示沒有我。就是能生的也是法，所生的也是法。「墮在相續」，能生的法、所生的法都是繫屬你的色、受、想、行、識的。繫屬於，這個「墮」就是繫屬於。「相續」，就是我們的生命體；生命體也是相續不斷的。在時間上說，你存在的時候剎那剎那相續，死掉了以後還繼續有生命的現起，也是相續。「若離唯法，實無主宰」，若是遠離了你的色、受、想、行、識，另外沒有主宰的我。「無有作者，無有受者」，說是我們在做善，或者是做惡，或者我們修學聖道，那個作者不可得，就是我不可得。「無有受者」，我們有的時候心裡面感覺快樂，有的時候感覺苦惱，但是那個受者的我不可得。「是名異蘊補特伽羅無性；數習此故，正見得生」，常常修無我觀，你那無漏的智慧就現起了，就成功了。這是說小乘佛法的修學聖道的次第，修無常觀，雖然是四諦下有十六種觀，但是主要是無常觀和無我觀，由這兩種觀而得聖道。</w:t>
      </w:r>
    </w:p>
    <w:p>
      <w:pPr>
        <w:pStyle w:val="Normal"/>
        <w:spacing w:lineRule="exact" w:line="410"/>
        <w:ind w:firstLine="52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第四堂課．</w:t>
    </w:r>
    <w:r>
      <w:rPr>
        <w:rFonts w:eastAsia="標楷體" w:ascii="標楷體" w:hAnsi="標楷體"/>
      </w:rPr>
      <w:t>2002/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1">
    <w:name w:val="本文 2"/>
    <w:basedOn w:val="Normal"/>
    <w:qFormat/>
    <w:pPr/>
    <w:rPr>
      <w:rFonts w:eastAsia="標楷體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2:09:00Z</dcterms:created>
  <dc:creator>法雲資訊網</dc:creator>
  <dc:description/>
  <dc:language>en-US</dc:language>
  <cp:lastModifiedBy>FaYun</cp:lastModifiedBy>
  <dcterms:modified xsi:type="dcterms:W3CDTF">2005-02-01T01:12:00Z</dcterms:modified>
  <cp:revision>130</cp:revision>
  <dc:subject/>
  <dc:title>本地分中菩薩地第十五初持瑜伽處</dc:title>
</cp:coreProperties>
</file>