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煩惱障淨智所行真實（分二科）　戌一、徵</w:t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000000"/>
          <w:sz w:val="28"/>
        </w:rPr>
        <w:t>云何煩惱障淨智所行真實</w:t>
      </w:r>
      <w:r>
        <w:rPr>
          <w:rFonts w:eastAsia="標楷體"/>
          <w:sz w:val="28"/>
        </w:rPr>
        <w:t>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品裡邊說明四種真實，第一種是世間極成真實，第二種是道理極成真實，現在是第三種煩惱障淨智所行真實。前面兩種真實都是凡夫境界；這以下的兩種真實，佛法中的聖者的大智慧所見的境界。佛法中的聖者有兩種不同：第一個就是阿羅漢，第二個就是佛。現在所要學習的是煩惱障淨智所行真實，就是阿羅漢的智慧所見到的真實境界。這裡分兩科，第一科是「徵」，就是問。什麼叫做煩惱障淨智所行真實？這是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煩惱障，這是我們凡夫日常生活所應該覺知到的，就是愛煩惱和見煩惱，它障礙我們見到真理。這樣的煩惱障清淨的時候，由誰來清除煩惱障？能消除煩惱障呢？就是智慧，這個清淨的智慧才能消除煩惱障。這上面沒有說定，只是說智，其實雖然沒有說定，也是有定在裡邊的。但是單說智，而沒有說定，那是什麼意思呢？因為滅除煩惱障是要智慧，我們如果沒有智慧，只是定，是不能滅除煩惱障的，所以特別地標示出來這個智，智慧。可是這個智慧它能發生作用，除滅煩惱，也要禪定的幫助，所以還是要有定的。有了智慧以後，才能滅除煩惱障；滅除煩惱障，這個時候這個清淨的智慧能見到真如理，那個真如理就是所行的真實，這大意就是這樣。這是問，什麼叫做煩惱障淨智所行真實？下邊第二科就是解釋，又分兩科，第一科是「略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二科）　亥一、略標（分二科）　天一、體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謂一切聲聞獨覺，若無漏智，若能引無漏智，若無漏後得世間智所行境界，是名煩惱障淨智所行真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出來它的大意。「謂一切聲聞獨覺」，前面說到有清淨的智慧，這個智慧是誰的智慧呢？「謂一切聲聞獨覺」，就是一切隨佛學習聖道的這些人，這些人有兩類：一個是聲聞，一個是獨覺。聲聞的「聲」就是佛的法語；「聞」，聽聞佛的法語，而修學聖道成功了的聖者，那就叫做「聲聞」，那就是阿羅漢。「獨覺」，在字面上看，他不是聽佛說法，他自己有能力覺悟真理，叫做獨覺。事實上，他實在又不是獨覺，他也是見佛聞法修學聖道，經過長時期地栽培善根，他得聖道的這一生沒有遇見佛，那麼他自己感覺到世間是無常，花開、花落，他就明白真理了，所以叫做獨覺。這種人，我們在《瑜伽師地論》上看見其他的經論沒有說出來的事情，就是這個人的高慢心很大，他非常的高慢，他發願他得聖道的這一生，不遇見佛，自己能夠覺悟聖道，他有這個願，所以他就如其所願，就是獨覺了。我們漢傳佛教也有這一類人，我不願意學習經論，我就能明白聖道，也有這種味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無漏智，若能引無漏智，若無漏後得世間智」，前面這一句話是指人說的，聲聞、獨覺這兩種人，這以下說到這兩種人的智慧。前面說那個煩惱障淨智這個「智」，這個智究竟是什麼呢？這下面就解釋。這個智慧一共有三種，一個是「無漏智」，漏這個字就是指煩惱說的，為什麼煩惱叫做漏呢？這個漏是個譬喻，說是我們有病，我們身體生了瘡了，這個瘡裡邊流膿、流血，叫做漏。我們的眼、耳、鼻、舌、身、意這六個部份遇見色、聲、香、味、觸的時候，這個煩惱就從這裡流出來了，就像那個瘡裡面流膿、流血似的，這個煩惱的不清淨，用這樣的譬喻，所以叫做漏。現在這位聲聞、獨覺修學聖道，到了一個程度的時候，他除滅了這麼多的煩惱，不漏了，沒有煩惱的現起了，所以叫無漏，叫無漏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能引無漏智」，這個無漏智它不會自然地出現，要有因緣能引發出這個無漏智才可以成就的。這個能引無漏智是誰呢？就是得聖道之前，這個煖、頂、忍、世第一這個階段的智慧。這個階段的智慧實在是有漏，他的煩惱還沒有斷，但是他有力量引發無漏智，所以給他這個名字叫引無漏智。他雖然煩惱還在，但是他有這種功德，他的功勞很大，能引發無漏智；那麼這個智慧在無漏智之前出現的，這是第二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無漏後得世間智所行境界」，這個無漏就指那個無漏智說。成就了無漏智以後，「得世間智」，又成就了一種世間的智慧。這個智慧就是你得聖道之後，得聖道之後你又得到一種智慧。簡單地說：無漏智成就的時候，是在定裡邊，是在三摩地裡邊。無漏後得世間智，就是從三摩地裡邊出來以後，出來以後，這個人的智慧他所見所聞就超越了沒得無漏智之前的時候的境界，所以叫無漏後得到的世間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世間」這句話怎麼講呢？無漏智現前的時候，內心裡面是無分別的，這個無分別就是沒有名言的，心裡面沒有名句。我們能夠說話，就是一個字一個字把它組織起來就會說話，那麼一個字一個字的組織起來也就是內心的分別，內心裡面有分別。為什麼內心裡面會有分別？就是因為有名字，一個名字一個名字的，所以心裡面有分別。所以內心裡面有名字也就是有分別的意思，有分別、有名字，也就會說話，所以這幾件事同名為世間，這叫做世間。這無漏智在現前的時候是沒有名字的，也就是內心裡面沒有分別，那叫無漏智。這無漏後得智呢，心裡面有分別，有種種的名句，內心裡面有各式各樣的分別，也可以發表各式各樣的言論，那麼這就是世間智。前面那個能引無漏智也是世間智，也是有名言、有分別的，那麼分這麼三種智慧：「若無漏智，若能引無漏智，若無漏後得世間智所行境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能引無漏智這個智慧的所行境界也就不同於一般的凡夫的思想，和那個不一樣。等到成就無漏智的時候，這純是聖人境界，等到無漏智以後成就的世間智，那也是聖人的智慧，但是通於世間，那麼他若和我們說話的時候，我們可能明白他說什麼。所以這三種智慧都有各別的意義，不一樣的。各別的意義，和凡夫的境界不同。「所行境界」，所活動的境界，就是：能引無漏智所認識的境界，無漏智所行的境界，後得世間智所行的境界。這個境界，我們姑且說無漏智是第一義諦，引無漏智、無漏後得智是屬於世俗諦，那麼就是二諦是這三種智慧所行境界。「是名煩惱障淨智所行真實」，就是這樣子，這是不同於凡夫的。若是我們常常地學習佛法，我們也能常常地修止觀，那你就會多少的有這麼一點味道，你可能會有一點能引無漏智的味道。若是我們學習佛法，但是不修止觀，那就是一點味道也嘗不到，一點味道也不知道的。當然這一段文是簡單地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《披尋記》一一七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謂一切聲聞獨覺至煩惱障淨智所行真實者：此中唯說聲聞獨覺有煩惱障淨智，略無菩薩，當知菩薩非不煩惱障淨，由下文說，所知障淨，兼攝此義，故此不說。由無所知障，煩惱障定無，若無煩惱障；所知障可有故。今此偏說煩惱障淨，是故唯說聲聞獨覺。智有三種：謂無漏智，能引無漏智，及無漏後得智。初智唯出世攝，後二皆世間攝，故說後二名世間智。由初無漏智正斷見惑，由能引無漏智能伏麤惑，由無漏後得智順斷修惑。今此總名煩惱障淨智，彼所行境界，名所行真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一切聲聞獨覺至煩惱障淨智所行真實者」，這是把這一段文標出來。「此中唯說聲聞獨覺有煩惱障淨智，略無菩薩」，這裡面沒有說菩薩，把菩薩略去了，沒有提。我們佛教徒應該有聲聞、獨覺，也有菩薩才對的，這個地方沒有說菩薩，是什麼原因呢？「當知菩薩非不煩惱障淨」，雖然這裡邊沒有說菩薩，但是我們應該知道菩薩「非不」，不是沒有煩惱障淨的，他也有這種智慧。怎麼知道呢？「由下文說，所知障淨，兼攝此義」，下面的文句裡面說到，菩薩不但除滅了煩惱障，也又能除滅所知障，使令所知障轉變成清淨的。「兼攝此義」，也能兼有煩惱障淨的這個功德。「故此不說」，下文說了，所以這裡就不說了。「由無所知障，煩惱障定無」，因為菩薩修學聖道，他的境界能超過聲聞、緣覺，能除滅聲聞、緣覺所不能除滅的所知障。「煩惱障定無」，這個時候他的煩惱障決定是沒有了，也消除了。「若無煩惱障，所知障可有故」，若是阿羅漢、辟支佛他們長時期地修學戒定慧，消滅了煩惱障，可是他的所知障還是有的，他沒能夠消滅所知障，因為所知障的境界是更微細。「今此偏說煩惱障淨」，這一段文單獨地說煩惱障淨這一部份的道理，「是故唯說聲聞獨覺」，就不說菩薩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智有三種：謂無漏智，能引無漏智，及無漏後得智」，這裡說煩惱障淨智這個智有這三種不同。「初智唯出世攝」，這個文句的次第，標列出來的第一個智慧就是無漏智，它是唯獨是出世間的聖者所具有的，凡夫沒有。「後二皆世間攝」，能引無漏智、後得的世間智這是屬於世間的，有名言相的，屬於這一類，「故說後二名世間智」。「由初無漏智正斷見惑」，這底下說的微細了一點。這個無漏智出現的時候，它能夠斷滅什麼樣的煩惱呢？「正斷見惑」，主要的是斷滅了這個見煩惱。這個見煩惱是什麼呢？見惑，就是我們思想上的迷惑，思想上的煩惱。我們思想上……，就是事實上沒有這件事，但是我們的思想可有這件事，這是什麼？就是我見，感覺到有一個我；色、受、想、行、識是我，或者離開色、受、想、行、識單獨有個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昨天小參的時候有一位同學提出一件事來，提出什麼事呢？就是我們參加禪七靜坐的時候，或者不參加禪七，靜坐也是一樣，就是你達到那個程度的時候，會有一個現象，出現一個前所未有的境界，什麼境界呢？就是在那裡坐的時候，不感覺有這個身體的存在，會出現這個境界。出現這個境界，當然是這一念明了性的心還在，但是有形相的身體不見了。他沒有睜開眼睛，靜坐閉上眼睛的時候有這種感覺。有這種感覺，如果你沒有學習過止觀的書，你忽然間出現這個境界，你心裡面有什麼感覺？那個同學他說，他就是有一點恐怖，害怕：「我怎麼沒有了呢？」感覺這個身體是我，現在沒有我了，心裡有一點恐怖。當然這個是他以前在台灣的時候參加禪七有這個經驗，有這樣經驗。那麼從這裡面看出一件事，在我們的思想上，遇見這種境界的反應，「恐怖」，會有這件事。當然你若有這個境界，恐怖不恐怖？那你自己知道。若是你學習過的話呢，就不恐怖；預先知道這件事，靜坐會出現這件事。出現這件事，當然這個境界，這也是內心的影像。所以我們學習唯識法門非常的好，它告訴你內心的分別都是內心的影像而已，不是真實的。說我現在我沒有感覺這個身體沒有了，我感覺這個身體有，其實這也是心的影像。說有也是影像，說沒有這個身體，這個無也是個影像，它不是決定的，不是決定是這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這個見惑，見是什麼？就是內心的思想。我執著這個身體是我，這是我們的思想；執著這個身體是我，那麼這就叫做見惑。當然這件事，我們學習尊者難陀為五百比丘尼說法這部經的時候，我們曾經提過，提過這件事：就執著有個我，這樣子。我們漢人，中國人對於我不是太明白，什麼叫做我，也不是太明白，但是不知不覺之中，總認為身體是我，認為這個身體是我。你若打它一拳，「你為什麼打我？」這個身體是我。那麼其他的事情，還有什麼是我？我沒有讀過這種書，我不知道中國人怎麼講。但是在印度人他們的說法那就比較深刻了一點，也有一種認為身體就是我，色、受、想、行、識就是我。什麼叫做身體？那麼佛法告訴你：色、受、想、行、識，這是我們的身體；這個就是我，這是一種執著。第二種執著呢？就是這身體不是我，這個身體要有老病死，它還會變壞，這不是我；這個身體裡有一個不變壞的、不老病死的，常恆住、不變異的，這個是我。這個想法好像是高明一點。那當然我們這個身體要穿衣服、要吃飯，它要有所依賴，它本身不能夠自在地生存，要有依賴；這個不是我，另外有一個我，那是常恆住、不變異的，常住不變的，是真常的，這是我。那麼若有這思想的人，當然這身體不見了，他不恐怖，因為我還在，可能會這樣。那麼現在這裡說這個見惑，就是你內心的思想裡面有這樣的錯誤的煩惱，不明白這個道理。我剛才說，這個我就是有兩個相貌：一個即色受想行識是我，一個離色受想行識另外有個我，這都是思想上的一個錯誤的執著，所以叫做見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說「無漏智正斷見惑」，說是能消滅這種執著的，那個是誰？是無漏智。不是禪定，不是禪定有這個力量。說：「我得了禪定了」，得了禪定，你這個見惑還在，你沒能消滅這個見惑，這個「我」你還沒有消滅。現在，佛教徒不同於外道，所以他修學止觀的時候，他學習這個無漏智；學習無漏智，就是能引發無漏智這個成功了，這無漏智現前了，它的作用就使這個我沒有了，斷滅這個我，沒有我。你看，這個事情……，這若是你常常修止觀，你常常修無我觀、修法空觀，我空觀、法空觀，當然這件事應該是明白的；但是我們若不修止觀，我只是靜坐，不修止觀，那就不知道這件事。那麼現在這是告訴我們，我們學習尊者難陀為五百比丘尼說法的這部經，我們若學習《阿含經》，常常說我不可得的事情；現在我們學習《瑜伽師地論》也是說我不可得，我們讀《金剛經》的時候也說我不可得，《大智度論》、《般若波羅蜜經》也說我不可得，這是通著的，通於大小乘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是說「由初無漏智正斷見惑」，前面說出來三種智慧，現在這裡說這三種智慧的作用。那麼這個無漏智有什麼作用呢？就是能斷除我的執著，不執著有我了，不執著有我。我曾經在五百比丘尼得阿羅漢這部經說過，我現在再重說：我們日常生活裡邊，這個我的煩惱時時地活動，我們自己不知道，這個我的煩惱時時在活動，當然我們自己不知道。若是你能夠常修止觀，修無我觀的時候，你就會感覺到我這個煩惱時時在活動的，時時在活動。所以需要把它消滅了以後，就沒有這個煩惱，你要時時這麼學習才會知道的。這裡面說是「無漏智正斷見惑」，前面也說過，這個見惑分兩種：一種是分別我執；一種是俱生我執，就是不用分別，這個我的執著就會出來。這個分別我執，要通過分別，這個我才會出來的。譬如說有人讚歎我好，立刻這個我就出來了，「哦！我很好」；有人毀辱我，立刻這個我也會出來，就會出來。這個呢，因分別出來的我，因分別而出來的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分別有兩種：由外邊的境界的引發，我有分別。一種是外邊沒有，是自己在這兒坐著，虛妄分別：「我現在靜坐的程度很好，他們都不如我」，自己這麼分別。或者說：「他們靜坐都很好，我現在不如人家」，心裡難過，這其實也是我。或者如意的境界也會出來我的執著，不如意的境界也會出來我的執著，常常有這個煩惱。這是說你若常常修止觀，常常靜坐，如理作意，你才知道「哦！我有『我』的問題」。若是不修止觀，根本不知道這個問題，「我學習佛法，我的目的將來是想要做大法師，我要給人家講經，我怎麼怎麼地……」，你這個我的煩惱時時現行，但是你自己不覺悟，要能常常修止觀才能知道的。常常修止觀的人，也感覺到自己有我的煩惱，也會感覺到我決定消除我的虛妄分別，也會有這個感覺。我們若不修止觀的時候，「我沒有事情，我把《金剛經》學完了，我可以給別人講，大事已畢」，沒有感覺到我有煩惱，不感覺到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說「由初無漏智正斷見惑，由能引無漏智能伏麤惑」，這一句話說能引無漏智他還不能斷見惑，這樣講那個見惑是微細了一點，現在說粗顯的迷惑。粗顯的迷惑就是能引無漏智，能引無漏智也是我們修無我觀，或者修無常觀、修苦觀、修不淨觀、修空觀，就是在小乘佛法裡面有這麼多的觀。這麼多的觀，你常常這樣思惟，也常常地修習奢摩他，修習奢摩他的止，也常常修習毗缽舍那的觀，雖然沒得聖道，沒得初果須陀洹，但是這時候能調伏粗顯的迷惑，就是「我現在有人讚歎我，有人罵我，有人要傷害我」，這個我的煩惱出來了，他會知道這個我出來是不對，要觀色、受、想、行、識沒有我，就會調伏，會降伏這個我的煩惱。我們若不修止觀的時候，我們我的煩惱出來的時候，自己不知道，就隨順煩惱去罵人，會罵別人、會毀辱人、傷害別人的事，自己還不知道，自己不知道自己是有煩惱。若是常修止觀的人，他由反省，他就知道：「哦！我現在有煩惱了，是不對的」，他就用這個如理作意來調伏自己的煩惱，所以「能伏麤惑」。當然這裡邊也包括愛煩惱在裡邊，也包括愛煩惱，因為也可以修不淨觀。所以修不淨觀，修四念處，總而言之就是修四念處了。修四念處，這時候沒得初果的時候，「能伏麤惑」，粗顯的煩惱能夠調伏，能夠降伏，能夠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無漏後得智順斷修惑」，你由能引無漏智能伏麤惑，你常常這樣用功的時候呢，你就能斷見惑，你就得到無漏智了，就是得初果須陀洹。得了初果須陀洹以後，還沒得阿羅漢，這個功德沒有圓滿，他要繼續努力地修行，所以「由無漏後得智」，無漏後得的智慧也還是通達苦、集、滅、道的智慧，也還是無常、無我的智慧，也還是四念處的智慧。當然他也不但是智慧，也不斷地修學奢摩他，由奢摩他繼續地向前進，那就是從未到地定進入到初禪、二禪、三禪、四禪，這個定也在進步，這個智慧也在進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邊我們曾經學習過，這十六特勝我們在〈聲聞地〉的時候我們曾經學過。學過，那裡邊有一件事，我順便地把它重新地提出來。在十六特勝那一段文的開始，是說得了初果的人，已經得了初果，他要繼續向前修，就修這十六特勝。十六特勝的時候，其中有一個特別的事情，有個特別的事情。什麼事情呢？就是得初果的時候，我們從〈聲聞地〉上看，應該是未到地定，在未到地定裡面得初果。欲界定九心住，九心住的後邊，那個第九心住，名字叫做等持，等持的梵語就是三摩地。那麼後面未到地定也可以名之為三摩地，乃至到四禪八定都可以名之為三摩地。那麼也有可能是在九心住的三摩地這個地方得初果，但是他一定要繼續修行，那他的三摩地一定是有進步，所以一定是會到未到地定，也可能會到初禪、二禪、三禪、四禪去。在這個地方有一個特別的事情，就是未到地定繼續向到初禪去，中間有個特別的事情，什麼事情？就是沒有出入息了，沒有出入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以前也讀過《清淨道論》，《清淨道論》也有這個意思，也說到沒有出入息的事情。那麼，它說沒有出入息，這個《清淨道論》的作者是佛音論師，他就是……。當然初開始學習奢摩他的人，遇見了這個境界，就不知道怎麼辦。那麼佛音論師就告訴：「不要緊，還是有息的」。怎麼知道還有息呢？他先說個譬喻：他說這個牧牛的人，牛到山野裡邊，這裡跑那裡跑，都找不到了，這牛跑到那兒去都不知道了！但是你不用著急，這牛一定回到有水的地方來飲水，你就在這裡等牠就好了，就找到牛了。說是我們靜坐的時候，沒有出入息了，這不是要死了嗎？不要緊，還是有息的，你在鼻端這裡注意，它終究就有息了，有這回事。那這可見在未到地定到初禪之間的時候，沒有息，它是暫時的，不是永久地沒有息。你若到第四禪的時候，初禪、二禪、三禪都還是有息，到了第四禪沒有息的，那個就不同了。這個地方有這麼一個境界，就是在未到地定到初禪之間有這麼一件事：沒有息，沒有出入息，有這麼一個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我們現在是打禪七，大家用功修行，也可能會遇見這件事。遇見這件事，從這十六特勝裡邊，它說出這件事了，說出這件事，所以你不必驚慌。說：「我感覺沒有身體了」，也不要驚慌，那也是個影像，你還會感覺到有身體的。經論裡邊說：這個身體有若無；是有，但是又好像沒有，就像如雲如影的樣子。和我們現在靜坐的時候，沒有達到那個境界，是感覺一大塊，這一大塊好像有一千斤那麼重。但是你的靜坐的功夫高了的時候，這個身體輕，如雲如影，有若無的樣子，會有這個境界，這是好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現在說「由能引無漏智能伏麤惑」，若是我們能夠對奢摩他和毗缽舍那，這個止觀的書多學習呢，靜坐這件事你會知道很多事，到時候心裡很平安。出現這個境界的時候，心裡很平安，不會有什麼問題。「由能引無漏智能伏麤惑」，其實能引無漏智就是我們現在這個程度，我們學習佛法，才發心去學習靜坐，還有很多都不明白，很多事不懂，因為學習得不夠。但是這個事情呢，「能引無漏智能伏麤惑」，我們常常地靜坐，常常地修止觀，修四念處，你會感覺到它的功德，你會感覺到這件事，能伏麤惑。「由無漏後得智順斷修惑」，這無漏後得智是幹什麼的？它有什麼作用呢？「無漏後得智順斷修惑」，在經論上說到一句話叫重慮緣真，這個能引無漏智，沒得初果須陀洹以前，也就是觀苦集滅道。觀苦集滅道，苦諦、集諦、滅諦、道諦，就是叫做真諦。現在得初果以後，還是和以前修行的方法一樣，還是觀苦、集、滅、道，這叫重慮緣真；重新地觀察苦、集、滅、道的道理，這樣子。這上面說後得智就是還是四念處的智慧，我們沒得初果的時候，我們也是觀身不淨、觀受是苦、觀心無常、觀法無我，你得了初果以後，你還是這樣修行，還是要修不淨觀的。說「我的欲心也不這麼重，我不要修不淨觀」，那不一定！不過如果欲心不重，不修不淨觀也可以，但是你只要有欲心，還是修不淨觀好。由無漏後得智這個時候，就是得了初果以後，你要繼續地靜坐，還是再修奢摩他、也修毗缽舍那，修奢摩他要有所緣境，修毗缽舍那也要所緣境，在所緣境上寂靜住，或者在所緣境上觀察苦、集、滅、道的道理，這就叫做「後得智順斷修惑」。這樣繼續修行的時候，就是斷這個修所斷惑。初果須陀洹是斷了分別我執的煩惱，但是他的愛煩惱還在；愛煩惱在，有愛就有恨，所以有貪還有瞋。說初果聖人，如果是在家居士得初果，那他的煩惱很多。但是出家人呢，出家人得初果，煩惱比較少，可還是有煩惱；有煩惱，初果聖人也有欲、也有恨。不如意的事情，他也心裡不高興；他的徒弟不聽話，他也是不高興，所以也有個恨，但是他的愛和恨不像我們凡夫時間長。你這愛煩惱出現的時候，不可能一下子就滅掉，一剎那間就滅掉，不可能，恨也是。這個初果聖人不，他的愛煩惱出來，和這個恨的煩惱出來，時間很短，他的四念處無我的智慧一現行的時候，煩惱就不現了，它時間短。雖然滅了，並不是究竟滅，有的時候還會出來。所以他還有煩惱，他還要繼續地修四念處、修十六特勝，這個時候「順斷修惑」，就是你得的這個後得智，也就是無我的智慧，也就是四念處的智慧。「順斷修惑」，隨順佛的教導來斷除去你的俱生我執，斷除去這一切的愛煩惱，愛、恨的這些煩惱，這是修惑。這個惑是要繼續地修四念處才能夠斷除去的，不然的話這個煩惱它不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此總名煩惱障淨智，彼所行境界，名所行真實」，現在這裡，他說明這裡有三種智慧，三種智慧的作用在這裡都說完了，這下面總結。「今此總名煩惱障淨智」，現在把這上文的兩個意思總合起來，就叫做煩惱障淨智。「彼所行境界」，彼這三種智慧所活動的境界、所觀察的境界，就叫做所行真實，這個意思就是這樣子。當然這件事在我們佛教徒來說，這是非常重要的事情。我們如果不去學習能引無漏智、和無漏智、和無漏後得智，我們能與佛法相應嗎？我看是不能，還是凡夫境界。所以在佛教徒來說，這個法門是非常重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義</w:t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000000"/>
          <w:sz w:val="28"/>
        </w:rPr>
        <w:t>由緣此為境</w:t>
      </w:r>
      <w:r>
        <w:rPr/>
        <w:t>，</w:t>
      </w:r>
      <w:r>
        <w:rPr>
          <w:rFonts w:ascii="標楷體" w:hAnsi="標楷體" w:eastAsia="標楷體"/>
          <w:color w:val="000000"/>
          <w:sz w:val="28"/>
        </w:rPr>
        <w:t>從煩惱障智得清淨</w:t>
      </w:r>
      <w:r>
        <w:rPr/>
        <w:t>，</w:t>
      </w:r>
      <w:r>
        <w:rPr>
          <w:rFonts w:ascii="標楷體" w:hAnsi="標楷體" w:eastAsia="標楷體"/>
          <w:color w:val="000000"/>
          <w:sz w:val="28"/>
        </w:rPr>
        <w:t>於當來世無障礙住</w:t>
      </w:r>
      <w:r>
        <w:rPr/>
        <w:t>，</w:t>
      </w:r>
      <w:r>
        <w:rPr>
          <w:rFonts w:ascii="標楷體" w:hAnsi="標楷體" w:eastAsia="標楷體"/>
          <w:color w:val="000000"/>
          <w:sz w:val="28"/>
        </w:rPr>
        <w:t>是故說名煩惱障淨智所行真實</w:t>
      </w:r>
      <w:r>
        <w:rPr/>
        <w:t>。</w:t>
      </w:r>
    </w:p>
    <w:p>
      <w:pPr>
        <w:pStyle w:val="Normal"/>
        <w:ind w:firstLine="527"/>
        <w:jc w:val="both"/>
        <w:rPr/>
      </w:pPr>
      <w:r>
        <w:rPr/>
        <w:t>這是結束前面的文。「由緣此為境」，由於這位出家人，這位比丘、比丘尼，還算是有善根吧，他不懈怠，他願意修四念處。「緣此為境」，緣這個苦、集、滅、道為所緣境。「從煩惱障智得清淨」，你肯努力修行呢，它一定會有成效、有成績的，你的智慧從煩惱障裡面解脫出來，「得清淨」，沒有煩惱的污染。說我們若是肯努力，愛惜光陰，學習佛法，我們知道世間的因果、知道出世間的因果，「喔！聖人是這樣子，凡夫是這樣子」，我們有這樣的分別的智慧，但是這個智慧和煩惱在一起，所以智慧不清淨。若是你繼續修止觀呢，你的智慧從這裡得清淨。「於當來世無障礙住」，於將來，將來也可能是一天以後，也可能是七天以後，也可能三個月以後，得阿羅漢了。「無障礙住」，什麼叫做障礙？一個見煩惱也是障礙，一個愛煩惱也是障礙，現在這個煩惱消除了，你的清淨的智慧沒有障礙；就是一直地清淨、光明、自在地存在，這叫「無障礙住」。「是故說名煩惱障淨智所行真實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《披尋記》一一七四頁：　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由緣此為境至無障礙住者：此釋三智所行，名真實義。謂能引無漏智如理作意，思惟真如，緣真如相為境界故，說名真實。即此中說，緣此為境。此謂此法，意說四諦十六行真如為所緣故，簡彼外法，故得此稱。初無漏智正斷煩惱，不為煩惱之所障故，證實真如，為所行境，故名真實。即此中說，從煩惱障智得清淨。無漏後得智能於當來進斷一切煩惱，證阿羅漢，住最後有，究竟真實解脫，故名真實。即此中說，於當來世無障礙住。又復此中煩惱障言，謂諸煩惱纏及隨眠，若行不行，皆有勢力，障生聖道，障得涅槃，亂身心故，名煩惱障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Fonts w:ascii="新細明體;PMingLiU" w:hAnsi="新細明體;PMingLiU"/>
        </w:rPr>
        <w:t>由緣此為境至無障礙住者：此釋三智所行，名真實義</w:t>
      </w:r>
      <w:r>
        <w:rPr/>
        <w:t>」，就是這三種智慧所觀察的境界是真實的境界。「</w:t>
      </w:r>
      <w:r>
        <w:rPr>
          <w:rFonts w:ascii="新細明體;PMingLiU" w:hAnsi="新細明體;PMingLiU"/>
        </w:rPr>
        <w:t>謂能引無漏智如理作意，思惟真如，緣真如相為境界故，說名真實</w:t>
      </w:r>
      <w:r>
        <w:rPr/>
        <w:t>」，這上面說「</w:t>
      </w:r>
      <w:r>
        <w:rPr>
          <w:rFonts w:ascii="新細明體;PMingLiU" w:hAnsi="新細明體;PMingLiU"/>
        </w:rPr>
        <w:t>謂能引無漏智</w:t>
      </w:r>
      <w:r>
        <w:rPr/>
        <w:t>」，能引無漏智就是四念處，學習四念處；學習四念處，也應該分解、行的差別。我們初開始去學習佛法，這是解。學習到一個程度的時候，你開始修學止觀；修學止觀的時候，止還沒有成就，觀也沒有成就，雖然沒成就，你繼續地學習。繼續學習，這其中重要的部分就是</w:t>
      </w:r>
      <w:r>
        <w:rPr>
          <w:rFonts w:ascii="新細明體;PMingLiU" w:hAnsi="新細明體;PMingLiU"/>
        </w:rPr>
        <w:t>如理作意。</w:t>
      </w:r>
      <w:r>
        <w:rPr/>
        <w:t>「</w:t>
      </w:r>
      <w:r>
        <w:rPr>
          <w:rFonts w:ascii="新細明體;PMingLiU" w:hAnsi="新細明體;PMingLiU"/>
        </w:rPr>
        <w:t>謂能引無漏智</w:t>
      </w:r>
      <w:r>
        <w:rPr/>
        <w:t>」，什麼叫做「</w:t>
      </w:r>
      <w:r>
        <w:rPr>
          <w:rFonts w:ascii="新細明體;PMingLiU" w:hAnsi="新細明體;PMingLiU"/>
        </w:rPr>
        <w:t>能引無漏智</w:t>
      </w:r>
      <w:r>
        <w:rPr/>
        <w:t>」？就是「</w:t>
      </w:r>
      <w:r>
        <w:rPr>
          <w:rFonts w:ascii="新細明體;PMingLiU" w:hAnsi="新細明體;PMingLiU"/>
        </w:rPr>
        <w:t>如理作意</w:t>
      </w:r>
      <w:r>
        <w:rPr/>
        <w:t>」；常常地隨順苦、集、滅、道的道理去思惟、觀察，叫「</w:t>
      </w:r>
      <w:r>
        <w:rPr>
          <w:rFonts w:ascii="新細明體;PMingLiU" w:hAnsi="新細明體;PMingLiU"/>
        </w:rPr>
        <w:t>如理作意</w:t>
      </w:r>
      <w:r>
        <w:rPr/>
        <w:t>」。這個如理作意是你肯努力地學習經、律、論，你從經、律、論裡面的學習，最初是聞所成慧；聞所成慧裡面的內容，你不斷地在內心裡面思惟，那叫「</w:t>
      </w:r>
      <w:r>
        <w:rPr>
          <w:rFonts w:ascii="新細明體;PMingLiU" w:hAnsi="新細明體;PMingLiU"/>
        </w:rPr>
        <w:t>如理作意</w:t>
      </w:r>
      <w:r>
        <w:rPr/>
        <w:t>」。這件事不是很難事！再進一步就是修所成慧，修所成慧是要有禪定了。現在如理作意這個時候還沒有禪定，你的奢摩他還沒有成就，你心裡面沒有定。可能夠小小的靜坐，有一點欲界定；欲界定分九個次第，也可能有內住、等住、近住、安住、調順、寂靜這些，多少有一點，那個實在不算是定。這個「</w:t>
      </w:r>
      <w:r>
        <w:rPr>
          <w:rFonts w:ascii="新細明體;PMingLiU" w:hAnsi="新細明體;PMingLiU"/>
        </w:rPr>
        <w:t>如理作意</w:t>
      </w:r>
      <w:r>
        <w:rPr/>
        <w:t>」，我們是能辦到的，能做到這件事。這個修所成慧，那個禪定的境界，就有點難。</w:t>
      </w:r>
    </w:p>
    <w:p>
      <w:pPr>
        <w:pStyle w:val="Normal"/>
        <w:ind w:firstLine="527"/>
        <w:jc w:val="both"/>
        <w:rPr/>
      </w:pPr>
      <w:r>
        <w:rPr/>
        <w:t>這個如理作意就是思所成慧，它不是定；只是按照你所學習的佛法常常這樣思惟、常常這樣觀察，這個應該是能辦到的。但是我感覺好像能這樣做的人不多，不大歡喜如理作意。你這個如理作意做不到的時候，你的修所成慧更難。你不能如理作意，你修毗缽舍那的時候很困難，你這個奢摩他也會困難。所以我們打禪七的時候，就會出現缺少如理作意的關係，就會有這樣的現象出來。所以很多的原因，「為什麼我會這樣子？」就是你如理作意的功夫不夠。另外，我們學習佛法，應該學習什麼？我們佛學院的上課應該以什麼是課本？以什麼為課本？實在來說呢，就是學習什麼叫做奢摩他、什麼叫做毗缽舍那，應該這個就是課本，應該學習這個。你學習這個以後，你就會知道怎麼樣學習奢摩他，知道怎麼樣學習毗缽舍那。說：「我學習其它的」，學了很多，也不知道怎麼樣奢摩他，也不知道怎麼樣毗缽舍那，還不懂，還不知道。你若不知道的時候，你怎麼樣調伏你的虛妄分別心呢？我看，都是困難！所以這上面就是說這個「如理作意」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Fonts w:ascii="新細明體;PMingLiU" w:hAnsi="新細明體;PMingLiU"/>
        </w:rPr>
        <w:t>謂能引無漏智</w:t>
      </w:r>
      <w:r>
        <w:rPr/>
        <w:t>」，什麼叫做</w:t>
      </w:r>
      <w:r>
        <w:rPr>
          <w:rFonts w:ascii="新細明體;PMingLiU" w:hAnsi="新細明體;PMingLiU"/>
        </w:rPr>
        <w:t>能引無漏智？就是如理作意，也就是苦、集、滅、道的智慧。「思惟真如」</w:t>
      </w:r>
      <w:r>
        <w:rPr/>
        <w:t>，思惟什麼叫做苦諦，什麼叫做集諦，什麼叫做滅諦、道諦；這就是思惟這個真如，思惟這個道理。「</w:t>
      </w:r>
      <w:r>
        <w:rPr>
          <w:rFonts w:ascii="新細明體;PMingLiU" w:hAnsi="新細明體;PMingLiU"/>
        </w:rPr>
        <w:t>緣真如相為境界故</w:t>
      </w:r>
      <w:r>
        <w:rPr/>
        <w:t>」，這個「緣」就是觀察，觀察這個苦、集、滅、道的真如是你的所緣境界。你常常思惟，常常思惟苦、集、滅、道；什麼叫做苦，什麼叫做集，什麼叫做滅，什麼叫做道，常常思惟，「</w:t>
      </w:r>
      <w:r>
        <w:rPr>
          <w:rFonts w:ascii="新細明體;PMingLiU" w:hAnsi="新細明體;PMingLiU"/>
        </w:rPr>
        <w:t>為境界故</w:t>
      </w:r>
      <w:r>
        <w:rPr/>
        <w:t>」。「</w:t>
      </w:r>
      <w:r>
        <w:rPr>
          <w:rFonts w:ascii="新細明體;PMingLiU" w:hAnsi="新細明體;PMingLiU"/>
        </w:rPr>
        <w:t>說名真實</w:t>
      </w:r>
      <w:r>
        <w:rPr/>
        <w:t>」，這就是叫做真實。因為這苦、集、滅、道是佛說的，不是祖師說的，不是某一位大德說的，這是釋迦牟尼佛講的。「</w:t>
      </w:r>
      <w:r>
        <w:rPr>
          <w:rFonts w:ascii="新細明體;PMingLiU" w:hAnsi="新細明體;PMingLiU"/>
        </w:rPr>
        <w:t>緣真如相為境界故，說名真實</w:t>
      </w:r>
      <w:r>
        <w:rPr/>
        <w:t>」。「</w:t>
      </w:r>
      <w:r>
        <w:rPr>
          <w:rFonts w:ascii="新細明體;PMingLiU" w:hAnsi="新細明體;PMingLiU"/>
        </w:rPr>
        <w:t>即此中說，緣此為境</w:t>
      </w:r>
      <w:r>
        <w:rPr/>
        <w:t>」，也就是這上面《瑜伽師地論》正文：「由</w:t>
      </w:r>
      <w:r>
        <w:rPr>
          <w:rFonts w:ascii="新細明體;PMingLiU" w:hAnsi="新細明體;PMingLiU"/>
        </w:rPr>
        <w:t>緣此為境</w:t>
      </w:r>
      <w:r>
        <w:rPr/>
        <w:t>」，就是這句話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Fonts w:ascii="新細明體;PMingLiU" w:hAnsi="新細明體;PMingLiU"/>
        </w:rPr>
        <w:t>此謂此法</w:t>
      </w:r>
      <w:r>
        <w:rPr/>
        <w:t>」，「</w:t>
      </w:r>
      <w:r>
        <w:rPr>
          <w:rFonts w:ascii="新細明體;PMingLiU" w:hAnsi="新細明體;PMingLiU"/>
        </w:rPr>
        <w:t>緣此為境</w:t>
      </w:r>
      <w:r>
        <w:rPr/>
        <w:t>」這個「此」是指什麼說的？就是這個法，「此法」。「此法」是什麼呢？「</w:t>
      </w:r>
      <w:r>
        <w:rPr>
          <w:rFonts w:ascii="新細明體;PMingLiU" w:hAnsi="新細明體;PMingLiU"/>
        </w:rPr>
        <w:t>意說四諦十六行真如為所緣故</w:t>
      </w:r>
      <w:r>
        <w:rPr/>
        <w:t>」，那個文裡面的意就是告訴我們苦、集、滅、道四諦，四諦一共有十六種觀行，那都是真如，就是以此為所緣；就是「</w:t>
      </w:r>
      <w:r>
        <w:rPr>
          <w:rFonts w:ascii="新細明體;PMingLiU" w:hAnsi="新細明體;PMingLiU"/>
        </w:rPr>
        <w:t>緣此為境</w:t>
      </w:r>
      <w:r>
        <w:rPr/>
        <w:t>」這一句話包括這麼多的意思。「</w:t>
      </w:r>
      <w:r>
        <w:rPr>
          <w:rFonts w:ascii="新細明體;PMingLiU" w:hAnsi="新細明體;PMingLiU"/>
        </w:rPr>
        <w:t>簡彼外法，故得此稱</w:t>
      </w:r>
      <w:r>
        <w:rPr/>
        <w:t>」，「簡彼」就是挑出去，那其他的事情都不在內。「</w:t>
      </w:r>
      <w:r>
        <w:rPr>
          <w:rFonts w:ascii="新細明體;PMingLiU" w:hAnsi="新細明體;PMingLiU"/>
        </w:rPr>
        <w:t>故得此稱</w:t>
      </w:r>
      <w:r>
        <w:rPr/>
        <w:t>」，所以就叫做「</w:t>
      </w:r>
      <w:r>
        <w:rPr>
          <w:rFonts w:ascii="新細明體;PMingLiU" w:hAnsi="新細明體;PMingLiU"/>
        </w:rPr>
        <w:t>緣此為境</w:t>
      </w:r>
      <w:r>
        <w:rPr/>
        <w:t>」。就是思惟苦、集、滅、道；在這以外的貪、瞋、癡的那些戲論，一點對於聖道沒有關係的事情，都不算在內。這個地方是什麼？這要有正見才能這樣做；沒有正知正見的人，「我要去辦個法會籌些錢，然後去做善事，要做這件事」，那就是另外的事情了，那不是聖道。做那個事情也是好事，也不能說不是好事，但是你聖道這件事你沒做。修學戒定慧，息滅我們內心的愛煩惱、息滅我們內心的我，這件事是重要，我們可以成為聖人啊！如果你做那個事，也是有功德，但是不能成為聖人，你還繼續地做生死凡夫，頂多有一點福報而已。你想要得聖道，那不是聖道。所以「</w:t>
      </w:r>
      <w:r>
        <w:rPr>
          <w:rFonts w:ascii="新細明體;PMingLiU" w:hAnsi="新細明體;PMingLiU"/>
        </w:rPr>
        <w:t>緣此為境</w:t>
      </w:r>
      <w:r>
        <w:rPr/>
        <w:t>」，這個《披尋記》的作者這句話解釋得很厲害：「</w:t>
      </w:r>
      <w:r>
        <w:rPr>
          <w:rFonts w:ascii="新細明體;PMingLiU" w:hAnsi="新細明體;PMingLiU"/>
        </w:rPr>
        <w:t>簡彼外法，故得此稱</w:t>
      </w:r>
      <w:r>
        <w:rPr/>
        <w:t>」。這件事，我們佛教徒應該學習佛法以後，有正見，要有正見；如果沒有正見，就會做一些不是我們應該做的事情，我們感覺還很光榮，會有這個事情。這個「我」會大起來，「你們都不如我，我怎麼怎麼地……」。「</w:t>
      </w:r>
      <w:r>
        <w:rPr>
          <w:rFonts w:ascii="新細明體;PMingLiU" w:hAnsi="新細明體;PMingLiU"/>
        </w:rPr>
        <w:t>故得此稱</w:t>
      </w:r>
      <w:r>
        <w:rPr/>
        <w:t>」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Fonts w:ascii="新細明體;PMingLiU" w:hAnsi="新細明體;PMingLiU"/>
        </w:rPr>
        <w:t>初無漏智正斷煩惱，不為煩惱之所障故</w:t>
      </w:r>
      <w:r>
        <w:rPr/>
        <w:t>」，這個無漏智也就是那個能引無漏智成功了；能引無漏智成功了，你那個清淨的智慧出現的時候，它也能斷除多少愛煩惱，主要是斷除我見，斷除我見的這個煩惱，「</w:t>
      </w:r>
      <w:r>
        <w:rPr>
          <w:rFonts w:ascii="新細明體;PMingLiU" w:hAnsi="新細明體;PMingLiU"/>
        </w:rPr>
        <w:t>正斷煩惱</w:t>
      </w:r>
      <w:r>
        <w:rPr/>
        <w:t>」。「</w:t>
      </w:r>
      <w:r>
        <w:rPr>
          <w:rFonts w:ascii="新細明體;PMingLiU" w:hAnsi="新細明體;PMingLiU"/>
        </w:rPr>
        <w:t>不為煩惱之所障故</w:t>
      </w:r>
      <w:r>
        <w:rPr/>
        <w:t>」，斷除這個煩惱，煩惱就死掉了，沒有煩惱了，它就不能再障礙我們去學習聖道。「</w:t>
      </w:r>
      <w:r>
        <w:rPr>
          <w:rFonts w:ascii="新細明體;PMingLiU" w:hAnsi="新細明體;PMingLiU"/>
        </w:rPr>
        <w:t>證實真如，為所行境</w:t>
      </w:r>
      <w:r>
        <w:rPr/>
        <w:t>」，這個時候這個無漏智的無分別智，就是證悟了那個真實的真如。這個「</w:t>
      </w:r>
      <w:r>
        <w:rPr>
          <w:rFonts w:ascii="新細明體;PMingLiU" w:hAnsi="新細明體;PMingLiU"/>
        </w:rPr>
        <w:t>實真如</w:t>
      </w:r>
      <w:r>
        <w:rPr/>
        <w:t>」，這表示還有一個不真實的真如；那不實的真如是什麼呢？就是我們說是滅除去煩惱，也滅除了苦惱；煩惱是集諦，苦是苦諦，我們這個色、受、想、行、識是個苦諦。這個苦諦從那兒來的呢？是由那個煩惱來的。把這個煩惱也滅掉了，把這個色、受、想、行、識也滅掉了，這時候就是真如，這時候就是滅諦。你這樣講呢，只是用口頭上說的，然後你心裡面去想，那是一個你的第六意識的影像，不是真實的真如，不是真實的。現在你能滅除煩惱，你的四念處的止觀修到這個程度的時候，「</w:t>
      </w:r>
      <w:r>
        <w:rPr>
          <w:rFonts w:ascii="新細明體;PMingLiU" w:hAnsi="新細明體;PMingLiU"/>
        </w:rPr>
        <w:t>證實真如</w:t>
      </w:r>
      <w:r>
        <w:rPr/>
        <w:t>」，就是證悟了離一切相的那個真如。那個真如是你無分別智的所行境，故名叫做真實。這和前面那個能引無漏智的所行真實又不同了。「</w:t>
      </w:r>
      <w:r>
        <w:rPr>
          <w:rFonts w:ascii="新細明體;PMingLiU" w:hAnsi="新細明體;PMingLiU"/>
        </w:rPr>
        <w:t>故名真實</w:t>
      </w:r>
      <w:r>
        <w:rPr/>
        <w:t>」。「</w:t>
      </w:r>
      <w:r>
        <w:rPr>
          <w:rFonts w:ascii="新細明體;PMingLiU" w:hAnsi="新細明體;PMingLiU"/>
        </w:rPr>
        <w:t>即此中說，從煩惱障智得清淨</w:t>
      </w:r>
      <w:r>
        <w:rPr/>
        <w:t>」，我們的智慧從煩惱障得解脫的時候，這就是所行真實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Fonts w:ascii="新細明體;PMingLiU" w:hAnsi="新細明體;PMingLiU"/>
        </w:rPr>
        <w:t>無漏後得智能於當來進斷一切煩惱</w:t>
      </w:r>
      <w:r>
        <w:rPr/>
        <w:t>」，前面把這個能引無漏智所行真實解釋完了，這一段把無漏智所行真實也解釋完了，現在解釋無漏後得智它所行真實。「</w:t>
      </w:r>
      <w:r>
        <w:rPr>
          <w:rFonts w:ascii="新細明體;PMingLiU" w:hAnsi="新細明體;PMingLiU"/>
        </w:rPr>
        <w:t>無漏後得智能於當來進斷一切煩惱，證阿羅漢，住最後有，究竟真實解脫，故名真實</w:t>
      </w:r>
      <w:r>
        <w:rPr/>
        <w:t>」，這個無漏智成就了以後，又得到一種智慧，當然還是四念處。「</w:t>
      </w:r>
      <w:r>
        <w:rPr>
          <w:rFonts w:ascii="新細明體;PMingLiU" w:hAnsi="新細明體;PMingLiU"/>
        </w:rPr>
        <w:t>能於當來進斷一切煩惱</w:t>
      </w:r>
      <w:r>
        <w:rPr/>
        <w:t>」，就是得了初果以後，繼續地修學四念處，那麼「</w:t>
      </w:r>
      <w:r>
        <w:rPr>
          <w:rFonts w:ascii="新細明體;PMingLiU" w:hAnsi="新細明體;PMingLiU"/>
        </w:rPr>
        <w:t>能於當來</w:t>
      </w:r>
      <w:r>
        <w:rPr/>
        <w:t>」，能於以後，進一步斷除去一切的愛煩惱和那個俱生的我執，「</w:t>
      </w:r>
      <w:r>
        <w:rPr>
          <w:rFonts w:ascii="新細明體;PMingLiU" w:hAnsi="新細明體;PMingLiU"/>
        </w:rPr>
        <w:t>進斷一切煩惱</w:t>
      </w:r>
      <w:r>
        <w:rPr/>
        <w:t>」。「</w:t>
      </w:r>
      <w:r>
        <w:rPr>
          <w:rFonts w:ascii="新細明體;PMingLiU" w:hAnsi="新細明體;PMingLiU"/>
        </w:rPr>
        <w:t>證阿羅漢</w:t>
      </w:r>
      <w:r>
        <w:rPr/>
        <w:t>」，最後圓滿地得四果阿羅漢。「</w:t>
      </w:r>
      <w:r>
        <w:rPr>
          <w:rFonts w:ascii="新細明體;PMingLiU" w:hAnsi="新細明體;PMingLiU"/>
        </w:rPr>
        <w:t>住最後有</w:t>
      </w:r>
      <w:r>
        <w:rPr/>
        <w:t>」，這時候安住在最後有。這個「有」就是你的色、受、想、行、識這個身體，這個身體它是在「有」的最後。我們無量劫來每一生都有色、受、想、行、識，這個有死掉了又是有，有死掉了以後又會有，都不是最後有。但是最後這一生，得阿羅漢的這個身體是最後有；在此有以後，再沒有了，再沒有色、受、想、行、識了。這個有漏的色、受、想、行、識到此為止，所以他是最後有。「</w:t>
      </w:r>
      <w:r>
        <w:rPr>
          <w:rFonts w:ascii="新細明體;PMingLiU" w:hAnsi="新細明體;PMingLiU"/>
        </w:rPr>
        <w:t>究竟真實解脫</w:t>
      </w:r>
      <w:r>
        <w:rPr/>
        <w:t>」，這時候把這個愛煩惱、見煩惱究竟地消滅了，這些煩惱不再繫縛我們了，我們從煩惱裡面真實地解脫自在了，所以叫做「真實」。「</w:t>
      </w:r>
      <w:r>
        <w:rPr>
          <w:rFonts w:ascii="新細明體;PMingLiU" w:hAnsi="新細明體;PMingLiU"/>
        </w:rPr>
        <w:t>即此中說，於當來世無障礙住</w:t>
      </w:r>
      <w:r>
        <w:rPr/>
        <w:t>」，這就叫做所行真實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Fonts w:ascii="新細明體;PMingLiU" w:hAnsi="新細明體;PMingLiU"/>
        </w:rPr>
        <w:t>又復此中煩惱障言，謂諸煩惱纏及隨眠</w:t>
      </w:r>
      <w:r>
        <w:rPr/>
        <w:t>」，這個煩惱障怎麼講呢？就是煩惱纏和隨眠。這個「纏」，就是煩惱纏縛住我們，不得解脫；這是表示煩惱活動的時候，顯現出來，活動的時候，叫做纏。「隨眠」呢，就是煩惱沒有活動，潛伏在心裡面，好像一個人睡著覺了，他不活動；那指煩惱種子說的。所以「</w:t>
      </w:r>
      <w:r>
        <w:rPr>
          <w:rFonts w:ascii="新細明體;PMingLiU" w:hAnsi="新細明體;PMingLiU"/>
        </w:rPr>
        <w:t>煩惱障</w:t>
      </w:r>
      <w:r>
        <w:rPr/>
        <w:t>」這句話包括這兩個意思：一個是煩惱纏，一個是煩惱隨眠。我們心裡面靜坐的時候，「我沒有煩惱，我心裡很清淨」，你並沒得聖道，因為你煩惱的種子還在。所以你不要誤會你現在是聖人，不是的，你還是個凡夫。怎麼知道呢？因為你只是修止，你沒有修慧，你沒有修毗缽舍那觀，你的煩惱種子還在，你還不是聖人。所以「</w:t>
      </w:r>
      <w:r>
        <w:rPr>
          <w:rFonts w:ascii="新細明體;PMingLiU" w:hAnsi="新細明體;PMingLiU"/>
        </w:rPr>
        <w:t>煩惱障</w:t>
      </w:r>
      <w:r>
        <w:rPr/>
        <w:t>」這句話指煩惱纏和煩惱隨眠這兩個意思的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Fonts w:ascii="新細明體;PMingLiU" w:hAnsi="新細明體;PMingLiU"/>
        </w:rPr>
        <w:t>若行不行，皆有勢力</w:t>
      </w:r>
      <w:r>
        <w:rPr/>
        <w:t>」，你那個煩惱在活動的時候叫「行」，不活動的時候叫「不行」。這個行的時候、不行的時候都有力量，「</w:t>
      </w:r>
      <w:r>
        <w:rPr>
          <w:rFonts w:ascii="新細明體;PMingLiU" w:hAnsi="新細明體;PMingLiU"/>
        </w:rPr>
        <w:t>皆有勢力</w:t>
      </w:r>
      <w:r>
        <w:rPr/>
        <w:t>」。「</w:t>
      </w:r>
      <w:r>
        <w:rPr>
          <w:rFonts w:ascii="新細明體;PMingLiU" w:hAnsi="新細明體;PMingLiU"/>
        </w:rPr>
        <w:t>障生聖道</w:t>
      </w:r>
      <w:r>
        <w:rPr/>
        <w:t>」，它障礙你無漏的戒定慧的現起，使令你無漏的戒定慧生起有困難，所以「</w:t>
      </w:r>
      <w:r>
        <w:rPr>
          <w:rFonts w:ascii="新細明體;PMingLiU" w:hAnsi="新細明體;PMingLiU"/>
        </w:rPr>
        <w:t>障生聖道</w:t>
      </w:r>
      <w:r>
        <w:rPr/>
        <w:t>」。「</w:t>
      </w:r>
      <w:r>
        <w:rPr>
          <w:rFonts w:ascii="新細明體;PMingLiU" w:hAnsi="新細明體;PMingLiU"/>
        </w:rPr>
        <w:t>障得涅槃</w:t>
      </w:r>
      <w:r>
        <w:rPr/>
        <w:t>」，障礙你成就那個不生不滅的境界，使令你不成就。煩惱活動的時候有障礙，煩惱不活動的時候也同樣有障礙。「</w:t>
      </w:r>
      <w:r>
        <w:rPr>
          <w:rFonts w:ascii="新細明體;PMingLiU" w:hAnsi="新細明體;PMingLiU"/>
        </w:rPr>
        <w:t>亂身心故</w:t>
      </w:r>
      <w:r>
        <w:rPr/>
        <w:t>」，為什麼活動、不活動都會有這樣的作用呢？因為擾亂你的身心，使令你的身心不能夠契入聖道，都有這個作用。「</w:t>
      </w:r>
      <w:r>
        <w:rPr>
          <w:rFonts w:ascii="新細明體;PMingLiU" w:hAnsi="新細明體;PMingLiU"/>
        </w:rPr>
        <w:t>名煩惱障</w:t>
      </w:r>
      <w:r>
        <w:rPr/>
        <w:t>」，這就叫做煩惱障，煩惱障就是這個意思。</w:t>
      </w:r>
    </w:p>
    <w:p>
      <w:pPr>
        <w:pStyle w:val="Normal"/>
        <w:ind w:firstLine="527"/>
        <w:jc w:val="both"/>
        <w:rPr/>
      </w:pPr>
      <w:r>
        <w:rPr/>
        <w:t>我想講一個故事你們聽聽：我們中國的禪宗有一位大德，叫做雪峰禪師，我認為這位禪師很了不起。這個雪峰禪師，這一天來了一個參學的人，和雪峰禪師見面了。雪峰禪師說：「你從什麼地方來？」那麼來的這個人說：「我從江浙來。」或者是江蘇，或者是浙江，從這個地方來。雪峰禪師說：「船來？陸來？」你是坐船來的？是從陸地來的？當然，從江浙那個地方靠海邊嘛，可以坐船到福建，這個雪峰是在福建；若從陸地也可以過來，所以雪峰禪師說：「你是船來？是陸來？」那個時候沒有飛機，所以沒有說是你坐飛機來，沒有問這句話。那麼這位參學的人就回答了：「二途俱不涉！」這兩條路我都沒走，我不是從這兩條路來的，「二途俱不涉」。這個人這麼樣回答了以後，雪峰禪師就說：「如何得到此間？」你這兩條路都不走，你怎麼能夠到這裡來呢？這當然是很現成的會說出這句話來。那麼那個禪者又回答說：「有什麼距離？」我在江浙，和你這福建，這有距離嗎？這麼回答。我不知道各位法師、各位同學怎麼解釋？這個時候，我們想一想，這個雪峰禪師會怎麼樣處理這件事？雪峰禪師拿起了香板就打這個人，把這個人打跑了。雪峰禪師這樣處理這個事情。</w:t>
      </w:r>
    </w:p>
    <w:p>
      <w:pPr>
        <w:pStyle w:val="Normal"/>
        <w:ind w:firstLine="527"/>
        <w:jc w:val="both"/>
        <w:rPr/>
      </w:pPr>
      <w:r>
        <w:rPr/>
        <w:t>那麼這件事應該是結束了？還沒結束！經過十年以後，十年也不算少了，那麼這個人又來了，又到雪峰禪師這裡來，又來到這裡參學。那麼雪峰禪師還是這樣問：「你從什麼地方來？」他說：「江浙來。」說：「船來？陸來？」「二途俱不涉！」還是這樣講。「如何得到此間？」「有什麼距離？」那麼雪峰禪師還是拿香板打這個人，把這個人打跑了。打跑了以後，這個人到各地方去說雪峰禪師的壞話，說他的壞話。這個雪峰禪師的語錄上提到這件事，說是這時候他遇到一些人給他解釋這件事，叫他不要說雪峰禪師的壞話。</w:t>
      </w:r>
    </w:p>
    <w:p>
      <w:pPr>
        <w:pStyle w:val="Normal"/>
        <w:ind w:firstLine="527"/>
        <w:jc w:val="both"/>
        <w:rPr/>
      </w:pPr>
      <w:r>
        <w:rPr/>
        <w:t>我看見這一段文呢，我心裡想：雪峰禪師的問，和那個人的回答，究竟是對不對？我認為是完全沒有錯誤，回答的對。回答的對，為什麼雪峰禪師要拿香板打他呢？什麼理由要打他呢？雪峰禪師看出來：你只是嘴巴皮，你沒能真實修行。就是打他這個地方。只是嘴巴皮講啊！說是：「怎麼知道他是嘴巴皮，他沒有真實修行呢？」完全能看出來！你真實有這個修行，你的威儀、你的身口意，你表現出來的不一樣。你有這個修行，你表現出來的不一樣，你這個眼神都不一樣。那個有修行的人和沒有修行的人，不需要講話，就看出來。所以雪峰禪師已經看出來，這個人是嘴巴皮啊！你只是嘴講，你不肯修行，你這個人懈怠；打你這個懈怠，就是這個意思。而那個人呢，他只是執著：「我說得很對，為什麼打我？」他就是從這個地方去毀謗雪峰禪師。其實那個人還是糊塗，還是糊塗的！</w:t>
      </w:r>
    </w:p>
    <w:p>
      <w:pPr>
        <w:pStyle w:val="Normal"/>
        <w:ind w:firstLine="527"/>
        <w:jc w:val="both"/>
        <w:rPr/>
      </w:pPr>
      <w:r>
        <w:rPr/>
        <w:t>從這地方看出來兩件事：我們若不學習佛法的話，「船來？陸來？」你就不會說：「二途俱不涉！」這句話你不會講，你不會講這句話。「如何得到此間？」「有什麼距離？」這句話你不會講。這兩句話，你若讀《金剛經》也會說這兩句話，你讀《大智度論》、讀《中觀論》，乃至讀《瑜伽師地論》，你會說出這兩句話。當然你要懂，你才能說出這兩句話；你若不明白，這兩句話你說不來的，說不上來的。所以若不學習佛法，不會說這句話；學習佛法，會說出這兩句話來。若是你真實修學聖道成功的人，也會說出這兩句話來，但是可是不一樣；就是你真實地證悟了這個道理。那個只是學習，明白一點道理，而沒能證悟。這個地方有凡聖之別。所以那個人說的話說得很好，不見得是有修行，不見得。有修行的人呢……，當然這又是人的見地的問題，我們現在的佛教徒有一種說法：「你們學習經論，那都是戲論。我要修行，我不要學習經論。」我們佛教徒有可能有這樣的思想。當然這個思想呢，這可以說：「這個人還沒有正見」，這就不及格。若是學習經論、肯努力的人，也多少得少為足，也不繼續學，也沒能得正見。你學習佛法能得正見，要有一個程度才可以，不然還不能得到正見的。</w:t>
      </w:r>
    </w:p>
    <w:p>
      <w:pPr>
        <w:pStyle w:val="Normal"/>
        <w:ind w:firstLine="527"/>
        <w:jc w:val="both"/>
        <w:rPr/>
      </w:pPr>
      <w:r>
        <w:rPr/>
        <w:t>雪峰禪師的語錄上記載的這個故事，我認為很有意思、很有意味的，值得我們去思惟。為什麼叫「二途俱不涉」？為什麼叫做「有什麼距離」？這句話怎麼講？我們若學習的不夠，佛學院是學習了佛法，如果沒有到程度，你這句話你還不懂。好了，我們今天講到這裡。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〈真實義品〉第三堂課．</w:t>
    </w:r>
    <w:r>
      <w:rPr>
        <w:rFonts w:eastAsia="標楷體" w:ascii="標楷體" w:hAnsi="標楷體"/>
      </w:rPr>
      <w:t>2002/3/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CbetaPUNC">
    <w:name w:val="CbetaPUNC"/>
    <w:basedOn w:val="Style12"/>
    <w:qFormat/>
    <w:rPr>
      <w:vanish w:val="false"/>
    </w:rPr>
  </w:style>
  <w:style w:type="character" w:styleId="Style13">
    <w:name w:val="註解參照"/>
    <w:basedOn w:val="Style12"/>
    <w:qFormat/>
    <w:rPr>
      <w:sz w:val="18"/>
    </w:rPr>
  </w:style>
  <w:style w:type="character" w:styleId="Old">
    <w:name w:val="old"/>
    <w:basedOn w:val="Style12"/>
    <w:qFormat/>
    <w:rPr>
      <w:color w:val="0000FF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ind w:firstLine="527"/>
    </w:pPr>
    <w:rPr>
      <w:color w:val="000000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2">
    <w:name w:val="本文縮排 2"/>
    <w:basedOn w:val="Normal"/>
    <w:qFormat/>
    <w:pPr>
      <w:ind w:firstLine="480"/>
    </w:pPr>
    <w:rPr/>
  </w:style>
  <w:style w:type="paragraph" w:styleId="3">
    <w:name w:val="本文縮排 3"/>
    <w:basedOn w:val="Normal"/>
    <w:qFormat/>
    <w:pPr>
      <w:ind w:firstLine="586"/>
    </w:pPr>
    <w:rPr/>
  </w:style>
  <w:style w:type="paragraph" w:styleId="31">
    <w:name w:val="本文 3"/>
    <w:basedOn w:val="Normal"/>
    <w:qFormat/>
    <w:pPr/>
    <w:rPr>
      <w:color w:val="80000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1:17:00Z</dcterms:created>
  <dc:creator>法雲資訊網</dc:creator>
  <dc:description/>
  <dc:language>en-US</dc:language>
  <cp:lastModifiedBy>FaYun</cp:lastModifiedBy>
  <dcterms:modified xsi:type="dcterms:W3CDTF">2005-02-01T01:12:00Z</dcterms:modified>
  <cp:revision>89</cp:revision>
  <dc:subject/>
  <dc:title>本地分中菩薩地第十五初持瑜伽處</dc:title>
</cp:coreProperties>
</file>