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宙二、令能成辦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諸善巧速能成辦得大念力。</w:t>
      </w:r>
    </w:p>
    <w:p>
      <w:pPr>
        <w:pStyle w:val="Normal"/>
        <w:ind w:firstLine="527"/>
        <w:jc w:val="both"/>
        <w:rPr/>
      </w:pPr>
      <w:r>
        <w:rPr/>
        <w:t>這是「入法無我」這一科裡面分三科，第一科「離諸分別」，第二科「獲多勝利」，第三科「結顯所依」。現在是第二科「獲多勝利」，「獲多勝利」分三科，第一科「得最勝捨」，第二科「依修善巧」。「得最勝捨」這一科已經學習過了，現在第二科「依修善巧」。分三科，第一科「令無勞倦」，你若成就了法無我的智慧，你一入定就非常自在；就是做了什麼辛苦的事，你心一寂靜住，就沒有勞倦的感覺。這一科已經講過了，現在是第二科「令能成辦」，令你有所成就，就是這個意思。</w:t>
      </w:r>
    </w:p>
    <w:p>
      <w:pPr>
        <w:pStyle w:val="Normal"/>
        <w:ind w:firstLine="527"/>
        <w:jc w:val="both"/>
        <w:rPr/>
      </w:pPr>
      <w:r>
        <w:rPr/>
        <w:t>「於諸善巧速能成辦」，你若是成就了無我慧的時候，當然這個地方是我空的智慧、法空的智慧，法無我。我空的智慧、法空的智慧兼而有之，你都成就了。成就了以後，「於諸善巧速能成辦」，前面我們曾經學習過，就是內明、醫方明……，就是那五明，那就是五種善巧的智慧。「速能成辦」，很迅速地你都能成辦了。說是我們學這個因明，很難學吧？那不算一回事，很容易就學會了。學習內明，就是佛法，學習佛法我們可能感覺到很難。你若是得了法無我慧的時候，學習佛法很容易，就是「速能成辦」，很容易這件事就畢業了，「於諸善巧速能成辦」。「得大念力」，能夠獲得廣大的記憶力。「念」就是記憶，就是我的事情我能記住，你一說我立刻就知道，而不會說記憶力不好，沒有這回事情，「得大念力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八五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於諸善巧速能成辦得大念力者：謂諸明處一一各有差別相轉，依此修習勤修習時，能令生起善巧作用，即於此時漸令成就，漸令圓滿，漸令自在，故名成辦。於諸明處所受持法久作久說無所忘失，是名為念。一切明處為所緣境，故名為大。自在增上摧伏所治，故名為力。</w:t>
      </w:r>
    </w:p>
    <w:p>
      <w:pPr>
        <w:pStyle w:val="Normal"/>
        <w:ind w:firstLine="527"/>
        <w:jc w:val="both"/>
        <w:rPr/>
      </w:pPr>
      <w:r>
        <w:rPr/>
        <w:t>「於諸善巧速能成辦得大念力者：謂諸明處一一各有差別相轉」，前面我們講過那五明，就是內明、因明……乃至到醫方明，一共是五明。「謂諸明處一一各有差別相轉」，每一明各有不同的相貌顯現出來。「依此修習勤修習時，能令生起善巧作用」，你成就了法無我的智慧的時候，你去修習這五種善巧，就是這五種明，「依此修習」。「勤修習時」，你能夠不懈怠，精勤地去學習這五種明。「能令生起善巧作用」，你成就了這五種明，你就會生起善巧智慧的作用。</w:t>
      </w:r>
    </w:p>
    <w:p>
      <w:pPr>
        <w:pStyle w:val="Normal"/>
        <w:ind w:firstLine="527"/>
        <w:jc w:val="both"/>
        <w:rPr/>
      </w:pPr>
      <w:r>
        <w:rPr/>
        <w:t>我們現在學習佛法不容易，我們沒有得到無我慧的時候，學習佛法不容易。說我是文學家，我的文學非常好，你去學習佛法還有困難，你不容易通，不容易明白，有的時候還要依賴別人講解。依賴別人講解，也可能他講得不對，你還不知道，所以學習有些困難。但是你若得法無我的智慧的時候，你要學習佛法很容易。這個地方的容易在《攝大乘論》裡面告訴我們一件事，《攝大乘論》說，就是你修唯識觀，也就是修法無我智慧的這種止觀，你最低限度是在未到地定裡修，或者到初禪以上，在這裡修這個法空觀、修這無我觀的時候，你這個時候有一個特別殊勝的地方，就是可以和佛菩薩見面。和我們現在靜坐的時候心裡面散亂，就是在欲界定裡面來來去去的，這樣不行，這個境界不行，你想見佛菩薩不行；佛菩薩就在你面前，你看不見。但是若得了未到地定後邊一點，初得未到地定還不行，要後邊一點，得到未到地定也就容易得初禪，得初禪不難。這是一個好消息：得到未到地定，得初禪不難，這是個很好的消息，也是很重要的消息。你若在初禪裡面，入定裡面修無我觀的時候，就是修奢摩他、也修毗缽舍那，這麼修，但是你認為有個地方有問題；有問題的時候，你念彌勒菩薩，就和彌勒菩薩見面，你念觀世音菩薩，就和觀世音菩薩見面，說是我念文殊菩薩，那就和文殊菩薩見面。和我們現在沒得定的人，我們到五台山的時候，就是看那麼一個山，或者有個樹，或者看有一個廟，看見一個或者是木的，或者是什麼雕的佛像，你只是看見這個境界，你想看見文殊菩薩不容易。但是你若到那個程度的時候，你不需要到五台山，也不需要乘著神通到彌勒內院，不用。你一入定，你念「南無阿彌陀佛」，阿彌陀佛就現前，就能和阿彌陀佛見面，就可以談話。說我這一段文我不懂，我請菩薩慈悲開示，就可以給你講，有這種事情。</w:t>
      </w:r>
    </w:p>
    <w:p>
      <w:pPr>
        <w:pStyle w:val="Normal"/>
        <w:ind w:firstLine="527"/>
        <w:jc w:val="both"/>
        <w:rPr/>
      </w:pPr>
      <w:r>
        <w:rPr/>
        <w:t>「依此修習勤修習時，能令生起善巧作用」，這是大智慧的境界；善巧就是智慧作用。若是說是我只修奢摩他，我不修毗缽舍那，那這件事恐怕不行，你想要見佛菩薩那就不一定，那就是另一回事。你要修奢摩他，你還要修毗缽舍那；毗缽舍那是佛法，奢摩他是共於外道的，要知道這件事。共於外道，那他不一定是信佛。你若得了未到地定的時候，你得了初禪、二禪、三禪、四禪，得了非非想定也好，你可能是個邪知邪見的人，不是佛教徒啊！那就另一回事了。那你和佛菩薩見面有什麼用呢？那可能佛菩薩也可能不和你見面。所以這上面就是，你若得了無我慧的話，那是聖人了，所以「能令生起善巧作用」。</w:t>
      </w:r>
    </w:p>
    <w:p>
      <w:pPr>
        <w:pStyle w:val="Normal"/>
        <w:ind w:firstLine="527"/>
        <w:jc w:val="both"/>
        <w:rPr/>
      </w:pPr>
      <w:r>
        <w:rPr/>
        <w:t>「即於此時漸令成就，漸令圓滿，漸令自在」，這個時候就是你成就……，當然這個地方沒有確定的說出來是初禪、是二禪、是未到地定，沒有明白的說。那麼就是未到地定也可以達到這個境界，到初禪、二禪、三禪也可以達到這個境界。這個時候「漸令成就」，你還是要漸漸地在禪定裡面用功修行的，不是說所有的功德一下子就成就了，不是，你還是一樣一樣都要努力的。「漸令成就，漸令圓滿」，逐漸地使令你成就的功德達到圓滿。譬如得到初禪，你不能說你初禪的境界圓滿了，只是有一部份，一部份的功德成就了。但是你若繼續修呢，你的功德增長，就圓滿了，初禪的功德你都成就了。未到地定也是一樣，並不是說是未到地定你圓滿了，不是，你只是一部份，但是不斷地努力，它不斷地增長，「漸令成就，漸令圓滿」。「漸令自在」，成就了以後很自在，外面什麼境界對你沒有影響，心裡自在。我願意入定就入定，願意出定就出定，我願意住在定裡就住在定裡，其他的這一切的境界、一切的動亂的境界不能影響你。「故名成辦」，所以叫做「於諸善巧速能成辦」。</w:t>
      </w:r>
    </w:p>
    <w:p>
      <w:pPr>
        <w:pStyle w:val="Normal"/>
        <w:ind w:firstLine="527"/>
        <w:jc w:val="both"/>
        <w:rPr/>
      </w:pPr>
      <w:r>
        <w:rPr/>
        <w:t>「於諸明處所受持法久作久說無所忘失，是名為念」，「於諸明處」，這就是五明，五明裡面頭一個明是內明，就是佛法；佛法是無量，太廣大了。「諸明處所受持法」，你所受持的佛法，我學習《攝大乘論》，你能把《攝大乘論》的文、《攝大乘論》的義都能受持。說我學習《瑜伽師地論》一百卷，到那個時候你在禪定裡面，那個文和義都能受持，但是要經過一個時期的努力，也不是說是我不需要努力就成就了，沒有這回事，所以「於諸明處所受持法」。說我念《華嚴經》，念《華嚴經》的時候，你很容易就能背下來，而那裡面的義你也會容易受持；能受持其文，也能受持其義。「久作久說」，很久以前做的事情，我讀的經，或者很久以前我講過《華嚴經》，我講過《法華經》，都是以前的事情。「無所忘失」，你若成就了這件事，你成就了的時候，「無所忘失」，不忘，那個念力那麼強。「是名為念」，這就叫做念。這個念就是你的記憶力，這個也就是陀羅尼的意思，陀羅尼，能受持不失掉。</w:t>
      </w:r>
    </w:p>
    <w:p>
      <w:pPr>
        <w:pStyle w:val="Normal"/>
        <w:ind w:firstLine="527"/>
        <w:jc w:val="both"/>
        <w:rPr/>
      </w:pPr>
      <w:r>
        <w:rPr/>
        <w:t>「一切明處為所緣境，故名為大」，你這個時候你在禪定裡面，「一切明處為所緣境」，不但是佛法，其他的非佛法一切事情，「為所緣境」，都能做你的所緣境，你都能。「故名為大」，所以叫做大念力；就是得廣大的念力，「故名為大」。</w:t>
      </w:r>
    </w:p>
    <w:p>
      <w:pPr>
        <w:pStyle w:val="Normal"/>
        <w:ind w:firstLine="527"/>
        <w:jc w:val="both"/>
        <w:rPr/>
      </w:pPr>
      <w:r>
        <w:rPr/>
        <w:t>「自在增上摧伏所治」，就是你成就了這個功德，這個定和慧都是很自在的，是很強力，這個增上就是力量很強大。「摧伏所治」，能破壞所對治的這一切的不如意的事情，這些不如理的事情能破壞。說我要破除我心裡面有一點有所得，有一點執著，在我們現在的程度，我能把《華嚴經》背下來，我感覺到很滿意，我能夠把《瑜伽師地論》背下來，我很了不起，在佛法上說這是有所得，就是有所執著。有執著，但是若學習佛法的時候，有所執著是個過失，不是一個美好的事情。但是知道了呢，你不能夠調伏，你不能調伏，「我現在我的高慢心很大，我見到你，嘴沒說，心裡面瞧不起你，我了不起」，但是我經過佛法的學習，我知道我這個事兒不對，我不應該有慢，有驕慢心瞧不起人，但是辦不到，這個高慢心還是有。現在你若到這個程度的時候，「自在增上摧伏所治」，能破壞你所要對治的這一切的過失，很容易就把它調伏了，有這個功德。「故名為力」，能摧伏所治叫做力。這是解釋這一段「於諸善巧速能成辦得大念力」。</w:t>
      </w:r>
    </w:p>
    <w:p>
      <w:pPr>
        <w:pStyle w:val="Normal"/>
        <w:ind w:firstLine="52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不因善巧而自貢高，亦於他所無有祕吝。</w:t>
      </w:r>
    </w:p>
    <w:p>
      <w:pPr>
        <w:pStyle w:val="Normal"/>
        <w:ind w:firstLine="527"/>
        <w:jc w:val="both"/>
        <w:rPr/>
      </w:pPr>
      <w:r>
        <w:rPr/>
        <w:t>這是還是這一段，這一段就是「令能成辦」這一段。「不因善巧而自貢高」，你得了法無我的智慧，成就了很多善巧的智慧的時候，不會因為我有這麼多的智慧而貢高，我自己高慢起來了，「任何人都不如我」，不會有這種心情。「亦於他所無有祕吝」，對於別人向你有所請求的時候，你也不會保密，「我吝嗇，這件事我不告訴你，我自己隨時可以用，但不能告訴你」，這是祕吝。現在這位菩薩他得到法無我的智慧的時候，沒有這個過失，他沒有這個私心，所以他會這樣子。</w:t>
      </w:r>
    </w:p>
    <w:p>
      <w:pPr>
        <w:pStyle w:val="Normal"/>
        <w:ind w:firstLine="527"/>
        <w:jc w:val="both"/>
        <w:rPr/>
      </w:pPr>
      <w:r>
        <w:rPr/>
        <w:t>這一段文是「令能成辦」，這一科說完了。下面是第二科「令無怯弱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宙三、令無怯弱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諸善巧心無怯弱，有所堪能，</w:t>
      </w:r>
    </w:p>
    <w:p>
      <w:pPr>
        <w:pStyle w:val="Normal"/>
        <w:ind w:firstLine="527"/>
        <w:jc w:val="both"/>
        <w:rPr/>
      </w:pPr>
      <w:r>
        <w:rPr/>
        <w:t>「於諸善巧」，就是前面說的有五種善巧，五種善巧也不是容易。第一個內明，對於佛法的學習也不是那麼容易的。「心無怯弱」，你心裡面沒有恐怖，說「這個太難了，我恐怕不行」，沒有這回事。對於這些難行能行、難忍能忍，心裡面不怯弱，「哎呀！我不行」，沒有這回事，心裡不恐怖，不向後退。「有所堪能」，你有殊勝的能力成辦這件事，不感覺難。這是「令無怯弱」這一科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八六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於諸善巧心無怯弱有所堪能者：此說菩薩堅力持性。自性、謂能禁制染污心性，不隨煩惱自在行性，堪忍苦性，種種眾多猛利怖畏雖現在前，而正加行無傾動性，如〈菩提分品〉說。（陵本四十四卷十六頁）由諸善巧能正思擇性勇相應，是故得成心無怯弱有所堪能如是堅力持性。</w:t>
      </w:r>
    </w:p>
    <w:p>
      <w:pPr>
        <w:pStyle w:val="Normal"/>
        <w:ind w:firstLine="527"/>
        <w:jc w:val="both"/>
        <w:rPr/>
      </w:pPr>
      <w:r>
        <w:rPr/>
        <w:t>「於諸善巧心無怯弱有所堪能者：此說菩薩堅力持性」，這一段文的大意就是說菩薩有堅定的力量，保持不變，有這種能力。這底下解釋什麼叫堅力持性呢？「自性、謂能禁制染污心性」，這個堅力持性的體性，它就是能夠禁制染污的心性。這個染污的，不清淨，或者貪、瞋、癡的煩惱活動，或者是有所得的這些活動，這都是染污心。「能禁制」，能除遣，除遣染污的心性。「不隨煩惱自在行性」，你的心與法無我的第一義諦相應，不會隨著有所得的煩惱自在地活動。我們沒得法無我的智慧的時候，我們心裡面在貪、瞋、癡的境界很自在，有時候貪心來了，有的時候瞋心來了，各式各樣的煩惱隨時會活動；隨時活動，無障無礙，沒有能障礙我的煩惱活動的，所以那叫做自在行性。現在你成就了諸善巧的智慧，就是得了法無我的智慧，又成就了善巧的智慧，你能夠制止這個煩惱的活動，叫它不活動。我不貪，我不瞋，這一切的煩惱能制伏它。「堪忍苦性，種種眾多猛利怖畏雖現在前，而正加行無傾動性」，「堪忍苦性」，這個苦惱的境界出現的時候，你能忍受，是能忍受的。</w:t>
      </w:r>
    </w:p>
    <w:p>
      <w:pPr>
        <w:pStyle w:val="Normal"/>
        <w:ind w:firstLine="527"/>
        <w:jc w:val="both"/>
        <w:rPr/>
      </w:pPr>
      <w:r>
        <w:rPr/>
        <w:t>這個能忍受這個事情，我們沒得定的人，我們也沒能夠見第一義諦的人，我們這個心就在世俗諦上活動。我昨天講過，我們從世俗諦到第一義諦去，出家人做什麼事情？就做這件事，從世俗諦到第一義諦，做這件事。這個人得法無我了，就是他能到第一義諦，從世俗諦到第一義諦去。說我靜坐的時候，我只是修奢摩他，你還不能到第一義諦，你還是不能的。現在這裡說「堪忍苦性」，就是這個人他成就了法無我的智慧，他能從世俗諦到第一義諦。這個苦惱的事情，苦樂的事情實在是世俗諦，而不是在第一義諦，第一義諦沒有苦惱的事情。所以你這個苦惱的事情就是眼前的色、聲、香、味、觸、法，就是這些境界，和你的眼、耳、鼻、舌、身、意有衝突的時候，你有苦惱。但是這個人他觀這個眼、耳、鼻、舌、身、意也好，觀這個色、聲、香、味、觸、法也好，都是畢竟空寂的，他一剎那間就到第一義諦了，那第一義諦上沒有苦的事，所以「堪忍苦性」，他能忍耐苦惱的這些事情，能忍得住，他不在乎這些事。修奢摩他、修毗缽舍那成功了，有這個好處，這個苦惱的境界不能苦惱他，他能到第一義諦去，所以就是避免了這些事，「堪忍苦性」。</w:t>
      </w:r>
    </w:p>
    <w:p>
      <w:pPr>
        <w:pStyle w:val="Normal"/>
        <w:ind w:firstLine="527"/>
        <w:jc w:val="both"/>
        <w:rPr/>
      </w:pPr>
      <w:r>
        <w:rPr/>
        <w:t>「種種眾多猛利怖畏雖現在前」，各式各樣很多很多的極猛利的、恐怖的事情現前。譬如說大地震的事情也是很可恐怖；坐飛機的時候，忽然間飛機掉下來了，這是很恐怖的事情。現在這上面說「猛利怖畏雖現在前，而正加行無傾動性」，而他的奢摩他、毗缽舍那的功夫還是照樣現前，不受影響的。若是我們坐了飛機，飛機失事了，我們還是心裡還很安全，那可能是觀世音菩薩，這些大菩薩來救護你。但是若是得了聖道的這些人，那是另一回事的。「而正加行無傾動性」，這個正加行，就是他這個無生法忍到第一義諦這件事是正加行；不受影響，這些苦惱的事情不能動搖他，「無傾動性」。「如〈菩提分品〉說」，這個地方像〈菩提分品〉所講的。〈菩提分品〉在什麼地方呢？就是「（陵本四十四卷十六頁）」，我們已經學習過了，說這件事。</w:t>
      </w:r>
    </w:p>
    <w:p>
      <w:pPr>
        <w:pStyle w:val="Normal"/>
        <w:ind w:firstLine="527"/>
        <w:jc w:val="both"/>
        <w:rPr/>
      </w:pPr>
      <w:r>
        <w:rPr/>
        <w:t>「由諸善巧能正思擇性勇相應，是故得成心無怯弱」，這裡說出個理由來。「由諸善巧能正思擇」，各式各樣的善巧，佛法的善巧，和世間法度化眾生的這些善巧的事情，諸善巧。「能正思擇」，他能用法無我的智慧去思惟、觀察。「性勇相應」，性者心也，就是他這個心沒有怖畏，勇猛沒有怖畏，與這無怖畏相應。「是故得成心無怯弱」，所以這位菩薩他心裡面成就心無怯弱這件事。「有所堪能」，他若想要行菩薩道度化眾生，他是有這個能力的，他能做這件事，「有所堪能」。「如是堅力持性」，前面說這就叫做堅力持性，也就是於諸善巧心無怯弱有所堪能，這個意思。</w:t>
      </w:r>
    </w:p>
    <w:p>
      <w:pPr>
        <w:pStyle w:val="Normal"/>
        <w:ind w:firstLine="527"/>
        <w:jc w:val="both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所行無礙，具足堅固鉀鎧加行。</w:t>
      </w:r>
    </w:p>
    <w:p>
      <w:pPr>
        <w:pStyle w:val="Normal"/>
        <w:ind w:firstLine="527"/>
        <w:jc w:val="both"/>
        <w:rPr/>
      </w:pPr>
      <w:r>
        <w:rPr/>
        <w:t>就是這位得法無我慧的人，他「所行無礙」，他若想要做什麼事情，沒有障礙，沒有障礙的。我們平常的人，我們要做什麼事，我們的愚癡為我們的障礙；這個地方有所不知，有所不知這個事情就處理錯了，你自己造成一個錯誤作障礙。也有可能前生的罪過的果報來障礙你，也可能這些邪知邪見的惡鬼他還來障礙你，障礙你就能障礙你，你不能通過去。現在得無生法忍、得法無我慧的人，他「所行無礙」，他做什麼事情無有障礙，天上的魔王都不能障礙，不要說人間的事情。「具足堅固鉀鎧加行」，這位得法無我智慧的這個人，他具足了堅固的鉀鎧的加行。這個「鉀鎧」是一回事，「加行」又是一回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八六頁：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所行無礙具足堅固鉀鎧加行者：此說菩薩堅力持性依處。此復有五，〈菩提分品〉略說其相。（陵本四十四卷十七頁）當知即是菩薩所行境界。由堅力持性故，一切無礙，不礙菩薩正精進故。精進有五：謂被甲精進，加行精進，不下精進，無動精進，無喜足精進；如〈攝事分〉說。（陵本八十九卷四頁）此顯初二精進，是故唯說具足堅固鉀鎧加行，由其最初發起猛利樂欲，次隨所欲發起堅固勇悍方便故。</w:t>
      </w:r>
    </w:p>
    <w:p>
      <w:pPr>
        <w:pStyle w:val="Normal"/>
        <w:ind w:firstLine="527"/>
        <w:jc w:val="both"/>
        <w:rPr/>
      </w:pPr>
      <w:r>
        <w:rPr/>
        <w:t>「所行無礙具足堅固鉀鎧加行者：此說菩薩堅力持性」，這個是說，也就是讚歎菩薩他這個堅力持性是怎麼回事。讚歎這位菩薩堅力持性「依處」，堅力持性它的依止處，它的依止處是什麼呢？這上面說「此復有五」，這地方說還有五種不同，有五。「〈菩提分品〉略說其相」，說這五種的行相，在「（陵本四十四卷十七頁）」說的。「當知即是菩薩所行境界」，這就是菩薩所行的境界。「由堅力持性故，一切無礙」，因為他有堅力持性，所有的障礙都不能障礙他，「一切無礙」。「不礙菩薩正精進故」，菩薩與法無我相應，他廣度眾生的大精進力叫做正精進，無有障礙，「不礙菩薩正精進故」。</w:t>
      </w:r>
    </w:p>
    <w:p>
      <w:pPr>
        <w:pStyle w:val="Normal"/>
        <w:ind w:firstLine="527"/>
        <w:jc w:val="both"/>
        <w:rPr/>
      </w:pPr>
      <w:r>
        <w:rPr/>
        <w:t>「精進有五」，這個精進有五種不同：「謂被甲精進」，被甲精進就是古代的時候，那個勇士作戰的時候，在身體上披上鎧甲，披上鎧鉀他就可以預防敵人的傷害。現在這上面說被甲精進，就是你有堅固的願力，你有勇猛的願力；要做這件事，心要有勇猛的願力，你去做這件事。和我們一般人，雖然想做這件事，但是心裡面不夠勇猛，心裡面勇猛力不夠，那就是沒有這個被甲精進了。「加行精進」，被甲精進屬於願，加行精進屬於行，由願而行，就是正式地開始了行動，就是努力去做這件事叫加行精進。「不下精進」，這個不下精進是什麼意思呢？這個下精進就是自己總感覺「我不夠資格，我的能力不夠，這件事我做不好」，你有這樣的心情呢，那叫做下精進。現在不下精進，你自己感覺到「我能做好這件事」，那叫做不下精進。「無動精進」，這個無動精進是什麼意思呢？就是在精進地採取行動、行菩薩道的時候，遇見什麼樣的困難，你這個精進力不動搖，無動精進，不動搖，還是繼續地做這件事。「無喜足精進」，這個無喜足精進是什麼？你若能這樣的精進，你計劃的事情一定是開始做，逐漸會成功了。當然這個成功可不是一剎那間就完全成功了，成功了一部份。成功了一部份的時候，不會因此我就滿足了，我就停下來了，不是。無喜足，不會少少的成就就歡喜了，就滿足了，不會這樣子，無喜足精進。「如〈攝事分〉說」，這裡面有五種精進，在〈攝事分〉裡有講。〈攝事分〉是在什麼地方呢？在「（陵本八十九卷四頁）」，在那個地方說了。</w:t>
      </w:r>
    </w:p>
    <w:p>
      <w:pPr>
        <w:pStyle w:val="Normal"/>
        <w:ind w:firstLine="527"/>
        <w:jc w:val="both"/>
        <w:rPr/>
      </w:pPr>
      <w:r>
        <w:rPr/>
        <w:t>「此顯初二精進，是故唯說具足堅固鉀鎧加行」，這一段文「所行無礙具足堅固鉀鎧加行」，這個很明白地就是指初兩種精進，這五種精進前兩種精進，是故唯說具足堅固的鉀鎧，這是一種，就是被甲精進；第二個是加行精進。「堅固鉀鎧加行」，就是這兩種精進，在五種精進裡面指前兩種說的。「由其最初發起猛利樂欲」，怎麼知道是這兩種精進呢？由於這位菩薩行菩薩道的時候，最初他內心裡面能發起猛利的樂欲心，「我歡喜去做這件利益眾生的事情」，這個心念非常的猛利，所以叫做被甲精進。「次隨所欲發起堅固勇悍方便故」，先有這樣發起猛利的樂欲，然後「隨所欲」，隨你所歡喜的，就是你所計劃的這一件菩薩道，發起堅固的勇悍，勇悍就是勇猛，方便就是行動，發起勇猛的行動，那麼這個就是加行精進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宇三、不空生死</w:t>
      </w:r>
      <w:r>
        <w:rPr/>
        <w:t>（</w:t>
      </w:r>
      <w:r>
        <w:rPr/>
        <w:t>分四科）　宙一、增長菩提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是諸菩薩於生死中，如如流轉遭大苦難，如是如是於其無上正等菩提，堪能增長。</w:t>
      </w:r>
    </w:p>
    <w:p>
      <w:pPr>
        <w:pStyle w:val="Normal"/>
        <w:ind w:firstLine="527"/>
        <w:jc w:val="both"/>
        <w:rPr/>
      </w:pPr>
      <w:r>
        <w:rPr/>
        <w:t>這是第三科。前面是第三科「令無怯弱」。這是「獲多勝利」的第二科「依修善巧」，這一科說完了。下面這是「獲多勝利」的第三科，「不空生死」。第一科是「得最勝捨」，第二科「依修善巧」，現在第三科「不空生死」。這一科裡面分四科，第一科「增長菩提」。</w:t>
      </w:r>
    </w:p>
    <w:p>
      <w:pPr>
        <w:pStyle w:val="Normal"/>
        <w:ind w:firstLine="527"/>
        <w:jc w:val="both"/>
        <w:rPr/>
      </w:pPr>
      <w:r>
        <w:rPr/>
        <w:t>「是諸菩薩於生死中」，這麼多的得無生法忍、成就法無我慧的菩薩。「於生死中」，因為他有大悲心，他不入涅槃，他還在凡夫的世界受生死，還在這裡。但是在這裡「不空生死」，不會白受生死苦的；受生死苦還是有功德的，所以叫做不空。有什麼功德呢？增長菩提。「如如流轉遭大苦難，如是如是於其無上正等菩提，堪能增長」，這位得法無我智慧的這位菩薩，他在凡夫的世界「如如流轉」，如是如是地流轉生死，或者這個時候是在人間，得一個人的身體，或者這一生跑到天上去，得天的身體，或者這一生做鬼神的身體，他是自在的，願意做什麼就做什麼，如是如是地流轉生死。「遭大苦難」，遇見一個很大的苦難的事情。「如是如是於其無上正等菩提，堪能增長」，就是像前面這樣的流轉生死，這樣子遇見大的苦難，他對於無上正等菩提的這個法無我慧，這個廣大的智慧還是能增長的。他在受生死的時候沒有白受苦，還使令他的無上菩提大道，無上菩提道能有進步，是這樣子。像我們若在生死裡受了很多苦，也一無所得，你什麼也沒得到，只是受苦而已。也沒說我因為受生死苦，我在佛法裡有成就，沒有這回事。有可能在受生死苦的時候，造了很多罪業，那可能會這樣子。但是這位菩薩不但沒有罪過，而且會成就他的無上菩提，使令他無上菩提的大智慧會有增長，「堪能增長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八六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如如流轉遭大苦難至堪能增長者：諸行因果相續不斷，是名流轉。此說生死展轉流轉，謂諸菩薩於生死中，為修自利利他行故，遭遇一切大苦大難而不退轉，由是積集福智資糧，堪於無上菩提所有種姓，漸令清淨，漸令增長。遭遇苦難非一眾多或至無量，指彼彼相故說如如。菩提種姓，漸清淨故，漸增長故，有次第別，亦復說言如是如是。如彼如彼經無量劫，積集資糧，如是如大菩提種方得增長故。</w:t>
      </w:r>
    </w:p>
    <w:p>
      <w:pPr>
        <w:pStyle w:val="Normal"/>
        <w:ind w:firstLine="527"/>
        <w:jc w:val="both"/>
        <w:rPr/>
      </w:pPr>
      <w:r>
        <w:rPr/>
        <w:t>「如如流轉遭大苦難至堪能增長者：諸行因果相續不斷，是名流轉」，這個如如流轉，這個流轉怎麼講呢？「諸行因果」，這個行就是一切的有為法。有為法，我受了五戒，我修學十善，這都是善法；善法你能這樣做，它是有因果的，有因就有果，諸行因果。那可能他會來到人間做個比丘，受了比丘戒，這個善法也是諸行；有如是因，就有如是果。我受了菩薩戒，菩薩戒也是有為法，它也如是因、有如是果。你或者行六波羅蜜種種功德，諸行的因果。「相續不斷」，有因就會有果，有果以後又有因，又有果，相續地不斷，長時期這樣做，是名叫做流轉。這個流就是水在流動，那麼就是相續的意思。轉是現前的意思，相續地現前；而不是現前一段，後邊就不現前了，那就是中斷了。現在是相續地現前，不中斷，所以叫做「相續不斷，是名流轉」。</w:t>
      </w:r>
    </w:p>
    <w:p>
      <w:pPr>
        <w:pStyle w:val="Normal"/>
        <w:ind w:firstLine="527"/>
        <w:jc w:val="both"/>
        <w:rPr/>
      </w:pPr>
      <w:r>
        <w:rPr/>
        <w:t>「此說生死展轉流轉」，流轉這句話是說菩薩在生死裡面展轉地流轉，從人間到天上，從天上有可能就再來人間，那麼這就叫做流轉，這叫做生死流轉。「謂諸菩薩於生死中，為修自利利他行故」，菩薩在生死裡幹什麼事呢？為什麼在生死裡呢？謂諸菩薩於生死裡邊，「為修自利」，他為了修集自利的功德，就是使令他無上菩提能夠有進步，自利的功德。「利他」，利益眾生的功德。「為修自利利他行故」，為修自利行、為修利他行，就是為了這件事。「遭遇一切大苦大難而不退轉」，他可能會遇見很多的大苦，大苦惱、大困難的事情。這個事情有兩種情形：也可能菩薩無量劫來造過罪，造過罪這個時候罪過成熟了，使令他有苦難，這是一個可能。第二個呢，有其他的大菩薩來考驗他，其他的大菩薩。這位菩薩在這裡行菩薩道，其他的菩薩來考驗這位菩薩；考驗他的時候，給你一個苦難叫你吃吃，叫你吃苦頭來增長你的道業，這也可能有這個事情。當然這是大菩薩境界，不是凡夫境界。所以「遭遇一切大苦大難而不退轉」，他遇見這個事情，他的法無我的智慧能發生作用，他就不退轉，他的道力不會向下退，不會，還繼續地向上進步的，「遭遇一切大苦大難而不退轉」。若是我們這個平常的人，那經不得考驗的，那菩薩不來考驗你，不會有這種事情，所以我們不用害怕會有大苦難來考驗我們，我們不夠那個程度，這是要大菩薩的境界才有這種事情。「由是積集福智資糧」，由於這位菩薩他能在生死裡面，他不是造惑業苦的這些罪過的事情，他會積集福資糧、積集智慧的資糧。這個資糧是因的意思，由如是因會得無上菩提，所以叫做資糧。「堪於無上菩提所有種姓，漸令清淨，漸令增長」，「堪於」，堪者可也，可能，就是有這個能力在無上菩提的……，就是成佛的時候的智慧叫無上菩提。「所有種姓」，這個種姓就是無上菩提的因；就是你栽培的善根，將來能得無上菩提，那個善根叫做種姓，這個種姓為無上菩提的因。「漸令清淨」，你的善根……，我們初開始栽培善根的時候，是用有所得的心情栽培的善根，我們受三歸五戒，受了比丘戒，受了菩薩戒，「我現在是大比丘了！我現在發無上菩提心，我是大菩薩了」，是有所得的、有所執著的這個心情，那你這個善根就是不清淨。現在這位菩薩他在生死裡邊修福智資糧的時候，對於他以前這些不清淨的地方，「漸令清淨」，逐漸地清淨自己的有所得的這些分別，虛妄染污，能令清淨。「漸令增長」，這個善根逐漸逐漸地增長廣大。</w:t>
      </w:r>
    </w:p>
    <w:p>
      <w:pPr>
        <w:pStyle w:val="Normal"/>
        <w:ind w:firstLine="527"/>
        <w:jc w:val="both"/>
        <w:rPr/>
      </w:pPr>
      <w:r>
        <w:rPr/>
        <w:t>「遭遇苦難非一眾多或至無量」，菩薩在生死裡行菩薩道的時候，或者自己修無上菩提道，或者是利益眾生的菩提道。這個時候遭遇到的苦難「非一」，不是只有一樣，會有很多。「或至無量」，或者是很多很多的苦難。「指彼彼相故說如如」，這上面「如如流轉遭大苦難」就是指那個彼彼，各式各樣的相貌。「故說如如」，所以叫做「如如流轉遭大苦難」。這可見得聖道的大菩薩他在行菩薩道的時候，他在自己用功的時候，還會遇見很多的苦難，何況我們不是大菩薩！我們才發心的時候，無量劫來的業障很多，能沒有苦難嗎？所以我們說是「我念觀世音菩薩，叫我什麼事情很順利地，不要有苦難」，當然這個心情也是值得同情，但是是不可能的。「指彼彼相故說如如」。</w:t>
      </w:r>
    </w:p>
    <w:p>
      <w:pPr>
        <w:pStyle w:val="Normal"/>
        <w:ind w:firstLine="527"/>
        <w:jc w:val="both"/>
        <w:rPr/>
      </w:pPr>
      <w:r>
        <w:rPr/>
        <w:t>「菩提種姓，漸清淨故，漸增長故」，以無上菩提的因，原來是有所得的，漸漸清淨到無所得的境界。這無所得的智慧漸漸地增長，有次第的差別。「亦復說言如是如是」，也是這麼說：如是如是於其無上菩提，菩提堪能增長。這個「如是」是這個意思。「如彼如彼經無量劫，積集資糧」，這位菩薩在生死中，如那樣子，如那樣子，經無量劫的積集資糧。「如是如大菩提種方得增長故」，他無上菩提的因逐漸地增長廣大，才成就的。所以菩薩行菩薩道、得無上菩提不是那麼容易，但是在他的法無我的智慧來說，還不是難事。若用凡夫的肉眼去看，「哎呀！這個事太難了！」但是這位菩薩本身的法無我的智慧呢，「無有少法可得」，他不感覺難。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〈真實義品〉第十堂課．</w:t>
    </w:r>
    <w:r>
      <w:rPr>
        <w:rFonts w:eastAsia="標楷體" w:ascii="標楷體" w:hAnsi="標楷體"/>
      </w:rPr>
      <w:t>2002/4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CbetaPUNC">
    <w:name w:val="CbetaPUNC"/>
    <w:basedOn w:val="Style12"/>
    <w:qFormat/>
    <w:rPr>
      <w:vanish w:val="false"/>
    </w:rPr>
  </w:style>
  <w:style w:type="character" w:styleId="Style13">
    <w:name w:val="註解參照"/>
    <w:basedOn w:val="Style12"/>
    <w:qFormat/>
    <w:rPr>
      <w:sz w:val="18"/>
    </w:rPr>
  </w:style>
  <w:style w:type="character" w:styleId="Old">
    <w:name w:val="old"/>
    <w:basedOn w:val="Style12"/>
    <w:qFormat/>
    <w:rPr>
      <w:color w:val="0000FF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ind w:firstLine="527"/>
    </w:pPr>
    <w:rPr>
      <w:color w:val="000000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2">
    <w:name w:val="本文縮排 2"/>
    <w:basedOn w:val="Normal"/>
    <w:qFormat/>
    <w:pPr>
      <w:ind w:firstLine="480"/>
    </w:pPr>
    <w:rPr/>
  </w:style>
  <w:style w:type="paragraph" w:styleId="3">
    <w:name w:val="本文縮排 3"/>
    <w:basedOn w:val="Normal"/>
    <w:qFormat/>
    <w:pPr>
      <w:ind w:firstLine="586"/>
    </w:pPr>
    <w:rPr/>
  </w:style>
  <w:style w:type="paragraph" w:styleId="31">
    <w:name w:val="本文 3"/>
    <w:basedOn w:val="Normal"/>
    <w:qFormat/>
    <w:pPr/>
    <w:rPr>
      <w:color w:val="80000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9:31:00Z</dcterms:created>
  <dc:creator>法雲資訊網</dc:creator>
  <dc:description/>
  <dc:language>en-US</dc:language>
  <cp:lastModifiedBy>FaYun</cp:lastModifiedBy>
  <dcterms:modified xsi:type="dcterms:W3CDTF">2005-02-01T01:15:00Z</dcterms:modified>
  <cp:revision>60</cp:revision>
  <dc:subject/>
  <dc:title>本地分中菩薩地第十五初持瑜伽處</dc:title>
</cp:coreProperties>
</file>