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荒二、厭離生死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諸菩薩於其生死以無常等行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速疾入般涅槃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彼若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尚不能成熟一切佛法及諸有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況能證無上正等菩提</w:t>
      </w:r>
      <w:r>
        <w:rPr>
          <w:bCs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這一段文的大科叫「智行門」，分三科，第一科是「真實義相」，這一科已經講完了。現在是第二科「境相應慧」。「境相應慧」這一科裡邊分三科，第一科是「勝解方便」。「勝解方便」裡邊分四科，第一科「標」，第二科「徵」，第三科是解「釋」。解釋裡邊分兩科，第一科是「由修勝解」。這個修勝解，就是對勝義諦的理解要由努力地修習才能成就的，所以叫做修勝解。這一科裡分兩科，第一科是「約生死辨」。生死辨分兩科，第一科是「正了知」，正了知就是：「以諸菩薩處於生死，彼彼生中修空勝解，善能成熟一切佛法及諸有情，又能如實了知生死，不於生死以無常等行深心厭離」，這是修空勝解的正了知的意思，就是了知這一切法都是言說法性，是畢竟空的意思。第二科是「不了知」，「不了知」分兩科，第一科「染受生死失」：「若諸菩薩不能如實了知生死，則不能於貪瞋癡等一切煩惱深心棄捨」，就是我們不修習言說安立的一切法是畢竟空，我們不能修這個空勝解，我們就不能調伏煩惱，這個煩惱就會不斷地活動，那麼我們就「不能棄捨諸煩惱」，那麼就「雜染心受諸生死。由雜染心受生死故，不能成熟一切佛法及諸有情」，這是第一科「染受生死失」。</w:t>
      </w:r>
    </w:p>
    <w:p>
      <w:pPr>
        <w:pStyle w:val="Normal"/>
        <w:ind w:firstLine="527"/>
        <w:jc w:val="both"/>
        <w:rPr/>
      </w:pPr>
      <w:r>
        <w:rPr/>
        <w:t>剛才念的這一段文是第二科「厭離生死失」：「若諸菩薩於其生死以無常等行深心厭離」，若是這位發無上菩提心的菩薩，他不學習空勝解，那怎麼樣用功修行呢？「於其生死以無常等行深心厭離」，就是對於這個色、受、想、行、識的生起，色、受、想、行、識的結束。「以無常等行深心厭離」，用無常、苦這些觀行，這樣的止觀。「深心厭離」，就是很深刻地，不是表面上的事情，厭離這個有老病死的色、受、想、行、識。這樣子修小乘佛法的止觀，「是則速疾入般涅槃」，小乘的止觀也是很有力量的，就會很快地入般涅槃，就是斷除見煩惱、斷除愛煩惱，這個五蘊就結束了，就入於不生不滅的涅槃了。</w:t>
      </w:r>
    </w:p>
    <w:p>
      <w:pPr>
        <w:pStyle w:val="Normal"/>
        <w:ind w:firstLine="527"/>
        <w:jc w:val="both"/>
        <w:rPr/>
      </w:pPr>
      <w:r>
        <w:rPr/>
        <w:t>「彼若速疾入般涅槃」，那位菩薩他歡喜小乘佛法，他修學小乘的四念處，用無常等的觀行，結果怎麼樣呢？就會很快地入涅槃了，就是得阿羅漢道入涅槃了。這樣有什麼不對呢？「尚不能成熟一切佛法及諸有情，況能證無上正等菩提」，尚且不能夠成熟一切佛法，就是不能夠得佛的一切種智，不能得佛的功德。「不能成熟一切佛法」，你就不能成就佛的一切種智等的功德，也不能度化一切眾生，「及諸有情」。「況能證無上正等菩提」，成熟佛法是因，得無上菩提是果，沒有因也就沒有果，這就是退大取小了；退失無上菩提心，迴入小乘，入於涅槃去，是這樣意思。所以厭離生死能得涅槃，在小乘佛法的立場來說，這是對的，沒有什麼不對；但是在大乘佛法來說，你就不能度化眾生，不能得無上菩提，這是一個過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一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於其生死至速疾入般涅槃者：當知菩薩於其生死非不厭離，然非一向，以諸菩薩三無數劫流轉生死，求大菩提故，如〈戒品〉釋。（陵本四十一卷九頁）聲聞不爾，或有一類最極速疾得般涅槃，謂住種性補特伽羅最極速疾般涅槃者，要經三生，即可成辦，如〈聲聞地〉說。（陵本二十一卷二十頁）若諸菩薩同於聲聞厭離生死，便同速疾入般涅槃，非時大性，定不能證無上正等菩提。</w:t>
      </w:r>
    </w:p>
    <w:p>
      <w:pPr>
        <w:pStyle w:val="Normal"/>
        <w:ind w:firstLine="527"/>
        <w:jc w:val="both"/>
        <w:rPr/>
      </w:pPr>
      <w:r>
        <w:rPr/>
        <w:t>「於其生死至速疾入般涅槃者：當知菩薩於其生死非不厭離」，這個發無上菩提心的菩薩對於在六道裡面流轉生死這件事，不是不厭離，是厭離的，是不歡喜流轉生死，在這裡受苦。「然非一向」，可是不是偏於這一面的，不是完全厭離的。「以諸菩薩三無數劫流轉生死，求大菩提故」，他厭離生死是厭離，但是不是那麼樣的偏於厭離。怎麼知道呢？「以諸菩薩」，因為這些大菩薩他三個無數劫，就是三阿僧祇劫在生死裡流轉，廣度眾生，也親近十方一切佛。求無上菩提故，三無數劫流轉生死，可見對於生死不是那麼厭離的那麼深。這個原因是什麼呢？因為菩薩他修空勝解，他觀察流轉生死的這件事是畢竟空寂的，沒有流轉生死，沒有生死這件事，所以對於生死的厭離心不是那麼樣的深刻。不像那個聲聞學者他不觀一切法是畢竟空的，只是觀察無常，無常只是有變化，靠不住的，這還是有這件事，那就是苦，這苦惱的感覺非常地深刻，所以他會積極地修學聖道入涅槃，解脫生死。菩薩呢，不是這樣，修學的法門是不一樣的關係。「如〈戒品〉釋」，這個地方，這一段文的大義「如〈戒品〉釋」，〈菩薩地〉裡有一個〈戒品〉，〈戒品〉第十一條。我們昨天前天誦戒的時候，也就誦了這一段文，就是：「</w:t>
      </w:r>
      <w:r>
        <w:rPr>
          <w:szCs w:val="23"/>
        </w:rPr>
        <w:t>若菩薩作如是見，如是說言：『菩薩不應樂涅槃，應背涅槃；不應怖畏煩惱，不應一向厭離。何以故？菩薩應於三阿僧祇劫，久受生死，求大菩提。』作如是說者，是名為犯眾多犯，是犯染污起。何以故？聲聞深樂涅槃，畏厭煩惱，百千萬倍，不及菩薩深樂涅槃，畏厭煩惱。謂諸聲聞但為自利。菩薩不爾，普為眾生。彼習不染污心，勝阿羅漢；成就有漏，離諸煩惱。</w:t>
      </w:r>
      <w:r>
        <w:rPr/>
        <w:t>」就是這一段文，解釋這個意思。「如〈戒品〉釋」，在什麼地方呢？「（陵本四十一卷九頁）」，就是金陵刻經處那個版本，在四十一卷九頁那上有這一段文。</w:t>
      </w:r>
    </w:p>
    <w:p>
      <w:pPr>
        <w:pStyle w:val="Normal"/>
        <w:ind w:firstLine="527"/>
        <w:jc w:val="both"/>
        <w:rPr/>
      </w:pPr>
      <w:r>
        <w:rPr/>
        <w:t>「聲聞不爾」，菩薩的那個境界是非常高上的，聲聞學者和菩薩不同。「或有一類最極速疾得般涅槃，謂住種性補特伽羅最極速疾」，就是在聲聞種性裡邊有一類，「最極速疾般涅槃者」，他很快地就得涅槃。這個速疾地能夠入涅槃的聲聞人，是什麼人呢？「謂住種性補特伽羅」，就是他無始劫來生來就是有這種種性，就是有聲聞人的無漏種子，有這種善根。這種人呢，「最極速疾般涅槃者，要經三生」，「最極速疾」，能夠速疾到什麼程度呢？就是三生即可成辦。第一生栽培善根，第二生也栽培善根，第三生有兩種情形：一個是得阿羅漢，這是一種情形；第二種情形，只能得初果。那麼這就是很快了，是三生得涅槃。「要經三生，即可成辦，如〈聲聞地〉說。（陵本二十一卷二十頁）」。</w:t>
      </w:r>
    </w:p>
    <w:p>
      <w:pPr>
        <w:pStyle w:val="Normal"/>
        <w:ind w:firstLine="527"/>
        <w:jc w:val="both"/>
        <w:rPr/>
      </w:pPr>
      <w:r>
        <w:rPr/>
        <w:t>「若諸菩薩同於聲聞厭離生死，便同速疾入般涅槃」，若是諸菩薩發了無上菩提心而退失了，無上菩提願失掉了，但是他是出離心沒有失掉。這個我們佛教徒有兩種願：一個是出離願，出離心；一個無上菩提心，這兩種。出離心就是疾疾地願意出離生死苦、得涅槃，有這樣的願，叫出離願，叫出離心；其實也是叫做菩提心，就是得聲聞菩提。第二種是無上菩提，就是要成佛，大乘佛教學者應該有這樣的願。現在這裡說「若諸菩薩同於聲聞厭離生死」，那就是退失了無上菩提願了，但是他的出離心沒有退，所以同於聲聞種性的人，也是厭離生死，也是積極地修四念處。「厭離生死，便同速疾入般涅槃」，他看世間上的事情都是苦惱的事情，沒有可愛的，所以他四念處很快地修成功了。「便同速疾入般涅槃」，就同於聲聞人很快地入於不生不滅的地方去了。「非時大性」，不是要經過三大阿僧祇劫的流轉生死，學習佛法，度化眾生的。這樣子呢，速疾入般涅槃，「定不能證無上正等菩提」，他就不能成佛了。那麼這個厭離生死也有這樣的事情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約涅槃辨（分二科）　洪一、無怖願</w:t>
      </w:r>
    </w:p>
    <w:p>
      <w:pPr>
        <w:pStyle w:val="Normal"/>
        <w:jc w:val="both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由習如是空勝解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則於涅槃不深怖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於涅槃不多願樂。</w:t>
      </w:r>
    </w:p>
    <w:p>
      <w:pPr>
        <w:pStyle w:val="Normal"/>
        <w:ind w:firstLine="527"/>
        <w:jc w:val="both"/>
        <w:rPr/>
      </w:pPr>
      <w:r>
        <w:rPr/>
        <w:t>前面是約生死來解釋，現在約涅槃來解釋。分兩科，第一科「無怖願」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/>
        <w:t>「又諸菩薩由習如是空勝解故」，這些發無上菩提心的菩薩，由於他學習大乘佛法。學習大乘佛法，怎麼學呢？就是學習這個空勝解，觀察一切法也是言說安立的，言說安立的一切法本身是畢竟空的、是沒有體性的。他這樣學習的原故，「則於涅槃不深怖畏」，則對於去入涅槃，入於不生不滅，入於第一義諦，對於這件事他不是深深地怖畏。不像這個凡夫，凡夫是害怕；凡夫歡喜都是有福報的人，有很多的欲，若是讓他入涅槃，就沒有這麼多的欲了，所以對涅槃不高興。而現在這個菩薩修習空勝解，觀察五蘊、六處、十八界這一切法是畢竟空寂的，「不住色生心，不住聲香味觸法生心」，這個時候則於涅槃不恐怖，他隨時都入於第一義諦，沒有恐怖的意思。「亦於涅槃不多願樂」，前面怖畏涅槃是以凡夫生死的境界，一般凡夫境界；亦於涅槃多願樂，那是二乘人的境界。現在這位菩薩修空勝解呢，對於涅槃不生怖畏，對於涅槃也不是深深地歡喜；因為他與空勝解相應的時候，這就是涅槃的境界。沒得無生法忍呢，是相似的；得無生法忍以後，就是真實地悟入第一義諦了。這一科的名字叫做「無怖願」，沒有怖，也沒有願；對於涅槃不深怖畏，於涅槃也不多願樂。這個就是，於涅槃深怖畏，這是凡夫境界；於涅槃多願樂，是小乘佛教學者的境界。現在這位修空勝解的大菩薩不同於凡夫，也不同於小乘佛教學者，所以無怖願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於涅槃不深怖畏至不多願樂者：如其所應為簡不同凡夫及諸聲聞，其義應知。</w:t>
      </w:r>
    </w:p>
    <w:p>
      <w:pPr>
        <w:pStyle w:val="Normal"/>
        <w:ind w:firstLine="527"/>
        <w:jc w:val="both"/>
        <w:rPr>
          <w:bCs/>
        </w:rPr>
      </w:pPr>
      <w:r>
        <w:rPr/>
        <w:t>這一段文就是這位菩薩他是也不同於凡夫，也不同於聲聞，所以「</w:t>
      </w:r>
      <w:r>
        <w:rPr>
          <w:bCs/>
        </w:rPr>
        <w:t>如其所應</w:t>
      </w:r>
      <w:r>
        <w:rPr/>
        <w:t>」，前面於涅槃深怖畏是凡夫，於涅槃多願樂是二乘人，叫「</w:t>
      </w:r>
      <w:r>
        <w:rPr>
          <w:bCs/>
        </w:rPr>
        <w:t>如其所應</w:t>
      </w:r>
      <w:r>
        <w:rPr/>
        <w:t>」，而菩薩和他們不一樣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/>
      </w:pPr>
      <w:r>
        <w:rPr/>
        <w:t>洪二、有怖願（分二科）　荒一、深怖涅槃失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若諸菩薩深怖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於彼涅槃資糧不能圓滿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由於涅槃深怖畏故，不見涅槃勝利功德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由不見故，便於涅槃遠離一切清淨勝解</w:t>
      </w:r>
      <w:r>
        <w:rPr>
          <w:bCs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若諸菩薩深怖涅槃，即便於彼涅槃資糧不能圓滿」，這下面是「有怖願」，前面是「無怖願」，這是「有怖願」。前面說是沒有怖願，這時候若是有怖願會怎麼樣呢？分兩科，第一科是深怖涅槃的過失。</w:t>
      </w:r>
    </w:p>
    <w:p>
      <w:pPr>
        <w:pStyle w:val="Normal"/>
        <w:ind w:firstLine="527"/>
        <w:jc w:val="both"/>
        <w:rPr/>
      </w:pPr>
      <w:r>
        <w:rPr/>
        <w:t>「若諸菩薩深怖涅槃」，若是諸菩薩對於涅槃有一點兒害怕，那這就是不但是無上菩提願退失了，出離心也沒有了，那他不歡喜到涅槃、到第一義那裡去，歡喜在色、聲、香、味、觸這裡活動，走來走去的，感覺快樂。「即便於彼涅槃資糧不能圓滿」，這樣的菩薩那他就是對於涅槃的資糧；涅槃是果，資糧是因。他就不會對得涅槃果的因，他就努力地去學習、修學，就不能圓滿涅槃的資糧了，涅槃的資糧就是戒、定、慧，他就不歡喜做這個事。「由於涅槃深怖畏故，不見涅槃勝利功德」，他這位菩薩對於涅槃深深地害怕，為什麼會這樣呢？「不見涅槃勝利功德」，他沒有看見涅槃有勝利、有功德，他看不見這件事，他只看見欲是很美的，所以就不歡喜到涅槃那裡去。「由不見故，便於涅槃遠離一切清淨勝解」，因為這位菩薩他沒有看見涅槃勝利功德，所以便於涅槃遠離了一切清淨的勝解。對於涅槃的勝解，涅槃的勝解是清淨的，他就遠離了，不歡喜去學習佛法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Normal"/>
        <w:jc w:val="both"/>
        <w:rPr/>
      </w:pPr>
      <w:r>
        <w:rPr>
          <w:b/>
        </w:rPr>
        <w:t>深怖涅槃等者：謂諸凡夫樂著生死，聞說涅槃謂或斷滅，是故生怖；此中涅槃，謂即滅諦。怖涅槃故，於彼能證世出世間二資糧道不能修習證得圓滿；此中資糧，謂即道諦。由四寂靜施設安立是涅槃相，謂苦寂靜、煩惱寂靜、不損惱他寂靜及捨寂靜，如〈有餘依地〉釋。（陵本五十卷二十一頁）此中初二寂靜是名涅槃勝利，離過患故；後二寂靜是名涅槃功德，治過失故。若於涅槃生起淨信，名淨勝解。即由如是增上力故，身毛為豎，悲泣墮淚，如是等事，是淨信相</w:t>
      </w:r>
      <w:r>
        <w:rPr>
          <w:rFonts w:eastAsia="標楷體"/>
        </w:rPr>
        <w:t>。</w:t>
      </w:r>
    </w:p>
    <w:p>
      <w:pPr>
        <w:pStyle w:val="Normal"/>
        <w:ind w:firstLine="527"/>
        <w:jc w:val="both"/>
        <w:rPr/>
      </w:pPr>
      <w:r>
        <w:rPr/>
        <w:t>「深怖涅槃等者：謂諸凡夫樂著生死，聞說涅槃謂或斷滅」，「謂諸凡夫」，這個平常的人，平常的人是什麼呢？就是不能深入第一義諦；表面上的事情可以留心，深入的事情他不歡喜。「樂著生死」，他愛著這個生死的境界，就是愛著色、聲、香、味、觸、法的這些事情。「聞說涅槃謂或斷滅」，若聽佛法中的學者讚揚涅槃的功德，「謂或斷滅」，他心裡面：「若到涅槃那裡，就沒有色、聲、香、味、觸了，也沒有眼、耳、鼻、舌、身、意了，這樣子我還有什麼享受呢？」「是故生怖」，所以心裡面就恐怖，不歡喜。「此中涅槃，謂即滅諦」，這裡說這個涅槃指什麼說的呢？就是那個四諦裡面的滅諦，滅、靜、妙、離；滅除苦、集二諦那個微妙的境界，就叫做滅諦。</w:t>
      </w:r>
    </w:p>
    <w:p>
      <w:pPr>
        <w:pStyle w:val="Normal"/>
        <w:ind w:firstLine="527"/>
        <w:jc w:val="both"/>
        <w:rPr/>
      </w:pPr>
      <w:r>
        <w:rPr/>
        <w:t>「怖涅槃故，於彼能證世出世間二資糧道」，這位菩薩他對於涅槃有點兒害怕，那就和一般的凡夫的思想一樣了。所以於彼能證世、出世間的兩種資糧道「不能修習」，他就不能修習了。這個世間的資糧道、出世間的資糧道，這個世間的資糧道是什麼呢？就是奢摩他，你要學習奢摩他。出世間的資糧道，那就是苦、空、無常、無我的智慧。「不能修習」，他就不肯努力去修習這兩種因。「證得圓滿」，這兩種道不能成就，不能圓滿。「此中資糧，謂即道諦」，這地方說是兩種資糧，也就是苦、集、滅、道裡面那個道諦。由此道諦，才能悟入那個滅諦。</w:t>
      </w:r>
    </w:p>
    <w:p>
      <w:pPr>
        <w:pStyle w:val="Normal"/>
        <w:ind w:firstLine="527"/>
        <w:jc w:val="both"/>
        <w:rPr/>
      </w:pPr>
      <w:r>
        <w:rPr/>
        <w:t>「由四寂靜施設安立是涅槃相」，由四種寂靜的安立，施設名言，安立資糧的義。這個名言是能詮顯的，義是所詮顯的；在名言那一方面叫做施設，在義那一方面就是安立。「是涅槃相」，這四種寂靜就是涅槃的相貌。這四種寂靜是指什麼說的呢？第一個就是苦寂靜，「謂苦寂靜」，第二個是煩惱寂靜。這個苦寂靜那就是沒有苦惱，我們生、老、病、死、愛別離、怨憎會、求不得，在生死裡流轉，這都是苦惱的境界。現在寂靜了，就是這件事沒有了，這叫做苦寂靜。「煩惱寂靜」，煩惱就是生死的因，那麼就是一個見煩惱、一個愛煩惱；一個是我、我所的見煩惱，一個貪、瞋、癡的這些愛煩惱。這兩種煩惱是寂靜了，就是由於修學那個戒、定、慧的道諦，使令煩惱不活動了。</w:t>
      </w:r>
    </w:p>
    <w:p>
      <w:pPr>
        <w:pStyle w:val="Normal"/>
        <w:ind w:firstLine="527"/>
        <w:jc w:val="both"/>
        <w:rPr/>
      </w:pPr>
      <w:r>
        <w:rPr/>
        <w:t>「不損惱他寂靜」，我們損惱他，就是我們心裡面有貪瞋癡的煩惱；有貪瞋癡的煩惱，就會損惱他人，一損惱他人就是有罪過。有罪過，那麼就是你內心裡有煩惱，你又去損惱他人就造業；一個煩惱障、業障，那這個苦障、報障自然也會來了。所以我們佛教徒如果只是集聚了很多的財去布施眾生，你內心的煩惱這件事，你沒能夠讓它寂靜；這件事沒有做，你不能夠消除苦惱的，你不能消除苦惱。你集聚了很多的財去利益眾生，如果其中做的過失不要那麼多的話，有可能在人天享福，但是你的煩惱還在的時候，還會再造業，還會再造罪，所以不能離苦的。你想要得安樂，這個事是不能的，是辦不到。所以應該是修學戒、定、慧，把內心的煩惱消滅了，然後做利益眾生的事情比較安全。這上面說，苦寂靜、煩惱寂靜，特別地提出來還有個不損惱他寂靜，不要傷害他人。那就是滅掉了內心的貪瞋癡，建立了慈悲心，所以就不會去損惱眾生。「及捨寂靜」，這個捨寂靜是什麼呢？捨寂靜，就是你的苦寂靜、煩惱寂靜之後，你的眼、耳、鼻、舌、身、意接觸色、聲、香、味、觸、法的時候，你心裡面是寂靜的，不管是境界是怎麼樣的惱亂，怎麼樣擾亂你，你心裡面都是寂靜的。眼見色、耳聞聲，乃至意執法，心裡面都是寂靜的，不會為苦所擾亂，也不會為樂所迷惑，心裡面寂靜住，那就叫做捨寂靜；也叫做六恆住，這是阿羅漢沒入無餘涅槃的時候，在有餘涅槃的境界。這是「不損惱他寂靜及捨寂靜」。「如〈有餘依地〉釋」，〈有餘依地〉在什麼地方呢？「（陵本五十卷二十一頁）」，在那裡有解釋，也就是解釋這四種寂靜。</w:t>
      </w:r>
    </w:p>
    <w:p>
      <w:pPr>
        <w:pStyle w:val="Normal"/>
        <w:ind w:firstLine="527"/>
        <w:jc w:val="both"/>
        <w:rPr/>
      </w:pPr>
      <w:r>
        <w:rPr/>
        <w:t>我們如果是常常地修止觀的話，假設有一點相應，也有類似的這個捨寂靜的意思，就是這個眼、耳、鼻、舌、身、意遇見什麼境界的時候，心裡面不動，寂靜不動。煩惱雖然沒有斷，但是被你的止觀調伏了，它不活動，也有這種境界。所以說，你修止觀修成功了，是什麼相貌呢？這很明顯地知道，就是心不動。遇見這個好的境界，遇見壞的境界，心裡面寂靜住，那就是你的止觀修得合適了。如果說是你用功，你自己感覺「我用功很好，很有成就」，人家若考驗你一下，就有意地毀辱你，實在就是考驗你，你心裡動了，那就是你止觀不成，那等於告訴你了：你的止觀沒相應，就是這麼回事。所以這個捨寂靜也是很……，安立這個名相是很有意思的。是「（陵本五十卷二十一頁）」。</w:t>
      </w:r>
    </w:p>
    <w:p>
      <w:pPr>
        <w:pStyle w:val="Normal"/>
        <w:ind w:firstLine="527"/>
        <w:jc w:val="both"/>
        <w:rPr/>
      </w:pPr>
      <w:r>
        <w:rPr/>
        <w:t>「此中初二寂靜是名涅槃勝利」，這個苦寂靜、煩惱寂靜。這個苦寂靜這個事，你現在得阿羅漢了，眼前的大寒、大熱，或者飢、渴，或者老、病，這些境界還不能避免，還是有，所以苦還沒有寂靜。但是在第二剎那、第三剎那以後呢，你的這個無漏的止觀的力量會出來，出來呢，這苦不能苦，苦惱的境界不能令你苦。就說是沒有飯吃了，他心裡也沒有什麼，心裡沒有什麼問題，對這件事也不在乎。第二剎那、第三剎那以後，苦是寂靜，在第一剎那不是，第一剎那還是有苦，若入無餘涅槃就沒這回事。現在這裡說，此中初二寂靜是涅槃的勝利，你若是得了涅槃，愛煩惱、見煩惱消除了，你就會苦寂靜、煩惱寂靜，你就有這樣的勝利，殊勝的利益。「離過患故」，就是你遠離了苦，遠離了煩惱，苦和煩惱是過患，你現在沒有這回事了，所以那是涅槃的勝利。不願意修學聖道，「我很有本事，我要在社會上可以拿到榮華富貴」，拿到榮華富貴，但是這個苦不能寂靜，煩惱也不寂靜。說「我有很大的威力，我有很多的財富」，但是不能，苦不能寂靜，煩惱不能寂靜，還是苦惱。所以從這裡看出來，我們出家人已經出了家，應該以修學戒、定、慧為第一才是對的。</w:t>
      </w:r>
    </w:p>
    <w:p>
      <w:pPr>
        <w:pStyle w:val="Normal"/>
        <w:ind w:firstLine="527"/>
        <w:jc w:val="both"/>
        <w:rPr/>
      </w:pPr>
      <w:r>
        <w:rPr/>
        <w:t>「後二寂靜是名涅槃功德」，後邊這兩個寂靜：不損惱有情寂靜、一個捨寂靜，這是涅槃的功德。你得到這個涅槃的時候，入於不生不滅的境界以後，你有這樣的功德。就是無論什麼境界的時候，不會損惱有情，不會。這個阿羅漢，你怎麼樣對阿羅漢傷害，阿羅漢沒有惡心；「你打我，我就打你」，沒有這回事，沒有這回事的。無論什麼境界出現，不能動其心，你不能令他的心會動搖的。「</w:t>
      </w:r>
      <w:r>
        <w:rPr>
          <w:sz w:val="23"/>
          <w:szCs w:val="23"/>
        </w:rPr>
        <w:t>於諸法本寂</w:t>
      </w:r>
      <w:r>
        <w:rPr>
          <w:rFonts w:ascii="新細明體;PMingLiU" w:hAnsi="新細明體;PMingLiU"/>
          <w:sz w:val="23"/>
          <w:szCs w:val="23"/>
        </w:rPr>
        <w:t>，</w:t>
      </w:r>
      <w:r>
        <w:rPr>
          <w:sz w:val="23"/>
          <w:szCs w:val="23"/>
        </w:rPr>
        <w:t>常無自性中，安住如須彌，是名為見諦</w:t>
      </w:r>
      <w:r>
        <w:rPr/>
        <w:t>」，這阿羅漢住在第一義諦那個地方，像須彌山似的，什麼境界不能動搖他，「</w:t>
      </w:r>
      <w:r>
        <w:rPr>
          <w:sz w:val="23"/>
          <w:szCs w:val="23"/>
        </w:rPr>
        <w:t>是名為見諦</w:t>
      </w:r>
      <w:r>
        <w:rPr/>
        <w:t>」。所以這個後二寂靜是名涅槃的功德。「治過失故」，它對治，就消除了煩惱的過失，所以有這種境界。</w:t>
      </w:r>
    </w:p>
    <w:p>
      <w:pPr>
        <w:pStyle w:val="Normal"/>
        <w:ind w:firstLine="527"/>
        <w:jc w:val="both"/>
        <w:rPr/>
      </w:pPr>
      <w:r>
        <w:rPr/>
        <w:t>「若於涅槃生起淨信，名淨勝解」，這文上說「便於涅槃遠離一切清淨勝解」，這個勝解什麼意思呢？這個勝解，「若於涅槃生起淨信」，若是這位佛教徒對於涅槃，佛、或者佛說的法語裡邊，讚歎涅槃的功德的時候，你心裡面能生起清淨的信心，「啊！佛說的法語，涅槃是這樣子微妙」，滅、靜、妙、離。你有清淨的信心，我也能得涅槃。「名淨勝解」，那就叫做清淨的勝解。就是有個有力量的，有大力量的忍可，忍可於心，叫做解；是很有力量的，那叫做勝解。這個勝解是用淨信來解釋，什麼叫做勝解？就是淨信，有清淨的信心。有了清淨的信心，你也就會努力地去學習。因為你努力地學習，你就會得勝解；得勝解的時候，你心裡面有清淨的信心。不需要佛菩薩告訴，說「你也可以得涅槃」，不需這句話，他自己就相信有這回事的，所以叫做勝解。也可以說勝解是因，而淨信是果；也可以說最初有淨信，而後能得勝解，也可以這麼說。「即由如是增上力故，身毛為豎，悲泣墮淚，如是等事，是淨信相」，「即由如是增上力故」，就是佛教徒學習佛法，你內心裡面得勝解了，得了淨信了。怎麼知道呢？怎麼知道你有勝解、有淨信了呢？「由如是增上力故」，由這個淨信的力量，由勝解的力量，這力量是很強大的，叫「增上力故」。「身毛為豎」，若是聽佛說法的時候，說到這個事情的時候，全身的寒毛都會豎起來。「悲泣墮淚」，就會流淚，會這樣子。「如是等事」是淨信的相貌。</w:t>
      </w:r>
    </w:p>
    <w:p>
      <w:pPr>
        <w:pStyle w:val="Normal"/>
        <w:ind w:firstLine="527"/>
        <w:jc w:val="both"/>
        <w:rPr/>
      </w:pPr>
      <w:r>
        <w:rPr/>
        <w:t>現在是「由不見故，便於涅槃遠離一切清淨勝解」，說是這位菩薩他沒有看見涅槃的勝利功德，那當然就是對於涅槃沒有清淨信解的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住樂涅槃失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若諸菩薩於其涅槃多住願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若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則便不能成熟佛法及諸有情</w:t>
      </w:r>
      <w:r>
        <w:rPr>
          <w:bCs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若諸菩薩於其涅槃多住願樂，是則速疾入般涅槃」，這是第二科「住樂涅槃失」。「若諸菩薩於其涅槃多住願樂」，歡喜到涅槃那裡去，歡喜做這個事。歡喜做這個事呢，就是忘了眾生苦了，這個大悲心失掉了，那他就自己要到涅槃那兒去，就修學戒、定、慧了，</w:t>
      </w:r>
      <w:r>
        <w:rPr>
          <w:rFonts w:ascii="標楷體" w:hAnsi="標楷體" w:eastAsia="標楷體"/>
          <w:bCs/>
          <w:sz w:val="28"/>
        </w:rPr>
        <w:t>「</w:t>
      </w:r>
      <w:r>
        <w:rPr/>
        <w:t>是則速疾入般涅槃</w:t>
      </w:r>
      <w:r>
        <w:rPr>
          <w:rFonts w:ascii="標楷體" w:hAnsi="標楷體" w:eastAsia="標楷體"/>
          <w:bCs/>
          <w:sz w:val="28"/>
        </w:rPr>
        <w:t>」。「</w:t>
      </w:r>
      <w:r>
        <w:rPr/>
        <w:t>彼若速疾入般涅槃，則便不能成熟佛法及諸有情」，這件事就不能做了，所以還是有過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於其涅槃多住願樂者：菩薩於其涅槃，非都無願，然不多住。由諸菩薩於無為中，願涅槃故，正樂攝故，依此建立無相三摩地，如〈菩提分品〉說。（陵本四十五卷十八頁）是故當知菩薩於其涅槃非不願樂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bCs/>
          <w:sz w:val="28"/>
        </w:rPr>
        <w:t>「</w:t>
      </w:r>
      <w:r>
        <w:rPr/>
        <w:t>於其涅槃多住願樂者」，常常地老想要到涅槃那裡去，就是多住願樂。「菩薩於其涅槃，非都無願」，說是這位菩薩沒有過失，很正常的，那應該是什麼樣呢？就是「非都無願」，正常的發無上菩提心的菩薩，對於涅槃不是沒有歡喜心。「然不多住」，可是不是很多的時候想要到涅槃那裡去。</w:t>
      </w:r>
    </w:p>
    <w:p>
      <w:pPr>
        <w:pStyle w:val="Normal"/>
        <w:ind w:firstLine="527"/>
        <w:jc w:val="both"/>
        <w:rPr/>
      </w:pPr>
      <w:r>
        <w:rPr/>
        <w:t>「由諸菩薩於無為中，願涅槃故，正樂攝故，依此建立無相三摩地」，「由諸菩薩」，怎麼知道菩薩也願呢？正常的菩薩他也是歡喜涅槃，怎麼知道呢？「由諸菩薩於無為中」，這些法有二：一個是有為法，一個無為法。無為法，也就是阿羅漢所得的涅槃。這些惑、業、苦都是有為的境界，沒有惑業苦那個無為的不生不滅的境界，對這個境界菩薩也是願樂，「願涅槃故」。「正樂攝故」，他也會努力地歡喜成就這件事，成就這個無為的境界。「依此建立無相三摩地」，因為菩薩於無為法也是歡喜涅槃，因此所以他能建立無相三摩地，就是能成就這個無相三摩地。這無相三摩地怎麼講呢？「如〈菩提分品〉說。（陵本四十五卷十八頁）」，那地方說這個無相三摩地。</w:t>
      </w:r>
    </w:p>
    <w:p>
      <w:pPr>
        <w:pStyle w:val="Normal"/>
        <w:ind w:firstLine="527"/>
        <w:jc w:val="both"/>
        <w:rPr/>
      </w:pPr>
      <w:r>
        <w:rPr/>
        <w:t>十八頁那上面的文是說：「</w:t>
      </w:r>
      <w:r>
        <w:rPr>
          <w:sz w:val="23"/>
          <w:szCs w:val="23"/>
        </w:rPr>
        <w:t>云何菩薩空三摩地？謂諸菩薩觀一切事，遠離一切言說自性，唯有諸法離言自性，心正安住，這是菩薩空三摩地。云何菩薩無願三摩地？謂諸菩薩即等隨觀離言自性所有諸事，由邪分別所起煩惱及以眾苦所攝受故，皆為無量過失所污，於當來世不願為先，心正安住，是名菩薩無願三摩地。云何菩薩無相三摩地？謂諸菩薩即正思惟離言自性所有諸事，一切分別戲論眾相永滅寂靜，如實了知，心正安住，是名菩薩無相三摩地。</w:t>
      </w:r>
      <w:r>
        <w:rPr/>
        <w:t>」這個「</w:t>
      </w:r>
      <w:r>
        <w:rPr>
          <w:sz w:val="23"/>
          <w:szCs w:val="23"/>
        </w:rPr>
        <w:t>謂諸菩薩即正思惟離言自性所有諸事</w:t>
      </w:r>
      <w:r>
        <w:rPr/>
        <w:t>」，菩薩應該是在三摩地裡面，最好是四禪，初禪也可以。初禪、二禪、三禪、四禪，在禪定裡面，他心裡面在思惟：</w:t>
      </w:r>
      <w:r>
        <w:rPr>
          <w:sz w:val="23"/>
          <w:szCs w:val="23"/>
        </w:rPr>
        <w:t>離言所有諸事就是依他起，就是蘊、處、界，我們的眼、耳、鼻、舌、身、意這個正報、依報，這些六道輪迴的諸事。</w:t>
      </w:r>
      <w:r>
        <w:rPr/>
        <w:t>「</w:t>
      </w:r>
      <w:r>
        <w:rPr>
          <w:sz w:val="23"/>
          <w:szCs w:val="23"/>
        </w:rPr>
        <w:t>一切分別戲論眾相永滅</w:t>
      </w:r>
      <w:r>
        <w:rPr/>
        <w:t>」，在這裡面安立種種的名言去思惟，有能分別的思惟，有所思惟分別的眾相。現在這位菩薩呢，通達一切法，言說自性是畢竟空的，這些自性是空的，分別心也就不起了；能分別的心寂滅，所分別的境界也是寂滅。這個時候是無相的境界，安住在這裡，是名無相三摩地。這段文的意思，就是依此建立無相三摩地；從菩薩能夠成就無相三摩地，可以看出來菩薩不是不歡喜涅槃，對於涅槃也是歡喜的，但是他的大悲心不忘掉，他不入無餘涅槃，他只是入無相三摩地，隨時還是廣度眾生的。這個無相三摩地在〈菩提分品〉說的，是陵本四十五卷十八頁。</w:t>
      </w:r>
    </w:p>
    <w:p>
      <w:pPr>
        <w:pStyle w:val="Normal"/>
        <w:ind w:firstLine="527"/>
        <w:jc w:val="both"/>
        <w:rPr/>
      </w:pPr>
      <w:r>
        <w:rPr/>
        <w:t>「是故當知菩薩於其涅槃非不願樂」，從這一段文看出來，可以知道菩薩對於涅槃不是不願樂，也是歡喜，但是沒有像阿羅漢那麼歡喜。阿羅漢歡喜涅槃，就是棄捨了色、受、想、行、識，棄捨了眼、耳、鼻、舌、身、意，入於不生不滅這個地方。菩薩也是歡喜涅槃，但是不棄捨色、受、想、行、識，不棄捨眼、耳、鼻、舌、身、意，還保留這個身體，在這個凡夫的世界，或者到佛世界去學習佛法，到眾生世界廣度眾生，所以還要保留這個身命，和阿羅漢不同就在這裡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成有方便（分二科）　宙一、翻顯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當知此中若不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雜染心流轉生死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生死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速疾入般涅槃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涅槃深心怖畏，即於能證涅槃資糧不能圓滿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涅槃多住願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速疾入般涅槃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是諸菩薩於證無上正等菩提無大方便</w:t>
      </w:r>
      <w:r>
        <w:rPr>
          <w:bCs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當知此中若不如實了知生死，即雜染心流轉生死；若於生死深心厭離，即便速疾入般涅槃」，這是第二科「成有方便」，這個「成有方便」就是前面的「境相應慧」分三科，第一科是「勝解方便」。分四科，第三科的解釋裡面分兩科，第一科是「由修勝解」，就是修空勝解。現在第二科「成有方便」，你的空勝解修成功了呢，你就有無上菩提的大方便；成功了，那就是有無量功德，可以得無上菩提了，也可以廣度眾生。就是前面修勝解，現在是修勝解修成功了，這個意思。分兩科，第一科「翻顯」。</w:t>
      </w:r>
    </w:p>
    <w:p>
      <w:pPr>
        <w:pStyle w:val="Normal"/>
        <w:ind w:firstLine="527"/>
        <w:jc w:val="both"/>
        <w:rPr/>
      </w:pPr>
      <w:r>
        <w:rPr/>
        <w:t>「當知此中若不如實了知生死」，這是從反面來顯示，這裡面文的大義是說什麼呢？「若不如實了知生死」，若是這位菩薩他不肯學習佛法，不能通達言說法性是畢竟空的，不知道，就不能如實了知生死是畢竟空的，沒有生死啊！沒有生死令人苦惱，沒有這回事。但是他不能如實了知，他沒有深入地學習這個諸法實相的智慧。「即雜染心流轉生死」，那你的貪瞋癡就不能消除，不能消除呢，你就是一個污染、污穢的心在生死裡流轉。「若於生死深心厭離，即便速疾入般涅槃」，說是我沒有學習大乘佛法，我學習小乘佛法不好嗎？好，學習小乘佛法好，那麼你就是苦、空、無常、無我，對於生死深心厭離。「即便速疾入般涅槃」，那就很快地入於不生不滅了，就得涅槃了。「若於涅槃深心怖畏，即於能證涅槃資糧不能圓滿」，前面是一個相反的境界，這裡還是一個相反的境界。「當知此中若不如實了知生死，即雜染心流轉生死」，這是凡夫境界；「若於生死深心厭離，即便速疾入般涅槃」，這是二乘人的境界。這下面「若於涅槃深心怖畏」，還是凡夫境界。這個涅槃是果，對於涅槃深心地恐怖，對於這個世間上的欲捨不得，若到涅槃就很害怕。「即於能證涅槃資糧不能圓滿」，那他就不可能去修學戒、定、慧的資糧了，就算是修也修得不圓滿。「若於涅槃多住願樂」，這裡還是指二乘人說。若於涅槃，菩薩退大取小，歡喜涅槃。「即便速疾入般涅槃；是諸菩薩於證無上正等菩提無大方便」。前面這是兩種，這四句話也就是兩種人。「是諸菩薩」，若像前面這樣，反正是退失了出離心，那就同於凡夫；退失無上菩提心，還有出離心，就同於二乘。這位菩薩若這樣的話呢，「於證無上正等菩提無大方便」，那就表示他沒有空勝解的大方便，不能，他不能觀一切法都是畢竟空寂的，他不能，就是沒有這個方便，沒有這個功德，沒有這個堪能性了。</w:t>
      </w:r>
    </w:p>
    <w:p>
      <w:pPr>
        <w:pStyle w:val="Normal"/>
        <w:ind w:firstLine="527"/>
        <w:jc w:val="both"/>
        <w:rPr/>
      </w:pPr>
      <w:r>
        <w:rPr/>
        <w:t>這是「翻顯」，下面是「正成」，第二科「正成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正成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若能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無染心流轉生死。</w:t>
      </w:r>
    </w:p>
    <w:p>
      <w:pPr>
        <w:pStyle w:val="Normal"/>
        <w:ind w:firstLine="527"/>
        <w:jc w:val="both"/>
        <w:rPr/>
      </w:pPr>
      <w:r>
        <w:rPr/>
        <w:t>若是這位菩薩他也沒有退大取小，也更沒有退失出離心，同於凡夫；也不同於凡夫，也不同於二乘，他的大菩提心還在，他能夠努力地學習勝義，學習大乘的空勝解，大乘的空觀，就能如實了知生死是畢竟空寂的了，就是沒有生死這回事。「即無染心流轉生死」，他有這個智慧，他還有慈悲心；有慈悲心，還有智慧，所以他那貪瞋癡沒有了，但是用慈悲心在生死裡面，不棄捨生死，還在生死裡流轉。或者是到天上去，或者是在人間，菩薩有的時候也可能到三惡道去走一走，去救護三惡道的眾生，有的時候也到佛世界去。「即無染心」，那和凡夫可不同，凡夫是用貪瞋癡在生死裡流轉，受很多苦；菩薩的大慈悲、大般若的力量在生死裡是沒有苦的，「即無染心流轉生死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即無染心流轉生死者：謂諸菩薩處生死中，常勤修集無雜染心、於有漏事隨順而行，名無染心流轉生死。</w:t>
      </w:r>
    </w:p>
    <w:p>
      <w:pPr>
        <w:pStyle w:val="Normal"/>
        <w:ind w:firstLine="527"/>
        <w:jc w:val="both"/>
        <w:rPr/>
      </w:pPr>
      <w:r>
        <w:rPr/>
        <w:t>「即無染心流轉生死者：謂諸菩薩處生死中，常勤修集無雜染心」，這位菩薩他在生死裡面，他不是到涅槃那裡去，他還在有生有死的、有生滅變化的世界，在眾生的世界。「常勤修集無雜染心」，他有的時候他也度眾生，但是他有時候也自己用功修行。他怎麼修行呢？「修集無雜染心」，修習清淨心，學習清淨心。那就是清淨的止觀的力量，在三昧裡面，在這初禪、二禪、三禪、四禪，也可能得到無色界的四空定，他在禪定裡面觀一切法空，言說安立的一切法是無所得的，這心裡面不受一切法，所以心裡面是清淨，無雜染心，心裡沒有染污，沒有貪、瞋、癡的染污。「於有漏事隨順而行」，他用清淨心在凡夫的境界裡面去隨順，他也做凡夫的事兒，也做，但是他心裡是清淨的，所以「於有漏事隨順而行」。那個阿羅漢不能做這個事，阿羅漢不做；說是「於有漏事隨順而行」，這是菩薩的境界。但是這位菩薩不是用染污心「於有漏事隨順而行」，是用無雜染心，他心裡面有清淨的戒定慧，所以做有漏事，但是實在是無漏的境界。「名無染心流轉生死」，是這麼回事。所以現在我們從這裡看出來，菩薩行菩薩道是怎麼回事？就是完全是清淨的境界。為什麼清淨？因為他是通達諸法實相，消除、消滅了貪瞋癡的關係，不是用貪瞋癡去行菩薩道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於生死不以無常等行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不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若於涅槃不深怖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能圓滿涅槃資糧。雖於涅槃見有微妙勝利功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不深願速證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諸菩薩於證無上正等菩提有大方便</w:t>
      </w:r>
      <w:r>
        <w:rPr>
          <w:bCs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「若於生死不以無常等行深心厭離，即不速疾入般涅槃」，這位菩薩在生死裡面，他不是用小乘佛法，小乘的四念處、無常等行深心厭離生死，他不是的，他是用大乘唯識的勝義諦，勝義的止觀。「即不速疾入般涅槃」，他不會很快地到涅槃那裡去的。「若於涅槃不深怖畏，即能圓滿涅槃資糧」，這是從正面講就是這樣意思；對於涅槃不深怖畏，他隨時都是與第一義相應的，所以他是大自在的境界，不深怖畏，他就能圓滿涅槃的資糧了。</w:t>
      </w:r>
    </w:p>
    <w:p>
      <w:pPr>
        <w:pStyle w:val="Normal"/>
        <w:ind w:firstLine="527"/>
        <w:jc w:val="both"/>
        <w:rPr/>
      </w:pPr>
      <w:r>
        <w:rPr/>
        <w:t>「雖於涅槃見有微妙勝利功德，而不深願速證涅槃」，這位菩薩對於涅槃的第一義的境界見有微妙的勝利功德，是不可思議的利益，勝利也就是功德。「而不深願速證涅槃」，而菩薩呢，他不是深深地願意到涅槃那兒去，還保留眼、耳、鼻、舌、身、意，保留色、受、想、行、識的，所以沒有像阿羅漢入了第一義諦去，沒有那樣。「是諸菩薩於證無上正等菩提有大方便」，這位菩薩對於證無上菩提，他有大方便，他能證無上菩提，就是有空勝解觀一切法空，他有這個大智慧。有這個大智慧呢，所以時間常在……，在眾生世界，也在佛世界學一切法，得一切種智，有這種方便，所以能得無上菩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微妙勝利功德者：謂涅槃中離煩惱苦，真安樂住，是第一故，是最勝故，是無上故，說名微妙。</w:t>
      </w:r>
    </w:p>
    <w:p>
      <w:pPr>
        <w:pStyle w:val="Normal"/>
        <w:ind w:firstLine="527"/>
        <w:jc w:val="both"/>
        <w:rPr/>
      </w:pPr>
      <w:r>
        <w:rPr/>
        <w:t>就是這個意思。涅槃也就是第一義諦，那個不生不滅的境界，一切法畢竟空寂的這個地方。這個地方是沒有煩惱，沒有煩惱所得的果，也沒有。「</w:t>
      </w:r>
      <w:r>
        <w:rPr>
          <w:bCs/>
        </w:rPr>
        <w:t>真安樂住</w:t>
      </w:r>
      <w:r>
        <w:rPr/>
        <w:t>」，這個時候沒有煩惱也是安樂，沒有生死苦也是安樂，他心安樂住。「</w:t>
      </w:r>
      <w:r>
        <w:rPr>
          <w:bCs/>
        </w:rPr>
        <w:t>是第一故</w:t>
      </w:r>
      <w:r>
        <w:rPr/>
        <w:t>」，這個地方是第一；是最殊勝的，所以叫第一。「</w:t>
      </w:r>
      <w:r>
        <w:rPr>
          <w:bCs/>
        </w:rPr>
        <w:t>是無上故</w:t>
      </w:r>
      <w:r>
        <w:rPr/>
        <w:t>」，什麼叫做最勝？就是再上面沒有了，沒有再比它高上的，所以叫做「微妙」，也就是功德。這是修空勝解成有方便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四、結</w:t>
      </w:r>
    </w:p>
    <w:p>
      <w:pPr>
        <w:pStyle w:val="Normal"/>
        <w:jc w:val="both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是大方便依止最勝空性勝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故菩薩修習學道所攝最勝空性勝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為能證如來妙智廣大方便。</w:t>
      </w:r>
    </w:p>
    <w:p>
      <w:pPr>
        <w:pStyle w:val="Normal"/>
        <w:ind w:firstLine="527"/>
        <w:jc w:val="both"/>
        <w:rPr/>
      </w:pPr>
      <w:r>
        <w:rPr/>
        <w:t>這是第四科。「是大方便」，這上面說是無上菩提的大方便，這個大方便是什麼呢？指什麼說的呢？於證無上正等菩提有大方便，這個大方便是指什麼說的呢？「是大方便依止最勝空性勝解」，「依止」實在就當個「住」字講好了，居住的住。就是菩薩他安住在最勝空性勝解那裡，這就是得無上菩提的大方便；用這樣的大智慧，發大悲心普度眾生。依止最殊勝的空性勝解，「是故菩薩修習學道」，是故，所以「菩薩修習學道所攝」，他不是無學道。佛是究道圓滿，是無學道；而這個菩薩還要繼續地學習，他的功德沒有究竟圓滿，所以繼續地學習。「所攝」，屬於這一類的。「最勝空性勝解」，他這個最殊勝空性勝解是學道所攝，就是沒有佛那麼圓滿，是這樣意思。「名為能證如來妙智廣大方便」，這個最勝空性勝解呢，就是，「名為」能證如來的妙智，就是無上正等菩提的廣大的方便，這個方便是很廣大的、很微妙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是大方便至廣大方便者：此說最勝空性勝解是大方便之所依止，然為菩薩學道所攝，是故亦名廣大方便。空性勝解即真實義勝解，於諸菩薩八勝解中特為第一，故名最勝。言如來妙智者，謂於能引有義聚法，一切法中無顛倒智，如〈建立品〉說。（陵本五十卷十二頁）</w:t>
      </w:r>
    </w:p>
    <w:p>
      <w:pPr>
        <w:pStyle w:val="Normal"/>
        <w:ind w:firstLine="527"/>
        <w:jc w:val="both"/>
        <w:rPr/>
      </w:pPr>
      <w:r>
        <w:rPr/>
        <w:t>「是大方便至廣大方便者」，這一段文。「此說最勝空性勝解是大方便之所依止」，就是這個「大方便至廣大方便」指什麼說的呢？就是最勝空性勝解，最勝空性勝解是大方便的依止處，就是這個意思。「然為菩薩學道所攝」，可是你不要搞錯了，這是屬於菩薩的學道所攝，屬於菩薩的學道，不是佛的那個無學道的廣大方便。「是故亦名廣大方便」，菩薩學道所攝也叫做大方便，也叫做廣大方便。能得無上菩提，所以叫廣大方便；能普度一切眾生，所以叫大方便。</w:t>
      </w:r>
    </w:p>
    <w:p>
      <w:pPr>
        <w:pStyle w:val="Normal"/>
        <w:ind w:firstLine="527"/>
        <w:jc w:val="both"/>
        <w:rPr/>
      </w:pPr>
      <w:r>
        <w:rPr/>
        <w:t>「空性勝解即真實義勝解」，這上面解釋這個空性勝解，對於空性有勝解，也就是對於真實義有勝解，就是真實義勝解。「於諸菩薩八勝解中」，就是諸菩薩八種勝解中。「特為第一」，這八種勝解裡面，這個真實義勝解是最第一的，「故名」叫做「最勝」。這個八種勝解在〈力種性品〉裡面有解釋。八種勝解說是：</w:t>
      </w:r>
      <w:r>
        <w:rPr>
          <w:sz w:val="23"/>
          <w:szCs w:val="23"/>
        </w:rPr>
        <w:t>三寶功德處勝解、第二個是真實義處勝解、就是這個空性勝解，諸佛菩薩大神力處勝解這是第三，第四是因，第五是果，第六是應得義處勝解，第七是智於彼義得方便處勝解，第八於善言善語善說依處勝解。這</w:t>
      </w:r>
      <w:r>
        <w:rPr/>
        <w:t>〈力種性品〉有解釋這八種勝解的意思，在三十八卷七頁那裡有解釋。「故名最勝」，這個最勝的理由，這個《披尋記》的作者這麼解釋，就是在八種勝解裡面最第一，所以叫做空性勝解。這個殊勝是這樣意思。</w:t>
      </w:r>
    </w:p>
    <w:p>
      <w:pPr>
        <w:pStyle w:val="Normal"/>
        <w:ind w:firstLine="527"/>
        <w:jc w:val="both"/>
        <w:rPr/>
      </w:pPr>
      <w:r>
        <w:rPr/>
        <w:t>「言如來妙智者」，這句話怎麼意思呢？「謂於能引有義聚法，一切法中無顛倒智」，就是說佛於「能引有義聚法」，就是能建立有意義，就是有功德的這個「聚法」，就是不只是一法，有很多法集聚在一起。「一切法中無顛倒智」，這個能引有義利聚，就是創造了很多有功德的事情，這個能創造者就是智慧，這個智慧是一切法中無顛倒智，在一切法裡面他心不顛倒。就是簡單地說，不是有所得的智慧。有所得，有所執著，取相，有取相惑，那就是顛倒。這一切法如幻如化的，是畢竟空寂的，他心裡不執著是有，不執著是真實的，那就是叫無顛倒。你若執著是真實，那就是顛倒了。「一切法中無顛倒智」，這就叫如來妙智，如來妙智這麼講。「謂於能引有義聚法，一切法中無顛倒智」，這若是我們沒得聖道的人，我們又不願意學習佛法的話，我們也還要做功德好，但是你是有顛倒的智慧做功德。現在說佛這個妙智做功德的時候，是無顛倒的智慧做的，那叫做妙智。這個妙智的含義「如〈建立品〉說。（陵本五十卷十二頁）」那個地方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八堂課．</w:t>
    </w:r>
    <w:r>
      <w:rPr>
        <w:rFonts w:eastAsia="標楷體" w:ascii="標楷體" w:hAnsi="標楷體"/>
      </w:rPr>
      <w:t>2002/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9:41:00Z</dcterms:created>
  <dc:creator>法雲資訊網</dc:creator>
  <dc:description/>
  <dc:language>en-US</dc:language>
  <cp:lastModifiedBy>FaYun</cp:lastModifiedBy>
  <cp:lastPrinted>2002-05-07T17:31:00Z</cp:lastPrinted>
  <dcterms:modified xsi:type="dcterms:W3CDTF">2005-02-01T01:14:00Z</dcterms:modified>
  <cp:revision>95</cp:revision>
  <dc:subject/>
  <dc:title>本地分中菩薩地第十五初持瑜伽處</dc:title>
</cp:coreProperties>
</file>