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善取空者（分二科）　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復名善取空者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（分二科）　辰一、舉理</w:t>
      </w:r>
    </w:p>
    <w:p>
      <w:pPr>
        <w:pStyle w:val="21"/>
        <w:rPr>
          <w:rFonts w:ascii="標楷體" w:hAnsi="標楷體"/>
        </w:rPr>
      </w:pPr>
      <w:r>
        <w:rPr>
          <w:rFonts w:ascii="標楷體" w:hAnsi="標楷體"/>
        </w:rPr>
        <w:t>謂由於此彼無所有，即由彼故正觀為空；復由於此餘實是有，即由餘故如實知有，如是名為悟入空性如實無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解釋善取空，善取空的前面是惡取空。善取空裡邊分兩科，第一科是「徵」，第二科是解「釋」。解釋裡邊，第一科是「舉理」，就是剛才念這一段是「舉理」，就是舉這個空性的道理。下面第二段解釋名字，分三科，第一科是「釋空」。前面「舉理」裡邊，「云何復名善取空者？謂由於此彼無所有，即由彼故正觀為空」，這是一個「空」字，這是第一科是解釋空。第二科解釋「餘」，「復由於此餘實是有，即由餘故如實知有」，解釋這個「餘」字。下面第三科解釋「如實知」，就是「復由於此餘實是有，即由餘故如實知有」，這個「如實知」。「如是名為悟入空性如實無倒」。先解釋這個空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名（分三科）　宿一、釋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如前所說一切色等想事，所說色等假說性法，都無所有，是故於此色等想事，由彼色等假說性法，說之為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「空」字。「謂於如前所說」，前文所說的，說的什麼呢？「一切色等想事」，這個「色等」也是事，「想」等也是事；「色等」是所緣的，「想」是能緣的。這些能所緣的色等想事是屬於依他起，它是離名言的依他起，屬於這個範圍。「所說色等假說性法」，就是以色等想事為所依，宣說出來色等假說性法，就是色受想行識、眼耳鼻舌身意、地水火風乃至涅槃，這些都是有名言的，假借名言宣說種種種種的事。這些假說性法「都無所有」，都是沒有體性的，只有言說，唯識無義，但有言說的分別，而沒有真實體性的。「是故於此色等想事」，所以於此所依止的色等想事，「由彼色等假說性法，說之為空」，以色等想事為依止，所說出來的這些言說法性，由彼色等假說的言說法性，叫做空，指言說法性是空。離言說，離名言的依他起是不空的，它是有體性的。那麼現在這裡說「空」，就是指言說法性這一方面是空，但是這個空它是依依他起為因，假立出來的一切言說叫做空，所依止的不在此內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什麼叫做空，下面第二科解釋這個「餘」，什麼叫做「餘」？</w:t>
      </w:r>
    </w:p>
    <w:p>
      <w:pPr>
        <w:pStyle w:val="Normal"/>
        <w:ind w:firstLine="527"/>
        <w:jc w:val="both"/>
        <w:rPr>
          <w:rStyle w:val="CbetaPUNC"/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宿二、釋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一切色等想事，何者為餘？謂即色等假說所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一切色等想事，何者為餘」，就是前面那一段文，在「舉理」的那一段文裡邊有個「餘」字。「於此一切色等想事」裡邊，什麼是那個「餘」字所指的呢？「謂即色等假說所依」，就是指這名言的色等假說所依止的那個離言說相的依他起相，叫做「餘」，指這個「餘」，這樣這個「餘」就是指「有」說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個「餘」字和「空」字，這兩個字：一個空、一個有，解釋完了。下面第三科解釋這個「如實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三、釋如實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二種皆如實知，謂於此中實有唯事，於唯事中亦有唯假；不於實無起增益執，不於實有起損減執，不增不減、不取不捨，如實了知如實真如離言自性，如是名為善取空者，於空法性能以正慧妙善通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二種皆如實知」，這句話是標出來，立出來。「如是二種」，就是一個「空」，一個「餘」，這兩種你要能夠如實地，如其真實的情況有所了知，你不能搞錯了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此中實有唯事，於唯事中亦有唯假；不於實無起增益執，不於實有起損減執」，這下面解釋。「謂於此中實有唯事」，這個如實知「空」，如實知「餘」，這兩件事要能夠正確地了知，要怎麼樣做才能知道呢？「謂於此中」，就是說在這假名法裡邊，「此中」就是假名法，就是言說法性裡邊。「實有唯事」，言說法性裡邊又不全是言說法性，在這裡邊有實有體性的唯事，不是你言說分別的境界，所以叫做唯事。唯獨是原來的因緣所生，沒有虛妄分別在裡邊，所以叫「唯事」。這個依他起是因緣生法，但是圓成實性不是因緣生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唯事中亦有唯假」，前面那一句「謂於此中實有唯事」，就在言說法性裡邊還有唯事。下面這一句相反過來。「於唯事中亦有唯假」，就是在這個離一切虛妄分別的依他起和圓成實裡邊，也有一個言說法性的虛假在裡邊。這樣子呢，就是空裡邊也有有，這個有裡邊也有假，這個餘裡邊也有假。這樣呢，就是裡邊的關係複雜了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於實無起增益執，不於實有起損減執」，這個複雜的情況裡邊，我們學習佛法的人，你不要搞錯了。「不於實無起增益執」，不要在沒有實體的言說法性裡邊，生起增益的執著，你不要增加；它是沒有體性的，你不要執著它是有體性，你不要這樣子。「不於實有起損減執」，這個實有就是實有唯事，就是依他起和圓成實，不於這裡邊起損減的執著。因為我們凡夫沒得無分別智，我們不見這件事，我們只是感覺到有言說的這一切事。這言說法性的事情是我們所知道的，這個離言說的實有唯事，我們不知道這件事，不要因為不知道就不承認這件事。所以，「不於實有起損減執」，不要否認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增不減、不取不捨，如實了知如實真如離言自性」，這個「不增不減」就是在言說法性裡邊不要增加上去是有體性，不要增加這件事，也就是我們的內心裡面所思想的一切事情，這些事情都是虛妄的，都是沒有體性的；你若執著它是真實的，那叫做增益執。「不減」，要承認有離言法性的依他起和圓成實，不要有損減執。不要有增益執、不要有損減執，當然這件事要長時期地修止觀，你才能夠認識清楚。若只是文字上學習，不修止觀的時候，照樣還是有損減執、有增益執，照樣還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取不捨」，這個「不取」怎麼講呢？就是對於這個實無的事情，就是言說法性沒有體性的這個事情，「不取」，不要執著裡邊有相，有真實體性。遠離有體的執著，遠離有體相的執著，這是「不取」，就是在言說法性裡面不取著它有體性。「不捨」，就是實有事的依他起性，它是離名言相的；離名言相的，我們不要否認這件事，但是也要隨順這個無名言的境界，就是離一切分別相。名言是分別，有名言心裡面就有分別，沒有名言就是無分別境界。那樣子呢，就是逐漸地會成就無分別智。這個離言法性的依他起性、圓成實性，是無分別智所證悟的，才能證悟這個境界。證悟這個境界的同時，你也要知道言說法性是畢竟空，就是無我的智慧。這樣能夠不取，也就能不捨這個依他起和圓成實了；「不取」，所以也就「不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，這是由於我們常常地這樣修止觀呢，所以能夠「不增不減、不取不捨，如實了知」，就逐漸地這樣修止觀，「不增不減、不取不捨」，就成就了無分別智。成就了無分別智，就如實了知言說法性是畢竟空，這個依他起和圓成實是離一切言說相的。「如實了知如實真如離言自性」，那個真如的離言自性是有實性的，有實在的體性，但是它沒有名言。你成就了無分別智呢，就如實地認識到這裡。「如是名為善取空者」，這就是善取空者。「於空法性能以正慧妙善通達」，對於那個空法性，這個依他起離一切名言，圓成實也是離一切名言，那叫做「空法性」。「能以正慧妙善」了知，也就是那個無我的智慧，也就是無分別的智慧，對於這件事能夠妙善通達，通達無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此中實有唯事至妙善通達者：於前所說假有法中實有唯事為所依因，非無實物假法成立，名於此中實有唯事。此，謂遍計所執；實，謂依他及圓成實。若於依他起相及圓成實相中，一切雜染清淨遍計所執相，是名於唯事中亦有唯假，名言熏習執著起故。於實無事離有相取，是名不取。於實有事成無相取，是名不捨。了知諸法如所有性，是名通達，通達一切所知境界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此中實有唯事至妙善通達者：於前所說假有法中實有唯事為所依因」，前面所講說的「假有法中實有唯事」，這個實有唯事對於假有法有什麼關係呢？「為所依因」，這個實有唯事的依他起、圓成實為假有法的依止處。因為我們內心裡面有依他起的執著，能執著的是依他起，以此為因才有遍計所執，才有假說法性的。「非無實物假法成立」，不是沒有實體性的依他起、圓成實，那個言說法性會成立的，就是要有依他起、圓成實才有假法的成立的。「名於此中實有唯事」，這個「於此中實有唯事」這句話就是這個意思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，謂遍計所執」，這個「此」；「名於此中實有唯事」，這個「此」是指什麼說的呢？「謂遍計所執」，叫做「此」。這個《攝大乘論》上說是：「似義顯現」就是遍計所執，也就是假有法性。「實，謂依他及圓成實」，實有唯事這個「實」指什麼說的呢？就指依他起及圓成實說的，就是它有體性叫做實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依他起相及圓成實相中，一切雜染清淨遍計所執相，是名於唯事中亦有唯假」，這解釋這個「於唯事中亦有唯假」這句話怎麼講呢？「若於依他起相及圓成實相中」，這是實有唯事。「一切雜染清淨遍計所執相」，就是在依他起、圓成實裡邊有雜染、有清淨的遍計執相。若是我們沒修學聖道的時候，我們的內心就是有遍計所執。遍計所執這個能執，就是我們的心，那就是實有唯事，那就是雜染的境界，這是遍計所執相。若是我們相信佛法的時候，在佛法裡面不斷地學習呢，我們就有戒定慧的這清淨法的現起。學習的佛法，是佛為我們宣說的一切聖道，這都是清淨的。這個清淨的法，但是我們初開始學習，乃至到修止觀的時候，我們的遍計執還在，就是在清淨法裡邊還有遍計所執；我們若是持戒清淨了，高慢心也就起來了。我們若修止觀修的有點成就了，這個高慢心、我、我所是更厲害。所以有雜染的境界，也有清淨的境界，這兩種境界都是遍計所執相。「是名於唯事中亦有唯假」，「於唯事中亦有唯假」就是這樣解釋，是這樣意思。「名言熏習執著起故」，我們的虛妄分別的染污的事情，是無量劫來就是「名言熏習執著起故」，就是這樣子。我們現在對於佛法有了信心，開始修學戒定慧的時候，也還是名言熏習；佛說的經律論都是名言，我們從這裡去如理作意，那還是名言熏習，在這裡熏習清淨法。初開始熏習，小小有一點清淨而已，逐漸地增長，一直地還是有染污、有執著。到得無生法忍的時候，有清淨光明的現前，但是也還沒能完全地消除遍計所執，還沒能完全消除，一直到成佛的時候才究竟清淨的。「名言熏習執著起故」，一開始的時候還是用執著心發無上菩提心的，用執著心修學戒定慧的，所以也不應該有高慢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實無事離有相取，是名不取」，這個不取不捨，現在解釋這句話。「於實無事離有相取，是名不取」，實在是沒有體性的這些，假名言的這些虛妄的事情，也就是我們內心的妄想的一切境界，它是沒有體性的。遠離這個有相取，要遠離，不要執著它有體性，是要時常地修無所得的觀察才可以，不然是不能離的，不能離這個有相取。我們執著心裡妄想的境界，都是執著是真實的。「離有相取，是名不取」，這實在是修止觀才能不取，學習這個不取。「於實有事成無相取」，這個「實有事」就是依他起和圓成實。「成無相取」，我們要常常學習離一切名言，就是對於它也不執著它是有相，就成就這個無相的這個認識，那就是智慧境界了。初開始小小有一點智慧，逐漸地增長就是大智慧了。「是名不捨」，對於這個離名言相的依他起和圓成實，你能夠常遠離名言的無分別住，那就叫做無相取。無相取呢，叫做不捨，「是名不捨」。什麼叫做捨呢？就是我們不修止觀的時候，我們只在名言裡面活動，我們不感覺到有個離言法性的時候，那時候叫做捨。現在知道離言法性是離名言的，離名言相的，這時候開始不捨，開始逐漸地學習無分別智，認識有一個離名言的法性，才開始這樣，「是名不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諸法如所有性，是名通達」，「能以正慧妙善通達」，這個「通達」是什麼意思呢？「了知諸法如所有性」，你這個時候，你常常修止觀的時候，修止、修觀的時候，你就會相似地認識到遍計執是空無所有，這個離名言法性的依他起是有相的，那麼它是盡所有性。但是也遠離遍計執，也遠離依他起的那個，那個就是離一切相的，那是如所有性，是名叫做「通達」。「通達一切所知境界故」，這樣說，這個「通達一切所知境界」不但是圓成實了，依他起也在內，也認識到遍計執是空無所有的。所以，「如是名為善取空者，於空法性能以正慧妙善通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隨順證成道理，應知諸法離言自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</w:t>
      </w:r>
      <w:r>
        <w:rPr>
          <w:rFonts w:ascii="新細明體;PMingLiU" w:hAnsi="新細明體;PMingLiU"/>
          <w:shd w:fill="D8D8D8" w:val="clear"/>
        </w:rPr>
        <w:t>「云何應知離言法性？」</w:t>
      </w:r>
      <w:r>
        <w:rPr>
          <w:rFonts w:ascii="新細明體;PMingLiU" w:hAnsi="新細明體;PMingLiU"/>
          <w:sz w:val="20"/>
          <w:shd w:fill="D8D8D8" w:val="clear"/>
        </w:rPr>
        <w:t>（原文為：以何道理應知諸法離言自性）</w:t>
      </w:r>
      <w:r>
        <w:rPr>
          <w:rFonts w:ascii="新細明體;PMingLiU" w:hAnsi="新細明體;PMingLiU"/>
        </w:rPr>
        <w:t>從那裡開始分三大科，第一科是「理成」，第二科是「教證」，第三科是「釋難」。第一科的「理成」分三科，第一科是「徵」，第二科是解「釋」，現在第三科是「結」束。這個解釋裡邊分兩科，一個「顯自」，一個「斥他」。「顯自」，顯示這個所知障淨智所行真實，就是一個……。分兩大科，一個是「相非有性」，一個「勝義有性」，這是「顯自」。「斥他」呢？就是四種相違失，還有兩種人甚為失壞，那就是「斥他」。現在是第三科，「結」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隨順證成道理」，像前面這一大段文，解釋這個顯自、斥他，若是能這樣學習，能這樣學習叫做「隨順」，能夠這樣修止觀也叫做「隨順」。隨順什麼呢？「證成道理」，就是一切佛菩薩所證成的道理，就是相非有性、勝義有性，能隨順這個證成道理。「應知諸法離言自性」，我們就會明白什麼叫做離言自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理成」這個地方，這一大科說完了。下面是第二科是「教證」，引佛語為證。分三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教證（分三科）　黃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由至教，應知諸法離言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是「總標」。「復由至教」，還有第二條路，前面是講道理，現在第二條路呢，就是佛陀的法語，叫「至教」，我們從這裡去學習呢，我們也應該會通達什麼叫做諸法離言自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是「總標」，下面第二科是「引釋」，引出來佛語來解釋這個道理。分三科，第一科「第一教」。有三段的引佛語，這是第一段引佛語。分兩科，第一科「舉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黃二、引釋（分三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宇一、第一教（分二科）　宙一、舉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佛世尊《轉有經》中，為顯此義而說頌曰：以彼彼諸名，詮彼彼諸法；此中無有彼，是諸法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佛世尊《轉有經》中，為顯此義而說頌曰」，如佛世尊為我們宣說的這部經，叫《轉有經》。在這部經裡頭，「為顯此義而說頌曰」，為了顯示離言自性的道理，而說這個頌。「曰：以彼彼諸名，詮彼彼諸法；此中無有彼，是諸法法性」，這四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以彼彼諸名至是諸法法性者：謂以彼彼色等法名，詮表彼彼色等想法，當知於此色等想中，遠離彼彼色等自性，即是諸法離言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彼彼諸名至是諸法法性者」，這四句話。「謂以彼彼色等法名」，這個第一句是「以彼彼諸名」，「彼」就是各式各樣的色法，受想行識，這一切的很多很多的事情。法的名字，每一法都有名字，以那麼多的名字。「詮表彼彼色等想法」，也顯示出來各式各樣的色等想法。這個「色等想法」，這個色受想行識、眼耳鼻舌身意、色聲香味觸法這一切法，是經過內心的思想，經過我們內心的觀察、思惟，叫做「色等想法」。內心裡面思惟的這一切法要種種的名字來表示，不是不經過內心思惟的。原來是由阿賴耶識為種子，所顯現的種種的一切法，不是那個，那個是依他起。現在是說由種種名字來顯示的時候，是顯示內心所思惟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於此色等想中，遠離彼彼色等自性」，前面說出來就是我們現前的境界，我們現前心裡面有種種名字，每一個名字都顯示所顯示的境界，這是我們當前的內心的境界。現在用佛法來批評這件事。「當知於此色等想中，遠離彼彼色等自性」，我們應該知道，在我們內心裡面所思惟的色受想行識，內心所思惟的眼耳鼻舌身意乃至涅槃，這都是有名、也有義，有能詮的名、有所詮的義。這些事情裡邊，我們應該進一步地認識到「遠離彼彼色等自性」，那裡邊實在沒有色受想行識、眼耳鼻舌身意乃至涅槃的體性的，沒有，只是內心所思惟的影像而已，它是沒有那件事的體性的。「即是諸法離言法性」，遠離了所詮顯的義，能詮的也不可得了，就是名也不可得。這個時候沒有能詮的名，也沒有所詮的義，這時候是無分別境界；無分別以後的色受想行識、眼耳鼻舌身意，那是諸法的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句話不多，但是說的很清楚。「以彼彼諸名，詮彼彼諸法；此中無有彼，是諸法法性」，那就是諸法法性，就是一個是依他起，一個是圓成實，那個是離言法性。「以彼彼諸名，詮彼彼諸法」，這是言說法性，言說法性本身是空無所有的，是沒有實體性的。現在我們用功修行，就是消除去內心執著的一切法，說這些事情有體性，消除這件事；這件事你做好了，你就是聖人了。原來的依他起都是如幻如化的境界，乃至到圓成實的這個無為的境界，這都是聖人的境界。這個唯識的要義就是這麼多，就是這麼多。這可見我們內心的執著，執著自己內心的妄想是很厲害的，是要長時期修止觀才能調轉過來，才能調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前我講《摩訶般若波羅蜜經．舍利品》的時候，我曾經舉個譬喻。舉個譬喻，譬如人做夢，做夢的時候有人請吃飯，吃得很飽、吃得很香。等夢醒了的時候，肚子空空的，並沒有人請吃飯，只是做夢。但是在做夢的時候感覺香、感覺很飽，那這件事是從什麼地方來的？就是執著，只是執著而已。執著香、很好吃、很可口，執著佷飽，實在肚子是空空的，那有飽這件事呢？但是你執著它是飽，就真是感覺飽，這是執著的力量。我們當前，現在睜開眼睛沒有睡覺，也是同樣地執著，執著這個人可惡的時候，一見到就不高興。說沒有見到，心裡一想，還是不高興，那就是執著嘛！實在是什麼也沒有，沒有這回事情嘛！但是就是不高興。就是很歡喜，很愛著這件事，其實都是執著。現在若修止觀的時候，就把這些執著消除去，就成功了。你不修止觀，還是原來樣，雖然是這樣學習了這一段佛法，但是思想不能轉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是「舉頌」，把佛說的……在《轉有經》中所說的這四句話引來。下邊第二科「長行釋」，解釋這四句話。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長行釋（分二科）　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此頌顯如是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問。這四句頌怎麼會顯出來諸法是空的、是有的呢？怎麼顯出來相非有性、勝義有性？怎麼能顯示這個道理來呢？就是怎麼能顯示出來離言自性呢？怎麼能顯示出這句話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邊第二科解「釋」。分兩科，第一科「釋頌初二句」，先解釋前兩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（分二科）　荒一、釋頌初二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色等想法，建立色等法名，即以如是色等法名，詮表隨說色等想法，或說為色、或說為受、或說為想，廣說乃至說為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色等想法，建立色等法名，即以如是色等法名，詮表隨說色等想法」，「謂於色等想法，建立色等法名」，這一句話就是「以彼彼諸名，詮彼彼諸法」，這是這兩句。「謂於色等」這一切法，這一切法經過我們的眼耳鼻舌身意，眼識乃至意識的時候，就不是原來樣了，就變成色等想法了，就是心所變現的這一切法，「色等想法」，也就是所緣的這一切法。「建立色等法名」，就是安立這個法叫做色，這叫做受，這叫做想行識，這叫做眼耳鼻舌身意、色聲香味觸法。這件事也是很久了，但是這個名字，色受想行識這個名字，當然是佛所安立的，建立色等法名。「即以如是色等法名，詮表隨說色等想法」，即以這些安立的這一切法的名字，來「詮表隨說」，來詮顯、表示屬於我們內心……，這個「說」是言說，言說也就是內心的思想。隨你內心思想，你所言說的這一切法，這一切法也就是你內心所思想的一切法，來表示這件事。怎麼表示呢？「或說為色、或說為受、或說為想，廣說乃至說為涅槃」，就是這樣表示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「初二句」，初二句就是這麼解釋。「以彼彼諸名，詮彼彼諸法」，本來這一切法是沒有名字的，然後給它安立了名字，來表示這件事。下面第二科解釋後二句，就是「此中無有彼，是諸法法性」，解釋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頌後二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一切色等想法、色等自性都無所有，亦無有餘色等性法，而於其中色等想法離言義性，真實是有，當知即是勝義自性、亦是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一切色等想法、色等自性都無所有，亦無有餘色等性法」，「於此一切色等想法」，就是在這麼多的你內心所思想的這一切法，這些有名、有義的這一切法。「色等自性都無所有」，這些名、義都是假說，都是影像而已，它的自性是沒有的，它沒有自己的體性，都是你心在分別，它是沒有體性的。當然這是佛菩薩告訴我們，我們所想的都是假的，「都無所有」，沒有體性。就是這些言說法性，也就是內心思惟的這一切法性，是沒有體性的。「亦無有餘色等性法」，「亦無有餘」這個「餘」是什麼呢？就是前面解釋那個假說所依的名之為餘，就是依他起。就是在我們內心裡面虛妄分別的這個有名有義的一切法，它本身是沒有體性的，也沒有其餘的依他起的色受想行識，也不在這裡，這都不是依他起，不是依他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於其中色等想法離言義性，真實是有」，但是在這裡邊呢，「色等想法」，就是那個所緣的色、和能緣的那個心識，就是依他起為依止的那個，就是言說法性所依止的依他起性那些法是「離言義性」，它是沒有名言的，這義性。「真實是有」，它是有體性的。怎麼知道呢？因為你心裡面沒有名言的時候，這些事情還在這裡，這個青山還在這裡，這個大海也在這裡。你心裡面沒有名言的時候，這些事情還在這裡，你這個身體也在這裡，那你原來的虛妄分別的，那都沒有了。為什麼沒有？因為它沒有體性。為什麼這些無分別的一切境界有？因為它有體性，有體性的。當然依他起是如幻如化的體性，不是我們執著那個體性那樣子。「當知即是勝義自性、亦是法性」，這個離言義性，離名言性，離言自性，它真實是有體性的，你要知道那就是無分別智，佛菩薩的無分別智所見的勝義自性、所見的真如法性，那就是這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此一切色等想法至亦是法性者：想以了像為其自性，於所緣境令心發起種種言說為業，言說唯假，此想非無，然不應言想所取相亦是實有。喻如陽焰，假合取故，是故此說於此一切色等想法，如其所應色等自性都無所有。雖有唯事作所依處，然彼實非色等性法，是故此說亦無有餘色等性法。此中餘者，已如前說，謂即色等假說所依，餘雖是有，非色等性，故此說無，而於其中色等想法，非無唯事，作所依處，然是離言勝義自性，即由此義，亦名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一切色等想法至亦是法性者：想以了像為其自性」，這個色等想法，這個「想」怎麼回事呢？怎麼講呢？「以了像為其自性」，就是我們內心對於一切所緣的境界，能明了它的相貌，這是這個想的自性，想的體性就是這樣子，「想以了像為其自性」。「於所緣境令心發起種種言說為業」，這個了像是想的體性，想有明了性，就是這樣意思。「於所緣境」，這個想對於所觀察的境界，「令心發起」，能令我們內心裡面發起各式各樣的言說，是想的作用，發起很多的言說是想的作用。那前面「為其自性」是體，這一個體、一個用，這兩句話說的很清楚。「言說唯假」，發起種種言說，他說這是色、這是受想行識、這是眼耳鼻舌身意、這是老虎、這是毒蛇，這些言說是假的。他說是毒蛇，並沒有毒蛇；說是老虎，也並沒有老虎，這是假的。「此想非無」，但是能想的那個想是你的心，它是有體性的，它是有體性。這樣說呢，那個沒有體性的言說要依有體性的想為依止，不然的話你不會想，不會想的。「然不應言想所取相亦是實有」，說是言說的境界都是假的，可不應該說想所取相是實有，你不應該說它有實有體性。我心裡想這裡有老虎，那是虛妄的，沒有體性，你若說那是真實，就是不對了。「不應言想所取相亦是實有」，不應該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喻如陽焰，假合取故」，這裡說個譬喻，說這個陽焰。這個「陽焰」是什麼？就是太陽的光，這個春夏之間沒有雲霧的時候，這太陽照在大地上，我們看見那個地方閃閃有光，所以叫做焰；那就是水蒸氣，就是那個地面上有這個太陽光熱一照，這個濕氣被太陽光一照就發出光來，所以叫做陽焰。「假合取故」，這個陽焰是「假合取故」，就是眾多的假法和合引起的認識。我們看見有陽焰，其實不是簡單這麼一句話，它要眾多的因緣才現出這件事來，所以不是真實的，不真實是有光明。說我們看出來的這一切相，想所取相猶如陽焰似的，好像是有，但實在是沒有，是這樣意思。「是故此說於此一切色等想法，如其所應色等自性都無所有」，實在是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有唯事作所依處」，雖然這些假法，實有唯事的依他起、圓成實作它的依止處。「然彼實非色等性法」，然而這些言說的這一切法並不是有真實體性的。「是故此說亦無有餘色等性法」，這個「亦無有餘色等性法」，就是這個言說法性裡面，那些都是假的，那裡面沒有依他起性的真實性。「此中餘者，已如前」面「說」過了，就是假說所依叫做餘，就是指依他起性說，也包括圓成實性。「謂即色等假說所依，餘雖是有，非色等性」，就是那個餘的依他起、圓成實雖然是有，但是不是言說法性的色等性。「故此說無」，所以這裡說言說法性是沒有體性的。「而於其中色等想法，非無唯事，作所依處」，「而於其中色等想法」，那裡邊不是沒有這個依他起作言說法性的依止處的，有依他起的體性的事情。「然是離言勝義自性」，那是佛菩薩的無分別智所見的境界。「即由此義」，也叫做「法性」，那就是指圓成實性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，「以彼彼諸名，詮彼彼諸法」，這是我們一般的虛妄分別的境界；「此中無有彼，是諸法法性」，那麼這就要修止觀，觀察這些虛妄分別的境界不真實，才能達到聖人的境界。這裡邊，我們從這文字上可以明白佛菩薩開示我們，我們平常的思想裡面有錯誤的成份，這一部分需要修止觀把它改正過來。若是我們放縱自己的貪瞋癡，不肯修止觀，那怎麼辦呢？我們不肯這樣做。其實這個和打妄想一樣，就是思惟我內心思惟的境界都是沒有體性的；你常這樣思惟，加上奢摩他的止。初開始就是如理作意，等到如理作意……，常常如理作意，你對於這件事的認識就會深刻一點。深刻了的時候，就可以修止觀了。修止觀呢，你這個時候能開始調伏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你不想要……，這是兩個階段，初開始要如理作意，不是修止觀。等到如理作意進步了以後，你才能修止觀。修止觀的時候，開始，你就感覺到自己有多少相應的境界，就是能調伏煩惱。但是我也不想聽課，我也不來聽這件事，那就不可能修這個止觀的。或者我來聽課了，我從這文字上也明白這件事，但是不想修止觀，那你沒有辦法改正自己。你雖然是有的時候有煩惱來的時候，自己感覺到很苦，很苦惱，但是你不想要調整，那就繼續地苦惱。我不知道各位同學有沒有修止觀？你有沒有如理作意？就是我們不是在課堂裡面，也不是在禪堂裡面，平常你在路上經行的時候，你心裡幹什麼？按理說呢，應該如理作意，應該思惟這個道理。「以彼彼諸名，詮彼彼諸法；此中無有彼，是諸法法性」，把這個頌把它記起來，背下來，然後就按照這個文去思惟。如果有的地方不懂，你可以把這個《披尋記》打開看一看，常常這樣思惟，慢慢你就有意味。就像吃這個餅的時候，感覺烙餅烙得好，好吃，那就是慢慢地會發歡喜心，也願意如理作意。你自己也會感覺到，常常地如理作意，你對於這個相非有性、勝義有性，你就會明白的深刻一點，明白深一點。明白深一點，你就會有興趣繼續地思惟。等到達到更好的程度的時候，你可以修止觀了，坐在那裡就能修止，也能修觀。你的如理作意這個階段，你不肯努力，那你止觀修不來的。有的人也到禪堂坐，修止觀修不來，修不來就放棄了，這是不對的！你應該從如理作意開始，應該這樣子，慢慢地你就有味道。說是「我不歡喜這樣子，我貪的時候就貪，瞋的時候就瞋，我放縱我的貪瞋癡」，那就是無可奈何了，有什麼辦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第二教（分二科）　　　宙一、引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佛世尊〈義品〉中說：世間諸世俗，牟尼皆不著；無著孰能取？見聞而不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引佛的教證，引佛的聖教為證，分三大段。前面第一教就是剛才這個：「以彼彼諸名，詮彼彼諸法；此中無有彼，是諸法法性」，這是第一教。下面是第二教，又引佛的第二個聖教。分成兩科，第一科也是「引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佛世尊〈義品〉中說」，在一部經裡面有個〈義品〉，〈義品〉裡面有這四句話：「世間諸世俗，牟尼皆不著；無著孰能取？見聞而不愛」，這個頌也非常好。前面這個第一教是說出這個道理，現在第二教就是說這些聖人都成功了，依據佛的聖教這樣用功修行成功了的境界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世間諸世俗至見聞而不愛者：唯假言說，名諸世俗。不如言說隨起執著，名為不著。能見能聞，是名能取。依起言說，故舉見聞。此中意謂若於言說都無執著，是則應無見聞。不起言說，無見聞故，應不能取所知境界，故作是難：無著孰能取？唯於想事不起增益損減執著，是名無著。非如一切所知境界都無所取。由無增益損減執著，貪愛不生，亦不增長，由於所知非無所取，住念正知而有見聞，故作是釋，見聞而不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間諸世俗至見聞而不愛者」，「世間諸世俗」是第一句，「至見聞而不愛」是最後一句。「唯假言說，名諸世俗」，「世間諸世俗」這個「世俗」是指什麼說的呢？「唯假言說」，唯是虛假的一個言論，就是一句話。那個說話只是虛假的言說，它沒有真實義，「唯假言說」，這就叫做「世俗」。世間上的這個俗人的凡夫境界，這個虛妄分別的境界，就是叫做言說，叫做「諸世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如言說隨起執著，名為不著」，這個「牟尼皆不著」這個「不著」怎麼講呢？「不如言說隨起執著」，我們不隨順這些言說，隨順言說生起執著。他說的那句話，裡面所形容的事情都是假說相，都是假說的，沒有真實義，不執著是真實的，那叫做「不著」。「不如言說」，不像言說所說的那樣執著，那叫做「不著」。這個不執著，我們也學習《中觀論》，一切因緣生法都是空的，你不要執著。但是現在是說言說法，有名句，內心裡有思想，有了名而後內心有思想；有了思想的時候，就有所想的這些影像的境界，這些境界都是沒有體性的，你不要執著它是真實的，「名為不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見能聞，是名能取」，「無著孰能取」，這個「能取」怎麼講呢？這個「取」在這裡就是認識的意思。怎麼樣能認識呢？就是能見、能聞、能覺、能知，我們眼能見、耳能聞、身能覺，乃至心能知這一切境界，這叫做「能取」。當然是眼耳鼻舌身意是六根，裡面還有眼識、耳識、鼻識、舌識、身識、意識，這個識依六根而發生作用，就是能認識了色聲香味觸法了，這叫做「能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起言說，故舉見聞」，依據見聞覺知，我們才會發出來言論，不然有什麼說的呢？有什麼可說的呢？「依起言說」，依見聞的境界發起種種的言論，所以說這個「見聞」這兩個字。「此中意謂若於言說都無執著，是則應無見聞」，這裡面這個「聞」，聞裡面的意是說什麼呢？「此中意謂若於言說都無執著」，我們言說裡邊的意，我們都不執著裡邊的意的話呢，「都無執著，是則應無見聞」，這樣說，應該我們不見不聞的時候，我們心裡面就沒有資料可以言說了，那麼就沒有執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起言說，無見聞故」，我們沒有見聞的時候，我們心裡面也就不發起言說；不發起言說，就是因為沒有見聞的關係。「應不能取所知境界」，我們沒有見聞，也就是沒有所見聞的境界，我們應該是不能認識所知的境界，就是也沒有所知的境界可認識嘛！「故作是難：無著孰能取？」這是一個難問你的話。你心裡沒有執著的境界，你還能認識什麼呢？就是沒有認識的境界嘛！「故作是難：無著孰能取？」就是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於想事不起增益損減執著，是名無著」，現在解釋正義。「唯於想事不起增益損減執著」，若是我們相信了佛法，在佛法裡面不斷地學習，我們也能夠修止觀的話呢，我們就會有「唯於想事不起增益」，所以我們心裡面因見聞而內心裡面有思惟的這些事情，對於這些事情都是無體性的，我們不會生起有體性的增益的執著，不會這樣，「不起增益」。「損減著」，也不會有損減的執著，因為離言自性是有體性的，我們不會否認這件事，所以唯於想事不起增益執、也不起損減的執著。「是名無著」，這叫做「無著」。這個「無著」包括兩件事，也是沒有增益執，也沒有損減執，這時候叫做無著。「非如一切所知境界都無所取」，這個「非如一切」，這個「如」應該是「於」，不是對於一切所知境界「都無所取」，都沒有認識，不是，不是都沒有認識。就是這個無著的人他不是把眼睛都閉上了，耳朵也關起來，他不去和色聲香味觸法有接觸，那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增益損減執著，貪愛不生」，他是有見聞覺知的，也接觸了外邊的一切境界的，但是他內心裡面沒有增益執，也沒有損減執著，他這個貪愛心，這一切煩惱就不現前了，他不執著，沒有這個增益執，也沒有損減執。當然這是由於修止觀有成就的時候，他沒有損減、增益的執著。「亦不增長」，也不會他的貪心、貪愛心會增長，也不會這樣子。若是我們初開始用功修行的時候，能先不增長，使令煩惱停在那裡不增長，然後煩惱不生起。若是說是有一點功夫了呢，煩惱不生。但是我們初發心修止觀的人，只能做到不增長就算不錯了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所知非無所取」，由於這個修行人，他對於所知的色聲香味觸法的境界並不是沒有認識，「非無所取」，不是沒有認識，他是認識這個色聲香味觸法的這些境界，知道。但是他呢，「住念正知而有見聞」，他見聞外邊境界的時候，他心裡面有正念，還有正知。他這樣子，「故作是釋」，所以說：「無著孰能取？見聞而不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住念正知」，安住正念正知「而有見聞」，當然他有無所得的智慧，就是法無我的智慧，人無我、法無我的智慧，觀一切法、一切言說法性都是畢竟空的，那麼這叫做念。這個「念」是現前的意思，把你這個智慧讓它現前，這就叫做念。「正知」，知道你正念現前，你自己知道我正念現前，知道現在失掉了正念，那個作用叫做知；知道自己有沒有正念，那個叫做正知。這個「念」是把自己的這個無所得的智慧讓它現前，那叫做念。憶念自己的正慧，也就是正見，叫它現前，叫正念，還有正知。有了正念，有了正知，這時候他的見聞就是沒有增益執，也沒有損減執。「故作是釋」，所以這樣解釋：「見聞而不愛」，所以說「無著孰能取？見聞而不愛」。雖然有見聞，但是他不執著。不執著，這個地方分兩個層次：第一個層次，先是執著是有，可愛的境界、可恨的境界是有，執著是有。然後生起了愛著心、生起了憤怒這些事情，分這麼兩個階段。這個有所得，執著是有這個境界比較微細一點；若生出來貪心、生出來瞋心，這是粗顯了，是粗顯的境界。若是我們初開始，你有一點正念的時候，只是貪心、瞋心不現前，也就不容易了，進一步才能知道沒有增益執、沒有損減執，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宙二、長行釋（分二科）　 洪一、徵　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此頌顯如是義？</w:t>
      </w:r>
    </w:p>
    <w:p>
      <w:pPr>
        <w:pStyle w:val="Normal"/>
        <w:ind w:firstLine="527"/>
        <w:jc w:val="both"/>
        <w:rPr/>
      </w:pPr>
      <w:r>
        <w:rPr/>
        <w:t>這前面第一科是「引頌」，下面第二科是長行解釋，解釋分兩科，第一科是「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此頌顯如是義？</w:t>
      </w:r>
      <w:r>
        <w:rPr/>
        <w:t>」這個頌，怎麼知道這個頌是顯示這樣的道理呢？顯示這個言說法性是沒有體性的，離言法性是有體性的，勝義有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（分四科）　荒一、頌初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世間色等想事所有色等種種假說，名諸世俗。</w:t>
      </w:r>
    </w:p>
    <w:p>
      <w:pPr>
        <w:pStyle w:val="Normal"/>
        <w:ind w:firstLine="527"/>
        <w:jc w:val="both"/>
        <w:rPr/>
      </w:pPr>
      <w:r>
        <w:rPr/>
        <w:t>這是彌勒菩薩解釋這個頌。「</w:t>
      </w:r>
      <w:r>
        <w:rPr>
          <w:rFonts w:ascii="新細明體;PMingLiU" w:hAnsi="新細明體;PMingLiU"/>
        </w:rPr>
        <w:t>云何此頌顯如是義？</w:t>
      </w:r>
      <w:r>
        <w:rPr/>
        <w:t>」這是「徵」。下邊解釋，解釋分四段。第一段解釋那個初一句：「</w:t>
      </w:r>
      <w:r>
        <w:rPr>
          <w:rFonts w:ascii="新細明體;PMingLiU" w:hAnsi="新細明體;PMingLiU"/>
        </w:rPr>
        <w:t>世間諸世俗</w:t>
      </w:r>
      <w:r>
        <w:rPr/>
        <w:t>」，解釋這句話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謂於世間色等想事</w:t>
      </w:r>
      <w:r>
        <w:rPr/>
        <w:t>」，「世間」，或者說是欲界、色界、無色界，這都是世間，世間都是無常可破壞的這些境界。「色等想事」，也是所緣的境界。「</w:t>
      </w:r>
      <w:r>
        <w:rPr>
          <w:rFonts w:ascii="新細明體;PMingLiU" w:hAnsi="新細明體;PMingLiU"/>
        </w:rPr>
        <w:t>所有色等種種假說</w:t>
      </w:r>
      <w:r>
        <w:rPr/>
        <w:t>」，以色等想事為所依，而有所緣的色等種種假說，也就是內心的種種分別、思惟，這叫做「諸世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四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謂於世間色等想事至名諸世俗者：此中唯約色等種種假說，名為世間。色等想事</w:t>
      </w:r>
      <w:r>
        <w:rPr>
          <w:b/>
          <w:bCs/>
        </w:rPr>
        <w:t>即是勝義自性，不名世間。於此想事所有假說，乃名世間。世間言說唯假施設，故名世俗。</w:t>
      </w:r>
    </w:p>
    <w:p>
      <w:pPr>
        <w:pStyle w:val="Normal"/>
        <w:ind w:firstLine="527"/>
        <w:jc w:val="both"/>
        <w:rPr/>
      </w:pPr>
      <w:r>
        <w:rPr/>
        <w:t>「謂於世間色等想事至名諸世俗者：此中唯約色等種種假說，名為世間」，這裡面說的「世間」指什麼說的呢？就是色等事，種種假說的色等事，叫做世間；就是言說法性名為世間。「色等想事即是勝義自性，不名世間」，這個色等想事，就是言說法性所依止的依他起了。這個依他起是無分別智所知，所以那個是勝義自性，不能說它是世間法了，這是聖人的境界。「於此想事所有假說，乃名世間」，對於這個色等想事，就是這個勝義自性的想事，所生起的假說，這些假言說叫做世間。「世間言說唯假施設」，都是方便安立的名字，「故名」叫「世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頌第二句　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彼假說於此想事有其自性，如是世俗，牟尼不著，何以故？以無增益損減見故，無有現前顛倒見故，由此道理名為不著。</w:t>
      </w:r>
    </w:p>
    <w:p>
      <w:pPr>
        <w:pStyle w:val="Normal"/>
        <w:ind w:firstLine="527"/>
        <w:jc w:val="both"/>
        <w:rPr/>
      </w:pPr>
      <w:r>
        <w:rPr/>
        <w:t>「如彼假說於此想事有其自性，如是世俗，牟尼不著」，這下面解釋第二句。「世間諸世俗」是第一句；「牟尼皆不著」，這是第二句。「如彼假說於此想事有其自性」，如彼假說的，就是方便安立的這些言說法性，對於那個想事，就是依他起的想事，依他起的想事是有自性的，假說是無自性的。「如是世俗，牟尼不著」，就是在有自性的依他起上，假立言說的言說法性，這些世俗牟尼都不執著。那麼這個地方實在是包括兩件事：這個「如是世俗」就是言說法性，但是也包括了想事有自性的依他起。這個「牟尼」就是一切聖者。釋迦牟尼佛的名稱上有個牟尼，那個「牟尼」有兩個意思。翻到中國話，翻個寂靜，或者翻個寂默，有兩個意思。</w:t>
      </w:r>
    </w:p>
    <w:p>
      <w:pPr>
        <w:pStyle w:val="Normal"/>
        <w:ind w:firstLine="527"/>
        <w:jc w:val="both"/>
        <w:rPr/>
      </w:pPr>
      <w:r>
        <w:rPr/>
        <w:t>第一個意思，約釋迦牟尼佛說呢，就是釋迦牟尼佛降生以後，回到迦毗羅城的時候，城裡邊原來的這些釋種性的小孩子，吵鬧的聲音很大，但是悉達多太子一入城的時候，這些小孩子都默然，都不說話了。所以淨飯王因此就給太子立名字叫做「釋迦牟尼」，就是能夠寂默，能夠寂靜，這是一個原因。第二個原因，悉達多太子出家以後，在苦行林中修苦行的時候，那個時候在苦行林裡邊還有其他的修苦行的人，這些人來來去去的，有的時候大家來來往往，若見面的時候都打招呼。但是其他人打招呼，那互相打招呼，但是悉達多太子，他不同人打招呼。你同他打招呼，他也默然，他不出聲，所以叫做「釋迦牟尼」。有這麼兩個因緣叫這個名字。這是一個解釋。</w:t>
      </w:r>
    </w:p>
    <w:p>
      <w:pPr>
        <w:pStyle w:val="Normal"/>
        <w:ind w:firstLine="527"/>
        <w:jc w:val="both"/>
        <w:rPr/>
      </w:pPr>
      <w:r>
        <w:rPr/>
        <w:t>第二個解釋呢，就是得了聖道以後，就是一切惑業苦都寂滅了，那叫做寂默。那麼這阿羅漢，三乘聖道的人，佛和這些辟支佛、和一切阿羅漢，都有這個寂默的境界，那就約所證悟的離一切言說相的法性的境界，叫寂默。現在這裡就指這一切聖人說的。「牟尼不著」，「如是世俗」，就是這麼多的虛妄分別的境界，「牟尼不著」。而對於這個離言說相的依他起相、圓成實相，也是無分別的。</w:t>
      </w:r>
    </w:p>
    <w:p>
      <w:pPr>
        <w:pStyle w:val="Normal"/>
        <w:ind w:firstLine="527"/>
        <w:jc w:val="both"/>
        <w:rPr/>
      </w:pPr>
      <w:r>
        <w:rPr/>
        <w:t>「何以故」，什麼理由呢？「以無增益損減見故」，因為這些聖者對於這個言說法性沒有增益見，對於離言自性沒有損減的執著，所以「牟尼皆不著」。「無有現前顛倒見故」，這些聖者和我們凡夫不同，我們凡夫有現前顛倒的知見，這些聖者他沒有。顛倒的知見，就是有增益見、有損減見。這一切聖者沒有增益、損減見，叫做沒有現前的顛倒見。「由此道理名為不著」，就是因為這個：沒有增益、損減的這些執著，所以叫做不著。這是把這個第二句解釋了，「牟尼皆不著」。下面解釋頌的第三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三、頌第三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無著，誰復能取？</w:t>
      </w:r>
    </w:p>
    <w:p>
      <w:pPr>
        <w:pStyle w:val="Normal"/>
        <w:ind w:firstLine="527"/>
        <w:jc w:val="both"/>
        <w:rPr/>
      </w:pPr>
      <w:r>
        <w:rPr/>
        <w:t>按這句話可是深了一點。這個沒有增益執著、沒有損減的執著，沒有這些顛倒見的無著的聖境，這種聖境誰能認識？凡夫是辦不到的。所以叫做第三句：「無著孰能取」，這麼解釋這句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四、頌第四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無見故，於事不取增益損減，於所知境能正觀察，故名為見；聽聞所知境界言說，故名為聞。依此見聞貪愛不生亦不增長，唯於彼緣畢竟斷滅，安住上捨，故名不愛。</w:t>
      </w:r>
    </w:p>
    <w:p>
      <w:pPr>
        <w:pStyle w:val="Normal"/>
        <w:ind w:firstLine="527"/>
        <w:jc w:val="both"/>
        <w:rPr/>
      </w:pPr>
      <w:r>
        <w:rPr/>
        <w:t>「由無見故，於事不取增益損減」，這是第四句，解釋這個第四句：「見聞而不愛」，解釋這個。「由無見故，於事不取增益損減」，由於這位修行人，他不見這個言說法性有體性，也不執著這個離言法性是無所有的，沒有這樣見。什麼叫做「不見」？於事不取增益、於事不取損減，這叫無見。當然，這個「無見」就是得到聖見了，沒有凡夫的執著，叫做無見。「於所知境能正觀察，故名為見」，對於所知的遍計所執性、依他起性、圓成實性，就是言說法性和離言自性，「能正觀察」，能有無分別智的觀察，所以叫做見。</w:t>
      </w:r>
    </w:p>
    <w:p>
      <w:pPr>
        <w:pStyle w:val="Normal"/>
        <w:ind w:firstLine="527"/>
        <w:jc w:val="both"/>
        <w:rPr/>
      </w:pPr>
      <w:r>
        <w:rPr/>
        <w:t>「聽聞所知境界言說，故名為聞」，前面解釋這個「見」，這底下解釋這個「聞」。聽聞所知境界的言說的時候，叫做聞。「依此見聞貪愛不生」，對於這個見和聞的境界，沒有執著心，沒有貪愛心生起，也不增長。我們初發心學習這個法門的人，我們的止觀的力量弱，能使令煩惱不增長，也算可以了。</w:t>
      </w:r>
    </w:p>
    <w:p>
      <w:pPr>
        <w:pStyle w:val="Normal"/>
        <w:ind w:firstLine="527"/>
        <w:jc w:val="both"/>
        <w:rPr/>
      </w:pPr>
      <w:r>
        <w:rPr/>
        <w:t>「唯於彼緣畢竟斷滅，安住上捨，故名不愛」，就是這個修行人他能夠這樣，唯獨能夠這樣。「唯於彼緣」，就是彼所緣的境界究竟地斷滅了，就是不執著有這件事了，也就是不取不捨、不增不減了。安住在最殊勝的無分別境界，所以叫「安住上捨」，「故名」叫做「不愛」。那麼這是解釋這個「見聞而不愛」，解釋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四頁：</w:t>
      </w:r>
    </w:p>
    <w:p>
      <w:pPr>
        <w:pStyle w:val="Normal"/>
        <w:jc w:val="both"/>
        <w:rPr/>
      </w:pPr>
      <w:r>
        <w:rPr>
          <w:b/>
          <w:bCs/>
        </w:rPr>
        <w:t>由無見故至故名不愛者：謂無現前顛倒見故，於此想事能正了知，不妄執取增益</w:t>
      </w:r>
      <w:r>
        <w:rPr>
          <w:rFonts w:ascii="新細明體;PMingLiU" w:hAnsi="新細明體;PMingLiU"/>
          <w:b/>
          <w:bCs/>
        </w:rPr>
        <w:t>損減為所知相，此不執取，故名無著。然雖不著而有見聞，是名能取。又此見聞非唯眼耳及能依識，約彼為緣生起意識，故作是說。於所知境能正觀察，故名為見。聽聞</w:t>
      </w:r>
      <w:r>
        <w:rPr>
          <w:b/>
          <w:bCs/>
        </w:rPr>
        <w:t>所知境界言說，故名為聞。離此意識，如是見聞不可得故。於見聞時，不執取相及彼隨好，故愛不生，亦不增長。取相隨好，即是生長貪愛之緣。無執取故，說於彼緣畢竟斷滅。由念正知住極寂靜，是名安住上捨。即由是義，故名不愛。</w:t>
      </w:r>
    </w:p>
    <w:p>
      <w:pPr>
        <w:pStyle w:val="Normal"/>
        <w:ind w:firstLine="527"/>
        <w:jc w:val="both"/>
        <w:rPr/>
      </w:pPr>
      <w:r>
        <w:rPr/>
        <w:t>「由無見故至故名不愛者」，就是這第四科「由無見故，於事不取增益損減」，乃至到「故名不愛」，這一段。「謂無現前顛倒見故」，這個「無見」怎麼講呢？就是沒有這個顛倒的執著。這個「見」就當執著講好了，沒有顛倒的執著，沒有增益、損減的執著。「於此想事能正了知，不妄執取」，「於此想事」，這個想事應該包括兩種，包括這個言說法性和離言法性。「能正了知」，那就是得了無分別智了。「不妄執取增益損減」，不錯誤地執著增益執，也不錯誤執著這個損減執，就是沒有增益、損減「為所知相」，這個時候是無分別智的境界。「此不執取，故名無著」，沒有增益、損減，就叫不執取，所以叫做無著。</w:t>
      </w:r>
    </w:p>
    <w:p>
      <w:pPr>
        <w:pStyle w:val="Normal"/>
        <w:ind w:firstLine="527"/>
        <w:jc w:val="both"/>
        <w:rPr/>
      </w:pPr>
      <w:r>
        <w:rPr/>
        <w:t>「然雖不著而有見聞」，這個人雖然是成就無分別智，但是他也不是不見聞一切法的，他也有見有聞，「是名」叫做「能取」。「又此見聞非唯眼耳」，這個見聞的時候，不只是眼根和耳根。「及能依識」，就是眼根能依是眼識，耳根的能依就是耳識；就是不唯眼根、耳根，不唯眼識、耳識。「約彼為緣生起意識」，約彼見聞為因緣而生起第六意識，以眼見而生起意識，以耳聞而生起意識，所以不唯眼耳。「故作是說」，所以說出來這句話：「見聞而不愛」。這個「不愛」，實在指第六識相應的無分別智說的。</w:t>
      </w:r>
    </w:p>
    <w:p>
      <w:pPr>
        <w:pStyle w:val="Normal"/>
        <w:ind w:firstLine="527"/>
        <w:jc w:val="both"/>
        <w:rPr/>
      </w:pPr>
      <w:r>
        <w:rPr/>
        <w:t>「於所知境能正觀察」，那叫做「見」；就是沒有增益損減，就是正觀察。「聽聞所知境界言說，故名為聞。離此意識，如是見聞不可得故」，如果你遠離了第六意識，你前面的見聞的眼識、耳識是不能生起的，所以這個第六識非常重要。「於見聞時，不執取相及彼隨好」，在見聞一切境界的時候，不執取相，也不執取隨好。這個相是顯著的相貌，隨好是微細的；顯著的和微細的相、隨好都不執著。「故愛不生」，所以不會生出來愛煩惱，「亦不增長」這個愛煩惱。</w:t>
      </w:r>
    </w:p>
    <w:p>
      <w:pPr>
        <w:pStyle w:val="Normal"/>
        <w:ind w:firstLine="527"/>
        <w:jc w:val="both"/>
        <w:rPr/>
      </w:pPr>
      <w:r>
        <w:rPr/>
        <w:t>「取相隨好，即是生長貪愛之緣」，你若是認識在這個相和隨好上虛妄分別的時候，你心裡面就會生長貪愛心了，所以相和隨好是生長貪愛的一個因緣。「無執取故，說於彼緣畢竟斷滅」，對於這個所緣的境界不執著的時候，不起增益執，不起損減執。「無執取故」，所以「說於彼緣畢竟斷滅」，唯獨在依他起上說呢，我們的內心裡面的言說法性是畢竟空寂的，那當然就不會在畢竟空上有愛著心生起了，所以「說於彼緣畢竟斷滅」。這個「空」是斷一切煩惱的一個重要的力量；我們修不淨觀，只是暫時地能對治一點，真實能斷煩惱的，非觀空才可以的。</w:t>
      </w:r>
    </w:p>
    <w:p>
      <w:pPr>
        <w:pStyle w:val="Normal"/>
        <w:ind w:firstLine="527"/>
        <w:jc w:val="both"/>
        <w:rPr/>
      </w:pPr>
      <w:r>
        <w:rPr/>
        <w:t>「由念正知住極寂靜」，由於我們修行人有正念、有正知，就是能保持住無分別智的境界，保持空、無所得的智慧，就安住在極寂靜裡面，沒有有所得的動亂，所以叫「住極寂靜，是名安住上捨」。「安住上捨」，就是你內心裡面安住在無所得的境界，無分別的境界。「即由是義，故名不愛」，這個「見聞而不愛」，道理是這樣意思。</w:t>
      </w:r>
    </w:p>
    <w:p>
      <w:pPr>
        <w:pStyle w:val="Normal"/>
        <w:ind w:firstLine="52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二十二堂課．</w:t>
    </w:r>
    <w:r>
      <w:rPr>
        <w:rFonts w:eastAsia="標楷體" w:ascii="標楷體" w:hAnsi="標楷體"/>
      </w:rPr>
      <w:t>2002/8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1">
    <w:name w:val="本文 2"/>
    <w:basedOn w:val="Normal"/>
    <w:qFormat/>
    <w:pPr>
      <w:jc w:val="both"/>
    </w:pPr>
    <w:rPr>
      <w:rFonts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09:38:00Z</dcterms:created>
  <dc:creator>法雲資訊網</dc:creator>
  <dc:description/>
  <dc:language>en-US</dc:language>
  <cp:lastModifiedBy>FaYun</cp:lastModifiedBy>
  <dcterms:modified xsi:type="dcterms:W3CDTF">2005-02-01T01:52:00Z</dcterms:modified>
  <cp:revision>182</cp:revision>
  <dc:subject/>
  <dc:title>本地分中菩薩地第十五初持瑜伽處</dc:title>
</cp:coreProperties>
</file>