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盈二、教證</w:t>
      </w:r>
      <w:r>
        <w:rPr/>
        <w:t>(</w:t>
      </w:r>
      <w:r>
        <w:rPr/>
        <w:t>分兩科</w:t>
      </w:r>
      <w:r>
        <w:rPr/>
        <w:t xml:space="preserve">) </w:t>
      </w:r>
      <w:r>
        <w:rPr/>
        <w:t>　昃一、引教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世尊依彼密意說言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寧如一類起我見者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如一類惡取空者。</w:t>
      </w:r>
    </w:p>
    <w:p>
      <w:pPr>
        <w:pStyle w:val="Normal"/>
        <w:ind w:firstLine="527"/>
        <w:jc w:val="both"/>
        <w:rPr/>
      </w:pPr>
      <w:r>
        <w:rPr/>
        <w:t>前面一大段，斥四相違。現在這一段，是兩種失壞，這是第二科教證；就是前面說出來兩種過失，現在這下面引佛陀的話，來做證明。「世尊依彼密意說言」，這是彌勒菩薩稱釋迦牟尼佛為世尊，這個教證裡面又分兩科，第一科，是引教，引佛陀的話。</w:t>
      </w:r>
    </w:p>
    <w:p>
      <w:pPr>
        <w:pStyle w:val="Normal"/>
        <w:ind w:firstLine="527"/>
        <w:jc w:val="both"/>
        <w:rPr/>
      </w:pPr>
      <w:r>
        <w:rPr/>
        <w:t>「依彼密意說言」，就是依據前面兩種失壞，「密意說言」，「密意」，就是佛陀的那個真義，隱藏在裡面，「說言」，就是說出來這樣的話。「寧如一類起我見者，不如一類惡取空者」，若是我們沒得無生法忍，我們寧可隨順；這個「如」，</w:t>
      </w:r>
      <w:r>
        <w:rPr/>
        <w:t>是</w:t>
      </w:r>
      <w:r>
        <w:rPr/>
        <w:t>隨順的意思，寧可隨順「一類起我見」的人，「不如一類惡取空者」，不要隨順另一類惡取空的人。這樣意思，起了我見，雖然也是沒有證悟聖道，但是他好過惡取空的那個過失，看這個《披尋記》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○頁：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寧如一類起我見者不如一類惡取空者者：此中我見，謂法我見，於彼假說法起實自性執故，前所說中初一種人即此類是。惡取空者，即前說中後一種人，由於諸法離言自性不解其義，但隨名言住自見取，謗一切種都無所有，由是因緣，觸大業障，墮諸惡趣，是故名為惡取空者。</w:t>
      </w:r>
    </w:p>
    <w:p>
      <w:pPr>
        <w:pStyle w:val="Normal"/>
        <w:ind w:firstLine="527"/>
        <w:jc w:val="both"/>
        <w:rPr/>
      </w:pPr>
      <w:r>
        <w:rPr/>
        <w:t>「寧如一類起我見者不如一類惡取空者者」，這是說這一段文，「此中我見，謂法我見」，這裡說這個「我見」，是指「法我見」說的，就是還有人我見，人我見，是在我們的色、受</w:t>
      </w:r>
      <w:r>
        <w:rPr/>
        <w:t>、</w:t>
      </w:r>
      <w:r>
        <w:rPr/>
        <w:t>想、行、識裡面，執著有個常恒住不變異的我，那是人我見；現在這裡說這個「我見」是「法我見」說的，什麼叫做「法我見」呢？「於彼假說法起實自性執故」，「於彼假說法」，就是言說法，這個言說法對那個離言法性說，離言法性是有實體性的；假說法性是沒有體性的，只是有一句空話，那叫假說法，對於這個假說法沒有實體性的法，「起實自性執故」，發起有真實自性的執著，這叫做「法我見」。</w:t>
      </w:r>
    </w:p>
    <w:p>
      <w:pPr>
        <w:pStyle w:val="Normal"/>
        <w:ind w:firstLine="527"/>
        <w:jc w:val="both"/>
        <w:rPr/>
      </w:pPr>
      <w:r>
        <w:rPr/>
        <w:t>我們現在這個生命體，這個色、受、想、行、識，如果不經過我們內心分別的話，這是依他起性；若經過我們內心分別的時候，分別的這個範圍內，這一切的色、受、想、行、識，我們執著是真實的，這就是「法我見」，是這樣的意思。但是不經過我們內心分別、執著的色、受、想、行、識，就是依他起，那是如幻如化的、也是不真實，但是那個不是「法我見」。「法我見」，是指我們內心執著的這一部分，所以「於彼假說法起實自性執故」，這叫做「法我見」。所以若是我們能觀察「假說法」，是畢竟空，就能破法我執、破這個法我見。</w:t>
      </w:r>
    </w:p>
    <w:p>
      <w:pPr>
        <w:pStyle w:val="Normal"/>
        <w:ind w:firstLine="527"/>
        <w:jc w:val="both"/>
        <w:rPr/>
      </w:pPr>
      <w:r>
        <w:rPr/>
        <w:t>「前所說法中初一種人即此類是」，前面那一段文，就是兩種人，「於佛的法毘奈耶甚為失壞」那兩種人，「初一種人即此類是」，就是有法我執這一類的人，這個「假說法」，我們不知道他是畢竟空的，那就是增益執，增益執這一類的人，就是「法我見」這種人。這上面說「寧如一類起我見者不如一類惡取空者」，你不要學習、不要隨順一類惡取空他們的思想，這一段的解釋，就是把這個「起我見」這個義說明了。</w:t>
      </w:r>
    </w:p>
    <w:p>
      <w:pPr>
        <w:pStyle w:val="Normal"/>
        <w:ind w:firstLine="527"/>
        <w:jc w:val="both"/>
        <w:rPr/>
      </w:pPr>
      <w:r>
        <w:rPr/>
        <w:t>下面解釋這個「惡取空」，「惡取空者，即前說中後一種人」，前面那一段文，說有兩種人，就是最後面那一種人，「由於諸法離言自性不解其義，但隨名言住自見取，謗一切種都無所有，由是因緣，觸大業障，墮諸惡趣，是故名為惡取空者」，後面那一種人，罪過太大了，是「由於諸法離言自性」，因為那一種人，對於這個「諸法離言自性」這一部分，就是沒有經過我們的虛妄分別，也就是我們沒有執著的那一部分，那個「離言」的「諸法」；這個「離言」這句話，我們應該是明白的，但是又不一定，就是沒有名，沒有名句，叫「離言」；有名句的，我們內心能夠思想，也就會說話，那就是言說法性。</w:t>
      </w:r>
    </w:p>
    <w:p>
      <w:pPr>
        <w:pStyle w:val="Normal"/>
        <w:ind w:firstLine="527"/>
        <w:jc w:val="both"/>
        <w:rPr/>
      </w:pPr>
      <w:r>
        <w:rPr/>
        <w:t>這個沒有名言，內心裡面不能思惟，你也不能講話，那一部分的就是依他起和圓成實了。「由於諸法離言自性不解其義」，我們不明白那一部分的道理，「但隨名言住自見取」，我們思想上的習慣，隨順我們無量劫來的名言，我們內心的思想，內心裡面有這麼多的名，會思惟、會說話，就是這個凡夫執著的習慣，「住自見取」，安住在自己的思想上，認為自己的思想是最高明的。「謗一切種都無所有」，就是在我們的思想範圍所認識之外，那一切都是沒有的，「謗一切種都無所有」，「由是因緣觸大業障」，若我們這樣子毀謗「都無所有」的話，「觸大業障」，我們就是造了很大的罪過，這很大的罪過出現了，在我們的思想裡面，接觸到這個罪過了，就是有很大的罪過，「墮諸惡趣」，將來就跑到三惡道去了，「是故名為惡取空者」。這是前面這一段文，是彌勒菩薩引佛的話，來說明這件事，「寧如一類起我見者不如一類惡取空者」，這一段文是引教，引佛陀的法語。下面第二科，釋因，解釋它的理由，分兩科，第一科於起我見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昃二、釋因（分二科）　　辰一、於起我見者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起我見者，唯於所知境界迷惑，不謗一切所知境界，不由此因墮諸惡趣。</w:t>
      </w:r>
    </w:p>
    <w:p>
      <w:pPr>
        <w:pStyle w:val="Normal"/>
        <w:ind w:firstLine="527"/>
        <w:jc w:val="both"/>
        <w:rPr/>
      </w:pPr>
      <w:r>
        <w:rPr/>
        <w:t>「何以故」，</w:t>
      </w:r>
      <w:r>
        <w:rPr/>
        <w:t>什</w:t>
      </w:r>
      <w:r>
        <w:rPr/>
        <w:t>麼理由，「起我見」的人的罪過，沒有這麼大；惡取空的人罪過很大，什麼理由呢？這是先提出來一個問題，來問這件事，下面就加以解釋。「起我見者」，在我們的思想裡面，我們有這樣的見解。「唯於所知境界迷惑」，我們不知道言說法性都是虛妄的、是畢竟空寂的，那麼這樣子起法我見的人，「唯於所知境界迷惑」，就是我們所知的境界，這言說法性是我們所知的境界，其中也包括了依他起和圓成實，對於這個境界我們「迷惑」，不明白，不知道這言說法性是畢竟空的，不知道依他起和圓成實，是離言的境界，我們「迷惑」這件事。</w:t>
      </w:r>
    </w:p>
    <w:p>
      <w:pPr>
        <w:pStyle w:val="Normal"/>
        <w:ind w:firstLine="527"/>
        <w:jc w:val="both"/>
        <w:rPr/>
      </w:pPr>
      <w:r>
        <w:rPr/>
        <w:t>「不謗一切所知境界」，我們的過失，只是不明白那件事，我們並沒有毀謗那一切都是沒有的，我們沒有這種思想。「不由此因墮諸惡趣」，我們有這樣的思想，雖然是不圓滿，是不對的，但是不會因此跑到三惡道去，所以他的罪過不是很大，看這個《批尋記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○頁：　</w:t>
      </w:r>
    </w:p>
    <w:p>
      <w:pPr>
        <w:pStyle w:val="Normal"/>
        <w:jc w:val="both"/>
        <w:rPr>
          <w:b/>
          <w:b/>
          <w:bCs/>
        </w:rPr>
      </w:pPr>
      <w:r>
        <w:rPr>
          <w:rFonts w:ascii="標楷體" w:hAnsi="標楷體"/>
          <w:b/>
          <w:bCs/>
        </w:rPr>
        <w:t>起我見者</w:t>
      </w:r>
      <w:r>
        <w:rPr>
          <w:b/>
          <w:bCs/>
        </w:rPr>
        <w:t>至墮諸惡趣者：此顯不自敗壞，大乘經說諸法三相：一遍計所執相、二依他起相、三圓成實相是名大乘所知境界。</w:t>
      </w:r>
      <w:r>
        <w:rPr>
          <w:rFonts w:ascii="標楷體" w:hAnsi="標楷體"/>
          <w:b/>
          <w:bCs/>
        </w:rPr>
        <w:t>起我見者不如實知，是名迷惑</w:t>
      </w:r>
      <w:r>
        <w:rPr>
          <w:b/>
          <w:bCs/>
        </w:rPr>
        <w:t>。雖於實無起增益執，然於實有無損減執，不如惡取空者撥一切相皆是無相，是名不謗一切所知境界，即由此因不自敗壞墮諸惡趣。</w:t>
      </w:r>
    </w:p>
    <w:p>
      <w:pPr>
        <w:pStyle w:val="Normal"/>
        <w:ind w:firstLine="527"/>
        <w:jc w:val="both"/>
        <w:rPr/>
      </w:pPr>
      <w:r>
        <w:rPr/>
        <w:t>「起我見者至墮諸惡趣者：此顯不自敗壞」，這一段文的大意顯示出來，雖然我們有我見，我們的過失就是對於所知境界迷惑、不明了而已，不會因此敗壞自己的生命，而跑到三惡道去，不會有這種事情。「大乘經說諸法三相」，不是小乘經，當然主要是《解深密經》，「諸法三相」，世出世間一切法，總合起來，加以分類的話，是有三個相貌，「一、是遍計所執相」，這是凡夫境界；「二、依他起相、三、圓成實相」，這個「依他起相」，就是凡夫的果報，染污的境界，就是惑、業、苦，這是「依他起相」；「三、是圓成實相」，覺悟了「依他起相」，斷除去遍計執，那就是「圓成實相」，就是聖人的境界了，「是名大乘所知境界」。</w:t>
      </w:r>
    </w:p>
    <w:p>
      <w:pPr>
        <w:pStyle w:val="Normal"/>
        <w:ind w:firstLine="527"/>
        <w:jc w:val="both"/>
        <w:rPr/>
      </w:pPr>
      <w:r>
        <w:rPr/>
        <w:t>「起我見者不如實知，是名迷惑」，這個對於言說法性，認為是真實的這種人，「不如實知」，他對於這三種相，都是不能真實的覺悟，所以叫做「迷惑」，這個「迷惑」，就指對於三相不明白，叫做「迷惑」。</w:t>
      </w:r>
    </w:p>
    <w:p>
      <w:pPr>
        <w:pStyle w:val="Normal"/>
        <w:ind w:firstLine="527"/>
        <w:jc w:val="both"/>
        <w:rPr/>
      </w:pPr>
      <w:r>
        <w:rPr/>
        <w:t>「雖於實無起增益執，然於實有無損減執」，雖然我們沒有智慧，對於言說法性是畢竟空的「實無」，「起增益執」，我們認為是有，這個虛妄的言說境界，實在是沒有體性的，可是我們不覺悟，我們認為是有體性的，「起增益執」，增加上去的，它本身是沒有實體性，我們認為有實體性，就是增加這實體性，這樣執著它是有，雖然我們有這樣的過失。「然於實有無損減執」，對於這個依他起的實有、圓成實的實有，我們沒有謗毀它，沒有說它是沒有的，所以「無損減的執著」。</w:t>
      </w:r>
    </w:p>
    <w:p>
      <w:pPr>
        <w:pStyle w:val="Normal"/>
        <w:ind w:firstLine="527"/>
        <w:jc w:val="both"/>
        <w:rPr/>
      </w:pPr>
      <w:r>
        <w:rPr/>
        <w:t>「不如惡取空者撥一切相皆是無相」，不同於那個惡取空的人，他「撥一切相皆是無相」，就是破壞了，他誹謗圓成實和依他起是沒有的，所以遍計所執也沒有了，這破壞一切相都是無相，「是名不謗一切所知境界」；我們「不如惡取空者撥一切相皆是無相」，所以我們沒有謗毀「一切所知境界」。「即由此因不自敗壞墮諸惡趣」，就因為這個理由，我們沒有自己破壞自己，跑到三惡道去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他求法求苦解脫，不為虛誑不作稽留，於法於諦亦能建立，於諸學處不生慢緩。</w:t>
      </w:r>
    </w:p>
    <w:p>
      <w:pPr>
        <w:pStyle w:val="Normal"/>
        <w:ind w:firstLine="527"/>
        <w:jc w:val="both"/>
        <w:rPr/>
      </w:pPr>
      <w:r>
        <w:rPr/>
        <w:t>前邊那一段，是不自敗壞，說這個道理。下面這一段，就說到起我見這個人的境界，這境界也不是那麼好，「於他求法求苦解脫」，這個起我見的人，於言說法性執著是有自性的這個人，「於他求法」，對於他人向他來求法，他是個善知識，別人向他來請求、向他來學習佛法。「求苦解脫」，求法的目的，就是希望能解脫一切苦惱，解脫惑、業、苦的苦惱，煩惱的苦惱、業的苦惱、果報的苦惱。「不為虛誑不作稽留」，起我見這個人，他在佛法裡面，還是有經過學習的，他不會欺騙這個人，別人向他求法的時候，他不會欺騙，不會欺騙他，「不為虛誑」；「不作稽留」，不會胡說八道，不會做一些錯誤的事情，耽誤這個人發道心，耽誤這個人修學聖道，在生死裡面來稽留，不會做這一件事。這看出來這件事，起我見這個人，對於佛法還是有學習的，所以他沒有向他求法的人，胡說八道。</w:t>
      </w:r>
    </w:p>
    <w:p>
      <w:pPr>
        <w:pStyle w:val="Normal"/>
        <w:ind w:firstLine="527"/>
        <w:jc w:val="both"/>
        <w:rPr>
          <w:vertAlign w:val="subscript"/>
        </w:rPr>
      </w:pPr>
      <w:r>
        <w:rPr/>
        <w:t>「於法於諦亦能建立」，這個「諦」，也就是佛法，他也能夠為他開示，叫做「建立」，能夠假藉語言文字，表示佛法的道理，所以叫做「建立」。「於諸學處不生慢緩」，對於這個「諸學處」，我們應該學習的境界，那就是增上戒、增上心、增上慧，這是我們應該學的地方，也就是三十七道品、六波羅蜜，這一切應該學習的境界，也能這樣開示對於來學習的人，能這樣如法的開示，「不生慢緩」，不會胡說八道，使令那個人有慢緩的這件事，就是延遲了修學聖道得無生法忍這件事，不會有這件事，不會慢緩這件事，不會拖延這件事，不會耽誤這件事。這下面說，看這《批尋記》。</w:t>
      </w:r>
    </w:p>
    <w:p>
      <w:pPr>
        <w:pStyle w:val="Normal"/>
        <w:ind w:firstLine="52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他求法至不生慢緩者：此顯不壞世間隨彼見者。謂若於他求聞正法，善能教授令有所證，是名於法於諦亦能建立，由是故說不為虛誑。此中法者，所謂諸欲過患，出離清淨品法；諦者，所謂</w:t>
      </w:r>
      <w:r>
        <w:rPr>
          <w:rFonts w:ascii="標楷體" w:hAnsi="標楷體"/>
          <w:b/>
          <w:bCs/>
        </w:rPr>
        <w:t>苦集滅道四種聖諦。</w:t>
      </w:r>
      <w:r>
        <w:rPr>
          <w:b/>
          <w:bCs/>
        </w:rPr>
        <w:t>又若於他求苦解脫，善能教誡令其調伏，是名於諸學處不生慢緩。由是故說不作稽留，速證涅槃得自義故。</w:t>
      </w:r>
    </w:p>
    <w:p>
      <w:pPr>
        <w:pStyle w:val="Normal"/>
        <w:ind w:firstLine="527"/>
        <w:jc w:val="both"/>
        <w:rPr/>
      </w:pPr>
      <w:r>
        <w:rPr/>
        <w:t>「於他求法至不生慢緩者」這一段文，「此顯不壞世間隨彼見者」，這表示這個人，他沒有破壞世間上，隨順彼見地的人，向他學習佛法的人，他還沒有對他有很大的過失，「不壞世間隨彼見者」，前面那個惡取空的人，就是破壞了。「謂若於他求聞正法，善能教授令有所證，是名於法於諦亦能建立」，解釋這個「於法於諦亦能建立」這句話，「若於他求聞正法」，起我見這個人，若是對於其他的人，向他學習佛法的時候，「求聞正法」；「善能教授」，他善巧的、有智慧的能教授那個人；「令有所證」，能使令他在佛法裡面有所成就，「是名於法於諦亦能建立」，這是這樣意思。</w:t>
      </w:r>
    </w:p>
    <w:p>
      <w:pPr>
        <w:pStyle w:val="Normal"/>
        <w:ind w:firstLine="527"/>
        <w:jc w:val="both"/>
        <w:rPr/>
      </w:pPr>
      <w:r>
        <w:rPr/>
        <w:t>「由是故說不為虛誑」，因此不說這個人在欺騙人，他說的是佛法，能令人得大利益，所以沒有欺騙他。「此中法者」，這裡面說「於法於諦」，這個「法」指什麼說的呢？「所謂諸欲過患，出離清淨品法」，這個「法」，他告訴你、他開導你「諸欲的過患」，應該從這裡面解脫出來，解脫欲了，能離欲了以後，就得清淨，就得到清淨心了，這叫做「法」。這樣說，這裡面包括不淨觀、包括四禪八定，要得了色界四禪以上，才能離欲，才算是清淨，這個「法」，在這裡說就是戒和定。</w:t>
      </w:r>
    </w:p>
    <w:p>
      <w:pPr>
        <w:pStyle w:val="Normal"/>
        <w:ind w:firstLine="527"/>
        <w:jc w:val="both"/>
        <w:rPr/>
      </w:pPr>
      <w:r>
        <w:rPr/>
        <w:t>「諦者」，這個「於法於諦」，這個「諦」指什麼說的呢？「所謂苦集滅道四種聖諦」，這就是屬於智慧了。這個「苦集滅道」：「苦集」，是世間上的因果，「苦」是果報；「集」就是煩惱和業力，因煩惱和業力而得生死果報，所以是「苦集」二諦，這個包括四禪八定都在內；「滅道」，是出世間的因果，出世間的「道」，</w:t>
      </w:r>
      <w:r>
        <w:rPr/>
        <w:t>就</w:t>
      </w:r>
      <w:r>
        <w:rPr/>
        <w:t>是戒、定、慧；「滅」就是涅槃了，這四種唯獨聖人才能夠覺悟的，所以叫做「聖諦」，這個「諦」，是指出世間的聖道，加起來就是戒、定、慧了。</w:t>
      </w:r>
    </w:p>
    <w:p>
      <w:pPr>
        <w:pStyle w:val="Normal"/>
        <w:ind w:firstLine="527"/>
        <w:jc w:val="both"/>
        <w:rPr/>
      </w:pPr>
      <w:r>
        <w:rPr/>
        <w:t>「又若於他求苦解脫，善能教誡令其調伏」，說起我見這個人，若是他能對於別人向他求法的時候，希望解脫生死的苦，他「善能教誡」，他也能教授他學習戒、定、慧。「令其調伏」，使令他能夠調伏他內心的貪、瞋</w:t>
      </w:r>
      <w:r>
        <w:rPr/>
        <w:t>、</w:t>
      </w:r>
      <w:r>
        <w:rPr/>
        <w:t>癡，「是名於諸學處不生慢緩」，這樣意思。「由是故說不作稽留」，因此就說他「不作稽留」，「速證涅槃得自義故」，這個人向他學法，他能教授他戒、定、慧，那個學者也很快的能得涅槃，這個得涅槃是「自義」，若是在佛法裡面懈怠，不學習佛法，或者是在世間上，停留在世間，在生死流轉，那就不是「自義」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於惡取空者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惡取空者，亦於所知境界迷惑</w:t>
      </w:r>
      <w:r>
        <w:rPr/>
        <w:t>，</w:t>
      </w:r>
      <w:r>
        <w:rPr>
          <w:rFonts w:ascii="標楷體" w:hAnsi="標楷體" w:eastAsia="標楷體"/>
          <w:bCs/>
          <w:sz w:val="28"/>
        </w:rPr>
        <w:t>亦謗一切所知境界</w:t>
      </w:r>
      <w:r>
        <w:rPr/>
        <w:t>，</w:t>
      </w:r>
      <w:r>
        <w:rPr>
          <w:rFonts w:ascii="標楷體" w:hAnsi="標楷體" w:eastAsia="標楷體"/>
          <w:bCs/>
          <w:sz w:val="28"/>
        </w:rPr>
        <w:t>由此因故墮諸惡趣</w:t>
      </w:r>
      <w:r>
        <w:rPr/>
        <w:t>，</w:t>
      </w:r>
      <w:r>
        <w:rPr>
          <w:rFonts w:ascii="標楷體" w:hAnsi="標楷體" w:eastAsia="標楷體"/>
          <w:bCs/>
          <w:sz w:val="28"/>
        </w:rPr>
        <w:t>於他求法求苦解脫</w:t>
      </w:r>
      <w:r>
        <w:rPr/>
        <w:t>，</w:t>
      </w:r>
      <w:r>
        <w:rPr>
          <w:rFonts w:ascii="標楷體" w:hAnsi="標楷體" w:eastAsia="標楷體"/>
          <w:bCs/>
          <w:sz w:val="28"/>
        </w:rPr>
        <w:t>能為虛誑亦作稽留；於法於諦不能建立；於諸學處極生慢緩</w:t>
      </w:r>
      <w:r>
        <w:rPr/>
        <w:t>，</w:t>
      </w:r>
      <w:r>
        <w:rPr>
          <w:rFonts w:ascii="標楷體" w:hAnsi="標楷體" w:eastAsia="標楷體"/>
          <w:bCs/>
          <w:sz w:val="28"/>
        </w:rPr>
        <w:t>如是損減實有事者</w:t>
      </w:r>
      <w:r>
        <w:rPr/>
        <w:t>，</w:t>
      </w:r>
      <w:r>
        <w:rPr>
          <w:rFonts w:ascii="標楷體" w:hAnsi="標楷體" w:eastAsia="標楷體"/>
          <w:bCs/>
          <w:sz w:val="28"/>
        </w:rPr>
        <w:t>於佛所說法毘奈耶甚為失壞。</w:t>
      </w:r>
    </w:p>
    <w:p>
      <w:pPr>
        <w:pStyle w:val="Normal"/>
        <w:ind w:firstLine="527"/>
        <w:jc w:val="both"/>
        <w:rPr/>
      </w:pPr>
      <w:r>
        <w:rPr/>
        <w:t>「惡取空者，亦於所知境界迷惑」，前面第一段，這個起我見的人，他的境界是這樣子，當然這個起我見這個人，在佛法裡還是有學習的，還算不錯；如果在佛法裡面</w:t>
      </w:r>
      <w:r>
        <w:rPr/>
        <w:t>，</w:t>
      </w:r>
      <w:r>
        <w:rPr/>
        <w:t>根本沒有學習佛法，只是在那裡看話頭，能有這個境界嗎？我看不能！說是「於他求法求苦解脫，不為虛誑不作稽留」，我看辦不到！因為你對於佛法完全沒有學習嘛，你會講什麼呢？「於法於諦亦能建立，於諸學處不生慢緩」，完全辦不到這件事。所以這上面說這個起我見，這個人還算在佛法裡，還是有點程度的，還不是太壞。這下面於「惡取空者」，說這個「惡取空」這個人的境界，前面說是起我見的這個境界。</w:t>
      </w:r>
    </w:p>
    <w:p>
      <w:pPr>
        <w:pStyle w:val="Normal"/>
        <w:ind w:firstLine="527"/>
        <w:jc w:val="both"/>
        <w:rPr/>
      </w:pPr>
      <w:r>
        <w:rPr/>
        <w:t>「惡取空者，亦於所知境界迷惑」，這個「惡取空」這個人，他是怎麼一個境界呢？這標出來。「亦於所知境界迷惑」，他這個人也是對於遍計所執性、依他起性、圓成實性，也是不明白的，所以「亦於所知境界迷惑」，不明白。「亦謗一切所知境界」，他在迷惑的境界之上，又加上一件事，就是謗毀一切所知境界，他不承認有依他起、和圓成實的，這樣子遍計執也不能成立了，所以就謗毀一切所知境界。</w:t>
      </w:r>
    </w:p>
    <w:p>
      <w:pPr>
        <w:pStyle w:val="Normal"/>
        <w:ind w:firstLine="527"/>
        <w:jc w:val="both"/>
        <w:rPr/>
      </w:pPr>
      <w:r>
        <w:rPr/>
        <w:t>「由此因故墮諸惡趣」，由於他這樣子，這是有兩件事，一個是「於所知境界迷惑」；一個「謗毀所知境界」，就這兩件事，以此為因，就跑到三惡道去了。「於他求法求苦解脫，能為虛誑亦作稽留；於法於諦不能建立；於諸學處極生慢緩」：「於他求法」，對於其他的人向他求法的時候，是「求苦解脫」的，這件事是辦不到了。「能為虛誑」，這個人不相信依他起、不相信圓成實，那這個人就是胡說八道了，「亦作稽留」，這個人本來是「求苦解脫」的，結果是不能解脫，還在生死裡流轉，所以「亦作稽留」。</w:t>
      </w:r>
    </w:p>
    <w:p>
      <w:pPr>
        <w:pStyle w:val="Normal"/>
        <w:ind w:firstLine="527"/>
        <w:jc w:val="both"/>
        <w:rPr/>
      </w:pPr>
      <w:r>
        <w:rPr/>
        <w:t>「於法於諦不能建立」，他不能為人宣說佛法。「於諸學處極生慢緩」，對於應該學的境界，「極生慢緩」，達到極點了，是不能學習佛法的。「如是損減實有事者，於佛所說法毘奈耶甚為失壞」，這個人「損減實有事者」，他不承認有善惡因果了，這個依他起，就是世出世間的因果，但是主要是說世間的因果。「如是損減實有事的人，對於佛所說法毘奈耶甚為失壞」，有極大破壞的作用，這是說於「惡取空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三、料簡（分二科）</w:t>
      </w:r>
      <w:r>
        <w:rPr>
          <w:rFonts w:eastAsia="Times New Roman"/>
        </w:rPr>
        <w:t xml:space="preserve">  </w:t>
      </w:r>
      <w:r>
        <w:rPr/>
        <w:t>　盈一、惡取空者（分二科）　　昃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名為惡取空者？</w:t>
      </w:r>
    </w:p>
    <w:p>
      <w:pPr>
        <w:pStyle w:val="Normal"/>
        <w:ind w:firstLine="527"/>
        <w:jc w:val="both"/>
        <w:rPr/>
      </w:pPr>
      <w:r>
        <w:rPr/>
        <w:t>「云何名為惡取空者？謂有沙門或婆羅門，由彼故空亦不信受，於此而空亦不信受」，這是第三科，料簡。前面第一科，是呵擯，就是呵斥這兩種人的過失。現在是第二科，料簡，就是加以解釋，其中還有義不明白的地方，再問答解釋的意思。這個「料」，就是思惟的意思；這個「簡」，是簡別，簡別那個是對的，那個是錯誤的，就是解釋這個道理。分兩科：第一科，是惡取空者，先說明這個惡取空。又分兩科：第一科，是徵，就是問。「云何名為惡取空者」，這個「惡取空」究竟是什麼意思呢？什麼叫做「惡取空」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昃二、釋（分二科）　辰一、出過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有沙門或婆羅門，由彼故空亦不信受，於此而空亦不信受，如是名為惡取空者。</w:t>
      </w:r>
    </w:p>
    <w:p>
      <w:pPr>
        <w:pStyle w:val="Normal"/>
        <w:ind w:firstLine="527"/>
        <w:jc w:val="both"/>
        <w:rPr/>
      </w:pPr>
      <w:r>
        <w:rPr/>
        <w:t>「謂有沙門或婆羅門」，這以下是解釋，也就是回答，回答分兩科：第一科，是出過；第二科，是顯理。「謂有沙門或婆羅門」，這是先舉出這個人，這個「惡取空」的這個人。這個人，這裡標出來兩種人：一個是沙門；一個是婆羅門。看這個《批尋記》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一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沙門婆羅門者：沙門有四：謂聖道沙門等；婆羅門有三：謂種姓婆羅門等；如〈聲聞地〉說。（陵本二十九卷十七頁）</w:t>
      </w:r>
    </w:p>
    <w:p>
      <w:pPr>
        <w:pStyle w:val="Normal"/>
        <w:ind w:firstLine="527"/>
        <w:jc w:val="both"/>
        <w:rPr/>
      </w:pPr>
      <w:r>
        <w:rPr/>
        <w:t>「沙門婆羅門者：沙門有四」，有四種沙門。「沙門」，是印度話，翻到中國話，翻個勤息，勤修戒、定、慧；息滅貪、瞋、癡，這是沙門。但是這裡面說有四種沙門：第一個是聖道沙門、第二是說道沙門、第三是活道沙門、第四是污道沙門，這四種沙門。</w:t>
      </w:r>
    </w:p>
    <w:p>
      <w:pPr>
        <w:pStyle w:val="Normal"/>
        <w:ind w:firstLine="527"/>
        <w:jc w:val="both"/>
        <w:rPr/>
      </w:pPr>
      <w:r>
        <w:rPr/>
        <w:t>這四種沙門，第一個是「聖道沙門」，就是這個人修行成功了，他心裡面有殊勝的道，有無漏戒、定、慧的道，這是指佛說的、或者是指辟支佛說的這種人，叫做「聖道沙門」。第二種「說道沙門」，就是他能宣揚佛法，這也是指舍利弗尊者、目犍連尊者，得無生法忍的這些大菩薩，都叫做「說道沙門」。第三個指「活道沙門」，就是能修學聖道的人，在他內心裡邊原來都是凡夫境界，因為修學聖道的關係，在內心裡面栽培了無漏的戒、定、慧，所以叫做「活道」，這個「道」，在虛妄分別心裡邊，能建立了無漏的聖道，所以叫做「活」，「活道沙門」。第四種「污道沙門」，就是他沒能栽培無漏的聖道，破齋犯戒了，這是「污道沙門」，沙門有這四種。</w:t>
      </w:r>
    </w:p>
    <w:p>
      <w:pPr>
        <w:pStyle w:val="Normal"/>
        <w:ind w:firstLine="527"/>
        <w:jc w:val="both"/>
        <w:rPr/>
      </w:pPr>
      <w:r>
        <w:rPr/>
        <w:t>「婆羅門」有三種：為種姓的婆羅門，就是生在婆羅門的家族裡面，這是一種。第二種是名義的婆羅門，就是他名字叫做「婆羅門」，這是一種。第三種，那是得了聖道的婆羅門，那是不同的了。如〈聲聞地〉說。在（陵本二十九卷十七頁）有說這件事。看這麼樣解釋，真實得了聖道，也可以名之為婆羅門、也名之為聖道沙門，沒有得聖道，那就不一定了。現在這裡的意思，舉出來「惡取空」的這個人，也可能他是個出家人，也可能他是個在家的佛教徒。</w:t>
      </w:r>
    </w:p>
    <w:p>
      <w:pPr>
        <w:pStyle w:val="Normal"/>
        <w:ind w:firstLine="527"/>
        <w:jc w:val="both"/>
        <w:rPr/>
      </w:pPr>
      <w:r>
        <w:rPr/>
        <w:t>「由彼故空亦不信受，於此而空亦不信受，如是名為惡取空者」，這是簡要的說出這件事，這是解釋，第一科是出過。他這個「惡取空」，是什麼樣子呢？這上面說「由彼故空亦不信受」，由於那一件事，是言說法性，那裡面沒有真實性的，所以說它是空，但是這個「惡取空者」不相信這件事，「亦不信受」。「於此而空亦不信受」，這個言說法性要依止離言法性，才有言說法性的，所以這個「空」，要「於此」離言法性這裡，才有那個言說法性的空，就是在這裡，實在還有個真實有的境界，「亦不信受」，這個人也不相信，這樣說「由彼故空亦不信受」，就是不相信這個遍計所執了；「於此而空亦不信受」，就是不相信依他起和圓成實了。「如是名為惡取空者」，這就是指「惡取空」，「惡取空」就是這樣子，這是說出來這「惡取空」的相貌。這下面再顯示它的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顯理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由彼故空彼實是無，於此而空此實是有，由此道理可說為空。</w:t>
      </w:r>
    </w:p>
    <w:p>
      <w:pPr>
        <w:pStyle w:val="Normal"/>
        <w:ind w:firstLine="527"/>
        <w:jc w:val="both"/>
        <w:rPr/>
      </w:pPr>
      <w:r>
        <w:rPr/>
        <w:t>這時候詳細的解釋，這個「有」和「空」的道理。「何以故」，什麼理由說「由彼故空」、「於此而空」，這個道理是怎麼回事情呢？「由彼故空」，由於它但是個假名言，只是一句空話，所以說它是「空」。「彼實是無」，他實在是沒有體性的，所以是「彼實是無」，實在是個無，不是有。若是你能夠常修止觀的話，思惟這個名言沒有真實義，那應該是承認這件事，「由彼故空彼實是無」。前邊曾經說過，譬如說是這個已經得聖道的人，這無分別智現前的人，他內心裡面沒有名言、沒有分別的時候，無分別智現前的人，他這個時候，對於一切法無分別住，無分別住和我們這個沒有得無分別智的人不同。我們沒得無分別智的人，我們內心裡面有很多的名言，有很多的分別，各式各樣的分別；但是若是沒有名字的時候，如果你內心裡面不用名言的時候，你心裡面就是沒有分別，這個時候你面對一切法的時候，你心裡面不能分別。你自己可以這樣反省自己，你心裡面一動就是名言，若心裡面有名言，就是有分別，你這樣反省的時候，就發覺這件事。你心裡面沒有名言的時候，沒有分別，那你在有名言的一切分別境界，這個時候完全都不現前。這個表示什麼呢？這表示你在名言的分別，都是空無所有的，這都是空的。「由彼故空彼實是無」，由於彼名言沒有真實性，所以說他是空的，怎麼知道是空的呢？你不用名言的時候，名言所表達的一切境界，都不現前了；但是依他起的房子、依他起的一切法還在，所以可以知道，依他起的法是有體性的，可以知道這件事，所以「由彼故空彼實是無」。</w:t>
      </w:r>
    </w:p>
    <w:p>
      <w:pPr>
        <w:pStyle w:val="Normal"/>
        <w:ind w:firstLine="527"/>
        <w:jc w:val="both"/>
        <w:rPr/>
      </w:pPr>
      <w:r>
        <w:rPr/>
        <w:t>「於此而空此實是有」，那個「由彼故空」，它不能獨自的說它是空，要「於此」，一定在依他起、圓成實這裡，才觀察到言說法性是空無所有的，在這裡可以知道依他起是有、圓成實是有，「此實是有」。所以這個佛陀的無分別智，無分別智有兩個意思：一個是第一義諦；一個是世俗諦。世俗諦，就是後得智了；那個第一義諦，就是無分別智，就是根本智，根本智的時候，是離一切相的，就是無為的境界。這個後得智出現的時候，後得智的時候，那就是如幻化的境界，有世間的因果、有出世間的因果，這些事情都是在的，那就是後得智的境界。所以「於此而空此實是有」，在第一義諦和這個依他起的世俗諦來看，這還是有體性的。</w:t>
      </w:r>
    </w:p>
    <w:p>
      <w:pPr>
        <w:pStyle w:val="Normal"/>
        <w:ind w:firstLine="527"/>
        <w:jc w:val="both"/>
        <w:rPr/>
      </w:pPr>
      <w:r>
        <w:rPr/>
        <w:t>「由此道理可說為空」，就是由於這樣的道理，「由彼故空彼實是無，於此而空此實是有」，所以叫做空，是這樣的意思。看這個《批尋記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一頁：</w:t>
      </w:r>
    </w:p>
    <w:p>
      <w:pPr>
        <w:pStyle w:val="Normal"/>
        <w:jc w:val="both"/>
        <w:rPr/>
      </w:pPr>
      <w:r>
        <w:rPr>
          <w:rFonts w:ascii="標楷體" w:hAnsi="標楷體"/>
          <w:b/>
        </w:rPr>
        <w:t>由彼故空至可說為空者：由彼色等假說性法，但為名言之所取故，說之為空，彼假說法實無自性，是名由彼故空彼實是無</w:t>
      </w:r>
      <w:r>
        <w:rPr>
          <w:b/>
        </w:rPr>
        <w:t>。</w:t>
      </w:r>
      <w:r>
        <w:rPr>
          <w:rFonts w:ascii="標楷體" w:hAnsi="標楷體"/>
          <w:b/>
        </w:rPr>
        <w:t>彼假說法雖說為空，然此空言要觀待有方可施設</w:t>
      </w:r>
      <w:r>
        <w:rPr>
          <w:b/>
        </w:rPr>
        <w:t>。何者為有？謂即色等</w:t>
      </w:r>
      <w:r>
        <w:rPr>
          <w:rFonts w:ascii="標楷體" w:hAnsi="標楷體"/>
          <w:b/>
        </w:rPr>
        <w:t>假說所依色等想事</w:t>
      </w:r>
      <w:r>
        <w:rPr>
          <w:b/>
        </w:rPr>
        <w:t>。於此</w:t>
      </w:r>
      <w:r>
        <w:rPr>
          <w:rFonts w:ascii="標楷體" w:hAnsi="標楷體"/>
          <w:b/>
        </w:rPr>
        <w:t>色等想事假說</w:t>
      </w:r>
      <w:r>
        <w:rPr>
          <w:b/>
        </w:rPr>
        <w:t>色等性法，當知其中有空不空：色等</w:t>
      </w:r>
      <w:r>
        <w:rPr>
          <w:rFonts w:ascii="標楷體" w:hAnsi="標楷體"/>
          <w:b/>
        </w:rPr>
        <w:t>想事實有性故為所依故</w:t>
      </w:r>
      <w:r>
        <w:rPr>
          <w:b/>
        </w:rPr>
        <w:t>，不應說空；色等</w:t>
      </w:r>
      <w:r>
        <w:rPr>
          <w:rFonts w:ascii="標楷體" w:hAnsi="標楷體"/>
          <w:b/>
        </w:rPr>
        <w:t>假說唯於色等想事增益相故</w:t>
      </w:r>
      <w:r>
        <w:rPr>
          <w:b/>
        </w:rPr>
        <w:t>應說為空，是名於此而空此實是有。由此</w:t>
      </w:r>
      <w:r>
        <w:rPr>
          <w:rFonts w:ascii="標楷體" w:hAnsi="標楷體"/>
          <w:b/>
        </w:rPr>
        <w:t>觀待道理，觀待於此餘實是有，故可於彼假說</w:t>
      </w:r>
      <w:r>
        <w:rPr>
          <w:b/>
        </w:rPr>
        <w:t>為空。</w:t>
      </w:r>
    </w:p>
    <w:p>
      <w:pPr>
        <w:pStyle w:val="Normal"/>
        <w:ind w:firstLine="527"/>
        <w:jc w:val="both"/>
        <w:rPr/>
      </w:pPr>
      <w:r>
        <w:rPr/>
        <w:t>「由彼故空至可說為空者」這一段文：「由彼故空」，是這一段文的第一句；「至可說為空者」，是最後一句，這一段文。「由彼色等假說性法，但為名言之所取故」：「由彼色等」，我們說話，言語裡面就是說的色、受、想、行、識這一切法，說的色聲香味觸法、眼耳鼻舌身意、眼識、耳識、乃至意識，就是十八界這一切法，「假說性法」，在十八界的依他起上，我們會因為種種的名言，我們會說出來很多話，寫出來很多的文章，而這些都是「假說性法」，這些名言所表示的它們都是沒有真實體性的。</w:t>
      </w:r>
    </w:p>
    <w:p>
      <w:pPr>
        <w:pStyle w:val="Normal"/>
        <w:ind w:firstLine="527"/>
        <w:jc w:val="both"/>
        <w:rPr/>
      </w:pPr>
      <w:r>
        <w:rPr/>
        <w:t>「但為名言之所取故」，這一切法只是用名言去認識它，你要有名言的時候，才認識這是燈、這是色聲香味觸法、這是眼耳鼻舌身意，用名言才能認識這件事，說「名言之所取故，說之為空」，這名言所認識的，沒有名言的時候，名言所認識的都不存在了，所以「說之為空」。「彼假說法實無自性，是名由彼故空彼實是無」，「彼」因名言而表達的一切事情，實在是沒有體性的，怎麼知道實在沒體性呢？因為沒有名言的時候，這件事就沒有了，這件事就不存在了。如果它有體性的時候，沒有名言的時候，它應該還在；譬如說依他起，你沒有名言的時候，依他起還在，所以依他起還是有體性的，但是我們因名言，而表達的一切虛妄分別，沒有名言的時候就不在了，所以它實在是「實無自性」，實在是沒有體性的，「是名由彼故空彼實是無」，這句話就是這樣的意思，就是這樣講。</w:t>
      </w:r>
    </w:p>
    <w:p>
      <w:pPr>
        <w:pStyle w:val="Normal"/>
        <w:ind w:firstLine="527"/>
        <w:jc w:val="both"/>
        <w:rPr/>
      </w:pPr>
      <w:r>
        <w:rPr/>
        <w:t>「彼假說法雖說為空」，那個假藉名言表達的一切事情，雖然說為空，它是沒有體性的。「然此空言要觀待有方可施設」，「然」這個「空言」，就是前面說為空，這言說表達的一切法，都是空無所有的，就是「空言」。「要觀待有」，你一定是思惟彼此相對待，你才能有這件事，「要觀待有方可施設」，「要觀待有」這件事，你才能施設種種名言的；若不「觀待有」，你這些言說法性是不能安立出來的。</w:t>
      </w:r>
    </w:p>
    <w:p>
      <w:pPr>
        <w:pStyle w:val="Normal"/>
        <w:ind w:firstLine="527"/>
        <w:jc w:val="both"/>
        <w:rPr/>
      </w:pPr>
      <w:r>
        <w:rPr/>
        <w:t>「何者為有？」，究竟什麼是「有」？「謂即色等假說所依色等想事」：「謂即色」，也就是那個不經過你的虛妄分別的那些色受想行識、那個眼耳鼻舌身意、色聲香味觸法這一切事情，不經過你內心分別的，那些事情都是「有」；經過虛妄分別的，那些都是空的，是沒有的。「謂即色等」，就是不經過虛妄分別的那一切色法、心法。「假說所依色等想事」，就是我們假藉名言，去虛妄分別的這一切境界，要有一個依止處；譬如說我們現在這個房子在這裡，這個房子是個依止處，我們依止這個房子，這個依他起的房子，我們才說這是房子，才會說出來種種的言語，說出種種的言論，也可以寫一大篇的文章，這色所依的「色等想事」。這個「色等」，另外還有一個「想」，就是我們內心的思想，你才能夠有假言說施設出來，如果你內心沒有心的思想，這件事也不能出現。所以這個「想」，就是能緣的這個「想」，它也是所依止的，也是「假說所依」，這個「假說所依」就是兩種：一個所緣的「色等」；一個能緣的「想事」。能緣的虛妄分別，也靠你內心的思想，內心就是依他起；所緣的這一切境界裡面，也有依他起。</w:t>
      </w:r>
    </w:p>
    <w:p>
      <w:pPr>
        <w:pStyle w:val="Normal"/>
        <w:ind w:firstLine="527"/>
        <w:jc w:val="both"/>
        <w:rPr/>
      </w:pPr>
      <w:r>
        <w:rPr/>
        <w:t>「於此色等想事假說色等性法」，就在這所依止的「色等想事」，我們就會假藉種種的名言，說出來「色等」怎麼怎麼的、思想怎麼怎麼的，說出來「色等性法」。「當知其中有空不空」，這件事裡面有的是空的、也有的是不空的。「色等想事實有性故」，我們假說所依止的「色等想事」；「實有性故」，它是有體性的，我們離開名言以後，心裡面沒有分別，但是你那個心還在，其他的一切境界，屬於依他起的也都還在，「實有性故」。「色等想事實有性故為所依故，不應說空」，那件事還存在，你不應該說它是空的。</w:t>
      </w:r>
    </w:p>
    <w:p>
      <w:pPr>
        <w:pStyle w:val="Normal"/>
        <w:ind w:firstLine="527"/>
        <w:jc w:val="both"/>
        <w:rPr/>
      </w:pPr>
      <w:r>
        <w:rPr/>
        <w:t>「色等假說唯於色等想事增益相故應說為空」：「色等假說」，我們依止依他起，有所緣、有能緣，安立了種種的名言，說出來種種的言論。「唯於色等想事增益相故」，唯獨是在所依止的「色等想事」，「色等想事」指依他起說。「增益相故」，在那上面增加上來種種分別的相貌。「應說為空」，那一部份應該說它是空的，它是沒有體性的。「是名於此而空」，這個「於此而空」就是這麼意思。「此實是有」，「於此而空」這個「此」，實在是指依他起、圓成實說，它實在是有體性的。</w:t>
      </w:r>
    </w:p>
    <w:p>
      <w:pPr>
        <w:pStyle w:val="Normal"/>
        <w:ind w:firstLine="527"/>
        <w:jc w:val="both"/>
        <w:rPr/>
      </w:pPr>
      <w:r>
        <w:rPr/>
        <w:t>「由此觀待道理，觀待於此餘實是有，故可於彼假說為空」：「由此觀待道理」，而這個事情是「觀待」，就是遍計執要依這個依他起，然後才能有遍計執，不然沒有，不然這遍計執不能獨自的現起。但是我們這個遍計執，要有依他起為依止，然後才有遍計執；這個依他起也要依賴遍計執，才有依他起，因為我們有名言的熏習，就在阿賴耶識裡面熏習了種子，種子現行就是依他起了，種子怎麼會有呢？由你虛妄分別的遍計執熏習有的，他們互相依賴的；依賴遍計執有依他起，依賴依他起才有遍計執的。這樣子我們若改變了遍計執，也就改變了依他起，所以可以得聖道的。所以「由此觀待道理，觀待於此餘實是有」，「觀待於此」的遍計執，「餘」依他起實在是有體性的。「故可於彼假說為空」，所以說那個言說法性的遍計執，說它是空無所有的，可以這麼說，就是互相觀待說「此」是有，說「彼」是空；說「彼」是空，說「此」是有，由「觀待」來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說一切都無所有，何處何者何故名空，亦不應言由此於此即說為空，是故名為惡取空者。</w:t>
      </w:r>
    </w:p>
    <w:p>
      <w:pPr>
        <w:pStyle w:val="Normal"/>
        <w:ind w:firstLine="527"/>
        <w:jc w:val="both"/>
        <w:rPr/>
      </w:pPr>
      <w:r>
        <w:rPr/>
        <w:t>「若說一切都無所有」，如果是這個人，他不明白這個道理的時候，他說「一切」都是沒有的，依他起是沒有的、圓成實也沒有、遍計執也都沒有，這樣子說。「何處名空、何者名空、何故名空」，都不能說了。「亦不應言由此於此即說為空」，也不應該說「由此」故說空、「於此即說為空」，這些事情都不能說了。「是故名為惡取空者」，把這個文順一順，下面這個《批尋記》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一頁：</w:t>
      </w:r>
    </w:p>
    <w:p>
      <w:pPr>
        <w:pStyle w:val="Normal"/>
        <w:jc w:val="both"/>
        <w:rPr/>
      </w:pPr>
      <w:r>
        <w:rPr>
          <w:rFonts w:ascii="標楷體" w:hAnsi="標楷體"/>
          <w:b/>
        </w:rPr>
        <w:t>何處何者何故名空</w:t>
      </w:r>
      <w:r>
        <w:rPr>
          <w:b/>
        </w:rPr>
        <w:t>至惡取空者者：此處若有，可於此處說彼為空，處既是無，依於何處名彼為空？是故說言何處名空。又所依處都無所有，彼能依法亦不可得，是故說言何者名空。說有說空，相待有別，若唯說空，應無所待，是故說言何故名空。亦不應言由此一切都無所有，於此一切都無所有，即說為空。何以故？如有頌言：要由餘釋餘，非即此釋此。如是說者，名順正理。如先問言：云何有為？後答釋言：所謂五蘊。若如是者，名順正理。非先問言：云何有為？後答釋言：所謂有為。今此中義，當知亦爾。一切都無，義即是空，不應即此都無，釋此空義，若如是者，不順正理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  <w:bCs/>
        </w:rPr>
        <w:t>「何處何者何故名空</w:t>
      </w:r>
      <w:r>
        <w:rPr>
          <w:bCs/>
        </w:rPr>
        <w:t>至惡取空者者」說這一段文，「此處若有，可於此處說彼為空」，這個地方若是依他起，若有依他起、有個圓成實，「可於此處說彼為空」，可以在依他起這個地方，說「彼」遍計執是空。「處既是無」，這個地點沒有，就是依他起沒有、圓成實沒有。「依於何處名彼為空」，那要依什麼「處」做依止，而說那件事是「空」的呢？所以「何處名空」？若說一切都無所有，那「何處名空」呢？這句話就不能說了，就是沒有依他起、圓成實，也不能說遍計執空了。「是故說言何處名空」，這個「何處何者何故名空」：具足的說應該「何處名空、何者名空、何故名空」，應該是這麼說。這裡面《批尋記》把它說出來，「是故說言何處名空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又所依處都無所有」，若是你說一切都無所有，那麼「所依處都無所有」。「彼能依法亦不可得」，那麼所依止的依他起沒有了，「彼能依」止的遍計執，也就是不可得了。「是故說言何者名空」，這個「何者名空」，指能依止說的；「何處名空」，這個「處」指所依止說的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說有說空，相待有別」，「說有」也要相待；「說空」也要相待，是待「有」說空、待「空」說有，相待有差別。「若唯說空，應無所待」，若說一切都無所有，就不能相待了，是「唯說空，應無所待」。「是故說言何故名空」，所以這第三句什麼理由稱之為「空」呢？也都不能成立了。</w:t>
      </w:r>
    </w:p>
    <w:p>
      <w:pPr>
        <w:pStyle w:val="Normal"/>
        <w:ind w:firstLine="527"/>
        <w:jc w:val="both"/>
        <w:rPr/>
      </w:pPr>
      <w:r>
        <w:rPr>
          <w:bCs/>
        </w:rPr>
        <w:t>「亦不應言由此一切都無所有」，解釋下面，「亦不應言由此於此亦說為空」，這下面《批尋記》裡面把這句話具足的說出來。是由此「一切都無所有」，不應該這麼說，</w:t>
      </w:r>
      <w:r>
        <w:rPr>
          <w:bCs/>
        </w:rPr>
        <w:t>「</w:t>
      </w:r>
      <w:r>
        <w:rPr>
          <w:bCs/>
        </w:rPr>
        <w:t>亦不應言由此一切都無所有」。「於此一切都無所有，即說為空」，「於此一切」都沒有了，「即說為空」，這不應該這麼說。「何以故」，什麼理由呢？「如有頌言」，這是引現成的一個頌說。「要由餘釋餘，非即此釋此」這句話，「要由餘釋餘」，「餘」就在此之外有彼，這叫做「餘」。在彼之外有「此」，所以「此」也是「餘」、彼也是「餘」。「要由餘釋餘」，由此來說彼，解釋「彼」；由彼來解釋「此」，所以「要由餘釋餘」這句話就是這麼意思。「非即此釋此」，如果沒有「餘」，就是用「此」來解釋「此」，這話是說不通的，這下面解釋這兩句話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如是說者，名順正理」，「要由餘釋餘，非即此釋此」，這樣講，這話是有道理。「如先問言：云何有為」，這下面舉一個例子，譬如先開始的時候對你這樣問，「云何」什麼叫做「有為」？「後答釋言：所謂五蘊」，回答說「五蘊」就是「有為」，色受想行識都是因緣創造的，所以「五蘊」是「有為」，這麼樣回答。</w:t>
      </w:r>
    </w:p>
    <w:p>
      <w:pPr>
        <w:pStyle w:val="Normal"/>
        <w:ind w:firstLine="527"/>
        <w:jc w:val="both"/>
        <w:rPr/>
      </w:pPr>
      <w:r>
        <w:rPr>
          <w:bCs/>
        </w:rPr>
        <w:t>「若如是者，名順正理」，你若這樣回答這個問題，這是合乎道理的。「非先問言」，不是一開始問你說：「云何有為？後答釋言：所謂有為」，這樣子就是沒有回答，不合道理。「今此中義，當知亦爾」，這裡說的這個道理，也是這樣子，你若說「一切都無所有，何處名空、何者名空、何故名空」，</w:t>
      </w:r>
      <w:r>
        <w:rPr>
          <w:bCs/>
        </w:rPr>
        <w:t>都</w:t>
      </w:r>
      <w:r>
        <w:rPr>
          <w:bCs/>
        </w:rPr>
        <w:t>不能講了。「一切都無，義即是空，不應即此都無，釋此空義」，不能夠在這一切都沒有，解釋是「空」，這句話是說不通，道理說不通了。「若如是者，不順正理」，若說一切都無所有，這句話是不合道理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/>
      </w:pPr>
      <w:r>
        <w:rPr/>
        <w:t>盈二、善取空者（分二科）　昃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復名善取空者？</w:t>
      </w:r>
    </w:p>
    <w:p>
      <w:pPr>
        <w:pStyle w:val="Normal"/>
        <w:ind w:firstLine="527"/>
        <w:jc w:val="both"/>
        <w:rPr/>
      </w:pPr>
      <w:r>
        <w:rPr/>
        <w:t>前邊是說「惡取空者」，解釋這個「惡取空」的道理。下邊的第二科，解釋這個「善取空」，就是他認識這個空，認識得合乎道理。分兩科，第一科是徵。</w:t>
      </w:r>
    </w:p>
    <w:p>
      <w:pPr>
        <w:pStyle w:val="Normal"/>
        <w:ind w:firstLine="527"/>
        <w:jc w:val="both"/>
        <w:rPr/>
      </w:pPr>
      <w:r>
        <w:rPr/>
        <w:t>「云何復名善取空者？」這是徵。下面第二科就是解釋。分兩科，第一科舉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昃二、釋（分二科）　辰一、舉理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由於此彼無所有，即由彼故正觀為空；復由於此餘實是有，即由餘故如實知有。如是名為悟入空性如實無倒。</w:t>
      </w:r>
    </w:p>
    <w:p>
      <w:pPr>
        <w:pStyle w:val="Normal"/>
        <w:ind w:firstLine="527"/>
        <w:jc w:val="both"/>
        <w:rPr/>
      </w:pPr>
      <w:r>
        <w:rPr/>
        <w:t>「謂由於此彼無所有，即由彼故正觀為空」，這是舉出這個空的道理。「由於此」，就是因為「此」依他起。「彼無所有」，「彼」遍計執就是無所有的，就是沒有了。我們看這個前後的文，我們內心裡面，只要一分別，那個境界都是空的；你內心裡一分別，就是有名言，我們因為內心的名言，我們才能夠各式各樣的分別；分別的境界，都是沒有真實義的，這個道理怎麼講呢？這個名言，是一個分別的必須條件，要有名言，心裡才能分別；心裡一分別的時候，就變現出一個影像來，不管是色法、是心法，一切法都是這樣子，只要假藉名言去分別思惟的時候，你一分別，就有一個影像出來，做你所分別的境界，所以這個影像是沒有體性的，所以它是空的。</w:t>
      </w:r>
    </w:p>
    <w:p>
      <w:pPr>
        <w:pStyle w:val="Normal"/>
        <w:ind w:firstLine="527"/>
        <w:jc w:val="both"/>
        <w:rPr/>
      </w:pPr>
      <w:r>
        <w:rPr/>
        <w:t>說是那個人讚歎我好，這個境界一出現的時候，我們經過前五識，達到第六識；心裡面分別這個苦惱的境界的時候，就出現這個苦惱影像出來，心裡就分別這個影像是可惡的、是可憎惡的、是可恨的，那麼這都是在影像這裡活動，這個影像是不真實的、是沒有體性的。你不能超越這個影像的，超越這個影像，就是內心裡面要沒有名言的時候，就是不分別的時候，才能超越這個影像；你不分別的時候，這影像也就不現了，不現了，所有的這些境界也都不現了。為什麼不現呢？因為它沒有體性，這個依他起，它是有體性的，只要你內心一分別，</w:t>
      </w:r>
      <w:r>
        <w:rPr/>
        <w:t>就</w:t>
      </w:r>
      <w:r>
        <w:rPr/>
        <w:t>是影像，所以它是空的，這問題就在這裡。所以你常常的思惟這個道理，就發現這件事。若這樣子，說這是空的、不是真實的。常常的說別人不對，說都是你們不對，實在就是你自己不對，因為外面的境界沒有事情，什麼事也沒有，因為沒有名言，就沒有事情；內心裡一分別，就有事情，所以那個事情是自己分別出來的，這叫做唯心所現。「我說識所緣，唯識所變，唯識無義」，只是內心的分別，沒有所分別的境界，所分別的境界是空的、假的。所以這個地方說「假」，就是空的意思，沒有實體；你常常這樣思惟的時候，說我這個病，看醫生也看不好，的確是看醫生是看不好的。就是你若讀經的時候，然後內心裡面如理作意，慢慢的這個病就會好了；你不如理作意，你永久這個病也不能好，我這話說的意思，不是說這精神有病的人，所的人都有精神病。實在來說，用佛法的道理、用這唯識的道理來說，所有的人都有精神病，都不是真實的。</w:t>
      </w:r>
    </w:p>
    <w:p>
      <w:pPr>
        <w:pStyle w:val="Normal"/>
        <w:ind w:firstLine="527"/>
        <w:jc w:val="both"/>
        <w:rPr/>
      </w:pPr>
      <w:r>
        <w:rPr/>
        <w:t>「謂由於此彼無所有」，由於有依他起，我們這個心、意、識是依他起，所變現的這一切境界，也都是依他起，有能緣、有所緣都是依他起，由「此」依他起，「彼」虛妄分別是無所有的，你依止這個依他起的有，而變現出來一個無，「謂由於此彼無所有」。「即由彼故正觀為空」，就「由彼」是你所變現的影像，你要觀察那個是空無所有的，它是沒有體性的。如果你不分別的時候，你所分別的影像也都不存在了；若是有體性的時候，你不分別的時候，它也在那裡，但是不分別就沒有了，所以它是空的，「即由彼故正觀為空」。</w:t>
      </w:r>
    </w:p>
    <w:p>
      <w:pPr>
        <w:pStyle w:val="Normal"/>
        <w:ind w:firstLine="527"/>
        <w:jc w:val="both"/>
        <w:rPr/>
      </w:pPr>
      <w:r>
        <w:rPr/>
        <w:t>「復由於此餘實是有，即由餘故如實知有」：「復由於此」無所有，就是那個心裡變現的影像這個空，「餘實是有」，在此法之外那個虛妄分別心，那個心是有，就是那個依他起是有。「即由餘故如實知有」，就是遍計執之餘，依他起它是有體性的。這個得了無分別智的人，無分別智後得智的時候，他能夠見到依他起；若是根本智的時候，這個依他起的如幻如化的影像也不見了，那就是無為法的境界，是那樣。「即由餘故如實知有，如是名為悟入空性如實無倒」，前面這一段，你若能這樣子，叫做「悟入空性」。「如實無倒」，是真實的，不是顛倒虛妄的。</w:t>
      </w:r>
    </w:p>
    <w:p>
      <w:pPr>
        <w:pStyle w:val="Normal"/>
        <w:ind w:firstLine="527"/>
        <w:jc w:val="both"/>
        <w:rPr/>
      </w:pPr>
      <w:r>
        <w:rPr/>
        <w:t>所以這個《阿彌陀經》說那個「心不顛倒」，那句話是有深義的，「若善男子善女人，聞說阿彌陀佛執持名號」，要一心不亂的念佛。「一心不亂」我們容易講，那個後面那一段，「臨命終時，心不顛倒」阿彌陀佛來接引你，往生阿彌陀佛國，這「心不顛倒」不容易講，你不容易解釋那個意思，那個意思是有深義的。但是弘揚淨土的人，那個地方多數是沒有多思惟去講那個「心不顛倒」，沒能夠。但是現在這裡說什麼叫做「無倒」，就是這個意思，你要明白那個什麼是第一義空？</w:t>
      </w:r>
      <w:r>
        <w:rPr/>
        <w:t>什</w:t>
      </w:r>
      <w:r>
        <w:rPr/>
        <w:t>麼叫遍計執空、依他起是有？才能心不顛倒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二頁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/>
          <w:b/>
        </w:rPr>
        <w:t>善取空者</w:t>
      </w:r>
      <w:r>
        <w:rPr>
          <w:b/>
        </w:rPr>
        <w:t>至如實無倒者：此中取言，謂無相取。勝義智見熏習成故，性無顛倒，故名為善。前惡取空，是有相取，世俗名言熏習成故，與此有別。謂由於此彼無所有者，簡此說彼有空差別故；復由於此餘實是有者，簡彼名餘，唯有非空故。</w:t>
      </w:r>
    </w:p>
    <w:p>
      <w:pPr>
        <w:pStyle w:val="Normal"/>
        <w:ind w:firstLine="527"/>
        <w:jc w:val="both"/>
        <w:rPr/>
      </w:pPr>
      <w:r>
        <w:rPr/>
        <w:t>「善取空者至如實無倒者」：「善取空」，是那個「云何復名善取空者」是第一句，後面「如實無倒」是這段文的最後一句。這一段文「此中取言，謂無相取」，「云何復名善取空者」，這個「取」，叫做「無相取」。這個《披尋記》的作者是有智慧的人，他會把這個「取」，當作「無相取」，會這麼解釋。什麼叫做「無相取」？「勝義智見熏習成故」，因為你熏習成了「勝義智見」，你才能夠有個「無相取」。「性無顛倒」，這個「勝義智見」的體性是沒有錯誤、是不顛倒的，「故名為善」沒有顛倒所以叫做「善取空」。</w:t>
      </w:r>
    </w:p>
    <w:p>
      <w:pPr>
        <w:pStyle w:val="Normal"/>
        <w:ind w:firstLine="527"/>
        <w:jc w:val="both"/>
        <w:rPr/>
      </w:pPr>
      <w:r>
        <w:rPr/>
        <w:t>這個「勝義智、勝義見」：這個「見」，「勝義見」是什麼意思？就是現前的境界，你接觸現前的境界，叫做「見」；接觸不現前的境界，叫做「智」。但是這裡的「見」也好、「智」也好，都指「勝義」說的，「勝義」我們前面解釋過，這個「勝」是指智慧的「智」，有殊勝的智慧，那就是心無顛倒的聖人的智慧；聖人智慧的境界，叫做「義」，也就是「勝智」。這個「智」，就是不現見的境界，也能通達它的真實義，叫做「勝義智」。「勝義見」就是現前的境界，也通達它的勝義，通達它的真實義、不顛倒；你若有增益執、也有損減執，那就是顛倒了，現在沒有增益執、也沒有損減執，那就是「勝義智見」，「勝義智、勝義見」。</w:t>
      </w:r>
    </w:p>
    <w:p>
      <w:pPr>
        <w:pStyle w:val="Normal"/>
        <w:ind w:firstLine="527"/>
        <w:jc w:val="both"/>
        <w:rPr/>
      </w:pPr>
      <w:r>
        <w:rPr/>
        <w:t>「熏習成故」，這個「無相取」怎麼來的呢？就是這個「勝義智見」，你常常按照這個不顛倒的空義、不顛倒的有義，你常常這樣思惟觀察，你就成就了這個「無相取」；如果你不熏習，這個「無相取」是不能成就的，不能成就「無相取」，就是常常在顛倒中。這裡面就是我們平常說的，先要如理作意，而後修學止觀，你就成就了「無相取」，也就是有了「勝義智」、「勝義見」了。</w:t>
      </w:r>
    </w:p>
    <w:p>
      <w:pPr>
        <w:pStyle w:val="Normal"/>
        <w:ind w:firstLine="527"/>
        <w:jc w:val="both"/>
        <w:rPr/>
      </w:pPr>
      <w:r>
        <w:rPr/>
        <w:t>「性無顛倒」，你這個「勝義智」和「勝義見」它的體性，是沒有錯誤的。「故名為善」，所以叫做「善取空者」。這個「無相取」，怎麼叫做「無相取」？就是沒有遍計執相、沒有增益執、也沒有損減執，那叫做「無相」；這依他起、圓成實還是在那裡，你沒有遍計執相，叫做「無相取」，是這麼意思。「無顛倒」，沒有顛倒的分別，所以叫做「無相」，是這樣的意思，「故名為善」。</w:t>
      </w:r>
    </w:p>
    <w:p>
      <w:pPr>
        <w:pStyle w:val="Normal"/>
        <w:ind w:firstLine="527"/>
        <w:jc w:val="both"/>
        <w:rPr/>
      </w:pPr>
      <w:r>
        <w:rPr/>
        <w:t>「前惡取空，是有相取」，前面說那個「惡取空」，這裡說「善取空」，那麼對於「惡取空」說有「善取空」，對「善取空」說有「惡取空」。「惡取空」，是有相取，那它就有遍計執，它是有執著的，迷惑顛倒，顛倒迷惑的，它是有相取，就是有取著，就是心裡面有所取著。「世俗名言熏習成故」，那個有相取從那裡來呢？也是有因緣的，就是從無量劫來，這個一般平常虛妄分別的人，叫「世俗」。就是有很多的名言，讀書愈多，名言愈多，「熏習成故」，一來就是這樣子，學習種種的名言，去種種的分別，認為這都是真實的，你一直是這樣子思惟；所以你就是有一個有相取，取著什麼都是真實的，在沒有相上，認為是有相，那就是有相取。就是虛妄分別所變現的影像，這個影像是空無所有的，但是我們執著它是有，這叫做有相取；我們不要這樣子，改變了原來這個習慣，改變了「世俗名言」的這種分別，那就是「無相取」。你若通達這個義，你修止觀的時候，就可以由「世俗名言」這裡，到了離名言的第一義諦去了，那就是轉凡成聖了的意思；如果你不學習這個道理的時候，你說你用功修行，其實都在有相取裡面，都是顛倒迷惑裡面，而不是到第一義諦，沒有到第一義諦那裡去，當然也是栽培了一點善根。</w:t>
      </w:r>
    </w:p>
    <w:p>
      <w:pPr>
        <w:pStyle w:val="Normal"/>
        <w:ind w:firstLine="527"/>
        <w:jc w:val="both"/>
        <w:rPr/>
      </w:pPr>
      <w:r>
        <w:rPr/>
        <w:t>「前惡取空，是有相取，世俗名言熏習成故，與此有別」，與「此」善取空，是有差別的，是不一樣的。「謂由於此彼無所有者」，這個善取空這句話，解釋完了，現在解釋下面這句話。「謂由於此彼無所有者」這句話怎麼講呢，「簡此說彼有空差別故」，簡別這個「此」和「彼」這兩個字，這個「此」是有；「彼」無所有，就是空了，這個「此」和「彼」就是有、空的差別。「簡此」，「謂由於此彼無所有」：「彼無所有」，「彼」就是空；那個「此」就是有了，這兩個字就是有、空的差別故。</w:t>
      </w:r>
    </w:p>
    <w:p>
      <w:pPr>
        <w:pStyle w:val="Normal"/>
        <w:ind w:firstLine="527"/>
        <w:jc w:val="both"/>
        <w:rPr/>
      </w:pPr>
      <w:r>
        <w:rPr/>
        <w:t>「復由於此餘實是有者」，這是第二句，「復由於此餘實是有」，「即由餘故如實知有」，這句話就是「簡彼名餘，唯有非空」，簡別那個「彼」那句話，就是「餘」，那是「有」而不是「空」，就是這樣意思。「復由於此餘實是有」，這個「餘」字，是有，「即由餘故如實知有」就指依他起說的。「如是名為悟入空性如實無倒」。這句話是舉理，下面一段是解釋名字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〈真實義品〉第二十一堂課．</w:t>
    </w:r>
    <w:r>
      <w:rPr>
        <w:rFonts w:eastAsia="標楷體" w:cs="標楷體" w:ascii="標楷體" w:hAnsi="標楷體"/>
      </w:rPr>
      <w:t>2002/8/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7">
    <w:name w:val="註解文字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2:13:00Z</dcterms:created>
  <dc:creator>法雲資訊網</dc:creator>
  <dc:description/>
  <dc:language>en-US</dc:language>
  <cp:lastModifiedBy>FaYun</cp:lastModifiedBy>
  <dcterms:modified xsi:type="dcterms:W3CDTF">2005-02-01T01:51:00Z</dcterms:modified>
  <cp:revision>30</cp:revision>
  <dc:subject/>
  <dc:title>本地分中菩薩地第十五初持瑜伽處</dc:title>
</cp:coreProperties>
</file>