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難非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於虛假所依處所實有唯事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撥為非有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一切虛假皆無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何當得有一切唯假是為真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難非理」，第一科是「牒彼說」。這個第一科我再念一遍：「如有一類聞說難解大乘相應空性相應，未極顯了密意趣義甚深經典。不能如實解所說義，起不如理虛妄分別，由不巧便所引尋思，起如是見立如是論，一切唯假是為真實，若作是觀名為正觀」，這一段文是標出來彼於佛法不如理的虛妄分別的相貌，這第二科就是訶斥他所解釋的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虛假所依處所實有唯事」，「虛假」就是不真實的，就是指遍計所執性說的。這個遍計所執性是什麼意思呢？若引現成的語言來說呢，叫做似義顯現。這個似義顯現這句話要解釋一下：和那個真實義相似，它不是真實義，但是和真實義相似，就現出來這樣的境界。這樣的境界是虛假的，但是我們認為是真實的，執著它是真實，事實上它不是真實，是虛假，所以叫做虛假。「所依處所」，這個虛假的事情，它的現起是有一個依止處的，有一個依賴的處所。誰是虛假所依處所呢？「實有唯事」，就是那件事是有，所以叫做實有。「唯事」，但是唯獨有那麼一件事，沒有言說的，所以叫做唯事；就是指依他起，也包括圓成實在裡邊。這個實有唯事是虛假的事情的依止處。「彼於虛假所依處所實有唯事」，這個「彼」就是那個人，他對於佛法不了解的那個人，那個人對於虛假所依賴的實有唯事的依他起、圓成實。「撥為非有」，他誹撥它，認為所依賴的實有唯事是非有的，是沒有的。事實上，我們不學習佛法的人應該說完全都是這樣的想法，我們不明白佛法的人，我們只認識這個虛假的境界，他就不知道是虛假。對於虛假所依賴的依他起、圓成實是完全是不認識的。不認識，還不知道自己不認識，其他的人若對我們開示：「在我們的執著的境界的依止處有依他起、圓成實」，我們不承認這件事，這叫「撥為非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是則一切虛假皆無」，若按照我們的思想，我們只承認當前眼見、耳聞、心所想的這些事情，另外什麼事都沒有。若按照我們的思想來說呢，「一切虛假皆無」，就是依實有唯事為依止處而現起的虛假也應該沒有了。這個道理怎麼講呢？這個虛假的境界再明白一點說呢，就是我們的執著，我們執著的一切都是假的。譬如說是這裡有個房子，我們看見這個房子，若有人說沒有這個房子，我們不同意，是有這個房子。這個房子通過我們內心的名言去思惟它的時候，這個時候這個房子是沒有體性的，只是一個影像，所以叫做虛假。這個影像的出現的原因是什麼呢？就是我們的心，就是我們的……，通過前五識而出現的第六識，這個第六識執著這個名言所引起的這個房子是真實的，</w:t>
      </w:r>
      <w:r>
        <w:rPr>
          <w:rFonts w:ascii="新細明體;PMingLiU" w:hAnsi="新細明體;PMingLiU"/>
        </w:rPr>
        <w:t>這可以知道內心的影像的出現是因為第六識的執著的關係。第六識是什麼呢？第六識就是實有唯事，就是依他起。由這第六識的執著，才出現這個虛假。用現成的法語來說呢，就是因為依他起才有遍計執，就是這麼意思。因為依他起才有遍計執，如果你否認了依他起，這個遍計執也不能安立了，所以說「是則一切虛假皆無」。你若不承認有依他起、圓成實，你這個遍計執也就沒有了，就是這麼意思，「是則一切虛假皆無」。「何當得有一切唯假是為真實」，若那樣的話，怎麼可能會有這麼一句話呢？「一切唯假是為真實」，這句話也不能成立了。這句話是由我們內心的分別才出現的，但是你否認了依他起的心，那麼這一句話怎麼能出現呢？「是則一切虛假皆無，何當得有一切唯假是為真實」，這句話也是不能有了。這是第二科「難非理」，下面第三科「結極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三、結極無　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此道理彼於真實及以虛假二種俱謗都無所有，由謗真實及虛假故，當知是名最極無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道理彼於真實及以虛假二種俱謗都無所有」，前面這一節文是說明這個道理，「由此道理」，因為這樣的道理，「彼於真實及以虛假」，這兩種你都毀謗了，都不承認了。「真實」，就指依他起和圓成實說的；「及以虛假」，就是遍計執。這兩種法你都毀謗了，它們都是沒有的。「由謗真實及虛假故，當知是名最極無者」，由於你這個人這樣的毀謗，真實有的依他起和圓成實，及虛假的遍計執，這三種體性的法你都不承認了。「當知是名最極無者」，我們會知道你這個人是個最極無者，一切都不承認了，是一個惡取空者，惡取空是達到極點了，你這個人的知見是這樣子。這是結束這一段文，判這個人有罪，是個極無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九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彼於虛假至最極無者者：此中虛假，謂諸法三相中遍計所執相；所依處所實有唯事，謂三相中依他起相、圓成實相。由彼住自見取補特伽羅，妄自建立一切唯假為因緣故，是即於一切法獲得無見及無相見，由得無見無相見故，撥一切相皆是無相，非唯誹撥諸法依他起相、圓成實相，是亦誹撥遍計所執相，何以故？由有依他起相及圓成實相故，遍計所執相方可施設。若於依他起相及圓成實相見為無相，彼亦誹撥遍計所執相，是故說彼誹撥三相，如《解深密經》說。（《解深密經》二卷十一頁）此中道理，應如是知，由撥一切相皆是無相，是故得名最極無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彼於虛假至最極無者者：此中虛假，謂諸法三相中遍計所執相</w:t>
      </w:r>
      <w:r>
        <w:rPr>
          <w:rFonts w:ascii="新細明體;PMingLiU" w:hAnsi="新細明體;PMingLiU"/>
        </w:rPr>
        <w:t>」，這一段文裡面說的那個虛假指什麼說的呢？「</w:t>
      </w:r>
      <w:r>
        <w:rPr/>
        <w:t>謂諸法三相中</w:t>
      </w:r>
      <w:r>
        <w:rPr>
          <w:rFonts w:ascii="新細明體;PMingLiU" w:hAnsi="新細明體;PMingLiU"/>
        </w:rPr>
        <w:t>」，謂這個世間上的一切的事物裡邊，這一切的事裡邊，佛法把它統一起來分為三類。「三相」，也就是三個相貌，也就是三類。「</w:t>
      </w:r>
      <w:r>
        <w:rPr/>
        <w:t>遍計所執相</w:t>
      </w:r>
      <w:r>
        <w:rPr>
          <w:rFonts w:ascii="新細明體;PMingLiU" w:hAnsi="新細明體;PMingLiU"/>
        </w:rPr>
        <w:t>」，這個虛假就是三相裡邊的那個遍計所執相說的。這個遍計所執就是普遍都去執著，沒有一個地方是不執著的，遍計。這個遍計，有能計，有能執著的、有所執著的，現在說的這個虛假是指所執著的相說的，有能執、有所執。這個所執的是虛妄，能執的是依他起，就是我們這一念心，這一念心是有體性的，所以這個能執著的不在內，只說所執著的是虛假的。所謂修唯識觀，觀一切法空，就是指所執的都是空的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所依處所實有唯事，謂三相中依他起相、圓成實相</w:t>
      </w:r>
      <w:r>
        <w:rPr>
          <w:rFonts w:ascii="新細明體;PMingLiU" w:hAnsi="新細明體;PMingLiU"/>
        </w:rPr>
        <w:t>」，《瑜伽師地論》正文那句話：「</w:t>
      </w:r>
      <w:r>
        <w:rPr/>
        <w:t>所依處所實有唯事</w:t>
      </w:r>
      <w:r>
        <w:rPr>
          <w:rFonts w:ascii="新細明體;PMingLiU" w:hAnsi="新細明體;PMingLiU"/>
        </w:rPr>
        <w:t>」，這個「</w:t>
      </w:r>
      <w:r>
        <w:rPr/>
        <w:t>所依處所實有唯事</w:t>
      </w:r>
      <w:r>
        <w:rPr>
          <w:rFonts w:ascii="新細明體;PMingLiU" w:hAnsi="新細明體;PMingLiU"/>
        </w:rPr>
        <w:t>」這指什麼說的呢？「</w:t>
      </w:r>
      <w:r>
        <w:rPr/>
        <w:t>謂三相中依他起相</w:t>
      </w:r>
      <w:r>
        <w:rPr>
          <w:rFonts w:ascii="新細明體;PMingLiU" w:hAnsi="新細明體;PMingLiU"/>
        </w:rPr>
        <w:t>」，就指一切法分成三類，裡邊的那個依他起一類，和圓成實這一類，指這個說的。這個依他起，這個「他」可以當個因緣講；依賴因緣而現起的一切事，這叫做依他起。依他起，其中主要的就是我們這一念心，它是最重要的。這一念心也是依他起，也是因緣有的，不是自然有的；它是有，而遍計所執是空，是空的，依他起相。「圓成實相」，這個圓成實相是第一義諦，它是一切聖人－－佛菩薩所見的真理，叫圓成實相。這個依他起也就是我們的果報，我們不通達圓成實，我們起惑造業所得的果報，就是這一念心它是果報主。一共分成三類：一個遍計執，一個依他起，一個圓成實，分成三類。剛才這一句話裡面，這三類都包括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由彼住自見取補特伽羅，妄自建立一切唯假為因緣故</w:t>
      </w:r>
      <w:r>
        <w:rPr>
          <w:rFonts w:ascii="新細明體;PMingLiU" w:hAnsi="新細明體;PMingLiU"/>
        </w:rPr>
        <w:t>」，這下面解釋這個道理。「</w:t>
      </w:r>
      <w:r>
        <w:rPr/>
        <w:t>由彼住自見取補特伽羅</w:t>
      </w:r>
      <w:r>
        <w:rPr>
          <w:rFonts w:ascii="新細明體;PMingLiU" w:hAnsi="新細明體;PMingLiU"/>
        </w:rPr>
        <w:t>」，因為那個人他安住在自見取。這個「見」這個字就是他的思想，也可以說是他的見地。這個見地，有我的見地，有你的見地，大家每一個人都有自己的見地。現在是說，就是那個人，最極無者那個人，他安住在他自己的見地上。這個「取」是執著，執著他自己的見地是最殊勝的、最圓滿的、最第一的，這個人就安住在這麼一個思想裡邊。「補特伽羅」就是指這個人，住自見取這個人。「</w:t>
      </w:r>
      <w:r>
        <w:rPr/>
        <w:t>妄自建立一切唯假為因緣故</w:t>
      </w:r>
      <w:r>
        <w:rPr>
          <w:rFonts w:ascii="新細明體;PMingLiU" w:hAnsi="新細明體;PMingLiU"/>
        </w:rPr>
        <w:t>」，這個人有什麼不對呢？他「</w:t>
      </w:r>
      <w:r>
        <w:rPr/>
        <w:t>妄自建立</w:t>
      </w:r>
      <w:r>
        <w:rPr>
          <w:rFonts w:ascii="新細明體;PMingLiU" w:hAnsi="新細明體;PMingLiU"/>
        </w:rPr>
        <w:t>」，就是錯誤地他自己建立這樣的思想：「一切唯假」，世間上一切事情都是假的。「</w:t>
      </w:r>
      <w:r>
        <w:rPr/>
        <w:t>為因緣故</w:t>
      </w:r>
      <w:r>
        <w:rPr>
          <w:rFonts w:ascii="新細明體;PMingLiU" w:hAnsi="新細明體;PMingLiU"/>
        </w:rPr>
        <w:t>」，他有這麼一個見地，所以就成為一個最極無者，這是「為因緣故」，而成為最極無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剛才說過，這個「假」是佛法中的話，佛法中的話是說我們這一念心種種的思想、種種的分別思惟都不是真實的，批評他這都是假的，所以一切唯假。有這樣思想的人，他認為他的思想最正確、最真實，並不是假。所以這是用佛法的話來批評這個人，這個人只是執著他現在的眼見、耳聞的這些事情是真實的，另外都不承認。那麼在佛法上來說呢，就是建立一切唯假為因緣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是即於一切法獲得無見及無相見</w:t>
      </w:r>
      <w:r>
        <w:rPr>
          <w:rFonts w:ascii="新細明體;PMingLiU" w:hAnsi="新細明體;PMingLiU"/>
        </w:rPr>
        <w:t>」，這是用佛法的態度來批評他，你的思想只承認你自己現前的思想所知道的一切是真實的，這樣子用佛法的見地來批評呢，你就「於一切法獲得」，你成就了無見及無相見，你成就這麼樣一個思想。這個成就無見，佛教是承認有依他起、有圓成實、也有遍計所執的，他現在的這樣的思想呢，就變成個無見，這些「有」都沒有了，都不承認了，所以叫做無見。「</w:t>
      </w:r>
      <w:r>
        <w:rPr/>
        <w:t>及無相見</w:t>
      </w:r>
      <w:r>
        <w:rPr>
          <w:rFonts w:ascii="新細明體;PMingLiU" w:hAnsi="新細明體;PMingLiU"/>
        </w:rPr>
        <w:t>」，這個無相見，譬如說遍計所執相、依他起相、圓成實相，這都是相，他都誹撥了，都謗毀了，都不承認了，那叫做無相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由得無見無相見故，撥一切相皆是無相</w:t>
      </w:r>
      <w:r>
        <w:rPr>
          <w:rFonts w:ascii="新細明體;PMingLiU" w:hAnsi="新細明體;PMingLiU"/>
        </w:rPr>
        <w:t>」，這是解釋這個無相見，解釋這個無見。「</w:t>
      </w:r>
      <w:r>
        <w:rPr/>
        <w:t>由得無見無相見故</w:t>
      </w:r>
      <w:r>
        <w:rPr>
          <w:rFonts w:ascii="新細明體;PMingLiU" w:hAnsi="新細明體;PMingLiU"/>
        </w:rPr>
        <w:t>」，因為由這個人，當然這種人也可能是世間上有思想的人，不是一般的人，一般的人沒有這種思想，他有這樣的思想。由於這個人「得」，就是成就，他成就這個無見、成就了無相見故，成就這兩種思想故。「</w:t>
      </w:r>
      <w:r>
        <w:rPr/>
        <w:t>撥一切相皆是無相</w:t>
      </w:r>
      <w:r>
        <w:rPr>
          <w:rFonts w:ascii="新細明體;PMingLiU" w:hAnsi="新細明體;PMingLiU"/>
        </w:rPr>
        <w:t>」，他誹撥，就是不承認有遍計執相、有依他起相、有圓成實相，這些相他都……，在他的想法，在他的思想上，這些相都沒有了。「</w:t>
      </w:r>
      <w:r>
        <w:rPr/>
        <w:t>非唯誹撥諸法依他起相、圓成實相</w:t>
      </w:r>
      <w:r>
        <w:rPr>
          <w:rFonts w:ascii="新細明體;PMingLiU" w:hAnsi="新細明體;PMingLiU"/>
        </w:rPr>
        <w:t>」，這個人的思想不但是誹撥了，就是不承認了諸法的依他起相，不承認諸法的圓成實相，不但是這樣子。「</w:t>
      </w:r>
      <w:r>
        <w:rPr/>
        <w:t>是亦誹撥遍計所執相</w:t>
      </w:r>
      <w:r>
        <w:rPr>
          <w:rFonts w:ascii="新細明體;PMingLiU" w:hAnsi="新細明體;PMingLiU"/>
        </w:rPr>
        <w:t>」，這個人也是謗毀了遍計所執相，他也是不承認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何以故</w:t>
      </w:r>
      <w:r>
        <w:rPr>
          <w:rFonts w:ascii="新細明體;PMingLiU" w:hAnsi="新細明體;PMingLiU"/>
        </w:rPr>
        <w:t>」，他這樣子誹撥，怎麼知道這三種相他都不承認了呢？「</w:t>
      </w:r>
      <w:r>
        <w:rPr/>
        <w:t>何以故</w:t>
      </w:r>
      <w:r>
        <w:rPr>
          <w:rFonts w:ascii="新細明體;PMingLiU" w:hAnsi="新細明體;PMingLiU"/>
        </w:rPr>
        <w:t>」，這是問。「</w:t>
      </w:r>
      <w:r>
        <w:rPr/>
        <w:t>由有依他起相及圓成實相故，遍計所執相方可施設</w:t>
      </w:r>
      <w:r>
        <w:rPr>
          <w:rFonts w:ascii="新細明體;PMingLiU" w:hAnsi="新細明體;PMingLiU"/>
        </w:rPr>
        <w:t>」，按佛法的道理來說明這件事，是「由有依他起相」，由於有你內心的思想，「</w:t>
      </w:r>
      <w:r>
        <w:rPr/>
        <w:t>及圓成實</w:t>
      </w:r>
      <w:r>
        <w:rPr>
          <w:rFonts w:ascii="新細明體;PMingLiU" w:hAnsi="新細明體;PMingLiU"/>
        </w:rPr>
        <w:t>」，及第一義諦，有這兩件事故。「</w:t>
      </w:r>
      <w:r>
        <w:rPr/>
        <w:t>遍計所執相方可施設</w:t>
      </w:r>
      <w:r>
        <w:rPr>
          <w:rFonts w:ascii="新細明體;PMingLiU" w:hAnsi="新細明體;PMingLiU"/>
        </w:rPr>
        <w:t>」，才可以施設你內心的作用，你心裡面的執著。你執著這是色聲香味觸法，這是眼耳鼻舌身意，這是如意的、是不如意的，各式各樣的事情都可以安立。「</w:t>
      </w:r>
      <w:r>
        <w:rPr/>
        <w:t>遍計所執相方可施設</w:t>
      </w:r>
      <w:r>
        <w:rPr>
          <w:rFonts w:ascii="新細明體;PMingLiU" w:hAnsi="新細明體;PMingLiU"/>
        </w:rPr>
        <w:t>」，這時候才能安立你各式各樣的執著的，就是由有依他起，就是你的心。這個圓成實，這個第一義諦無障礙的境界；你願意做善也無障礙，你願意做惡，它也無障礙。所以，因為有依他起、有圓成實，你才有你的思想自由，你才能夠遍計所執相才能出現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若於依他起相及圓成實相見為無相</w:t>
      </w:r>
      <w:r>
        <w:rPr>
          <w:rFonts w:ascii="新細明體;PMingLiU" w:hAnsi="新細明體;PMingLiU"/>
        </w:rPr>
        <w:t>」，若是你這個人對於佛法中所說的心和這個第一義諦，你認為這些都沒有。「</w:t>
      </w:r>
      <w:r>
        <w:rPr/>
        <w:t>彼亦誹撥遍計所執相</w:t>
      </w:r>
      <w:r>
        <w:rPr>
          <w:rFonts w:ascii="新細明體;PMingLiU" w:hAnsi="新細明體;PMingLiU"/>
        </w:rPr>
        <w:t>」，那也就是謗毀了遍計所執相，也沒有了，也不能成立了。「</w:t>
      </w:r>
      <w:r>
        <w:rPr/>
        <w:t>是故說彼誹撥三相</w:t>
      </w:r>
      <w:r>
        <w:rPr>
          <w:rFonts w:ascii="新細明體;PMingLiU" w:hAnsi="新細明體;PMingLiU"/>
        </w:rPr>
        <w:t>」，所以說你只是說那麼一句話，但是在佛法上看，你就是這三種相你都謗毀了。「</w:t>
      </w:r>
      <w:r>
        <w:rPr/>
        <w:t>如《解深密經》說</w:t>
      </w:r>
      <w:r>
        <w:rPr>
          <w:rFonts w:ascii="新細明體;PMingLiU" w:hAnsi="新細明體;PMingLiU"/>
        </w:rPr>
        <w:t>」，這樣的道理在</w:t>
      </w:r>
      <w:r>
        <w:rPr/>
        <w:t>《解深密經》上說了，「（《解深密經》二卷十一頁）」，那裡說這個道理的。「此中道理，應如是知」，這一段文所說的道理應該根據《解深密經》去認識它，應如是知。「由撥一切相皆是無相，是故得名最極無者」，由於你謗毀了一切相都是沒有的；也沒有依他起相，也沒有圓成實相，也沒有遍計所執相。「是故得名最極無者」，你是一個斷滅論者。這是第三科「結極無」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呵擯（分二科）　盈一、出過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無者，一切有智同梵行者不應共語、不應共住，如是無者能自敗壞，亦壞世間隨彼見者。</w:t>
      </w:r>
    </w:p>
    <w:p>
      <w:pPr>
        <w:pStyle w:val="Normal"/>
        <w:ind w:firstLine="527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前面第一科是「破斥」，破斥這個最極無者。現在這是第二科「呵擯」，呵斥這個人；「擯」，就是不和他來往了。這裡分兩科，第一科「出過」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無者」說這個最極無者這個人，「一切有智同梵行」的人，這「有智同梵行者」不是世間的智，是佛法中成就的智慧叫「有智」。「同梵行者」，大家一同地在佛法裡面修學聖道的人。「不應共語」，不應該和這個人說話了。不應該「共住」，在一起住都不應該了。「如是無者能自敗壞」，這個最極無者有什麼不好呢？「能自敗壞」，他能夠敗壞他自己一切的善法功德。「亦壞世間隨彼見者」，也能破壞世間上其他的人、跟他學習的人、學習他的思想的人，也能夠受到破壞，所以他有這種過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一一九九頁：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一切有智至隨彼見者者：由聞思修三所成慧，能正簡擇諸法性相，是名有智。同離居家習淫欲法，同依三寶，修聖道支，名同梵行。若相親近談論請問，是名共語。同所居止受用財法，與六堅法，而共相應，是名共住。六堅法者，即六和敬。由於諸法起無相見，於此經典誹謗毀讟，由此因緣，觸大業障，乃至齊於百千俱胝那庾多劫無有出期，是名能自敗壞。若有有情從彼聽聞，隨彼無見，亦於是經誹謗毀讟，由是能令獲大衰損，亦令同彼觸大業障，是名亦壞世間隨彼見者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切有智至隨彼見者者：由聞思修三所成慧，能正簡擇諸法性相，是名有智」，這解釋這個「有智」。什麼叫做「有智」呢？「由聞思修三所成慧」，這就是佛教徒；佛教徒對於佛法，第一個智慧是聞所成慧，由聽聞而有了智慧，也包括你自己學習而成就的智慧，這是聞所成慧。第二種智慧是思所成慧，就是由於專精思惟，你學習了佛法以後，把本子合起來，你內心裡面在思惟這個道理；譬如說「凡所有相皆是虛妄，若見諸相非相即見如來」是《金剛經》上的法句，你把這個句，也是經過參考書學習過，然後你在寂靜處專精思惟。專精思惟之後呢，那個聞所成慧就變成思所成慧了，就是這個智慧又進一大步，叫「思所成慧」。這「修所成慧」呢，這聞、思的智慧還沒能真實見第一義諦；要修學禪定，在禪定裡面專精思惟，那就是由凡而聖，這時候的智慧就是聖人的智慧了。這三種智慧：聞所成慧、思所成慧、修所成慧；你成就了這三種智慧，「能正簡擇諸法性相」，這個時候你不會犯錯誤，很正確的觀察五蘊、十八界、十二處，一切法的法性、一切法的法相，它裡面的體性是怎麼回事，它表現於外的作用又是什麼回事，你能夠正確的觀察思惟，這叫作「是名有智」，這叫作「有智」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讀經論的時候，學習經論，學習《般若經》、《摩訶般若波羅密經》或者《大智度論》，或者《瑜伽師地論》，學習這些經論呢，有聞、思、修的三個次第，這樣子才有佛法中的智慧。如果說是你不學習經論，你只是閉上眼睛坐在那裡，那是不可能有智慧的；但是，我們中國佛教就有這種事情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是名有智」。「同離居家習淫欲法，同依三寶，修聖道支，名同梵行。若相親近談論請問，是名共語。同所居止受用財法，與六堅法，而共相應，是名共住。六堅法者，即六和敬。」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六和敬」就是戒和同修、見和同解、利和同均，這是三樣；另外有三樣就是身和同住、口和無爭、意和同悅。這六種，主要是一個戒、見、利，這是六和敬的根本。實在來說呢，這個「見」，「見和同修」是非常重要，就是共同的學習佛法，有共同的思想，這叫作「見和同解」。如果說不學習佛法，那是不可能有同見，不可能是和的，這叫作「六堅法」，就是這六和敬非常的堅固不動搖的，叫「六堅法」。這也不是容易，能夠不動搖，還是不容易。如果能夠從聞、思、修這樣繼續逐漸地進步，成就了智慧的時候，這件事是個現成的事情。如果是不學習佛法，沒能如理作意，這件事是不可能的。這個，大家同住，同在一塊兒住，都不可能的事情；戒和同修……這六種完全都辦不到。這是把這一句話解釋完了；這個「同住」的事情，這個「不應共住」這句話解釋完了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由於諸法起無相見，於此經典誹謗毀讟」，由於這個人他有邪知邪見了，他起這個「無相見」這個斷滅見。「於此經典」，於這個佛說的這些經論。「誹謗毀讟」，毀讟也就是毀謗。「由此因緣，觸大業障」，他毀謗佛法，由此因緣觸大業障，就是觸犯了很大的罪過。「乃至齊於百千俱胝那庾多劫無有出期」，他到三惡道去，這麼長久還不能出來。「是名能自敗壞」，這個「能自敗壞」是這樣意思。</w:t>
      </w:r>
    </w:p>
    <w:p>
      <w:pPr>
        <w:pStyle w:val="Normal"/>
        <w:ind w:firstLine="52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若有有情從彼聽聞，隨彼無見」，若是另外有的人隨順他，向他學習。「隨彼無見」，隨順他的邪知邪見。「亦於是經誹謗毀讟」也對於這個《解深密經》，對於佛說的這些經典有毀謗。「由是能令獲大衰損」，那就能令這個人得到很大的罪過。「亦令同彼觸大業障，是名亦壞世間隨彼見者」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無者，一切有智同梵行者不應共語、不應共住，如是無者能自敗壞，亦壞世間隨彼見者。</w:t>
      </w:r>
    </w:p>
    <w:p>
      <w:pPr>
        <w:pStyle w:val="Normal"/>
        <w:ind w:firstLine="527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這一段文，現在再重新講一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bCs/>
        </w:rPr>
        <w:t>「</w:t>
      </w:r>
      <w:r>
        <w:rPr>
          <w:rFonts w:ascii="新細明體;PMingLiU" w:hAnsi="新細明體;PMingLiU"/>
        </w:rPr>
        <w:t>如是無者</w:t>
      </w:r>
      <w:r>
        <w:rPr>
          <w:rFonts w:ascii="新細明體;PMingLiU" w:hAnsi="新細明體;PMingLiU"/>
          <w:bCs/>
        </w:rPr>
        <w:t>」，就是於實有事起損減執，這叫做「如是無者」。「於實有事起損減執」，什麼叫做「實有事」呢？在《瑜伽師地論》的正文上的話，就是依他起和圓成實，這是實有事。但是這個惡取空者對於這樣的事不承認，也認為是沒有這件事。如果用我們的語言來說呢，就是除了我們現前見聞的一切境界，以外的都沒有，只有我們現前見聞的事情，其他的佛法說的事情我都不承認，那麼這就叫做「如是無者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bCs/>
        </w:rPr>
        <w:t>「</w:t>
      </w:r>
      <w:r>
        <w:rPr>
          <w:rFonts w:ascii="新細明體;PMingLiU" w:hAnsi="新細明體;PMingLiU"/>
        </w:rPr>
        <w:t>一切有智同梵行者不應共語</w:t>
      </w:r>
      <w:r>
        <w:rPr>
          <w:rFonts w:ascii="新細明體;PMingLiU" w:hAnsi="新細明體;PMingLiU"/>
          <w:bCs/>
        </w:rPr>
        <w:t>」，這樣的無見的人，這樣無見的人我們應該怎麼樣與他共處呢？「</w:t>
      </w:r>
      <w:r>
        <w:rPr>
          <w:rFonts w:ascii="新細明體;PMingLiU" w:hAnsi="新細明體;PMingLiU"/>
        </w:rPr>
        <w:t>一切有智同梵行者</w:t>
      </w:r>
      <w:r>
        <w:rPr>
          <w:rFonts w:ascii="新細明體;PMingLiU" w:hAnsi="新細明體;PMingLiU"/>
          <w:bCs/>
        </w:rPr>
        <w:t>」，就是有智慧的修學聖道的人，「</w:t>
      </w:r>
      <w:r>
        <w:rPr>
          <w:rFonts w:ascii="新細明體;PMingLiU" w:hAnsi="新細明體;PMingLiU"/>
        </w:rPr>
        <w:t>不應共語</w:t>
      </w:r>
      <w:r>
        <w:rPr>
          <w:rFonts w:ascii="新細明體;PMingLiU" w:hAnsi="新細明體;PMingLiU"/>
          <w:bCs/>
        </w:rPr>
        <w:t>」，不應該同他說話，「</w:t>
      </w:r>
      <w:r>
        <w:rPr>
          <w:rFonts w:ascii="新細明體;PMingLiU" w:hAnsi="新細明體;PMingLiU"/>
        </w:rPr>
        <w:t>不應共住</w:t>
      </w:r>
      <w:r>
        <w:rPr>
          <w:rFonts w:ascii="新細明體;PMingLiU" w:hAnsi="新細明體;PMingLiU"/>
          <w:bCs/>
        </w:rPr>
        <w:t>」，也不應該和他一起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bCs/>
        </w:rPr>
        <w:t>「</w:t>
      </w:r>
      <w:r>
        <w:rPr>
          <w:rFonts w:ascii="新細明體;PMingLiU" w:hAnsi="新細明體;PMingLiU"/>
        </w:rPr>
        <w:t>如是無者能自敗壞，亦壞世間隨彼見者</w:t>
      </w:r>
      <w:r>
        <w:rPr>
          <w:rFonts w:ascii="新細明體;PMingLiU" w:hAnsi="新細明體;PMingLiU"/>
          <w:bCs/>
        </w:rPr>
        <w:t>」，這樣斷滅見者，斷滅見的人，他有什麼不對呢？他自己能破壞他自己，失掉了種種的善法功德，而會到三惡道去受苦的。「</w:t>
      </w:r>
      <w:r>
        <w:rPr>
          <w:rFonts w:ascii="新細明體;PMingLiU" w:hAnsi="新細明體;PMingLiU"/>
        </w:rPr>
        <w:t>亦壞世間隨彼見者</w:t>
      </w:r>
      <w:r>
        <w:rPr>
          <w:rFonts w:ascii="新細明體;PMingLiU" w:hAnsi="新細明體;PMingLiU"/>
          <w:bCs/>
        </w:rPr>
        <w:t>」，也能破壞世間上有的人同意他的思想，隨順他的見地，「隨彼見者」，也能破壞這些人，使令他們也都到三惡道去。這是《瑜伽師地論》的文，下邊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九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一切有智至隨彼見者者：由聞思修三所成慧，能正簡擇諸法性相，是名有智。同離居家習淫欲法，同依三寶，修聖道支，名同梵行。若相親近談論請問，是名共語。同所居止受用財法，與六堅法，而共相應，是名共住。六堅法者，即六和敬。由於諸法起無相見，於此經典誹謗毀讟，由此因緣，觸大業障，乃至齊於百千俱胝那庾多劫無有出期，是名能自敗壞。若有有情從彼聽聞，隨彼無見，亦於是經誹謗毀讟，由是能令獲大衰損，亦令同彼觸大業障，是名亦壞世間隨彼見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一切有智至隨彼見者者</w:t>
      </w:r>
      <w:r>
        <w:rPr>
          <w:rFonts w:ascii="新細明體;PMingLiU" w:hAnsi="新細明體;PMingLiU"/>
        </w:rPr>
        <w:t>」，這句話是牒前面的論文，下面解釋。「</w:t>
      </w:r>
      <w:r>
        <w:rPr/>
        <w:t>由聞思修三所成慧，能正簡擇諸法性相，是名有智</w:t>
      </w:r>
      <w:r>
        <w:rPr>
          <w:rFonts w:ascii="新細明體;PMingLiU" w:hAnsi="新細明體;PMingLiU"/>
        </w:rPr>
        <w:t>」，這一切有智，什麼叫做有智？解釋這句話。「</w:t>
      </w:r>
      <w:r>
        <w:rPr/>
        <w:t>由聞思修三所成慧</w:t>
      </w:r>
      <w:r>
        <w:rPr>
          <w:rFonts w:ascii="新細明體;PMingLiU" w:hAnsi="新細明體;PMingLiU"/>
        </w:rPr>
        <w:t>」，這完全是學習佛法，在苦集滅道，在佛法上能夠聞，就是能夠學習，能夠思惟，能夠修學聖道。這個「聞」，就是我們一般的學習佛法的境界，聽人家講解，或者是自己閱讀，都算是聞。這個「思」是專精思惟。聽聞，或者自己閱讀之後，自己要在寂靜處深入地思惟其義，這是非常重要的一個學習佛法的方法，這是第二、下面第三就是「修」，修是什麼意思呢？前面的聞、思只是現前的境界，就是散亂的分別心的境界。修呢，就是要得定；要修奢摩他，成就定的功夫了，在定裡邊去修學聖道，這時候這叫做修。「</w:t>
      </w:r>
      <w:r>
        <w:rPr/>
        <w:t>三所成慧</w:t>
      </w:r>
      <w:r>
        <w:rPr>
          <w:rFonts w:ascii="新細明體;PMingLiU" w:hAnsi="新細明體;PMingLiU"/>
        </w:rPr>
        <w:t>」，就在佛法裡面用功分這三個次第，你如果具足了聞思修這三個方法，你在佛法中就成就了佛法中的智慧。說「我不願意聞思修」，你不願意聞思修，你怎麼能夠有智慧呢？你不聞思修，你沒有智慧。這句話在我們今天的佛教徒非常重要！古代的佛教徒我們不說，今天的佛教徒就多數是不具足，多數不具足這件事。成就了聞思修三種智慧以後，表現出來的相貌是什麼呢？「</w:t>
      </w:r>
      <w:r>
        <w:rPr/>
        <w:t>能正簡擇諸法性相</w:t>
      </w:r>
      <w:r>
        <w:rPr>
          <w:rFonts w:ascii="新細明體;PMingLiU" w:hAnsi="新細明體;PMingLiU"/>
        </w:rPr>
        <w:t>」，他有了這個智慧，他能夠正確地，不會犯錯誤。「</w:t>
      </w:r>
      <w:r>
        <w:rPr/>
        <w:t>簡擇諸法性相</w:t>
      </w:r>
      <w:r>
        <w:rPr>
          <w:rFonts w:ascii="新細明體;PMingLiU" w:hAnsi="新細明體;PMingLiU"/>
        </w:rPr>
        <w:t>」，簡擇就是觀察、思惟，觀察一切法：色受想行識、眼耳鼻舌身意，就是五蘊、六處、十八界、十二處這些，這一切法。這一切法的「性相」，性就是它的體性，那件事的體性相貌，有自相、也有他相，有因相、也有果相，也有因果的差別，你都能夠觀察、思惟，而沒有錯誤，這是要有智慧才能有這樣的作用。「</w:t>
      </w:r>
      <w:r>
        <w:rPr/>
        <w:t>是名有智</w:t>
      </w:r>
      <w:r>
        <w:rPr>
          <w:rFonts w:ascii="新細明體;PMingLiU" w:hAnsi="新細明體;PMingLiU"/>
        </w:rPr>
        <w:t>」，這個有智就是這麼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同離居家習淫欲法，同依三寶修聖道支，名同梵行</w:t>
      </w:r>
      <w:r>
        <w:rPr>
          <w:rFonts w:ascii="新細明體;PMingLiU" w:hAnsi="新細明體;PMingLiU"/>
        </w:rPr>
        <w:t>」，這個「有智」解釋完了，下面解釋這個梵行。什麼叫做梵行呢？「</w:t>
      </w:r>
      <w:r>
        <w:rPr/>
        <w:t>同離居家</w:t>
      </w:r>
      <w:r>
        <w:rPr>
          <w:rFonts w:ascii="新細明體;PMingLiU" w:hAnsi="新細明體;PMingLiU"/>
        </w:rPr>
        <w:t>」，大家都一樣，離開了居家的習淫欲法，我們不做這件事了。「</w:t>
      </w:r>
      <w:r>
        <w:rPr/>
        <w:t>同依三寶修聖道支</w:t>
      </w:r>
      <w:r>
        <w:rPr>
          <w:rFonts w:ascii="新細明體;PMingLiU" w:hAnsi="新細明體;PMingLiU"/>
        </w:rPr>
        <w:t>」，離開居家的習淫欲法，這是離過，遠離過失，這是一樣。下邊是成就功德，成就什麼功德呢？</w:t>
      </w:r>
      <w:r>
        <w:rPr/>
        <w:t>同依三寶修學聖道</w:t>
      </w:r>
      <w:r>
        <w:rPr>
          <w:rFonts w:ascii="新細明體;PMingLiU" w:hAnsi="新細明體;PMingLiU"/>
        </w:rPr>
        <w:t>，大家一樣地歸依佛、歸依法、歸依僧，歸依於佛、歸依於法、歸依於僧。歸依於佛，當然我們娑婆世界的佛法完全是由釋迦牟尼佛那裡來的，我們歸依於佛，就是依賴他、隨順他、聽順他的教導，那叫做依。歸依法，就是苦集滅道，這些佛法，或者我們說是經律論也可以。歸依佛、歸依法，歸依法，我們要隨順、學習於法，這叫做歸依於法。如果我們心裡面，「我只相信一個人，我相信這個人」，那就是歸依佛、歸依法、歸依僧有點不具足。你應該時時地也念佛，也要念法，念僧。這個僧，嚴格地說不是凡夫僧，凡夫僧是不及格的。我們如果自己也稱為僧寶，就有點過頭了。歸依僧是聖僧，聖僧不但是大菩薩，得聖道的大菩薩，連小乘佛法的須陀洹也在內，因為他也是聖者了，要知道。雖然他不是大菩薩，但是他是聖人，我們要認識這一點。不要說這是小乘，不可以這麼說，因為他是聖人。這個聖人，我們若常常地思惟：「這是聖，這是凡」，能夠增長我們的道心。我們不是聖人，我們還有很多的污點，要知道啊！所以這個也是歸依佛、也歸依法、也歸依僧。就是出了家的，離開了居家習淫欲法的人，你心裡面常要念佛，要念法，要念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當然我們常提倡念佛也是好，但是沒有提倡念法、念僧，好像有點不足，要加上一點，我們要念法、念僧。念法，法這一方面主要是涅槃，涅槃是法，是非常……，我們在前面的〈聲聞地〉上說：「涅槃為上首」，就是出家修學聖道的人，應該一切的佛教徒，只要是你相信佛教，雖然沒有出家，但是也相信佛法了，你應該是「涅槃為上首」，應該有這樣的思想，那才有歸依法的那個氣氛。「我忘掉了，我出了家要得涅槃，有這回事嗎？我忘了！」你歸依法的資格失掉了，都失掉了。這個歸依於僧，剛才說了，連小乘的須陀洹、斯陀含、阿那含、阿羅漢，乃至一切大菩薩，都是指得聖道的人。小乘的聖者他也見到第一義諦了，我空真如就是第一義諦。大乘佛教徒，凡夫還是不行，若是常常地修止觀，見到第一義諦，才成為聖者，那就是初歡喜地，乃至到第十地，這都是聖者。「</w:t>
      </w:r>
      <w:r>
        <w:rPr/>
        <w:t>同依三寶</w:t>
      </w:r>
      <w:r>
        <w:rPr>
          <w:rFonts w:ascii="新細明體;PMingLiU" w:hAnsi="新細明體;PMingLiU"/>
        </w:rPr>
        <w:t>」，我們就是隨順三寶，向三寶學習，然後我們才知道怎麼樣修學聖道。如果一天只是念名字的佛，念阿彌陀佛的名字，只能念這個程度，你歸依三寶的程度還不具足啊！你修學聖道這件事，你完全都不知道，不知道怎麼修學聖道啊！現在要歸依三寶呢，才能知道修聖道支，才能知道修學聖道，不然的話不知道。可是佛菩薩也知道我們凡夫的出家人很可憐，有眼如盲，不知道啊！我們看這個白紙黑字的經律論，我們知道什麼？就算是你的學問很好，白紙黑字你還是看不懂，都看不懂啊！那怎麼辦呢？要歸依三寶，這樣你才能夠知道怎麼樣修學聖道。我們若用經論上的說的這個情形來衡量我們出家人，就是太可憐了，我們不知道怎麼樣修學聖道，不知道。達摩禪師來到我們中國，我們中國人跟他學禪，達摩禪師了不起，告訴我們學習《楞伽經》。這樣學禪，這說的非常好！那是釋迦牟尼佛說的妙法呀！《楞伽阿跋多羅寶經》，《楞伽經》，那是說的妙法，那是告訴我們怎麼樣學禪。但是我們自己沒有智慧，不知道怎麼……，逐漸地什麼經都不學了，就是閉上眼睛坐在那裡，那叫做禪嗎？所以這個歸依三寶，我們常常念佛、念法、念僧，你有可能不會走偏了，還繼續在三寶裡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修聖道支</w:t>
      </w:r>
      <w:r>
        <w:rPr>
          <w:rFonts w:ascii="新細明體;PMingLiU" w:hAnsi="新細明體;PMingLiU"/>
        </w:rPr>
        <w:t>」，前面我們講過聞思修這個修這個字，這裡邊這個修也應該有那個修的意思。我們不能夠用散亂、虛妄分別心修學聖道，我們完全不改變自己的虛妄分別心，你會修行嗎？要改變自己的虛妄分別，改變自己這個散亂、掉舉、昏沉的這種愚癡的境界，那就是要修奢摩他，你奢摩他要好好用功修行，然後再修毗缽舍那，這時候才能修我空觀、法空觀，能見第一義諦，那叫做正見。八正道，裡邊第一個就是正見；正見、正思惟、正語、正業、正命、正精進、正念、正定，一共是八個。八個呢，在〈聲聞地〉裡面已經解釋過，初開始要學習四念處，到七覺支的時候得初果須陀洹，得了初果。初果以後呢，就修這個八正道，所以這時候這不是凡夫，是聖人了，修學這個正見。這個正見，我簡單說，就是見到第一義諦了。見到第一義諦了，小乘佛法以我空真如為主，大乘佛法的學者兼修法空真如；也修我空，同時也要修法空。這個已經見到第一義諦的人，就是得了無生法忍之後，要繼續地這樣去思惟觀察，要繼續地思惟觀察。繼續地觀察，有一句話叫重慮緣真，你已經見到第一義諦了，但是還是繼續地觀察第一義諦，就是觀察色受想行識是第一義諦，觀察這一切因緣所生法就是第一義諦，要這樣思惟，這都叫做正見。這個正思惟是什麼呢？它是要為他人講解勝義的時候，也還是要重新思惟這個第一義諦，重新思惟勝義諦，這叫正思惟。正語，你思惟過以後，你遠離妄言、綺語、惡口、兩舌，遠離這些過失，再去宣揚勝義，叫正語。正見、正思惟、正語，正業，這個正業是什麼意思呢？這個正業是說，就是你修奢摩他、毗缽舍那，坐禪，學習禪這件事，然後你還要吃飯，不吃飯還不行，要去乞食。去乞食的時候，若往若來、若動若靜，你內心裡面要正知而住（那個中正的正，知道不知道那個知），心裡面要正知，就是要有正念，正知而住，不能夠有其他的虛妄分別，這叫做正業。這看出來，佛為我們設的規矩是這樣子：你行住坐臥要正知而住，這叫做正業。正命，就是你不可以欺騙在家居士，你向在家居士有所求，求這衣食所需的事情，你要誠實，不可以說謊話，說謊話就叫做邪命了，那叫正命。正見、正思惟、正語、正業、正命，還有一個正精進，就是你內心裡面修學戒定慧的時候，要精進地修行，精進地修奢摩他、毗缽舍那。如果你不精進，你這聖道還不能成就的。連初果聖人還是……，你已經得了初果，繼續地修學聖道的時候還要精進，不可以懈怠的，正精進。正念、正定，正念就是破除去……，從這裡看出一件事，初果聖人是已經成就了未到地定，但是他有時候還有可能會昏沉，靜坐的時候還有可能會昏沉，或者掉舉的這些事情，需要用正念來對治，對治這個昏沉、掉舉的事情。佛在世的時候，佛好像是在祇樹給孤獨園，目犍連尊者好像是在靈鷲山，那是得初果以後，他靜坐的時候打磕睡了，佛在祇樹給孤獨園來警覺他，經上有說過這個事情。所以這個正念，心裡面明靜而住，對治昏沉、掉舉的事情，這叫正念。正念、正定，因為有正念，慢慢地就得正定，就是得了四禪八定。得了四禪八定呢，也就會有種種神通道力，所以叫做正定。正見、正思惟，這都是智慧；正語、正業、正命是屬於戒；下邊正精進，正精進也屬於慧；正念、正定是屬於定；就是戒定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修聖道支</w:t>
      </w:r>
      <w:r>
        <w:rPr>
          <w:rFonts w:ascii="新細明體;PMingLiU" w:hAnsi="新細明體;PMingLiU"/>
        </w:rPr>
        <w:t>」，</w:t>
      </w:r>
      <w:r>
        <w:rPr/>
        <w:t>聖道支一共是八條，八條這個正見也是聖道、也是支，也是道、也是支。這個道就是通達第一義諦，名之為道；通達第一義諦就是沒有障礙的意思，所以叫做道。這個支，是幫助你成就聖道，叫做支。正見是道、也是支，那麼其他的正思惟那七個，是支，都是支，就都是幫助聖道的，所以叫做修聖道支。就是「同離居家習淫欲法」，這句話是指出家了。出家以後怎麼樣情形呢？「同依三寶，修聖道支」，以三寶為依止處，要努力地修學戒定慧，這樣意思。這樣子，「名同梵行」，同梵行就是這樣意思，就是大家一樣地修學聖道。</w:t>
      </w:r>
    </w:p>
    <w:p>
      <w:pPr>
        <w:pStyle w:val="Normal"/>
        <w:ind w:firstLine="527"/>
        <w:jc w:val="both"/>
        <w:rPr/>
      </w:pPr>
      <w:r>
        <w:rPr/>
        <w:t>「若相親近談論請問，是名共語」，這個共語是什麼呢？就是大家同修聖道、同修梵行的人，彼此間相親近，就是和合的意思，不衝突，沒有衝突。「談論請問」，大家來共同地學習佛法，互相地幫助，這叫談論請問。談論，或者說是你已經得了聖道，你得了初果、二果、三果、四果，你為我們宣說聖道，我有什麼疑問還可以向你請問，是這個意思。「是名」叫做「共語」，不是說閒話叫共語，不是這個意思。「同所居止受用財法」，大家在一起同住，受用財、也受用法，大家共同地學習苦集滅道四諦的法，也是共同地受用這個衣食住的這一些事情，叫做受用財法。「與六堅法」，這個受用財法是總說的，下邊說六堅法就是別說的，就是說的更多了一點，這叫六堅法。「而共相應，是名共住」，大家在一起受用財法、修學聖道，這叫做共住。</w:t>
      </w:r>
    </w:p>
    <w:p>
      <w:pPr>
        <w:pStyle w:val="Normal"/>
        <w:ind w:firstLine="527"/>
        <w:jc w:val="both"/>
        <w:rPr/>
      </w:pPr>
      <w:r>
        <w:rPr/>
        <w:t>「六堅法者，即六和敬」，這個六和敬就是：戒和同修、見和同解、利和同均，這是三樣；另外有三樣就是：身和同住、口和無諍、意和同悅。這個戒和同修，大家共同地遵守同樣的戒，沒有說「你少一條，我多一條」，不是的，大家一樣、無差別。見和同解，見和同解就是苦集滅道的正見，大家都一樣、無差別，你也是這樣的思想，我也是這樣的思想。利和同均，就是衣食住這些事情大家都是平均的，沒有人有特權。身和同住，身體呢，大家同在一處住。口和無諍，大家說話的時候，不會有諍論。意和同悅，內心裡面所想的事情，大家都是很喜悅的。這件事，若說聖者呢，當然是這樣子；聖人他斷滅了一切的煩惱，自然是這六樣都是具足了。只是沒得聖道的凡夫，說這六種都是和，那能和嗎？說是我內心裡面的貪瞋癡很多很多的，我們大家能和嗎？那恐怕不能和。不能和，而又這麼說，那是什麼意思呢？就是雖然是凡夫，但是他學習戒定慧，內心裡面常學習奢摩他和毗缽舍那，那他就能辦到六和敬，和樂地、恭敬地同住，就能辦到這一點。如果你內心裡面沒有止觀，那是不可能的，你就是不能調伏煩惱了。不能調伏煩惱，煩惱就要活動；煩惱一活動，人與人是和的嗎？就不可能會和。當然這原則上可以這麼說，若是另外一個態度說呢，你心裡面若常在戒定慧這裡用功的話，自然是和的。我們現在是打禪七，你應該專心地修止觀嘛，又去想別的事，於是弄出了很多的是非打人閒岔，應該懺悔，是對的。</w:t>
      </w:r>
    </w:p>
    <w:p>
      <w:pPr>
        <w:pStyle w:val="Normal"/>
        <w:ind w:firstLine="527"/>
        <w:jc w:val="both"/>
        <w:rPr/>
      </w:pPr>
      <w:r>
        <w:rPr/>
        <w:t>「同依三寶修聖道支，名同梵行。若相親近談論請問，是名共語。同所居止受用財法，與六堅法，而共相應，是名共住。六堅法者，即六和敬」，這上面說這個「堅」，不是那個法本身是堅，是我們的道心堅守不犯，這樣才能堅。如果你心裡面不尊重這件事，那有六和敬這回事情呢？「即六和敬」。</w:t>
      </w:r>
    </w:p>
    <w:p>
      <w:pPr>
        <w:pStyle w:val="Normal"/>
        <w:ind w:firstLine="527"/>
        <w:jc w:val="both"/>
        <w:rPr/>
      </w:pPr>
      <w:r>
        <w:rPr/>
        <w:t>「由於諸法起無相見，於此經典誹謗毀讟，由此因緣，觸大業障，乃至齊於百千俱胝那庾多劫無有出期，是名能自敗壞」，這是解釋這句話。「由於諸法起無相見」，就是我們見聞覺知的現前的一切境界，現前的一切境界呢，按一般的道理來說呢，我們不會說無相見，我們應該承認我們眼所見的、耳所聞的、心所想的，這都是有，這都是有相。都是有相，怎麼會起無相見呢？在前文已經解釋過，就是佛菩薩的大智慧開示我們，在遍計執之外還有依他起、還有圓成實的，但是我們不承認那件事，所以叫做無相見，是這麼意思，所以叫無相見。「由於諸法起無相見，於此經典誹謗毀讟」，對於這部《解深密經》、《楞伽經》，乃至《大般若經》……這一切經的佛法，說的道理我們都不承認，這叫誹謗毀讟。毀讟也就是毀謗的意思。「由此因緣，觸大業障」，由於你起無相見，於此經典誹謗毀讟，所以你就「觸大業障」，就觸犯了很大的罪過。「乃至齊於百千俱胝那庾多劫」都不會從三惡道出來的，「是名能自敗壞」。</w:t>
      </w:r>
    </w:p>
    <w:p>
      <w:pPr>
        <w:pStyle w:val="Normal"/>
        <w:ind w:firstLine="527"/>
        <w:jc w:val="both"/>
        <w:rPr/>
      </w:pPr>
      <w:r>
        <w:rPr/>
        <w:t>「若有有情從彼聽聞，隨彼無見」，若另外有些人「從彼聽聞」，從那個無見者，去聽聞他的講說。「隨彼無見」，隨順他那個斷滅見。「亦於是經誹謗毀讟」，也對於《解深密經》，對於佛說的這些經典有毀謗。「由是能令獲大衰損」，那就能令這個人得到很大的罪過。「亦令同彼觸大業障，是名亦壞世間隨彼見者」。</w:t>
      </w:r>
    </w:p>
    <w:p>
      <w:pPr>
        <w:pStyle w:val="Normal"/>
        <w:ind w:firstLine="527"/>
        <w:jc w:val="both"/>
        <w:rPr/>
      </w:pPr>
      <w:r>
        <w:rPr/>
        <w:t>這是標出來這個人的罪過。下邊第二科是「教證」，就是引經論上的話來證明。分兩科，第一科是「引教」，教就是佛的法語，引佛的法語證明所說的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教證（分二科）　昃一、引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世尊依彼密意說言，寧如一類起我見者，不如一類惡取空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經上說的話。「依彼密意說言」，依彼那個人……，那個意隱藏在裡邊叫密意，現在佛就把它明顯地說出來。「寧如一類起我見者」，寧可隨順一類執著有我見的人。「不如一類惡取空者」，不要隨順那一類惡取空人的思想。你寧可有我見，也好過有斷滅見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寧如一類起我見者不如一類惡取空者者：此中我見，謂法我見，於彼假說法起實自性執故，前所說中初一種人即此類是。惡取空者，即前說中後一種人，由於諸法離言自性不解其義，但隨名言住自見取，謗一切種都無所有，由是因緣，觸大業障，墮諸惡趣，是故名為惡取空者。</w:t>
      </w:r>
    </w:p>
    <w:p>
      <w:pPr>
        <w:pStyle w:val="Normal"/>
        <w:ind w:firstLine="527"/>
        <w:jc w:val="both"/>
        <w:rPr/>
      </w:pPr>
      <w:r>
        <w:rPr/>
        <w:t>「寧如一類起我見者不如一類惡取空者者：此中我見，謂法我見」，這裡面說是「寧如一類起我見」，我見有兩種：一個是補特伽羅我見，一個是法我見，這兩種見。現在這裡這個我見是指那一種說的呢？「謂法我見」，謂在法上執著有真實義的人，這個我見說的。什麼道理要這樣解釋呢？「於彼假說法起實自性執故」，這個人對於那個假說法，就是遍計執。我剛才說過，此是色受想行識，此是眼耳鼻舌身意、色聲香味觸法，你用內心的思惟說出來這樣的語言呢，這都是虛假的、都是不真實的。這個不真實，是要經過長時期的正憶念，你才能認可這是假的，不然我們不承認是假的，我們不能承認的。明知道這件事是不對，但是還是要這樣做，為什麼呢？就是認為是真實的。我們學習經論，佛說：「照見五蘊皆空，度一切苦厄」，但是我們偏認為不是空的，經上是說這句話，是空的，我們還能背，把那句話能背下來，但是還是執著是有，還是執著是有。明知道不對，但是做不得主，為什麼呢？就是執著是有。要怎麼樣才能夠承認這件事是假的，不是真的？就是要長時期地修止觀才可以。你不長時期地修止觀，你原來的凡夫知見不能改變成為聖人的思想，不能改變的。但是我們可能會有一點信心，就是佛這麼說我們相信，但是辦不到。為什麼辦不到？就是不是真實的信，就是還是原來的看法，「我看這裡面有一棵樹，這棵樹是真實的嘛！你怎麼能說是假的呢？」就不承認是假，還是老毛病，執著是真實的。說是「於彼假說法」，這是聖人這麼講，說：「這都是假的！」你說那有一棵樹，這是假的，說這個老虎，老虎也是假的，不是真的；這裡有黃金，黃金也是假的，不是真的，這是聖人才說這句話。「於彼假說法起實自性執故」，就是我們凡夫認為不是假的，是真的，真的有黃金在這裡，真是有老虎在這裡，「起實自性執」，所以這就叫做法我見，就是法執，就是這樣子。若是我們如果真實地相信了佛說的話，這個相信這個信心強一點，同時也有多少智慧，認可是假的，這樣的人還會繼續地在那裡執著色聲香味觸嗎？不可能是這樣子的，不可能的。說那個人為什麼他能夠解脫呢？他能解脫，就是他前生學習過「這都是假的」，他容易放下，但是今生還不是太明白，今生不是太明白。前生栽培過，現在沒有明顯的現行，但是有力量，所以一見佛聞法立刻就能解脫，就能解脫的。「於彼假說法起實自性執故」，所以這一段文：「寧如一類起我見」，這個我見是指法我見說的，這一切法都是虛妄的、不真實。</w:t>
      </w:r>
    </w:p>
    <w:p>
      <w:pPr>
        <w:pStyle w:val="Normal"/>
        <w:ind w:firstLine="527"/>
        <w:jc w:val="both"/>
        <w:rPr/>
      </w:pPr>
      <w:r>
        <w:rPr/>
        <w:t>「前所說中初一種人即此類是」，前文說的那一大段裡邊，說到兩種人，初一種人，第一種人「即此類是」，就指這個「寧如一類起我見者」，就指這一類人說的。那一段文就是怎麼說的呢？就是「於實無事起增益執」，前一段文，初一種人就是於實無事起增益執。這件事實在是沒有，但是我們就認為是有，所以於實無事起增益執。那麼，「於實無事起增益執」，說是那種人，這地方說是初一種人，實在就是我們，我們就是這樣子：於實無事起增益執。說現在我們出家了，要修行，修行什麼？就是做這個事，就是改變於實無事起增益執，就是改變這個思想，就是這個意思，這就叫做於實無事起增益執，就是這麼意思。改變，改變不容易，你想改變不是容易的，就是前多少生栽培一點善根，那個善根栽培的不那麼圓滿，所以今生再來到佛教，也穿上出家人的衣服，受了戒以後，想要修止觀的時候不容易相應。</w:t>
      </w:r>
    </w:p>
    <w:p>
      <w:pPr>
        <w:pStyle w:val="Normal"/>
        <w:ind w:firstLine="527"/>
        <w:jc w:val="both"/>
        <w:rPr/>
      </w:pPr>
      <w:r>
        <w:rPr/>
        <w:t>怎麼知道以前的善根不圓滿呢？就是現在你靜坐的時候，坐不住，這就看出來是這麼回事。所以有的人能坐得住，他很快就得聖道，就是前生善根栽培得圓滿，就是這麼回事。佛在世的時候那些比丘，有的很快得阿羅漢，有的很久才得阿羅漢，也有還是沒得阿羅漢的，沒得聖道的，佛在世的時候也有未得聖道的，也是有。說我們現在的出家人裡面，人多了就看出不同，就是沒有男女的分別；雖然是個女人，他現在很容易修止觀相應，就得了初禪了，得了未到地定了，得了初禪、二禪、三禪、四禪了。說他現在還沒有出家，但是他得初禪了；他是在家居士，他得初禪了。我們是出家人，出家人沒有，你還沒有得初禪，未到地定都沒得到。這個人的善根的栽培不一樣，所以今生還是不一樣。</w:t>
      </w:r>
    </w:p>
    <w:p>
      <w:pPr>
        <w:pStyle w:val="Normal"/>
        <w:ind w:firstLine="527"/>
        <w:jc w:val="both"/>
        <w:rPr/>
      </w:pPr>
      <w:r>
        <w:rPr/>
        <w:t>「於彼假說法起實自性執」，就是我們日常生活就是這樣的境界，幸虧這句話是佛說的，不然怎麼能相信啊！佛說這都是假的，哎呀！我們信佛嘛，所以佛說這句話我們相信，「喔！是假的」，但只是信而已，這個智慧沒有出來，還是認為是有，就是這麼回事，「起實有自性執故」。「前所說中初一種人即此類是」，就是於實無事起增益執，就指這個說的。</w:t>
      </w:r>
    </w:p>
    <w:p>
      <w:pPr>
        <w:pStyle w:val="Normal"/>
        <w:ind w:firstLine="527"/>
        <w:jc w:val="both"/>
        <w:rPr/>
      </w:pPr>
      <w:r>
        <w:rPr/>
        <w:t>這個事情呢，就是若學習的時候，這個問題要怎麼解決呢？「於實無事起增益執」，這個問題……。我們就是願意「這不是空，是有！」但是我們又相信佛，這句話是佛說的，還有點相信。相信，但是事實上又執著有，這我怎麼辦呢？應該提出這個問題，要怎麼辦呢？我想出個辦法，就是學習文字的佛法要認真，認真地去思惟。認真地思惟，怎麼叫認真地思惟？就是如果你自己讀也好，聽別人講也好，讀完了也好，聽人講完了也好，你要思惟。他說「這個有是假的，是空的」，要思惟，認真地、深入地思惟。因為佛菩薩安立這個名言來詮顯這個諸法空的道理，他用那句話來表示這個道理，應該是容易明白的，應該容易明白是假的；就從佛說的話裡邊看出來是假的、是空的，應該是有這種堪能性。佛安立那個名言，有這個堪能性，能令你明白這件事是假的、是空的。但是我們有的時候還是不容易懂，不容易懂怎麼辦呢？深入地思惟，常常思惟。常常思惟的時候呢，就可能會明白了，就能會明白。</w:t>
      </w:r>
    </w:p>
    <w:p>
      <w:pPr>
        <w:pStyle w:val="Normal"/>
        <w:ind w:firstLine="527"/>
        <w:jc w:val="both"/>
        <w:rPr/>
      </w:pPr>
      <w:r>
        <w:rPr/>
        <w:t>會能明白呢，我舉個例子：這個思惟的時候，也可能在那兒走路，經行的時候思惟，也可以坐在那裡思惟。我昨天思惟的時候，一直地不通過，不能說是……，因為這句話思惟是假的，「前際空、後際空、中際亦空，常性空，無不性空時」，「眾因緣生法，我說即是空，亦名為假名，亦名中道義」，這些話都是一樣的話；雖然字不一樣，實在是一樣的，「眾因緣生法，是即無自性；若無自性者，云何有是法」。你今天也思惟，明天也思惟，但是都不能通過，我不能承認是空的。但是你繼續思惟，忽然間就通過了！會有這個事情。如果你不思惟呢，那完全就是沒有通過的希望。如果思惟的時候，思惟多少天都沒通過，就放棄了，那也沒有希望。你不要放棄，繼續地思惟，那就有可能，就明白「哦！是空的」，就有那麼一天你就通過了，就是「這些法都是假的，都是空的，不是真的」，你就明白了。這回明白和以前可不同了，你在經行也好、靜坐也好，立刻地就知道是假的、是空的，然後這時候修止觀就能修上來。你不要說是「我把這個文字記下來，忘了我再想一想，我也可以給別人講」，那不行，你還是不能通過，「是畢竟空的」，你不能通過的，你要深入思惟。</w:t>
      </w:r>
    </w:p>
    <w:p>
      <w:pPr>
        <w:pStyle w:val="Normal"/>
        <w:ind w:firstLine="527"/>
        <w:jc w:val="both"/>
        <w:rPr/>
      </w:pPr>
      <w:r>
        <w:rPr/>
        <w:t>「於彼假說法起實自性執故」，這是我們凡夫共有的，不是一個人實有，共有的執著，都是這樣子。「前所說中初一種人即此類是」，前面說有兩種人，那第一種人就是指這一類人說的。那麼這是「寧如一類起我見者」，就是指這一類說的。這上面是這兩種人：一個起我見，一個惡取空；這兩種人對比起來，起我見的人還是好一點，比較還輕一點。起惡取空者，那是不相信因果了。起我見的人，可能還相信這個是實有，實有善、實有惡、實有地獄，「我不要做惡事，不會到地獄去」。但是惡取空者，是沒有地獄了，也沒有天堂了，死了就完了，那麼我怕什麼呢？什麼事都可以做的。這是惡取空是太厲害了。</w:t>
      </w:r>
    </w:p>
    <w:p>
      <w:pPr>
        <w:pStyle w:val="Normal"/>
        <w:ind w:firstLine="527"/>
        <w:jc w:val="both"/>
        <w:rPr/>
      </w:pPr>
      <w:r>
        <w:rPr/>
        <w:t>現在解釋這個惡取空。「即前說中後一種人」，後邊那一種人，後邊那一種人就是於色等法實有唯事起損減執。實有唯事，這一切的依他起，六道輪迴都是依他起，乃至到我們得三乘道果，得阿羅漢道、辟支佛道、得無上菩提，這通通都是依他起。現在這個人說是認為都是沒有，沒有這回事，那就是惡取空。看這上的解釋。「即前說中後一種人，由於諸法離言自性不解其義，但隨名言住自見取，謗一切種都無所有」，後一種人就是於實有事起損減執。「由於諸法離言自性」，由於就是因為，因為那一種人對於這一切法、一切的事物，這一切事物有離言自性，就是不可言說的。一個言說法性，一個離言自性，是有這麼兩種。我們生活的習慣都在言說法性上活動，讀書越多的人他會說話，會說出很多話，這都是言說自性。但是佛法裡面又說出一個離言自性，沒有言說的，這個就不是我們凡夫知道的事情，這唯識的經論上說這句話：「離言自性」，就是沒有名字的。什麼叫做言呢？就是名字；有名句的時候，你才會說話，沒有名句的時候不會說話。這個小孩子啊，我們有的人寫文章：「小孩子心裡有很多話說不上來」，其實不是，他沒有名言，他還沒有讀書，他心裡不會說話，他不會說的。不會說，他的眼識、耳識、鼻識、舌識、身識、意識，因為沒有名言的關係，他接觸到色聲香味觸法的時候，也有明了性，但是不能說話，那叫離言自性。但是我們漸漸長大了，會讀了很多書，會說話，是第六意識，而不是前五識，眼識、耳識、鼻識、舌識、身識還是不會說話的。前五識接觸一切法的時候，都是離言的，這凡夫就是這樣子，是離言的。但是你若是得了禪定的時候，在入定這心裡能無分別，那也是離言自性，也是離言。但是這個沒有智慧，雖然是也有離言自性，但是沒有智慧，沒有無分別智，要佛才有智慧，所以叫無分別智，這時候能見一切法，能見一切法離言自性，第六識也是能達到這個境界，那就是聖人的境界了。這個人「由於諸法離言自性不解其義」，他不明白，因為沒有學習佛法，對於這個道理是不能明白的。學習佛法也是逐漸來的，要聞、思、修，逐漸逐漸地你就會明白這個道理，也不是一下子就成功的。</w:t>
      </w:r>
    </w:p>
    <w:p>
      <w:pPr>
        <w:pStyle w:val="Normal"/>
        <w:ind w:firstLine="527"/>
        <w:jc w:val="both"/>
        <w:rPr/>
      </w:pPr>
      <w:r>
        <w:rPr/>
        <w:t>「但隨名言住自見取」，只能隨著自己的名言，他讀的這個書有很多名言，他從這裡去思惟，就這一條路，別的一條路他不知道，隨順名言。「住自見取」，就是局限在自己的思想這樣地。「謗一切種」，不符合自己的見地的，他都不承認，不承認這件事。「都無所有」，這個人就是太武斷了，我不知道的事情我都不承認有，都無所有。「由是因緣，觸大業障」，由於你有這個毀謗都無所有的因緣，你就觸犯了很大的罪過。「墮諸惡趣」，你就墮落到三惡道去了。當然不承認一切法，我不承認有生死輪迴，我不承認有善惡的不同，人死如燈滅，沒有事了，那當然就不承認有善惡果報。不承認有善惡果報，就可以佔別人便宜，就做種種惡事來佔便宜，就會這樣。那當然是「由是因緣，觸大業障」，觸者犯也，毀犯了因果的道理，你就成就了大的罪過。有這個罪過呢，就是墮到惡趣裡邊去了，到那時候後悔也來不及了。「是故名為惡取空者」，這惡取空是這樣意思。所以你不知道諸法空，但是能相信善惡因果，這個人還不敢做惡事，還好一點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因（分二科）　辰一、於起我見者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起我見者，唯於所知境界迷惑，不謗一切所知境界，不由此因墮諸惡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引教」，就是引佛說的法語，這下邊就是「釋因」，解釋它的理由，為什麼我見很大的人好過惡取空呢？有什麼理由呢？這說個道理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我見者，唯於所知境界迷惑」，執著有我、執著有我所，執著一切法是真實的，這樣子。「唯於所知境界迷惑」，他只是對於所認識的境界不明白那個道理而已。「不謗一切所知境界」，他不謗毀所知的境界，沒有善惡因果，他不謗毀這件事，不謗毀。「不由此因墮諸惡趣」，雖然執著諸法是真實，也會造種種業，但是他還不否認有善惡因果，他不敢做惡事，「不由此因墮諸惡趣」，不會因為執著諸法是真實有，他就會到三惡道去，不會，所以他的罪過輕一點是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標楷體" w:hAnsi="標楷體"/>
          <w:b/>
          <w:bCs/>
        </w:rPr>
        <w:t>起我見者</w:t>
      </w:r>
      <w:r>
        <w:rPr>
          <w:b/>
          <w:bCs/>
        </w:rPr>
        <w:t>至墮諸惡趣者：此顯不自敗壞，大乘經說諸法三相：一遍計所執相、二依他起相、三圓成實相，是名大乘所知境界。</w:t>
      </w:r>
      <w:r>
        <w:rPr>
          <w:rFonts w:ascii="標楷體" w:hAnsi="標楷體"/>
          <w:b/>
          <w:bCs/>
        </w:rPr>
        <w:t>起我見者不如實知，是名迷惑</w:t>
      </w:r>
      <w:r>
        <w:rPr>
          <w:b/>
          <w:bCs/>
        </w:rPr>
        <w:t>。雖於實無起增益執，然於實有無損減執，不如惡取空者撥一切相皆是無相，是名不謗一切所知境界，即由此因不自敗壞墮諸惡趣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</w:rPr>
        <w:t>起我見者</w:t>
      </w:r>
      <w:r>
        <w:rPr/>
        <w:t>至墮諸惡趣者：此顯不自敗壞」，這一段文是說：就是雖然執著真實有，但是他還沒能破壞自己；破壞自己的意思就是做種種惡事，失掉了人的身份了。現在他「不自敗壞」，他沒有破壞自己。「大乘經說諸法三相」，小乘經沒有這麼說，這個大乘經才這麼宣說，宣說什麼呢？「諸法三相」，世間的萬事萬物，這些萬法就是分成三類：第一類是遍計所執相，第二是依他起相，第三是圓成實相。</w:t>
      </w:r>
    </w:p>
    <w:p>
      <w:pPr>
        <w:pStyle w:val="Normal"/>
        <w:ind w:firstLine="527"/>
        <w:jc w:val="both"/>
        <w:rPr/>
      </w:pPr>
      <w:r>
        <w:rPr/>
        <w:t>我剛才是說過了，這個「遍計所執相」，就是我們的思想遇見一切法的時候都有執著。因為有名言，有名字，有各式各樣的名句，內心裡面可以思想，然後執著是真實的，這是一個種種煩惱罪過從這裡生起，從名言上執著真實發起種種的煩惱，從這裡生起。但是我們學習佛法，開大智慧也從這裡開始的，也從這裡開始的。我們執著這個房子是真的，這個太陽出來也是真的，執著是真實的，我們得聖道從這裡開始的，從這個執著開始的。怎麼知道呢？佛告訴我們：你執著的都是假的、都是空的，我們從這裡逐漸逐漸可以得聖人的智慧。所以佛把一切法分類，分出個遍計所執，這個地方是有事情的。為什麼把這個立成一類？這一類對於我們修學聖道有很大的幫助，是這麼一回事，這是遍計所執。而「依他起相」呢，就指我們的果報說的，我們的惑業苦，得了這個眼耳鼻舌身意這個果報，這是個染污的，是雜染的境界，是個臭穢的境界，是依他起相。「圓成實相」，是得了聖道以後的無分別的不可思議境界。這個圓成實相是得了聖道以後的境界，現在流轉生死是依他起相，指這果報說的。遍計所執相呢，也是依他起相的因緣，也是圓成實相的因緣，可以從這裡得聖道。「是名大乘所知境界」，大乘佛法這樣子開示我們，我們所應該學習的境界就是這麼三種境界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</w:rPr>
        <w:t>起我見者不如實知，是名迷惑</w:t>
      </w:r>
      <w:r>
        <w:rPr/>
        <w:t>」，執著什麼都是真實的，把這個人我見也應該包括在內，我們沒能真實的明白這個道理，生死的緣起、涅槃的緣起，它的中心點在那裡？我們不知道。「</w:t>
      </w:r>
      <w:r>
        <w:rPr>
          <w:rFonts w:ascii="標楷體" w:hAnsi="標楷體"/>
        </w:rPr>
        <w:t>起我見者不如實知</w:t>
      </w:r>
      <w:r>
        <w:rPr/>
        <w:t>」，是名叫做迷惑。「雖於實無起增益執，然於實有無損減執」，我們一般人雖然對於我們心裡面所執著的境界實在是畢竟空的，所以這個實在是無，但是我們起增益執，認為是有，這就是增加了，增益執。「然於實有無損減執」，可是對於依他起、圓成實，這個真實有的境界，我們並沒有起損減的執，「不承認這件事」，我們沒有這個想法。我們相信佛法，認為還是有生死流轉，也有涅槃的還滅，也有聖人的不可思議境界，我們還承認這件事，所以沒有……，「然於實有無損減執」，沒有謗毀的這種邪知邪見，我們沒有謗毀，無損減執。「不如惡取空者」，不同於那個惡取空的人，「撥一切相皆是無相」，都沒有，這些事情通通都沒有的，不承認有聖人這件事，也不承認有生死輪迴的事情。「不如惡取空者撥一切相皆是無相，是名不謗一切所知境界」，這個執著實有起增益執這個人，是不謗一切所知境界。「即由此因不自敗壞墮諸惡趣」，這個人他不謗毀嘛，所以沒有造惡業，所以他不會自己破壞了自己人的身份，不自敗壞人的身份，墮落到三惡道去，所以他勝過惡取空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他求法求苦解脫，不為虛誑不作稽留，於法於諦亦能建立，於諸學處不生慢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於他求法求苦解脫，不為虛誑不作稽留</w:t>
      </w:r>
      <w:r>
        <w:rPr>
          <w:rFonts w:ascii="新細明體;PMingLiU" w:hAnsi="新細明體;PMingLiU"/>
        </w:rPr>
        <w:t>」，這個起我見的這個人，他對於其他的人，「求法」，就是要學習佛法，希望……。這個「求」，希求，希求能夠出家，想要出家，做出家人，想要學習佛法，想要學習戒定慧，做這件事。「</w:t>
      </w:r>
      <w:r>
        <w:rPr/>
        <w:t>求苦解脫</w:t>
      </w:r>
      <w:r>
        <w:rPr>
          <w:rFonts w:ascii="新細明體;PMingLiU" w:hAnsi="新細明體;PMingLiU"/>
        </w:rPr>
        <w:t>」，說這個人修學佛法的時候，不是嘴給人講講就算了，他希望解脫苦惱，生死之苦，希望解脫苦。這個求法是一回事，求苦解脫又一回事。「</w:t>
      </w:r>
      <w:r>
        <w:rPr/>
        <w:t>不為虛誑</w:t>
      </w:r>
      <w:r>
        <w:rPr>
          <w:rFonts w:ascii="新細明體;PMingLiU" w:hAnsi="新細明體;PMingLiU"/>
        </w:rPr>
        <w:t>」，這個人，起我見的這個人，他若是</w:t>
      </w:r>
      <w:r>
        <w:rPr/>
        <w:t>於他求法者、於求苦解脫者，他不會說謊話來欺騙他，不為虛誑。因為他執著實有嘛，是有因、有果，有凡、有聖，有佛、有法、有僧，這些都是有。這樣子呢，他就不會說話來欺騙這些人。</w:t>
      </w:r>
      <w:r>
        <w:rPr>
          <w:rFonts w:ascii="新細明體;PMingLiU" w:hAnsi="新細明體;PMingLiU"/>
        </w:rPr>
        <w:t>「</w:t>
      </w:r>
      <w:r>
        <w:rPr/>
        <w:t>不作稽留</w:t>
      </w:r>
      <w:r>
        <w:rPr>
          <w:rFonts w:ascii="新細明體;PMingLiU" w:hAnsi="新細明體;PMingLiU"/>
        </w:rPr>
        <w:t>」，不會說話說錯了，耽誤了那個人發道心。他要求法的時候，你說「沒有因果」，那他還求法不求法？「沒有苦，也沒有三惡道的事情」，那他還求不求解脫呢？那他求法的事情、求苦解脫的事情，就被那個人欺騙了，就把那個人耽誤了。這個人要出家，你說：「你不要出家」，你就有一點稽留的過失，稽留就是耽誤了、拖延了；那麼將來又遇見什麼因緣，不知道，反正總而言之這個時候是耽誤了。這個有我見的這個人，「</w:t>
      </w:r>
      <w:r>
        <w:rPr/>
        <w:t>於他求法求苦解脫</w:t>
      </w:r>
      <w:r>
        <w:rPr>
          <w:rFonts w:ascii="新細明體;PMingLiU" w:hAnsi="新細明體;PMingLiU"/>
        </w:rPr>
        <w:t>」這件事，他不會說話欺騙他，不會做稽留。「</w:t>
      </w:r>
      <w:r>
        <w:rPr/>
        <w:t>於法於諦亦能建立</w:t>
      </w:r>
      <w:r>
        <w:rPr>
          <w:rFonts w:ascii="新細明體;PMingLiU" w:hAnsi="新細明體;PMingLiU"/>
        </w:rPr>
        <w:t>」，他這個人，你若向他求法，他可以向你講解佛法，「</w:t>
      </w:r>
      <w:r>
        <w:rPr/>
        <w:t>亦能建立</w:t>
      </w:r>
      <w:r>
        <w:rPr>
          <w:rFonts w:ascii="新細明體;PMingLiU" w:hAnsi="新細明體;PMingLiU"/>
        </w:rPr>
        <w:t>」，就能開示你。「於諦」，於苦集滅道的四諦他能開示你：此是苦、此是集、此是滅、此是道，能開示你。「能建立」，就是能開導你。「</w:t>
      </w:r>
      <w:r>
        <w:rPr/>
        <w:t>於諸學處不生慢緩</w:t>
      </w:r>
      <w:r>
        <w:rPr>
          <w:rFonts w:ascii="新細明體;PMingLiU" w:hAnsi="新細明體;PMingLiU"/>
        </w:rPr>
        <w:t>」，對於戒定慧這些聖道，他能夠幫助你逐漸地向前進步，不會因為他說幾句話，耽誤了你修學聖道，「</w:t>
      </w:r>
      <w:r>
        <w:rPr/>
        <w:t>不生慢緩</w:t>
      </w:r>
      <w:r>
        <w:rPr>
          <w:rFonts w:ascii="新細明體;PMingLiU" w:hAnsi="新細明體;PMingLiU"/>
        </w:rPr>
        <w:t>」。所以這是說這個起我見的人，他有這種功德，還有這種功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他求法至不生慢緩者：此顯不壞世間隨彼見者，謂若於他求聞正法，善能教授令有所證，是名於法於諦亦能建立，由是故說不為虛誑。此中法者，所謂諸欲過患，出離清淨品法。諦者，所謂</w:t>
      </w:r>
      <w:r>
        <w:rPr>
          <w:rFonts w:ascii="標楷體" w:hAnsi="標楷體"/>
          <w:b/>
          <w:bCs/>
        </w:rPr>
        <w:t>苦集滅道四種聖諦。</w:t>
      </w:r>
      <w:r>
        <w:rPr>
          <w:b/>
          <w:bCs/>
        </w:rPr>
        <w:t>又若於他求苦解脫，善能教誡令其調伏，是名於諸學處不生慢緩。由是故說不作稽留，速證涅槃得自義故。</w:t>
      </w:r>
    </w:p>
    <w:p>
      <w:pPr>
        <w:pStyle w:val="Normal"/>
        <w:ind w:firstLine="527"/>
        <w:jc w:val="both"/>
        <w:rPr/>
      </w:pPr>
      <w:r>
        <w:rPr/>
        <w:t>「於他求法至不生慢緩者：此顯不壞世間隨彼見者」，前面他不破壞他自己，這一段文是顯示不壞世間「隨彼見者」，隨順他的思想的人。「謂若於他求聞正法，善能教授」，若是有人向他學習佛法，他還能，善者就是能，善能夠教授他佛法。「令有所證」，能令他有多少成就。「是名於法於諦亦能建立」，就是這個意思。「由是故說不為虛誑」，所以這就是沒有欺騙他，他說的話是能得到利益的。</w:t>
      </w:r>
    </w:p>
    <w:p>
      <w:pPr>
        <w:pStyle w:val="Normal"/>
        <w:ind w:firstLine="527"/>
        <w:jc w:val="both"/>
        <w:rPr/>
      </w:pPr>
      <w:r>
        <w:rPr/>
        <w:t>「此中法者，所謂諸欲過患，出離清淨品法」，這裡說的「法」，指什麼說的呢？就是所說的諸欲過患法，他能告訴你這個欲是有過患的，這個色聲香味觸這個五欲是有過患的，他會告訴你這個法。「出離清淨品法」，這個有過患，我們都在過患裡生活，怎麼辦呢？他開示你從欲裡面出來。「清淨品法」，就是戒定慧是清淨法、六波羅蜜是清淨法、修學聖道，這都是清淨法；能從欲裡面出來，成就清淨這一類的法，清淨法。那麼這就叫做法，是這個意思。</w:t>
      </w:r>
    </w:p>
    <w:p>
      <w:pPr>
        <w:pStyle w:val="Normal"/>
        <w:ind w:firstLine="527"/>
        <w:jc w:val="both"/>
        <w:rPr/>
      </w:pPr>
      <w:r>
        <w:rPr/>
        <w:t>下面這個「諦」，諦是什麼呢？「所謂</w:t>
      </w:r>
      <w:r>
        <w:rPr>
          <w:rFonts w:ascii="標楷體" w:hAnsi="標楷體"/>
        </w:rPr>
        <w:t>苦集滅道</w:t>
      </w:r>
      <w:r>
        <w:rPr/>
        <w:t>」，這四諦。苦，就是生死是苦。生死是苦，譬如我們說苦苦、壞苦，這是我們能夠明了的，我們會承認這是苦。但是，這時候也沒有壞苦、也沒有苦苦，我現在沒有苦嘛，所以這第三個是行苦，這個行苦我們不容易知道是苦。「我也沒有病，我身體健康，就算有病也不那麼重要，我身體還很好」，就不感覺到苦，實在這時候是行苦。這個行苦，其他的在家人我們不說，說我們出家人，我們出家人感覺到我心裡面有煩惱賊，我心裡面有貪瞋癡，這有時候發作，有時候不發作。這貪心有時候沒發作，瞋心有時候沒有發作，這個愚癡時時地發作的，但是我們不感覺到有什麼問題。我貪的時候我不對，瞋的時候我不對，但是我現在也沒有貪、也沒有瞋，沒有什麼事嘛，也不感覺到苦，實在這時候是行苦，是行苦。行苦有什麼苦？最重要的苦，是心裡有煩惱。雖然沒有發作，但是應該知道我心裡有煩惱。若有因緣的時候，這煩惱就出來了，那這不是苦？這個煩惱就是苦啊！若是我們學習了經論的時候，煩惱就是……，苦諦、集諦，就是集諦啊！它引導你到三惡道去啊！很多的問題。所以那就是行苦，很多的苦。</w:t>
      </w:r>
    </w:p>
    <w:p>
      <w:pPr>
        <w:pStyle w:val="Normal"/>
        <w:ind w:firstLine="527"/>
        <w:jc w:val="both"/>
        <w:rPr/>
      </w:pPr>
      <w:r>
        <w:rPr/>
        <w:t>說「我也沒做惡事，我時常做善事，我又能持戒清淨，我做很多的功德」，但是你都是以有所得心做的功德，你不能解脫的，你不能得解脫，你還在三界裡邊，你做的功德就是在人間或者天上去享福而已。但是人間、天上還不能解脫的，終究還是要下來，你心裡面還是有貪瞋癡的，隨時也會做惡事的。我們一般人就做一般的惡事，如果你的福德大，你做惡事做得厲害一點。我們一般人頂多我給你一拳，就是做這麼一點過失；但是那個大福德的人，他就下一個命令，可以死幾十人、幾百人、幾千人、幾萬人，他做的罪過大。罪過大，那一定要到三惡道去的。我們做的罪過小小的一點，我們若懺悔懺悔，有可能不到三惡道去，我們還在人間或者天上；或者念阿彌陀佛，到阿彌陀佛國去好。我們一般人，我們沒有做大福德，可能是吉祥的事情。我們做小小的做點功德，「哎呀！我不如他做的功德多」，你不要羨慕他，有可能有問題啊！</w:t>
      </w:r>
    </w:p>
    <w:p>
      <w:pPr>
        <w:pStyle w:val="Normal"/>
        <w:ind w:firstLine="527"/>
        <w:jc w:val="both"/>
        <w:rPr/>
      </w:pPr>
      <w:r>
        <w:rPr/>
        <w:t>所以這上面說這個苦啊！這個苦、集、滅、道，苦，我們尤其出家人，你靜坐的時候要思惟苦，要這樣思惟。思惟的時候呢，就能夠精進修學止觀。如果你這樣思惟：「我身體很健康，我現在也不愁吃、也不愁穿，生活沒有困難，我很自在，何必那麼辛苦呢？」你若這樣子就懈怠，你若能有正念，他就能精進。你若是思惟這些無意義的事情，那他就懈怠。懈怠了呢，本來這個環境是容許你精進的，結果你不正念的時候，那就懈怠了。忽然間，這幾天是健康，忽然間病來了，想要精進也困難，精進不來。說是「我要出家」，但是你若不正念的話，就不出家。說本來是我不想出家的，但是忽然間讀了一本書，聽人說一句話，開了大智慧，「我應該出家」。所以，這個內心的思想很重要，很重要的。「所謂</w:t>
      </w:r>
      <w:r>
        <w:rPr>
          <w:rFonts w:ascii="標楷體" w:hAnsi="標楷體"/>
        </w:rPr>
        <w:t>苦集滅道</w:t>
      </w:r>
      <w:r>
        <w:rPr/>
        <w:t>」，這個滅呢，也就是這些苦也沒有了，集也沒有了，叫做滅。道，就是得滅的聖道。誰能夠成就滅呢？苦集都滅了呢？就是修學戒定慧的人，他有這個聖道才能達到滅那裡。這四種聖諦，苦集滅道是聖人才能明白的，凡夫不懂。</w:t>
      </w:r>
    </w:p>
    <w:p>
      <w:pPr>
        <w:pStyle w:val="Normal"/>
        <w:ind w:firstLine="527"/>
        <w:jc w:val="both"/>
        <w:rPr/>
      </w:pPr>
      <w:r>
        <w:rPr/>
        <w:t>「又若於他求苦解脫，善能教誡令其調伏」，說這個人對於他人，他希求：「我要解脫苦」。說：「為什麼出家？」「我想要解脫生死苦」，你有這麼一個願，你就可以出家。如果你沒有這個希望呢，那就困難。雖然出了家，未必能修行。「若於他求苦解脫，善能教誡」，這個有我見的人他還能教誡這個人，想辦法開示他解脫一切苦的方法，聖道。「令其調伏」，使令他能調伏一切苦，使令苦沒有苦。「是名於諸學處不生慢緩。由是故說不作稽留」，他能夠開示你的聖道，所以不會作稽留的。「速證涅槃得自義故」，不作稽留，不耽誤他，他就能修學戒定慧，他就能很快地得到涅槃、不生不滅的聖境。「得自義故」，他就能成就這個涅槃；涅槃為自義，生死是他義。這是解釋這個「於起我見者」，解釋這個人的事情。下邊第二科「</w:t>
      </w:r>
      <w:r>
        <w:rPr>
          <w:rFonts w:ascii="新細明體;PMingLiU" w:hAnsi="新細明體;PMingLiU"/>
        </w:rPr>
        <w:t>於惡取空者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惡取空者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惡取空者，亦於所知境界迷惑</w:t>
      </w:r>
      <w:r>
        <w:rPr/>
        <w:t>，</w:t>
      </w:r>
      <w:r>
        <w:rPr>
          <w:rFonts w:ascii="標楷體" w:hAnsi="標楷體" w:eastAsia="標楷體"/>
          <w:bCs/>
          <w:sz w:val="28"/>
        </w:rPr>
        <w:t>亦謗一切所知境界</w:t>
      </w:r>
      <w:r>
        <w:rPr/>
        <w:t>，</w:t>
      </w:r>
      <w:r>
        <w:rPr>
          <w:rFonts w:ascii="標楷體" w:hAnsi="標楷體" w:eastAsia="標楷體"/>
          <w:bCs/>
          <w:sz w:val="28"/>
        </w:rPr>
        <w:t>由此因故墮諸惡趣</w:t>
      </w:r>
      <w:r>
        <w:rPr/>
        <w:t>，</w:t>
      </w:r>
      <w:r>
        <w:rPr>
          <w:rFonts w:ascii="標楷體" w:hAnsi="標楷體" w:eastAsia="標楷體"/>
          <w:bCs/>
          <w:sz w:val="28"/>
        </w:rPr>
        <w:t>於他求法求苦解脫</w:t>
      </w:r>
      <w:r>
        <w:rPr/>
        <w:t>，</w:t>
      </w:r>
      <w:r>
        <w:rPr>
          <w:rFonts w:ascii="標楷體" w:hAnsi="標楷體" w:eastAsia="標楷體"/>
          <w:bCs/>
          <w:sz w:val="28"/>
        </w:rPr>
        <w:t>能為虛誑亦作稽留；於法於諦不能建立；於諸學處極生慢緩</w:t>
      </w:r>
      <w:r>
        <w:rPr/>
        <w:t>，</w:t>
      </w:r>
      <w:r>
        <w:rPr>
          <w:rFonts w:ascii="標楷體" w:hAnsi="標楷體" w:eastAsia="標楷體"/>
          <w:bCs/>
          <w:sz w:val="28"/>
        </w:rPr>
        <w:t>如是損減實有事者</w:t>
      </w:r>
      <w:r>
        <w:rPr/>
        <w:t>，</w:t>
      </w:r>
      <w:r>
        <w:rPr>
          <w:rFonts w:ascii="標楷體" w:hAnsi="標楷體" w:eastAsia="標楷體"/>
          <w:bCs/>
          <w:sz w:val="28"/>
        </w:rPr>
        <w:t>於佛所說法毘奈耶甚為失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惡取空者，亦於所知境界迷惑</w:t>
      </w:r>
      <w:r>
        <w:rPr>
          <w:rFonts w:ascii="新細明體;PMingLiU" w:hAnsi="新細明體;PMingLiU"/>
        </w:rPr>
        <w:t>」，惡取空這個人也是個凡夫，他對於所知的遍計所執性、依他起性、圓成實性，他也不明白，也是迷迷糊糊的。但是他另外有一件事，就是什麼呢？「</w:t>
      </w:r>
      <w:r>
        <w:rPr/>
        <w:t>亦謗一切所知境界</w:t>
      </w:r>
      <w:r>
        <w:rPr>
          <w:rFonts w:ascii="新細明體;PMingLiU" w:hAnsi="新細明體;PMingLiU"/>
        </w:rPr>
        <w:t>」，他就武斷地毀謗所知境界，沒有這些事情，沒有什麼圓成實、依他起、遍計執，沒有這個事情。「</w:t>
      </w:r>
      <w:r>
        <w:rPr/>
        <w:t>由此因故墮諸惡趣</w:t>
      </w:r>
      <w:r>
        <w:rPr>
          <w:rFonts w:ascii="新細明體;PMingLiU" w:hAnsi="新細明體;PMingLiU"/>
        </w:rPr>
        <w:t>」，因為他有這樣的邪知見，他就會做惡事了啊！做惡事，認為是佔了便宜，「我不會到三惡道去，根本沒有這回事嘛！」結果他墮落到三惡道去了。「</w:t>
      </w:r>
      <w:r>
        <w:rPr/>
        <w:t>於他求法求苦解脫，能為虛誑</w:t>
      </w:r>
      <w:r>
        <w:rPr>
          <w:rFonts w:ascii="新細明體;PMingLiU" w:hAnsi="新細明體;PMingLiU"/>
        </w:rPr>
        <w:t>」，別人若求……，對於這個惡取空者，向他去求佛法、求苦解脫，他就能說謊話來騙這個人。「</w:t>
      </w:r>
      <w:r>
        <w:rPr/>
        <w:t>亦作稽留</w:t>
      </w:r>
      <w:r>
        <w:rPr>
          <w:rFonts w:ascii="新細明體;PMingLiU" w:hAnsi="新細明體;PMingLiU"/>
        </w:rPr>
        <w:t>」，那個人若相信他的話呢，就耽誤這件事了。「</w:t>
      </w:r>
      <w:r>
        <w:rPr/>
        <w:t>於法於諦不能建立</w:t>
      </w:r>
      <w:r>
        <w:rPr>
          <w:rFonts w:ascii="新細明體;PMingLiU" w:hAnsi="新細明體;PMingLiU"/>
        </w:rPr>
        <w:t>」，他不能開示他佛法，他不能開示他四聖諦；「不能建立」就是不能開示他。「</w:t>
      </w:r>
      <w:r>
        <w:rPr/>
        <w:t>於諸學處極生慢緩</w:t>
      </w:r>
      <w:r>
        <w:rPr>
          <w:rFonts w:ascii="新細明體;PMingLiU" w:hAnsi="新細明體;PMingLiU"/>
        </w:rPr>
        <w:t>」，對於佛教徒修學聖道這件事，他會影響他，使令他極生慢緩，很久很久不能再發道心，所以極生慢緩。「</w:t>
      </w:r>
      <w:r>
        <w:rPr/>
        <w:t>如是損減實有事者，於佛所說法毘奈耶甚為失壞</w:t>
      </w:r>
      <w:r>
        <w:rPr>
          <w:rFonts w:ascii="新細明體;PMingLiU" w:hAnsi="新細明體;PMingLiU"/>
        </w:rPr>
        <w:t>」，說這個</w:t>
      </w:r>
      <w:r>
        <w:rPr/>
        <w:t>損減實有事者，就是不承認有依他起、圓成實、遍計執這個人，損減實有事者。「於佛所說法」，所說的佛法，和「毘奈耶」的聖道，「甚為失壞」，他的破壞性很大，甚為失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料簡（分二科）　盈一、惡取空者（分二科）　昃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名為惡取空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叫做「料簡」，料簡實在就是解釋的意思，解釋；就是思惟其義，再加以解釋，就是這樣意思，叫做料簡。分兩科，第一科是解釋這個「惡取空者」。又分兩科，第一科是「徵」，第二科「釋」。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惡取空者」，這個惡取空是怎麼回事呢？這是「徵」，就是問，「云何名為惡取空者」。下面第二科就解「釋」，分兩科，第一科「出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出過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有沙門或婆羅門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沙門或婆羅門，由彼故空亦不信受，於此而空亦不信受」，前面其實也是解釋，前面的解釋是解釋我們容易明白的道理；下邊解釋，解釋深了一點，解釋它的深義，所以也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沙門或婆羅門」，這個惡取空是誰呢？就是沙門，或者婆羅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沙門婆羅門者：沙門有四：謂聖道沙門等；婆羅門有三：謂種姓婆羅門等；如〈聲聞地〉說。（陵本二十九卷十七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沙門」這句話是通於外道，也通於佛教徒，也通於出家人。有四種沙門：一個是聖道沙門，第二是說道沙門，第三是活道沙門，第四是污道沙門。這個「聖道沙門」是成就聖道了，那就是最圓滿的就是佛，或者是阿羅漢、辟支佛這些人是聖道沙門。第二是「說道沙門」，就是聖道沙門他有大悲心能宣揚聖道、宣揚佛法，教化眾生。這個第三是「活道沙門」，活道沙門就是修道沙門，這個道在他內心裡面在活動，常常地修止觀，修學戒定慧，他心裡面有這個聖道，但是還沒有成就，在用功修行時候，叫做活道沙門。如果是退了道心，「我不修行了！」那道就是失了。所以，這個地方說活道沙門是個好話，是一句好話。當然這個地方，這個活道，就是你要修學佛法、要學習佛法，然後你才能修學聖道。若不學習佛法，是不知道怎麼樣修行的，要承認這件事。第四是叫做「污道沙門」，污道沙門，那就是貪瞋癡在活動，也可能也修學聖道，但是有的時候貪瞋癡也活動，就是污染了你的聖道，是這樣子。這是沙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婆羅門」呢，也通於佛教徒；就是沒有佛教的思想，相信梵天，那就是婆羅門的種性的人。也有人以婆羅門為名字，這一種婆羅門。其次呢，就是修學聖道的，佛法中的修梵行的，這叫婆羅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這個惡取空者，先說這個沙門、婆羅門，就是這樣的人，他是惡取空者，他是惡取空的，有這樣思想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彼故空亦不信受，於此而空亦不信受，如是名為惡取空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好，我們就講到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〈真實義品〉第十五堂課．</w:t>
    </w:r>
    <w:r>
      <w:rPr>
        <w:rFonts w:eastAsia="標楷體" w:ascii="標楷體" w:hAnsi="標楷體"/>
      </w:rPr>
      <w:t>2002/5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47:00Z</dcterms:created>
  <dc:creator>法雲資訊網</dc:creator>
  <dc:description/>
  <dc:language>en-US</dc:language>
  <cp:lastModifiedBy>FaYun</cp:lastModifiedBy>
  <dcterms:modified xsi:type="dcterms:W3CDTF">2005-02-01T01:18:00Z</dcterms:modified>
  <cp:revision>121</cp:revision>
  <dc:subject/>
  <dc:title>本地分中菩薩地第十五初持瑜伽處</dc:title>
</cp:coreProperties>
</file>