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/>
      </w:pPr>
      <w:r>
        <w:rPr/>
        <w:t>玄二、獲諸自在（分三科）</w:t>
      </w:r>
      <w:r>
        <w:rPr>
          <w:rFonts w:eastAsia="Times New Roman"/>
        </w:rPr>
        <w:t xml:space="preserve">  </w:t>
      </w:r>
      <w:r>
        <w:rPr/>
        <w:t>黃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於現法中勝真實義所行處智極清淨故，普能獲得一切自在。</w:t>
      </w:r>
    </w:p>
    <w:p>
      <w:pPr>
        <w:pStyle w:val="Normal"/>
        <w:ind w:firstLine="527"/>
        <w:jc w:val="both"/>
        <w:rPr/>
      </w:pPr>
      <w:r>
        <w:rPr/>
        <w:t>這是第二科「獲諸自在」，前面第一科是「證大涅槃」，這是第四科「淨勝利」。第一科是「障因緣」，第二科是「淨方便」，第三科是「障過患」，第四科是「淨勝利」。第四科「淨勝利」分三科，第一科「證大涅槃」，就是這位禪師「依此四如實智，能正了知八種分別，於現法中正了知故，令當來世戲論所攝所依緣事不復生起」，就是有漏的六根和六境都息滅了。「不生起故，於當來世從彼依緣所起分別亦不復生」，這虛妄分別也都不生起了。「如是分別及依緣事二俱滅故，當知一切戲論皆滅。菩薩如是戲論滅故，能證大乘大般涅槃」，「能證大乘大般涅槃」，實在來說也就是成佛了。這下面第二科，得大涅槃以後，「獲諸自在」。分三科，第一科是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現法中勝真實義所行處智極清淨故，普能獲得一切自在」，這個「現法」，這個「法」就是五蘊：色受想行識；不是過去的，也不是未來的，是現在的色受想行識裡面，也就是現在的生命體裡面。「勝真實義」，就是特別殊勝的真實義。「真實義」，就是不是虛妄分別的境界。虛妄分別的境界呢，都不是真實義，虛妄分別所分別的都是虛妄的。所以那個殊勝的，那就是佛的智慧所緣的真實義；這個殊勝的真實義就是第一義諦。這個第一義諦是「所行處智極清淨」，就是那個智慧的所行處，就是勝真實義。就是佛成佛以後，所成就的那個無分別智；無分別智所行的境界，就是第一義諦。那個智慧是「極清淨」，清淨對面就是不清淨，不清淨就是煩惱；一個煩惱障，一個所知障，這兩種煩惱都消除了，所以那個智慧沒有煩惱的染污，達到極清淨的程度了。「普能獲得一切自在」，這個「普」也就是全面的，能獲得到自在。就是在一切的境界上都沒有壓力了，所以叫做「普能獲得一切自在」。這是「標」，標出這個自在的事情。「普能獲得一切自在」，這是個果，所成就的果。成就這個果的原因，就是勝真實義所行處的智慧清淨的關係；有清淨的智慧，所以他能得大自在。這清淨的智慧，是從什麼地方名之為清淨的智慧呢？就是能行勝真實義，能在這裡相應，那個智慧就是極清淨的。這是《瑜伽師地論》的文，下邊是《披尋記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一四頁：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  <w:b/>
          <w:bCs/>
        </w:rPr>
        <w:t>於現法中勝真實義所行處智至一切自在者：若諸菩薩已入第八純清淨住，於無生法證得菩薩第一最勝極清淨忍，齊此四如實智，名極清淨。由如實智始從勝解行住，乃至有加行、有功用、無相住，未極清淨，今簡彼故，名極清淨，如〈住品〉說。（陵本四十八卷十六頁）從是以後得十自在，是名獲得一切自在。今於此中且說少分，如文可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現法中勝真實義所行處智至一切自在者：若諸菩薩已入第八純清淨住」，若諸多的菩薩，他這時候所修行的程度已經進入到第八純清淨住，達到這個程度。「純清淨住」，這個第八……，「純清淨住」就是第八地。「於無生法證得菩薩第一最勝極清淨忍」，這位菩薩「於無生法」，這個「無生法」就是菩薩修唯識觀，觀遍計執究竟清淨了，那叫無生法。這個無生法這個意思，就是本來就是沒有的，所以觀察它是畢竟空，那叫無生法。不是說有一件事觀察把它滅掉了，不是那個意思。「於無生法證得菩薩第一」，什麼叫做「第一」？就是「最勝」。「極清淨忍」，這個「忍」就是那個清淨的智慧安住第一義諦不動了，叫「極清淨忍」。「齊此四如實智，名極清淨」，到這個程度的時候，四如實智可以名之為極清淨了，是這個意思。</w:t>
      </w:r>
    </w:p>
    <w:p>
      <w:pPr>
        <w:pStyle w:val="Normal"/>
        <w:ind w:firstLine="527"/>
        <w:jc w:val="both"/>
        <w:rPr/>
      </w:pPr>
      <w:r>
        <w:rPr/>
        <w:t>「由如實智始從勝解行住」，由於這位禪師他這個如實智從什麼地方開始的？「始從勝解行住」，勝解、勝行，那就是應該是指煖、頂、忍、世第一，指這個說。「乃至有加行、有功用、無相住」，這是第七地菩薩的境界。「有加行、有功用」，這就是自己還要努力地去修止觀的，但是他那個智慧境界是達到無相的境界了。「未極清淨」，到了第七地菩薩，七遠行地的菩薩，還不是極清淨。「今簡彼故，名極清淨」，現在這一段文說的話，說「極清淨」，簡別不是第七地菩薩，是第八地菩薩以上，所以叫做極清淨。「如〈住品〉說。（陵本四十八卷十六頁）」，這個我們已經學過去了，這是《瑜伽師地論》〈菩薩地〉裡面的〈住品〉。「從是以後得十自在」，無加行、無功用、無相住是第八地菩薩以後，從這以後，他成就了四種自在的境界。「是名獲得一切自在」，得到十自在，所以這叫做獲得十自在。「今於此中且說少分」，說那十自在的一少分，不是全部地說它那件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/>
      </w:pPr>
      <w:r>
        <w:rPr/>
        <w:t>黃二、釋（分三科）　宇一、變化自在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諸菩薩於種種化，獲得能化神通自在；於種種變，獲得能變神通自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「標」，前面那一行多文是標，這以下是解「釋」，解釋那個自在的義。分三科，第一科是「變化自在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諸菩薩於種種化，獲得能化神通」，這個「化」這個意思是無而忽有，能化現出來一個境界。說這個地方沒有佛的宮殿，忽然間就化現出來一個，這叫做「化」。「獲得能化神通自在」，這個種種化就是不是一種化，化現佛的身相，化現菩薩的身相，化現大阿羅漢的身相，種種的變化。「獲得能化神通自在」，這是一種。「於種種變，獲得能變神通自在」，這個「變」就是把原來的狀態改變為、轉變為另一種形相，那叫做「變」；和那個化有一點差別。「獲得能變神通自在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一四頁：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  <w:b/>
          <w:bCs/>
        </w:rPr>
        <w:t>謂諸菩薩於種種化至能變神通自在者：若以化心隨其所欲造作種種未曾有事，是名能化神通自在。此有多種：或化為身及化為境，或化為語，名種種化。若轉所餘有自性物令成餘物，是名能變神通自在。此有十八品類差別，名種種變，如〈威力品〉釋。（陵本三十七卷二頁）此於十自在中略顯隨於事物發起勝解，如所欲為皆成無異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諸菩薩於種種化至能變神通自在者：若以化心隨其所欲造作種種未曾有事」，「若以化心」，就是菩薩這個時候為了度化眾生，他這時候的內心叫做化心。「隨其所欲」，隨這位菩薩的歡喜，造作種種未曾有的事情，能變現、能變化出來，「是名能化神通自在」。「此有多種」，這個化有多種的化。「或化為身及化為境」，在正報變化，化來一個……，或者化出佛身，或者化出菩薩身，有多種。「及化為境」，化出個高山來，或者化出一個大河，或者化出一個寺廟，「及化為境」。「或化為語」，化現說出來種種的法語，這叫「種種化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轉所餘有自性物令成餘物，是名能變神通自在」，若轉變所餘的，其他的有體性的一種物，令成其他的物，是名叫做能變神通自在。這和前面的化有點差別。「此有十八品類差別」，這件事有這麼多的差別，十八品類的差別，名叫做「種種變」。「如〈威力品〉」有解「釋」。「（陵本三十七卷二頁）」，那裡有解釋。「此於十自在中略顯隨於事物發起勝解，如所欲為皆成無異」，這個地方說到獲得能化的神通、能變的神通自在，是在那個十自在裡面是略顯，沒有全部地說出來，只是顯其中的一部份。「隨於事物發起勝解」，「發起勝解」，就是一個特別有力量的、能變化的那個心情，叫做勝解。這個「勝」就是有力量的，有力量的思想。我們沒有神通的人，我們心裡面也有不同的想法，但是它沒有力量。有了神通的那種大菩薩境界，他化現的時候心裡也是要作意的，所以叫做「發起勝解」。勝解，就是有力量的作意。他那個心也就是這麼一想，事情就出現了。「如所欲為皆成」，都能成就，而不會違背你的勝解的，所以「皆成無異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/>
      </w:pPr>
      <w:r>
        <w:rPr/>
        <w:t>宇二、境智自在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普於一切所知境智，皆得自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這是第一種叫做「變化自在」，變自在、化自在。這下面第二科是「境智自在」。「普於一切所知境智」，也「皆得自在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一五頁：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  <w:b/>
          <w:bCs/>
        </w:rPr>
        <w:t>普於一切所知境智皆得自在者：此於十自在中略顯隨所欲知所知境界皆如實知，是謂於境自在。及顯普於一切名句文身得隨所欲，於一切法正安立中皆得善巧，是謂於智自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普於一切所知境智皆得自在者：此於十自在中略顯隨所欲知所知境界皆如實知」，所知一切境界都能夠如實地通達，而不會對這個境界心裡面無所知，不是的。「是謂於境自在」，這個通達無礙叫做於境自在。「及顯普於一切名句文身得隨所欲」，這句話特別指出來其中的境界。「及顯普於」，普遍地對一切的名句文身「得隨所欲」，也是隨心所欲。「於一切法正安立中皆得善巧」，就是用隨心所欲的名句來形容這件事，也能得自在。用白話，用我們的語言來說，就像寫文章似的；發生一件事，他用這個名句文來介紹這件事，這件事做的很自在。當然這是說一件事，或者是一個問題，或者一段的道理，用名句文來介紹的時候，他很自在，就是這樣意思。「於一切法正安立中」，對於一切的法，用名句文來安立這一切法的性、相、差別，「皆得善巧」，就是能得到那種妙好的境界。「是謂於智自在」，這個智自在是這樣意思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下邊第三科「</w:t>
      </w:r>
      <w:r>
        <w:rPr/>
        <w:t>住捨自在</w:t>
      </w:r>
      <w:r>
        <w:rPr>
          <w:rFonts w:ascii="新細明體;PMingLiU" w:hAnsi="新細明體;PMingLiU"/>
        </w:rPr>
        <w:t>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/>
      </w:pPr>
      <w:r>
        <w:rPr/>
        <w:t>宇三、住捨自在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欲久住，隨其所樂自在能住；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欲久住，隨其所樂自在能住；若欲終歿，不待害緣，自在能歿。」這個「住捨自在」是這樣意思。「若欲久住」，這位菩薩他觀察所度化眾生的情況，他的壽命應該再長住一萬年，把時間延長，要久住世間的話。「隨其所樂」，隨他所歡喜地，「自在能住」，就是一點也沒有障礙，所以能自在地就能隨欲久住，就能夠久住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一五頁：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  <w:b/>
          <w:bCs/>
        </w:rPr>
        <w:t>若欲久住隨其所樂自在能住者：此於十自在中略顯於所依身，隨所欲住如意能住。</w:t>
      </w:r>
    </w:p>
    <w:p>
      <w:pPr>
        <w:pStyle w:val="Normal"/>
        <w:ind w:firstLine="527"/>
        <w:jc w:val="both"/>
        <w:rPr/>
      </w:pPr>
      <w:r>
        <w:rPr/>
        <w:t>「若欲久住隨其所樂自在能住者：此於十自在中略顯於所依身」，就是這個身體。「所依身」這句話呢，這個「依身」這句話，不論你想要做什麼事情，都是要靠這個色受想行識的身體才能夠成就，所以叫所依身；沒有這個身體，什麼也不行，所以是「於所依身」。「隨所欲住如意能住」，就隨你的意，隨你的意願，就能夠長時期地安住下去。這幾句話說這個住自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欲終歿，不待害緣，自在能歿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欲終歿」，說是現在沒有度化眾生的因緣、沒有弘揚佛法的因緣，在這個地方沒有這兩種因緣的時候，就願意離開了，願意走了，「若欲終歿」。「不待害緣」，不需要假借有傷害的因緣，很自在地就可以走了，就可以棄捨這個生命。這是捨自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一五頁：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  <w:b/>
          <w:bCs/>
        </w:rPr>
        <w:t>若欲終歿不待害緣自在能歿者：謂所依身若欲捨時，如意能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欲終歿不待害緣自在能歿者：謂所依身若欲捨時」，如其心意，就能夠棄捨。像我們沒得自在的人，我們想要走也不行；你想要延長時間，久住在這裡，也不行，也不能隨你的意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諸菩薩得如是等無量自在，於諸有情最勝無上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kern w:val="0"/>
          <w:szCs w:val="20"/>
        </w:rPr>
        <w:t>由諸菩薩得如是等無量自在</w:t>
      </w:r>
      <w:r>
        <w:rPr>
          <w:rFonts w:ascii="新細明體;PMingLiU" w:hAnsi="新細明體;PMingLiU"/>
        </w:rPr>
        <w:t>」，前面說了三種自在：變化自在、境智自在、住捨自在，下面第三科是「結」，第一科是「標」。「獲諸自在」這一科有三科，第一科是「標」，第二科是「釋」，現在第三科「結」束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kern w:val="0"/>
          <w:szCs w:val="20"/>
        </w:rPr>
        <w:t>由諸菩薩得如是等無量自在</w:t>
      </w:r>
      <w:r>
        <w:rPr>
          <w:rFonts w:ascii="新細明體;PMingLiU" w:hAnsi="新細明體;PMingLiU"/>
        </w:rPr>
        <w:t>」，不限於這三種。「</w:t>
      </w:r>
      <w:r>
        <w:rPr>
          <w:kern w:val="0"/>
          <w:szCs w:val="20"/>
        </w:rPr>
        <w:t>於諸有情最勝無上</w:t>
      </w:r>
      <w:r>
        <w:rPr>
          <w:rFonts w:ascii="新細明體;PMingLiU" w:hAnsi="新細明體;PMingLiU"/>
        </w:rPr>
        <w:t>」，在有情的世界來看，這個菩薩境界是最殊勝了，沒有人能超過他的，所以叫「無上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下面第三科是「</w:t>
      </w:r>
      <w:r>
        <w:rPr/>
        <w:t>獲諸勝利</w:t>
      </w:r>
      <w:r>
        <w:rPr>
          <w:rFonts w:ascii="新細明體;PMingLiU" w:hAnsi="新細明體;PMingLiU"/>
        </w:rPr>
        <w:t>」。第一科是「證大涅槃」，第二科是「獲諸自在」，現在第三科「</w:t>
      </w:r>
      <w:r>
        <w:rPr/>
        <w:t>獲諸勝利</w:t>
      </w:r>
      <w:r>
        <w:rPr>
          <w:rFonts w:ascii="新細明體;PMingLiU" w:hAnsi="新細明體;PMingLiU"/>
        </w:rPr>
        <w:t>」。分兩科，第一科「</w:t>
      </w:r>
      <w:r>
        <w:rPr/>
        <w:t>略標列</w:t>
      </w:r>
      <w:r>
        <w:rPr>
          <w:rFonts w:ascii="新細明體;PMingLiU" w:hAnsi="新細明體;PMingLiU"/>
        </w:rPr>
        <w:t>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/>
      </w:pPr>
      <w:r>
        <w:rPr/>
        <w:t>玄三、獲諸勝利（分二科）</w:t>
      </w:r>
      <w:r>
        <w:rPr>
          <w:rFonts w:eastAsia="Times New Roman"/>
        </w:rPr>
        <w:t xml:space="preserve">  </w:t>
      </w:r>
      <w:r>
        <w:rPr/>
        <w:t>黃一、略標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菩薩如是普於一切得自在故，獲得五種最上勝利。一者、獲得心極寂靜，由住最靜故，不由煩惱寂靜故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kern w:val="0"/>
          <w:szCs w:val="20"/>
        </w:rPr>
        <w:t>菩薩如是</w:t>
      </w:r>
      <w:r>
        <w:rPr>
          <w:rFonts w:ascii="新細明體;PMingLiU" w:hAnsi="新細明體;PMingLiU"/>
        </w:rPr>
        <w:t>」，說這位菩薩，「如是」，就像前面，前面那麼多的自在。「</w:t>
      </w:r>
      <w:r>
        <w:rPr>
          <w:kern w:val="0"/>
          <w:szCs w:val="20"/>
        </w:rPr>
        <w:t>普於一切得自在故</w:t>
      </w:r>
      <w:r>
        <w:rPr>
          <w:rFonts w:ascii="新細明體;PMingLiU" w:hAnsi="新細明體;PMingLiU"/>
        </w:rPr>
        <w:t>」，不但這三樣，不只這三樣，在一切的境界上都是得自在的。「</w:t>
      </w:r>
      <w:r>
        <w:rPr>
          <w:kern w:val="0"/>
          <w:szCs w:val="20"/>
        </w:rPr>
        <w:t>獲得五種最上勝利</w:t>
      </w:r>
      <w:r>
        <w:rPr>
          <w:rFonts w:ascii="新細明體;PMingLiU" w:hAnsi="新細明體;PMingLiU"/>
        </w:rPr>
        <w:t>」，他有這麼多的自在，還有五種最殊勝的勝利。這是標出來。「</w:t>
      </w:r>
      <w:r>
        <w:rPr>
          <w:kern w:val="0"/>
          <w:szCs w:val="20"/>
        </w:rPr>
        <w:t>一者、獲得心極寂靜</w:t>
      </w:r>
      <w:r>
        <w:rPr>
          <w:rFonts w:ascii="新細明體;PMingLiU" w:hAnsi="新細明體;PMingLiU"/>
        </w:rPr>
        <w:t>」，這個五種最上的勝利是那五種呢？第一個是「</w:t>
      </w:r>
      <w:r>
        <w:rPr>
          <w:kern w:val="0"/>
          <w:szCs w:val="20"/>
        </w:rPr>
        <w:t>獲得心極寂靜</w:t>
      </w:r>
      <w:r>
        <w:rPr>
          <w:rFonts w:ascii="新細明體;PMingLiU" w:hAnsi="新細明體;PMingLiU"/>
        </w:rPr>
        <w:t>」，就是他的心不動亂，能夠寂靜住。「</w:t>
      </w:r>
      <w:r>
        <w:rPr>
          <w:kern w:val="0"/>
          <w:szCs w:val="20"/>
        </w:rPr>
        <w:t>由住最靜故，不由煩惱寂靜故</w:t>
      </w:r>
      <w:r>
        <w:rPr>
          <w:rFonts w:ascii="新細明體;PMingLiU" w:hAnsi="新細明體;PMingLiU"/>
        </w:rPr>
        <w:t>」，他內心的寂靜「</w:t>
      </w:r>
      <w:r>
        <w:rPr>
          <w:kern w:val="0"/>
          <w:szCs w:val="20"/>
        </w:rPr>
        <w:t>由住最靜故</w:t>
      </w:r>
      <w:r>
        <w:rPr>
          <w:rFonts w:ascii="新細明體;PMingLiU" w:hAnsi="新細明體;PMingLiU"/>
        </w:rPr>
        <w:t>」，「住」實在就是定，他能夠寂靜。「</w:t>
      </w:r>
      <w:r>
        <w:rPr>
          <w:kern w:val="0"/>
          <w:szCs w:val="20"/>
        </w:rPr>
        <w:t>不由煩惱寂靜</w:t>
      </w:r>
      <w:r>
        <w:rPr>
          <w:rFonts w:ascii="新細明體;PMingLiU" w:hAnsi="新細明體;PMingLiU"/>
        </w:rPr>
        <w:t>」，不是因為煩惱寂靜而得寂靜，不是，這是兩種不同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一五頁：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  <w:b/>
          <w:bCs/>
        </w:rPr>
        <w:t>獲得心極寂靜至不由煩惱寂靜故者：寂靜有二：一煩惱寂靜、二住寂靜。今於此中且說現法樂住，名最極寂靜，簡彼煩惱作如是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獲得心極寂靜至不由煩惱寂靜故者」，這一段文。「寂靜有二」，寂靜有兩種。「一煩惱寂靜、二住寂靜」，有這麼兩種不同。「今於此中且說現法樂住，名最極寂靜，簡彼煩惱作如是說」，這個「煩惱寂靜」這句話呢，就是能調伏煩惱，使令它不動，那麼心也就寂靜。當然這是要有般若波羅蜜的智慧，就能調伏煩惱，使令它寂靜。當然這一句話也包括了斷煩惱；斷煩惱，心就寂靜，這是一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種是「住寂靜」，「住寂靜」也通於兩種。就是有煩惱，但是他有定力，也能寂靜住。譬如說是色界天上的人，或者無色界天上的人，都是生死凡夫，都是有煩惱的。但是他們得了色界定、得了無色界定，這個定現前的時候，他就心能寂靜住，那這也是住寂靜。另外，若是出離三界了，得了大阿羅漢、得了菩薩無生法忍以上這些人，這些聖人也有這兩種寂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但是這裡說的是：「且說現法樂住，名最極寂靜」，這個「現法樂住」怎麼講呢？「現法」，也就是我們現在的生命，現在的色受想行識，在這裡面。在這個生命裡邊有樂住，就是有色界四禪；在禪定裡面有輕安樂，所以叫做樂住。「名最極寂靜」，這個「最極寂靜」指色界四禪說的；你成就了色界四禪，所以你有這樣的最極寂靜，心極寂靜。「簡彼煩惱作如是說」，這句話：「獲得心極寂靜，由住最靜」，就是現法樂住，而心裡面寂靜。「不由煩惱寂靜」，這個話就是簡別不是調伏煩惱的那個寂靜。只是得了定，就是能寂靜住，是指這個說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當然這些大菩薩都是有這種功德，他一定是要成就色界四禪的。當然，我們中國佛教很久以來不提倡這件事，不提倡得禪定這件事，不提倡。中國自己名之為禪的這些修行人也不提倡這件事，也不提倡我們要得色界四禪，這是我們中國佛教很久是這樣子。但是佛法不是這個意思，佛法還是提倡應該得禪，應該得到禪定。你不得到禪定，你老是平平常常的。我們有些人糊塗，沒有得禪定，沒有神通，就自己說謊話，說自己得了禪定了，說自己得了神通了，這是說謊話騙人，這是罪過的事情。但是佛法不是這樣意思，要你老老實實地修行，應該得禪定。得了禪定有什麼好處呢？得了禪定有兩個好處：第一個好處，能把這個欲的問題解決了，沒有欲的問題。這欲界的欲，五欲樂的欲調伏了，它不再來干擾我們，我們心就是沒有欲的干擾，這是一件功德。第二呢，得了禪定的時候，因為心裡面有寂靜住的力量，容易斷惑證真，容易斷除一切愛煩惱、一切見煩惱，得聖道，有這個功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而我們……，這是我個人的虛妄分別，我們中國不提倡禪定，我認為有幾個原因：一個不學習經論，不知道怎麼能得禪定？你不知道這個方法，不知道。不知道方法，也就不能學這個禪定，當然也不得禪定。第二個原因呢，就算是知道一點方法，也不容易得禪定。你修的時候知道一點方法，按照那個方法去修，不容易得禪定。不容易得禪定就放棄了，就不做這個事。你本人是這樣子，你收了徒弟也不提倡這件事，也不告訴你徒弟修禪定，那麼大家都……，因為初出家不知道，是靠師父的引導，師父不告訴你這件事，你就不做這件事，這麼逐漸逐漸地演變，根本就不知道這件事了。連這個禪定的事情，怎麼樣得禪定？得禪定有什麼功德？完全都不知道，只好念阿彌陀佛，別的沒有辦法啊！。你想要修學聖道、修止觀，那是書本上的事情，事實上我們都不會了，不知道，不知道怎麼樣修止，也不知道怎麼樣修觀。修觀要學習經論，你修唯識觀也要從經論裡面學習才能知道，你學習中觀論的這個止觀也要學習的，不然不知道，不知道。我們從這個經論的書本上看出來，我們才知道中國佛教的衰微，不然怎麼叫做佛法興盛呀？怎麼叫做衰微？不知道，不知道這件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一科「略標列」，先標出這個獲得心極寂靜，就是這位菩薩得到心極寂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二者、能於一切明處無所罣礙，清淨鮮白妙智見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得到這個功德，得到這樣的勝利。「能於一切明處無所罣礙」，一切的明處就是一切智慧的境界，「明」是智慧。在這個地方需要有智慧，這叫明處。「一切明處」，這是很多的明處。「無所罣礙」，就是在那個地方你沒有什麼障礙。「清淨鮮白妙智見轉」，為什麼一切明處你沒有障礙呢？因為這個人有了智慧，有了清淨的智慧，有了鮮白的智慧。這個智慧不是口頭說的，他已經成就了，有這樣的智、見現前了，這個「轉」是現前的意思，有這樣的勝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一五頁：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  <w:b/>
          <w:bCs/>
        </w:rPr>
        <w:t>能於一切明處至妙智見轉者：謂於一切世間工業明處，如其所欲悉能現行，名無罣礙。智見差別有其多種，謂緣自相境此慧名智；緣共相境，此慧名見。復有差別，繁不具述，如〈攝事分〉釋。（陵本八十六卷九頁）如是智見於一切法遠離言說，造作影像，是名為妙；自性解脫，說名清淨；相續解脫，說名鮮白。如〈攝事分〉釋。（陵本九十八卷十七頁）此中相續，謂一切時任運轉故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能於一切明處至妙智見轉者：謂於一切世間工業明處」，這裡說這個明處是工業明處。這個《瑜伽師地論》第十五卷二十二頁說這件事。什麼叫做工業明處呢？「</w:t>
      </w:r>
      <w:r>
        <w:rPr>
          <w:rFonts w:ascii="新細明體;PMingLiU" w:hAnsi="新細明體;PMingLiU"/>
        </w:rPr>
        <w:t>謂於十二處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略說工業所有妙智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名工業明處</w:t>
      </w:r>
      <w:r>
        <w:rPr>
          <w:rFonts w:ascii="新細明體;PMingLiU" w:hAnsi="新細明體;PMingLiU"/>
        </w:rPr>
        <w:t>。」「</w:t>
      </w:r>
      <w:r>
        <w:rPr>
          <w:sz w:val="23"/>
          <w:szCs w:val="23"/>
        </w:rPr>
        <w:t>謂營農工業</w:t>
      </w:r>
      <w:r>
        <w:rPr>
          <w:rFonts w:ascii="新細明體;PMingLiU" w:hAnsi="新細明體;PMingLiU"/>
        </w:rPr>
        <w:t>」，農夫種田，這也是一種工業。「</w:t>
      </w:r>
      <w:r>
        <w:rPr>
          <w:sz w:val="23"/>
          <w:szCs w:val="23"/>
        </w:rPr>
        <w:t>商估工業</w:t>
      </w:r>
      <w:r>
        <w:rPr>
          <w:rFonts w:ascii="新細明體;PMingLiU" w:hAnsi="新細明體;PMingLiU"/>
        </w:rPr>
        <w:t>」，作生意的這也是工業。「</w:t>
      </w:r>
      <w:r>
        <w:rPr>
          <w:sz w:val="23"/>
          <w:szCs w:val="23"/>
        </w:rPr>
        <w:t>事王工業</w:t>
      </w:r>
      <w:r>
        <w:rPr>
          <w:rFonts w:ascii="新細明體;PMingLiU" w:hAnsi="新細明體;PMingLiU"/>
        </w:rPr>
        <w:t>」，就是在政府做事，這也是工業。「</w:t>
      </w:r>
      <w:r>
        <w:rPr>
          <w:sz w:val="23"/>
          <w:szCs w:val="23"/>
        </w:rPr>
        <w:t>書算計度數印工業</w:t>
      </w:r>
      <w:r>
        <w:rPr>
          <w:rFonts w:ascii="新細明體;PMingLiU" w:hAnsi="新細明體;PMingLiU"/>
        </w:rPr>
        <w:t>」，會計師、書法家，這也算是工業。「</w:t>
      </w:r>
      <w:r>
        <w:rPr>
          <w:sz w:val="23"/>
          <w:szCs w:val="23"/>
        </w:rPr>
        <w:t>占相工業</w:t>
      </w:r>
      <w:r>
        <w:rPr>
          <w:rFonts w:ascii="新細明體;PMingLiU" w:hAnsi="新細明體;PMingLiU"/>
        </w:rPr>
        <w:t>」，就是看相，這也是工業。還有「</w:t>
      </w:r>
      <w:r>
        <w:rPr>
          <w:sz w:val="23"/>
          <w:szCs w:val="23"/>
        </w:rPr>
        <w:t>咒術工業</w:t>
      </w:r>
      <w:r>
        <w:rPr>
          <w:rFonts w:ascii="新細明體;PMingLiU" w:hAnsi="新細明體;PMingLiU"/>
        </w:rPr>
        <w:t>」</w:t>
      </w:r>
      <w:r>
        <w:rPr>
          <w:sz w:val="23"/>
          <w:szCs w:val="23"/>
        </w:rPr>
        <w:t>、「</w:t>
      </w:r>
      <w:r>
        <w:rPr>
          <w:sz w:val="23"/>
          <w:szCs w:val="23"/>
        </w:rPr>
        <w:t>營造工業</w:t>
      </w:r>
      <w:r>
        <w:rPr>
          <w:sz w:val="23"/>
          <w:szCs w:val="23"/>
        </w:rPr>
        <w:t>」，造房子，建築這也是工業。還有「</w:t>
      </w:r>
      <w:r>
        <w:rPr>
          <w:sz w:val="23"/>
          <w:szCs w:val="23"/>
        </w:rPr>
        <w:t>生成工業</w:t>
      </w:r>
      <w:r>
        <w:rPr>
          <w:sz w:val="23"/>
          <w:szCs w:val="23"/>
        </w:rPr>
        <w:t>」、「</w:t>
      </w:r>
      <w:r>
        <w:rPr>
          <w:sz w:val="23"/>
          <w:szCs w:val="23"/>
        </w:rPr>
        <w:t>防</w:t>
      </w:r>
      <w:r>
        <w:rPr>
          <w:sz w:val="23"/>
          <w:szCs w:val="23"/>
        </w:rPr>
        <w:t>邪</w:t>
      </w:r>
      <w:r>
        <w:rPr>
          <w:sz w:val="23"/>
          <w:szCs w:val="23"/>
        </w:rPr>
        <w:t>工業</w:t>
      </w:r>
      <w:r>
        <w:rPr>
          <w:sz w:val="23"/>
          <w:szCs w:val="23"/>
        </w:rPr>
        <w:t>」、「</w:t>
      </w:r>
      <w:r>
        <w:rPr>
          <w:sz w:val="23"/>
          <w:szCs w:val="23"/>
        </w:rPr>
        <w:t>和合工業</w:t>
      </w:r>
      <w:r>
        <w:rPr>
          <w:sz w:val="23"/>
          <w:szCs w:val="23"/>
        </w:rPr>
        <w:t>」、「</w:t>
      </w:r>
      <w:r>
        <w:rPr>
          <w:sz w:val="23"/>
          <w:szCs w:val="23"/>
        </w:rPr>
        <w:t>成熟工業</w:t>
      </w:r>
      <w:r>
        <w:rPr>
          <w:sz w:val="23"/>
          <w:szCs w:val="23"/>
        </w:rPr>
        <w:t>」，還有「音樂」也算是「工業」，這一切的明處。「</w:t>
      </w:r>
      <w:r>
        <w:rPr>
          <w:rFonts w:ascii="新細明體;PMingLiU" w:hAnsi="新細明體;PMingLiU"/>
        </w:rPr>
        <w:t>謂於一切世間工業明處，如其所欲悉能現行</w:t>
      </w:r>
      <w:r>
        <w:rPr>
          <w:sz w:val="23"/>
          <w:szCs w:val="23"/>
        </w:rPr>
        <w:t>」，這位菩薩如其所欲都能夠現行，都能做。這菩薩可見是無所不能，很多事情都能做。「</w:t>
      </w:r>
      <w:r>
        <w:rPr>
          <w:rFonts w:ascii="新細明體;PMingLiU" w:hAnsi="新細明體;PMingLiU"/>
        </w:rPr>
        <w:t>悉能現行</w:t>
      </w:r>
      <w:r>
        <w:rPr>
          <w:sz w:val="23"/>
          <w:szCs w:val="23"/>
        </w:rPr>
        <w:t>」。</w:t>
      </w:r>
      <w:r>
        <w:rPr>
          <w:rFonts w:ascii="新細明體;PMingLiU" w:hAnsi="新細明體;PMingLiU"/>
        </w:rPr>
        <w:t>名叫做</w:t>
      </w:r>
      <w:r>
        <w:rPr>
          <w:sz w:val="23"/>
          <w:szCs w:val="23"/>
        </w:rPr>
        <w:t>「</w:t>
      </w:r>
      <w:r>
        <w:rPr>
          <w:rFonts w:ascii="新細明體;PMingLiU" w:hAnsi="新細明體;PMingLiU"/>
        </w:rPr>
        <w:t>無罣礙</w:t>
      </w:r>
      <w:r>
        <w:rPr>
          <w:sz w:val="23"/>
          <w:szCs w:val="23"/>
        </w:rPr>
        <w:t>」，一切明處無所罣礙，這無罣礙這麼講。</w:t>
      </w:r>
    </w:p>
    <w:p>
      <w:pPr>
        <w:pStyle w:val="Normal"/>
        <w:ind w:firstLine="507"/>
        <w:jc w:val="both"/>
        <w:rPr/>
      </w:pPr>
      <w:r>
        <w:rPr>
          <w:sz w:val="23"/>
          <w:szCs w:val="23"/>
        </w:rPr>
        <w:t>「</w:t>
      </w:r>
      <w:r>
        <w:rPr>
          <w:rFonts w:ascii="新細明體;PMingLiU" w:hAnsi="新細明體;PMingLiU"/>
        </w:rPr>
        <w:t>智見差別有其多種</w:t>
      </w:r>
      <w:r>
        <w:rPr>
          <w:sz w:val="23"/>
          <w:szCs w:val="23"/>
        </w:rPr>
        <w:t>」，這個「清淨鮮白妙智見轉」，這個智和見的差別有其多種。「</w:t>
      </w:r>
      <w:r>
        <w:rPr>
          <w:rFonts w:ascii="新細明體;PMingLiU" w:hAnsi="新細明體;PMingLiU"/>
        </w:rPr>
        <w:t>謂緣自相境此慧名智</w:t>
      </w:r>
      <w:r>
        <w:rPr>
          <w:sz w:val="23"/>
          <w:szCs w:val="23"/>
        </w:rPr>
        <w:t>」，這個「自相境」，「自相」我們前面講過，其實就是別相。說這個房子它的相狀、體相是這樣子，那個大海的體相又不同了，所以那個自相等於就是別相。自相境，此慧叫做智。「</w:t>
      </w:r>
      <w:r>
        <w:rPr>
          <w:rFonts w:ascii="新細明體;PMingLiU" w:hAnsi="新細明體;PMingLiU"/>
        </w:rPr>
        <w:t>緣共相境，此慧名見</w:t>
      </w:r>
      <w:r>
        <w:rPr>
          <w:sz w:val="23"/>
          <w:szCs w:val="23"/>
        </w:rPr>
        <w:t>」，緣這個共同的相貌，什麼是共同的相貌呢？都是無常、無我的，所以無常、無我是共相境；這個智慧叫做見。那個智和見，有自和共別的不同。「</w:t>
      </w:r>
      <w:r>
        <w:rPr>
          <w:rFonts w:ascii="新細明體;PMingLiU" w:hAnsi="新細明體;PMingLiU"/>
        </w:rPr>
        <w:t>復有差別，繁不具述</w:t>
      </w:r>
      <w:r>
        <w:rPr>
          <w:sz w:val="23"/>
          <w:szCs w:val="23"/>
        </w:rPr>
        <w:t>」，這個智和見還有不同的意思，就是通達現在一切法的智慧叫做見，通達過去法、通達未來法的智慧叫做智，也有這麼解釋。「</w:t>
      </w:r>
      <w:r>
        <w:rPr>
          <w:rFonts w:ascii="新細明體;PMingLiU" w:hAnsi="新細明體;PMingLiU"/>
        </w:rPr>
        <w:t>繁不具述</w:t>
      </w:r>
      <w:r>
        <w:rPr>
          <w:sz w:val="23"/>
          <w:szCs w:val="23"/>
        </w:rPr>
        <w:t>」，很多的解釋，現在不完全說了。「</w:t>
      </w:r>
      <w:r>
        <w:rPr>
          <w:rFonts w:ascii="新細明體;PMingLiU" w:hAnsi="新細明體;PMingLiU"/>
        </w:rPr>
        <w:t>如〈攝事分〉釋。（陵本八十六卷九頁）</w:t>
      </w:r>
      <w:r>
        <w:rPr>
          <w:sz w:val="23"/>
          <w:szCs w:val="23"/>
        </w:rPr>
        <w:t>」，那裡有解釋這個智、見的差別。</w:t>
      </w:r>
    </w:p>
    <w:p>
      <w:pPr>
        <w:pStyle w:val="Normal"/>
        <w:ind w:firstLine="507"/>
        <w:jc w:val="both"/>
        <w:rPr/>
      </w:pPr>
      <w:r>
        <w:rPr>
          <w:sz w:val="23"/>
          <w:szCs w:val="23"/>
        </w:rPr>
        <w:t>「</w:t>
      </w:r>
      <w:r>
        <w:rPr>
          <w:rFonts w:ascii="新細明體;PMingLiU" w:hAnsi="新細明體;PMingLiU"/>
        </w:rPr>
        <w:t>如是智見於一切法遠離言說，造作影像，是名為妙</w:t>
      </w:r>
      <w:r>
        <w:rPr>
          <w:sz w:val="23"/>
          <w:szCs w:val="23"/>
        </w:rPr>
        <w:t>」，這個「如</w:t>
      </w:r>
      <w:r>
        <w:rPr>
          <w:rFonts w:ascii="新細明體;PMingLiU" w:hAnsi="新細明體;PMingLiU"/>
        </w:rPr>
        <w:t>是智見</w:t>
      </w:r>
      <w:r>
        <w:rPr>
          <w:sz w:val="23"/>
          <w:szCs w:val="23"/>
        </w:rPr>
        <w:t>」，這樣的智見，清淨鮮白的妙智見。「</w:t>
      </w:r>
      <w:r>
        <w:rPr>
          <w:rFonts w:ascii="新細明體;PMingLiU" w:hAnsi="新細明體;PMingLiU"/>
        </w:rPr>
        <w:t>如是智見於一切法遠離言說</w:t>
      </w:r>
      <w:r>
        <w:rPr>
          <w:sz w:val="23"/>
          <w:szCs w:val="23"/>
        </w:rPr>
        <w:t>」，這個智見在一切法上活動是沒有言說的。「</w:t>
      </w:r>
      <w:r>
        <w:rPr>
          <w:rFonts w:ascii="新細明體;PMingLiU" w:hAnsi="新細明體;PMingLiU"/>
        </w:rPr>
        <w:t>造作影像</w:t>
      </w:r>
      <w:r>
        <w:rPr>
          <w:sz w:val="23"/>
          <w:szCs w:val="23"/>
        </w:rPr>
        <w:t>」，也沒有這造作的影像。「</w:t>
      </w:r>
      <w:r>
        <w:rPr>
          <w:rFonts w:ascii="新細明體;PMingLiU" w:hAnsi="新細明體;PMingLiU"/>
        </w:rPr>
        <w:t>是名為妙</w:t>
      </w:r>
      <w:r>
        <w:rPr>
          <w:sz w:val="23"/>
          <w:szCs w:val="23"/>
        </w:rPr>
        <w:t>」，這是無分別境界。</w:t>
      </w:r>
    </w:p>
    <w:p>
      <w:pPr>
        <w:pStyle w:val="Normal"/>
        <w:ind w:firstLine="507"/>
        <w:jc w:val="both"/>
        <w:rPr/>
      </w:pPr>
      <w:r>
        <w:rPr>
          <w:sz w:val="23"/>
          <w:szCs w:val="23"/>
        </w:rPr>
        <w:t>「</w:t>
      </w:r>
      <w:r>
        <w:rPr>
          <w:rFonts w:ascii="新細明體;PMingLiU" w:hAnsi="新細明體;PMingLiU"/>
        </w:rPr>
        <w:t>自性解脫，說名清淨</w:t>
      </w:r>
      <w:r>
        <w:rPr>
          <w:sz w:val="23"/>
          <w:szCs w:val="23"/>
        </w:rPr>
        <w:t>」，這個清淨、鮮白怎麼講呢？「</w:t>
      </w:r>
      <w:r>
        <w:rPr>
          <w:rFonts w:ascii="新細明體;PMingLiU" w:hAnsi="新細明體;PMingLiU"/>
        </w:rPr>
        <w:t>自性解脫，說名清淨</w:t>
      </w:r>
      <w:r>
        <w:rPr>
          <w:sz w:val="23"/>
          <w:szCs w:val="23"/>
        </w:rPr>
        <w:t>」，就是於一切明處無所罣礙這個智慧的本身，就是它的自性是解脫的，沒有一切繫縛的障礙，那叫做清淨。「</w:t>
      </w:r>
      <w:r>
        <w:rPr>
          <w:rFonts w:ascii="新細明體;PMingLiU" w:hAnsi="新細明體;PMingLiU"/>
        </w:rPr>
        <w:t>相續</w:t>
      </w:r>
      <w:r>
        <w:rPr>
          <w:sz w:val="23"/>
          <w:szCs w:val="23"/>
        </w:rPr>
        <w:t>」的</w:t>
      </w:r>
      <w:r>
        <w:rPr>
          <w:rFonts w:ascii="新細明體;PMingLiU" w:hAnsi="新細明體;PMingLiU"/>
        </w:rPr>
        <w:t>「解脫」</w:t>
      </w:r>
      <w:r>
        <w:rPr>
          <w:sz w:val="23"/>
          <w:szCs w:val="23"/>
        </w:rPr>
        <w:t>呢，叫做「鮮白」。「</w:t>
      </w:r>
      <w:r>
        <w:rPr>
          <w:rFonts w:ascii="新細明體;PMingLiU" w:hAnsi="新細明體;PMingLiU"/>
        </w:rPr>
        <w:t>如〈攝事分〉釋。（陵本九十八卷十七頁）。此中相續，謂一切時任運轉故</w:t>
      </w:r>
      <w:r>
        <w:rPr>
          <w:sz w:val="23"/>
          <w:szCs w:val="23"/>
        </w:rPr>
        <w:t>」。</w:t>
      </w:r>
    </w:p>
    <w:p>
      <w:pPr>
        <w:pStyle w:val="Normal"/>
        <w:ind w:firstLine="527"/>
        <w:jc w:val="both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三者、為利諸有情故，流轉生死無有厭倦。四者、善入一切如來密意言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三者、為利諸有情故、流轉生死無有厭倦。」「獲諸勝利」，這裡是第三個勝利。「為利諸有情故」，菩薩利益一切眾生的時候，「流轉生死」，在生死裡流轉，他沒有厭倦的心，不厭煩、也不倦怠，就是大慈悲的力量很強。「四者、善入一切如來密意言義」，有這樣的勝利。這位菩薩他善巧地能悟入一切如來的密意言處，能悟入到那個地方，悟入到那個境界去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一六頁：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  <w:b/>
          <w:bCs/>
        </w:rPr>
        <w:t>善入一切如來密意言義者：謂若有情於佛所說甚深空性相應經典，不解如來密意義趣，謂於經中說一切法皆無自性，皆無有事，無生無滅，說一切法皆等虛空，皆如幻夢。如是密意，菩薩善能如實會通，攝彼有情令得悟入。</w:t>
      </w:r>
    </w:p>
    <w:p>
      <w:pPr>
        <w:pStyle w:val="Normal"/>
        <w:ind w:firstLine="527"/>
        <w:jc w:val="both"/>
        <w:rPr/>
      </w:pPr>
      <w:r>
        <w:rPr/>
        <w:t>「</w:t>
      </w:r>
      <w:r>
        <w:rPr>
          <w:rFonts w:ascii="新細明體;PMingLiU" w:hAnsi="新細明體;PMingLiU"/>
        </w:rPr>
        <w:t>善入一切如來密意言義者：謂若有情於佛所說甚深空性</w:t>
      </w:r>
      <w:r>
        <w:rPr/>
        <w:t>」，謂若這個人對於佛所宣說的甚深空性「相應」的「經典」，譬如說《解深密經》，或者《摩訶般若波羅蜜經》，或者是《法華經》、《華嚴經》這些經典。「</w:t>
      </w:r>
      <w:r>
        <w:rPr>
          <w:rFonts w:ascii="新細明體;PMingLiU" w:hAnsi="新細明體;PMingLiU"/>
        </w:rPr>
        <w:t>不解如來密意義趣</w:t>
      </w:r>
      <w:r>
        <w:rPr/>
        <w:t>」，你不能夠通達佛的那個不可思議的境界，你不明白。什麼是「</w:t>
      </w:r>
      <w:r>
        <w:rPr>
          <w:rFonts w:ascii="新細明體;PMingLiU" w:hAnsi="新細明體;PMingLiU"/>
        </w:rPr>
        <w:t>密意義趣</w:t>
      </w:r>
      <w:r>
        <w:rPr/>
        <w:t>」呢？「</w:t>
      </w:r>
      <w:r>
        <w:rPr>
          <w:rFonts w:ascii="新細明體;PMingLiU" w:hAnsi="新細明體;PMingLiU"/>
        </w:rPr>
        <w:t>謂於經中說一切法皆無自性，皆無有事</w:t>
      </w:r>
      <w:r>
        <w:rPr/>
        <w:t>」，說一切法皆無自性，一切法都沒有自性，那就是那件事是空無所有的了。「</w:t>
      </w:r>
      <w:r>
        <w:rPr>
          <w:rFonts w:ascii="新細明體;PMingLiU" w:hAnsi="新細明體;PMingLiU"/>
        </w:rPr>
        <w:t>皆無有事</w:t>
      </w:r>
      <w:r>
        <w:rPr/>
        <w:t>」，空無自性那地方沒有事，沒有因緣的事。「</w:t>
      </w:r>
      <w:r>
        <w:rPr>
          <w:rFonts w:ascii="新細明體;PMingLiU" w:hAnsi="新細明體;PMingLiU"/>
        </w:rPr>
        <w:t>無生無滅</w:t>
      </w:r>
      <w:r>
        <w:rPr/>
        <w:t>」，沒有法生，也沒有法滅。「</w:t>
      </w:r>
      <w:r>
        <w:rPr>
          <w:rFonts w:ascii="新細明體;PMingLiU" w:hAnsi="新細明體;PMingLiU"/>
        </w:rPr>
        <w:t>說一切法皆等虛空</w:t>
      </w:r>
      <w:r>
        <w:rPr/>
        <w:t>」，都是這樣子。「</w:t>
      </w:r>
      <w:r>
        <w:rPr>
          <w:rFonts w:ascii="新細明體;PMingLiU" w:hAnsi="新細明體;PMingLiU"/>
        </w:rPr>
        <w:t>皆如幻夢</w:t>
      </w:r>
      <w:r>
        <w:rPr/>
        <w:t>」，「</w:t>
      </w:r>
      <w:r>
        <w:rPr>
          <w:rFonts w:ascii="新細明體;PMingLiU" w:hAnsi="新細明體;PMingLiU"/>
        </w:rPr>
        <w:t>皆等虛空</w:t>
      </w:r>
      <w:r>
        <w:rPr/>
        <w:t>」那應該是遍計執，「</w:t>
      </w:r>
      <w:r>
        <w:rPr>
          <w:rFonts w:ascii="新細明體;PMingLiU" w:hAnsi="新細明體;PMingLiU"/>
        </w:rPr>
        <w:t>皆如幻夢</w:t>
      </w:r>
      <w:r>
        <w:rPr/>
        <w:t>」那就應該是依他起了。「</w:t>
      </w:r>
      <w:r>
        <w:rPr>
          <w:rFonts w:ascii="新細明體;PMingLiU" w:hAnsi="新細明體;PMingLiU"/>
        </w:rPr>
        <w:t>如是密意，菩薩善能如實會通</w:t>
      </w:r>
      <w:r>
        <w:rPr/>
        <w:t>」，都能明白這件事。「</w:t>
      </w:r>
      <w:r>
        <w:rPr>
          <w:rFonts w:ascii="新細明體;PMingLiU" w:hAnsi="新細明體;PMingLiU"/>
        </w:rPr>
        <w:t>攝彼有情令得悟入</w:t>
      </w:r>
      <w:r>
        <w:rPr/>
        <w:t>」，就是來攝受一切眾生，使令他們悟入如來的密意，這樣意思。那這個就是佛的勝義諦，菩薩有這麼多的自在力，這個第四個善入一切如來密意義趣，這是讚歎菩薩的佛法第一義諦的智慧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五者、所得大乘勝解，不可引奪不從他緣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《披尋記》一二一六頁：</w:t>
      </w:r>
    </w:p>
    <w:p>
      <w:pPr>
        <w:pStyle w:val="Normal"/>
        <w:jc w:val="both"/>
        <w:rPr/>
      </w:pPr>
      <w:r>
        <w:rPr>
          <w:b/>
          <w:bCs/>
        </w:rPr>
        <w:t>所得大乘勝解，不可引奪不從他緣者：大乘勝解略有八種：謂於三寶功德依處勝解，乃至一切所知所應行處勝解，如〈力種姓品〉釋。﹙陵本三十八卷七頁﹚此中勝解，謂由證善淨智為因緣得，是名所得大乘勝解。於彼諸處，勝善決定，不為外道異論之所引奪，是名不可引奪。已能自內了知真實，不唯信他諸佛菩薩而行，是名不從他緣。</w:t>
      </w:r>
    </w:p>
    <w:p>
      <w:pPr>
        <w:pStyle w:val="Normal"/>
        <w:ind w:firstLine="527"/>
        <w:jc w:val="both"/>
        <w:rPr/>
      </w:pPr>
      <w:r>
        <w:rPr/>
        <w:t>「所得大乘勝解，不可引奪不從他緣者：大乘勝解略有八種」，對於大乘佛法的勝解有八種不同，那八種呢？「謂於三寶功德依處勝解」，那這是一種。「乃至一切所知所應行處勝解」，這八種勝解「如〈力種姓品〉」的解「釋」。〈力種姓品〉在那裡呢？金陵刻經處那個《瑜伽師地論》的本子，在「﹙陵本三十八卷七頁﹚」，在那裡，就這樣好了，「三十八卷七頁」。</w:t>
      </w:r>
    </w:p>
    <w:p>
      <w:pPr>
        <w:pStyle w:val="Normal"/>
        <w:ind w:firstLine="527"/>
        <w:jc w:val="both"/>
        <w:rPr/>
      </w:pPr>
      <w:r>
        <w:rPr/>
        <w:t>「此中勝解，謂由證善淨智為因緣得，是名所得大乘勝解」，這裡說「所得大乘勝解」，這裡面標出來的「所得大乘勝解」。「於彼諸處，勝善決定」，「此中勝解，謂由證善淨智為因緣得」，就是你成就了善妙的、清淨的智慧為因緣故。當然這是對於佛法的理解，那這個就是……，或者說是畢竟空的智慧，或者是依他起的智慧，或勝義諦的智慧，就是得到這些智慧，那麼對於佛法就能夠得到勝解。「淨智為因緣得，是名所得大乘勝解」。「於彼諸處，勝善決定」，對於佛法各種境界都能夠很殊勝地做很好的決定，也就通達無礙了。「不為外道異論之所引奪」，你對於佛法的理解能表示佛法的正義，而不會被外道的邪知邪見所引奪，不會被它破壞了，「是名不可引奪」。</w:t>
      </w:r>
    </w:p>
    <w:p>
      <w:pPr>
        <w:pStyle w:val="Normal"/>
        <w:ind w:firstLine="527"/>
        <w:jc w:val="both"/>
        <w:rPr/>
      </w:pPr>
      <w:r>
        <w:rPr/>
        <w:t>「已能自內了知真實」，你已經能，是你自己的心裡面就能通達佛法的真實義。「不唯信他諸佛菩薩而行」，不唯獨是相信佛菩薩的開示而這樣去行的，是你本身能通達無礙的，「是名不從他緣」。</w:t>
      </w:r>
    </w:p>
    <w:p>
      <w:pPr>
        <w:pStyle w:val="Normal"/>
        <w:ind w:firstLine="527"/>
        <w:jc w:val="both"/>
        <w:rPr/>
      </w:pPr>
      <w:r>
        <w:rPr/>
        <w:t>這是第一科「略標列」，下面第二科「廣彼業」。分三科，第一科是「標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黃二、廣彼業（分三科）　宇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當知如是五種勝利，有五種業。</w:t>
      </w:r>
    </w:p>
    <w:p>
      <w:pPr>
        <w:pStyle w:val="Normal"/>
        <w:ind w:firstLine="527"/>
        <w:jc w:val="both"/>
        <w:rPr/>
      </w:pPr>
      <w:r>
        <w:rPr/>
        <w:t>這個五種勝利有五種的業用，有五種作用。</w:t>
      </w:r>
    </w:p>
    <w:p>
      <w:pPr>
        <w:pStyle w:val="Normal"/>
        <w:ind w:firstLine="527"/>
        <w:jc w:val="both"/>
        <w:rPr/>
      </w:pPr>
      <w:r>
        <w:rPr/>
        <w:t>這是「標」，這句話是標出來。下面第二科是「列」出來，這五種勝利、五種業，把它列出來。分五科，第一科是「能滅勞倦」，有這樣的勝利，有這樣的作用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宇二、列（分五科）　宙一、能滅勞倦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者、菩薩成就最勝現法樂住，能滅一切為趣菩提精勤加行所生身心種種勞倦，當知是名：心極寂靜勝利之業。</w:t>
      </w:r>
    </w:p>
    <w:p>
      <w:pPr>
        <w:pStyle w:val="Normal"/>
        <w:ind w:firstLine="527"/>
        <w:jc w:val="both"/>
        <w:rPr/>
      </w:pPr>
      <w:r>
        <w:rPr/>
        <w:t>這個五種勝利，第一種勝利，菩薩成就了最殊勝的現法樂住。這個「現法樂住」剛才講過；現法就是現在的生命，這個色受想行識裡面，有樂住，「住」其實就是定，就是指色界四禪說的，色界初禪、二禪、三禪、四禪，在這個禪定裡面有輕安樂，這叫做「現法樂住」。「現法樂住」是最殊勝的，這是最有力量的一個功德，而菩薩成就了最有力量的色界四禪，這叫做現法樂住。這裡邊如果互相地對比的話呢，就是色界四禪之前，你應該有未到地定；得色界四禪之前，先得到一個未至定。得了色界四禪之後，要繼續地修禪定，那麼就得到無色界的四空定。所以色界四禪與前面的未至定對比，與後邊的無色界的四空定來對比呢，就是色界的四禪是樂住，它有極殊勝的輕安樂。而未到地定，未至定也有小小的輕安樂，不是那麼殊勝。而無色界的四空定，也小小有一點輕安樂，但是沒有色界四禪那麼殊勝，所以稱色界四禪為現法樂住，是這樣意思。那麼菩薩成就了色界四禪的現法樂住有什麼用處呢？能做什麼用呢？</w:t>
      </w:r>
    </w:p>
    <w:p>
      <w:pPr>
        <w:pStyle w:val="Normal"/>
        <w:ind w:firstLine="527"/>
        <w:jc w:val="both"/>
        <w:rPr/>
      </w:pPr>
      <w:r>
        <w:rPr/>
        <w:t>「能滅一切為趣菩提精勤加行所生身心種種勞倦」，有這樣作用；能滅除去一切，就是很多的事情。什麼事情呢？「為趣菩提精勤加行」，為了進趣得到無上菩提，你要精進地努力，「加行」其實就是努力。精進地努力去修學六波羅蜜、廣度眾生的事情，你這時候會有身的種種勞倦、有心的種種勞倦，有這樣事情。但是你若成就了色界四禪的時候呢，能滅除去這麼多的勞倦，很快地就能恢復正常了。「當知是名心極寂靜勝利之業」，勝利的作用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《披尋記》一二一六頁：</w:t>
      </w:r>
    </w:p>
    <w:p>
      <w:pPr>
        <w:pStyle w:val="Normal"/>
        <w:jc w:val="both"/>
        <w:rPr/>
      </w:pPr>
      <w:r>
        <w:rPr>
          <w:b/>
          <w:bCs/>
        </w:rPr>
        <w:t>最勝現法樂住者：謂得定者，於諸靜慮數數入出，領受現法安樂住故。所以者何？以諸靜慮，領受喜樂、安樂、捨樂，身心樂故，如〈三摩呬多地〉釋。﹙陵本十一卷九頁﹚第四靜慮於諸靜慮最為殊勝，由唯捨樂最極寂靜，是名最勝現法樂住。</w:t>
      </w:r>
    </w:p>
    <w:p>
      <w:pPr>
        <w:pStyle w:val="Normal"/>
        <w:ind w:firstLine="527"/>
        <w:jc w:val="both"/>
        <w:rPr/>
      </w:pPr>
      <w:r>
        <w:rPr/>
        <w:t>「最勝現法樂住者：謂得定者，於諸靜慮數數入出，領受現法安樂住故」，「最勝現法樂住」這句話怎麼講呢？「謂得定者」，就是說已經成就色界四禪的人。「於諸靜慮」，就是對於色界的四禪，叫做靜慮。「靜」是他能寂靜，但是心裡面也有智慧的觀察，所以叫做「慮」。這位禪師，就是這位菩薩，「數數入出，領受現法安樂住」，他數數地入定，然後又從定裡出來，這樣做幹什麼呢？「領受現法安樂住」，來覺受色界四禪的輕安樂，領受這輕安樂。「所以者何」，為什麼要這樣子呢？「以諸靜慮，領受喜樂、安樂、捨樂，身心樂故」，因為你若入在這四靜慮裡邊呢，你能領受到，就是能夠覺受到這個四靜慮裡面的喜的安樂，「喜」就是樂。領受到四靜慮裡面的輕安樂，安樂。入那個定的境界特別殊勝，所以心裡面喜，有喜樂；那個定能使令你有輕安樂。有捨的樂，棄捨了一切的雜染，還有一切的動亂的境界，那時候你心裡面就有樂。「身心樂故」，身也感覺樂，心裡面也感覺樂，有這樣事情。</w:t>
      </w:r>
    </w:p>
    <w:p>
      <w:pPr>
        <w:pStyle w:val="Normal"/>
        <w:ind w:firstLine="527"/>
        <w:jc w:val="both"/>
        <w:rPr/>
      </w:pPr>
      <w:r>
        <w:rPr/>
        <w:t>我現在再重覆一下：我們若不學習經論，我們知道什麼事情呢？我們知道會學習禪定這件事嗎？我看什麼都不知道。尤其是今天我們漢傳的佛教，只有大家知道一件事，就只知道念阿彌陀佛，也提倡這件事。至於修學禪定這個事，通達六波羅蜜、畢竟空寂，完全不知道，不知道這件事，不知道。我們今天的佛教就是這樣子！頂多還有提倡念咒，這件事情都比較容易；你想要得禪定，這事不容易。因為難的關係，逐漸地演變，演變到現在，都不知道了，不知道這件事；只是大家讚歎念阿彌陀佛名號，這很殊勝。其實你若是得了禪定，那是更殊勝。你在禪定裡念阿彌陀佛，立刻地可以見阿彌陀佛的相好光明。持佛名號能有這種境界嗎？你持佛名號，你會見到阿彌陀佛嗎？頂多你若誠懇的話，作夢，夢見到阿彌陀佛，但這個事也很少，也會很少的。</w:t>
      </w:r>
    </w:p>
    <w:p>
      <w:pPr>
        <w:pStyle w:val="Normal"/>
        <w:ind w:firstLine="527"/>
        <w:jc w:val="both"/>
        <w:rPr/>
      </w:pPr>
      <w:r>
        <w:rPr/>
        <w:t>不要說是得到第四禪，得到初禪的時候，就這個境界：心一寂靜下來，一念阿彌陀佛名號，阿彌陀佛的相好光明就會現前，你當面可以講話的。你說我讀《金剛經》：「應無所住而生其心」，我不懂這句話，玅境講錯了，你立刻一入定，念阿彌陀佛的時候，阿彌陀佛現前，就和阿彌陀佛可以問答，可以問答的。你願意見阿彌陀佛就可以，你願意見彌勒菩薩一樣，見到觀世音菩薩、見文殊菩薩、普賢菩薩都可以，見十方諸佛都可以，在禪定裡可以見的。你若是得到初禪、二禪、三禪、四禪，你願意到阿彌陀佛國，一入定就可以去，就到阿彌陀佛世界去了，就到兜率內院去，和佛菩薩見面說話的，會有這個境界。所以這上面說，能滅你的勞倦，「數數入出，領受現法安樂住故。所以者何？以諸靜慮，領受喜樂」，領受這「安樂」、輕安樂；「捨」，棄捨這些雜染的境界，那就是「樂」。「身」也是「樂」，就是前五識是樂，還有第六識的樂故。「如〈三摩呬多地〉釋」，那上面解釋。「﹙陵本十一卷九頁﹚」，在那裡，會有這個的境界。</w:t>
      </w:r>
    </w:p>
    <w:p>
      <w:pPr>
        <w:pStyle w:val="Normal"/>
        <w:ind w:firstLine="527"/>
        <w:jc w:val="both"/>
        <w:rPr/>
      </w:pPr>
      <w:r>
        <w:rPr/>
        <w:t>我們如果不靜坐，你靜坐不相應就放棄了，這些殊勝的功德你完全都不能成就。完全不能成就這種境界，就是平平常常的境界，很好嗎？我們出家人自己不生產，就是居士給我們現成的衣、食、住，他們來負責，我們就是什麼事兒也不做，就這樣就完了？</w:t>
      </w:r>
    </w:p>
    <w:p>
      <w:pPr>
        <w:pStyle w:val="Normal"/>
        <w:ind w:firstLine="527"/>
        <w:jc w:val="both"/>
        <w:rPr/>
      </w:pPr>
      <w:r>
        <w:rPr/>
        <w:t>說是念佛，真誠地念阿彌陀佛號，這是最淺的一個法門，我現在說這個話就是罪過，人家都是讚歎念阿彌陀佛殊勝，我就說這是一個很膚淺的一個法門，但是我們若特別的努力呢！也可能會有好境界，但是多數一無所成，多數是不成就。念阿彌陀佛名號，頂多你沒有破齋犯戒，能這麼平穩的，就了不起了。但是不容易，你想要不破齋、不犯戒，不容易，因為你內身沒有殊勝的境界作依怙。若是我們得到四禪八定了，那不可能會犯戒的呀！那些臭皮囊的境界有什麼可愛的呢？那禪定裡面有殊勝的境界，就不可能會破齋犯戒呀！有特別的殊勝境界呀！你立刻地…不是說我到五臺山去，就是我坐在這裡一入定，就到五臺山和文殊菩薩殊勝的境界現前了。這是什麼境界呀？這不可能會叫人家在家居士瞧不起呀，不可能有這些事情的呀！也決定不在乎你供養我、不供養我這個事情；你供養我紅封、不供養；你請我作住持、不作住持；那裡注意這個事情？能瞧得起這件事啊？那有這回事情？</w:t>
      </w:r>
    </w:p>
    <w:p>
      <w:pPr>
        <w:pStyle w:val="Normal"/>
        <w:ind w:firstLine="527"/>
        <w:jc w:val="both"/>
        <w:rPr/>
      </w:pPr>
      <w:r>
        <w:rPr/>
        <w:t>不要說得聖道啊！就算我們學習佛法、修止觀沒得聖道，但是你得了四禪八定的時候，這時候特別、是特別的境界，這還不是說已經得聖道啊！你有了這個境界的時候，你念阿彌陀佛，那就是念佛三昧啊！就立刻地和佛菩薩見面了啊！我們若不得這個境界，你散亂心念佛，很不容易寂靜住，不容易的；不容易得到寂靜住。我們從經論上看出一件事啊……（現在是三點半啊？）看出一件什麼事？還要經論說我們才知道，不然我們怎麼知道？年輕的時候非常寶貴啊！你若七老八十的時候，你想要有特別成就啊？你身體不行了啊！這是個「依」，這叫「依止處」要靠它，要靠這個身體的健康，你才能夠努力，才能有成就的。你七老八十，你沒這個條件了啊！沒這個條件。有些在家居士他就會說出一些話：「你不要出家，你就做在家居士好了！」其實這種話，這句話一點功德沒有啊！只要你身體健康，你有一個強大的願力：「我想要有所成就！」那就出家嘛！出家，你不需要去生產嘛，在這兒安心地修學聖道，那就會有成就的呀！現在，為什麼我們出家人不看見有一個人得未到地定的，都不知道是誰？但是我們現在佛學院有得到未到地定的人。</w:t>
      </w:r>
    </w:p>
    <w:p>
      <w:pPr>
        <w:pStyle w:val="Normal"/>
        <w:ind w:firstLine="527"/>
        <w:jc w:val="both"/>
        <w:rPr/>
      </w:pPr>
      <w:r>
        <w:rPr/>
        <w:t>為什麼是這樣？因為不知道；第一個不知道這個方法，第二呢，也沒有人讚歎這件事，那我就隨遇而安嘛，我何必辛苦要盤腿坐，腿疼，我何必呢？就是這麼回事嘛！也很少人提倡，加上自己懈怠，所以老是平平常常的。加上自己也懈怠，讀讀經論的時候，這個地方不大懂，就是懂了也不感覺有什麼意思，做這個幹什麼？其實不是！你就是這個因緣還沒成熟，努力，是應該有成就的，會有成就的。你有了成就的時候，你才知道佛法是殊勝的。不然的話，我們感覺出了家有什麼意思？和在家差不多嘛？不感覺到佛法有什麼特別好處呀！但是，你若肯努力，那完全不同的。</w:t>
      </w:r>
    </w:p>
    <w:p>
      <w:pPr>
        <w:pStyle w:val="Normal"/>
        <w:ind w:firstLine="527"/>
        <w:jc w:val="both"/>
        <w:rPr/>
      </w:pPr>
      <w:r>
        <w:rPr/>
        <w:t>所以這上說：「所以者何？以諸靜慮，領受喜樂」，領受這安樂、輕安樂，還有個捨的樂。捨的樂，當然有各種各樣的解釋，應該是棄捨了一切的顛倒迷惑的境界，那就是樂，可以這麼解釋。總而言之，身樂、心樂故。「如〈三摩呬多地〉釋。﹙陵本十一卷九頁﹚」。</w:t>
      </w:r>
    </w:p>
    <w:p>
      <w:pPr>
        <w:pStyle w:val="Normal"/>
        <w:ind w:firstLine="527"/>
        <w:jc w:val="both"/>
        <w:rPr/>
      </w:pPr>
      <w:r>
        <w:rPr/>
        <w:t>「第四靜慮於諸靜慮最為殊勝」，前三種靜慮雖然也很殊勝，但是不如第四靜慮殊勝。「由唯捨樂最極寂靜」，因為這個第四靜慮是捨樂，到了這個程度，前面三靜慮沒得到這個捨樂，那個是最殊勝的寂靜境界。「是名最勝現法樂住」，最殊勝的禪定的樂。這是第一「能滅勞倦」，能滅這個辛苦了。但是你若入定的時候，這個辛苦的境界就過去了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宙二、能熟佛法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二者、菩薩普能成熟一切佛法，當知是名：於諸明處無礙清白微妙智見勝利之業</w:t>
      </w:r>
      <w:r>
        <w:rPr>
          <w:sz w:val="28"/>
        </w:rPr>
        <w:t>。</w:t>
      </w:r>
    </w:p>
    <w:p>
      <w:pPr>
        <w:pStyle w:val="Normal"/>
        <w:ind w:firstLine="527"/>
        <w:jc w:val="both"/>
        <w:rPr/>
      </w:pPr>
      <w:r>
        <w:rPr/>
        <w:t>「二者、菩薩普能成熟一切佛法」，說這位菩薩在佛法裡用功，他普遍地能成熟一切的佛法。一切的佛法，譬如說六波羅蜜的一切佛法，得到佛的一切種智的一切境界，一切都能成功。這個「成熟」就是成就了，都能成就的，不是只是口頭上講一講的，是真能成就的。天眼通、天耳通、他心通、神足通、宿命通、漏盡通，都是能成就的，不是嘴說的。你得了禪定以後，所有很殊勝的境界都能成就。這個四禪在佛法來說，在我們佛教徒來說，如果你有意願成就聖道、成就殊勝功德，這四禪非要成就不可的。「菩薩普能成熟一切佛法，當知是名：於諸明處無礙清白微妙智見勝利之業」，這就是這些功德都能成就。</w:t>
      </w:r>
    </w:p>
    <w:p>
      <w:pPr>
        <w:pStyle w:val="Normal"/>
        <w:ind w:firstLine="527"/>
        <w:jc w:val="both"/>
        <w:rPr/>
      </w:pPr>
      <w:r>
        <w:rPr/>
        <w:t>我相信不管是台灣，也不管是中國大陸，只要出家的，出了家的這些年輕人都是容易有成就的，但是就是沒有殊勝的教授，不夠，就是這樣，沒有辦法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《披尋記》一二一七頁：</w:t>
      </w:r>
    </w:p>
    <w:p>
      <w:pPr>
        <w:pStyle w:val="Normal"/>
        <w:jc w:val="both"/>
        <w:rPr/>
      </w:pPr>
      <w:r>
        <w:rPr>
          <w:b/>
          <w:bCs/>
        </w:rPr>
        <w:t>普能成熟一切佛法者：謂於明處妙智見轉，能令如來十力種姓成熟。</w:t>
      </w:r>
    </w:p>
    <w:p>
      <w:pPr>
        <w:pStyle w:val="Normal"/>
        <w:ind w:firstLine="527"/>
        <w:jc w:val="both"/>
        <w:rPr/>
      </w:pPr>
      <w:r>
        <w:rPr/>
        <w:t>這個說的最明顯。你可以得到佛的十力，佛的十種智力你都能成就。</w:t>
      </w:r>
    </w:p>
    <w:p>
      <w:pPr>
        <w:pStyle w:val="Normal"/>
        <w:ind w:firstLine="527"/>
        <w:jc w:val="both"/>
        <w:rPr/>
      </w:pPr>
      <w:r>
        <w:rPr/>
        <w:t>這是第二「能熟佛法」，就是能成就一切佛法，佛的功德。下面第三科「能熟有情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宙三、能熟有情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三者、菩薩普能成熟一切有情</w:t>
      </w:r>
      <w:r>
        <w:rPr>
          <w:sz w:val="28"/>
        </w:rPr>
        <w:t>，</w:t>
      </w:r>
      <w:r>
        <w:rPr>
          <w:rFonts w:ascii="標楷體" w:hAnsi="標楷體" w:eastAsia="標楷體"/>
          <w:sz w:val="28"/>
        </w:rPr>
        <w:t>當知是名：流轉生死無有厭倦勝利之業</w:t>
      </w:r>
      <w:r>
        <w:rPr>
          <w:sz w:val="28"/>
        </w:rPr>
        <w:t>。</w:t>
      </w:r>
    </w:p>
    <w:p>
      <w:pPr>
        <w:pStyle w:val="Normal"/>
        <w:ind w:firstLine="527"/>
        <w:jc w:val="both"/>
        <w:rPr/>
      </w:pPr>
      <w:r>
        <w:rPr/>
        <w:t>「三者、菩薩普能成熟一切有情」，就是能度化眾生，使令眾生能得聖道，成熟佛法。「當知是名：流轉生死無有厭倦勝利之業」，這就是菩薩在生死裡流轉，他心裡面不厭倦的。為什麼呢？因為有這樣勝利的成就。這是第三，下面第四「能住正法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宙四、能住正法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四者、菩薩能正除遣所化有情隨所生起一切疑惑，護持如來妙正法眼令得久住；於能隱沒如來聖教像似正法，能知能顯能正除滅</w:t>
      </w:r>
      <w:r>
        <w:rPr>
          <w:sz w:val="28"/>
        </w:rPr>
        <w:t>，</w:t>
      </w:r>
      <w:r>
        <w:rPr>
          <w:rFonts w:ascii="標楷體" w:hAnsi="標楷體" w:eastAsia="標楷體"/>
          <w:sz w:val="28"/>
        </w:rPr>
        <w:t>當知是名：善入如來密意言義勝利之業</w:t>
      </w:r>
      <w:r>
        <w:rPr>
          <w:sz w:val="28"/>
        </w:rPr>
        <w:t>。</w:t>
      </w:r>
    </w:p>
    <w:p>
      <w:pPr>
        <w:pStyle w:val="Normal"/>
        <w:ind w:firstLine="527"/>
        <w:jc w:val="both"/>
        <w:rPr>
          <w:rFonts w:ascii="標楷體" w:hAnsi="標楷體"/>
        </w:rPr>
      </w:pPr>
      <w:r>
        <w:rPr/>
        <w:t>「四者、菩薩能正除遣所化有情隨所生起一切疑惑。」</w:t>
      </w:r>
    </w:p>
    <w:p>
      <w:pPr>
        <w:pStyle w:val="Normal"/>
        <w:ind w:firstLine="527"/>
        <w:jc w:val="both"/>
        <w:rPr>
          <w:rFonts w:ascii="標楷體" w:hAnsi="標楷體"/>
        </w:rPr>
      </w:pPr>
      <w:r>
        <w:rPr>
          <w:rFonts w:ascii="標楷體" w:hAnsi="標楷體"/>
        </w:rPr>
        <w:t>我現在又有分別心，又有虛妄分別心。就是對於佛法學習得不夠，不知道這件事，不知道這件事，那麼知道什麼事情呢？就眼前的境界；我這裡有因緣成立一個廟，我叫我徒弟到那兒去看這個廟去；我那裡又是…我全世界各處都有廟，我就派這個、派那個，就看這個廟去。但是你那個徒弟呢，佛法沒成熟，佛法學習得不夠。但是你那個徒弟可能是佛教的一個寶貝啊！可以造就的，但是就是辦那些一般的事情，就困在那裡，而不能在佛法有高深的成就，知道這件事嗎？我有時間，從這裡飛到那裡，從那裡又飛到那裡，報紙一登，我怎麼怎麼地到什麼地方弘揚佛法；其實都是假的，在佛法上一點殊勝的境界都沒有；知道這件事是個錯誤嗎？不知道！不知道的。其實呢，什麼事情都是因緣生，你不要看這個人好像沒什麼了不起，但是可能他就是個寶貝，他能得無生法忍的呀！但是因為就是不具足，沒這個因緣促成這件事。「你不要出家，你就這樣好了，出家容易犯戒！不要！不要！」其實這句話說得有功德啊？其實是有罪過，他還感覺很聰明！實在很多的人是可以造就的呀！你很聰明嘛！你並不是笨蛋嘛！你很聰明嘛！你很努力地學習佛法，你智慧一增長的時候，看法就不同了，和以前看法就不一樣。但是你相信這個人的話呢，「好！不要出家，不要出家！」其實呢，你這句話有破壞佛法的罪過；你相信他的話？不相信我的話？真的呀！完全就是這麼回事兒，人就是這樣子，可以好，也可以壞的，不決定呀！但是你向好的地方說，這個人就可以進步；你說：「不要出家，你出家容易犯戒！」好！好！我就不出家，這殊勝的功德你就不能成就。</w:t>
      </w:r>
    </w:p>
    <w:p>
      <w:pPr>
        <w:pStyle w:val="Normal"/>
        <w:ind w:firstLine="527"/>
        <w:jc w:val="both"/>
        <w:rPr/>
      </w:pPr>
      <w:r>
        <w:rPr/>
        <w:t>菩薩普能成熟一切有情，當然這是菩薩才可以成熟一切有情。不要說邪知邪見，這個人愚癡，障礙人家出家，那能成熟一切有情嗎？「</w:t>
      </w:r>
      <w:r>
        <w:rPr>
          <w:rFonts w:ascii="標楷體" w:hAnsi="標楷體"/>
        </w:rPr>
        <w:t>當知是名流轉生死無有厭倦勝利之業</w:t>
      </w:r>
      <w:r>
        <w:rPr/>
        <w:t>」。</w:t>
      </w:r>
    </w:p>
    <w:p>
      <w:pPr>
        <w:pStyle w:val="Normal"/>
        <w:ind w:firstLine="527"/>
        <w:jc w:val="both"/>
        <w:rPr/>
      </w:pPr>
      <w:r>
        <w:rPr/>
        <w:t>「四者、菩薩能正除遣所化有情隨所生起一切疑惑」，這是菩薩要有大智慧。「護持如來妙正法眼令得久住」，他能護持如來為眾生演說的妙正法眼，非常好而沒有錯誤的「法眼」，就是大智慧法門。</w:t>
      </w:r>
    </w:p>
    <w:p>
      <w:pPr>
        <w:pStyle w:val="Normal"/>
        <w:ind w:firstLine="527"/>
        <w:jc w:val="both"/>
        <w:rPr/>
      </w:pPr>
      <w:r>
        <w:rPr/>
        <w:t>我現在又有個妄想，什麼事情呢？出了家以後，當然是應該學戒。但是學習佛法的時候，你趕快地學習一個到第一義諦的法門，要做這件事。說：我什麼都看；這個人寫得好！這本書也寫得好！是的，寫得好！但是它不是到第一義諦的法門，不是。你學得雖然感覺到歡喜，但是它不是這個法門，你用不上。你若是學習一個法門，它這個法門可能看上去也不感覺什麼好，但是它有這個作用，你若肯按照這個法門學習修止修觀，就能到第一義諦那兒，你是聖人了呀！你要知道這件事啊！要知道這件事。你若成就這件事，你就成為聖人了啊！不是凡夫了。你成為聖人以後，決定不會再到三惡道去。這時候你願意看藏經，所有的法都可以讀，連世間的知識都可以學習，那時候你決定不退轉了啊，這件事，你要知道這個差別啊！先要知道，這個重要的部份要努力地學習，要這樣子。</w:t>
      </w:r>
    </w:p>
    <w:p>
      <w:pPr>
        <w:pStyle w:val="Normal"/>
        <w:ind w:firstLine="527"/>
        <w:jc w:val="both"/>
        <w:rPr/>
      </w:pPr>
      <w:r>
        <w:rPr/>
        <w:t>「菩薩能正除遣所化有情隨所生起一切疑惑」，能滅除這些疑惑。「護持如來妙正法眼」，因為他這時候才知道佛的妙法，這妙正法眼是一切眾生的眼睛，知道這一條路是平坦的、是危險的，能知道。我們沒有智慧，知道嗎？知道這件事嗎？「護持如來妙正法眼令得久住」，使令佛的法眼能久住世間，為眾生斷惑證真，得無上菩提，令得久住。</w:t>
      </w:r>
    </w:p>
    <w:p>
      <w:pPr>
        <w:pStyle w:val="Normal"/>
        <w:ind w:firstLine="527"/>
        <w:jc w:val="both"/>
        <w:rPr/>
      </w:pPr>
      <w:r>
        <w:rPr/>
        <w:t>「於能隱沒如來聖教像似正法」，能隱沒、能破壞佛的正教，誰是隱沒如來正教呢？就是像似正法；就是和佛法好像像似，但是它不是正法。這樣的，「能知能顯能正除滅」，這位菩薩他能知道這個像似的佛法，能知道，能顯示出來這個不是佛法，能正除滅這個，除滅這個相似的佛法。「當知是名：善入如來密意言義勝利之業」，這是這位菩薩能善入、能夠悟入、能覺知佛的密意、佛的深意，不容易明白的，這個言義，密意的言義這位菩薩能悟入，這是最殊勝的一種功能，一種作用，「勝利之業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《披尋記》一二一七頁：</w:t>
      </w:r>
    </w:p>
    <w:p>
      <w:pPr>
        <w:pStyle w:val="Normal"/>
        <w:jc w:val="both"/>
        <w:rPr/>
      </w:pPr>
      <w:r>
        <w:rPr>
          <w:rStyle w:val="Style13"/>
          <w:rFonts w:ascii="細明體;MingLiU" w:hAnsi="細明體;MingLiU" w:eastAsia="細明體;MingLiU"/>
          <w:b/>
          <w:bCs/>
          <w:sz w:val="24"/>
        </w:rPr>
        <w:t>能正除遣所化有情至能正除滅者：若有種姓補特伽羅是所調伏，名為所化有情。於諸如來所說一切諸法皆無自性、皆無有事，乃至廣說皆如幻夢，如是一切密意義趣，若不解了而生疑惑謂非佛說，是名隨所生起一切疑惑。菩薩善能如實會通顯發、開示，由是令他展轉所生疑惑皆能除遣，正信悟入如來出世觀待彼彼所化有情，說一切法。此一切法能作有情一切義利，發起無量照明，能於所知滅一切闇，是名如來妙正法眼。如來</w:t>
      </w:r>
      <w:r>
        <w:rPr>
          <w:b/>
          <w:bCs/>
        </w:rPr>
        <w:t>說已，能正奉持，令得隨轉，能正防護，令不毀滅，是名護持令得久住。若以如來所說法教相似文句，於諸</w:t>
      </w:r>
      <w:r>
        <w:rPr>
          <w:rStyle w:val="Style13"/>
          <w:rFonts w:ascii="細明體;MingLiU" w:hAnsi="細明體;MingLiU" w:eastAsia="細明體;MingLiU"/>
          <w:b/>
          <w:bCs/>
          <w:sz w:val="24"/>
        </w:rPr>
        <w:t>經中安置偽經、於諸律中安置偽律，如是名為像似正法。此有多種，繁不具述，如〈攝事分〉釋。﹙陵本九十九卷十五頁﹚如是一切像似正法，能令有情起諸邪見，障覆聖教令不顯了，名能隱沒如來聖教。菩薩於此如來聖教能知、能顯，於彼像似正法能正除滅。</w:t>
      </w:r>
    </w:p>
    <w:p>
      <w:pPr>
        <w:pStyle w:val="Normal"/>
        <w:ind w:firstLine="527"/>
        <w:jc w:val="both"/>
        <w:rPr/>
      </w:pPr>
      <w:r>
        <w:rPr/>
        <w:t>「</w:t>
      </w:r>
      <w:r>
        <w:rPr>
          <w:rStyle w:val="Style13"/>
          <w:rFonts w:ascii="細明體;MingLiU" w:hAnsi="細明體;MingLiU" w:eastAsia="細明體;MingLiU"/>
          <w:sz w:val="24"/>
        </w:rPr>
        <w:t>能正除遣所化有情至能正除滅者：若有種姓補特伽羅是所調伏，名為所化有情</w:t>
      </w:r>
      <w:r>
        <w:rPr/>
        <w:t>」，「</w:t>
      </w:r>
      <w:r>
        <w:rPr>
          <w:rStyle w:val="Style13"/>
          <w:rFonts w:ascii="細明體;MingLiU" w:hAnsi="細明體;MingLiU" w:eastAsia="細明體;MingLiU"/>
          <w:sz w:val="24"/>
        </w:rPr>
        <w:t>若有種姓補特伽羅</w:t>
      </w:r>
      <w:r>
        <w:rPr/>
        <w:t>」，就是這個人他有佛姓，他能得無生法忍的，就叫有種姓的</w:t>
      </w:r>
      <w:r>
        <w:rPr>
          <w:rStyle w:val="Style13"/>
          <w:rFonts w:ascii="細明體;MingLiU" w:hAnsi="細明體;MingLiU" w:eastAsia="細明體;MingLiU"/>
          <w:sz w:val="24"/>
        </w:rPr>
        <w:t>補特伽羅。或者是有阿羅漢的種姓，或者有辟支佛的種姓，這個人能得聖道，「是所調伏」，所應該教化的，「名為所化有情」。</w:t>
      </w:r>
    </w:p>
    <w:p>
      <w:pPr>
        <w:pStyle w:val="Normal"/>
        <w:ind w:firstLine="527"/>
        <w:jc w:val="both"/>
        <w:rPr/>
      </w:pPr>
      <w:r>
        <w:rPr>
          <w:rStyle w:val="Style13"/>
          <w:rFonts w:ascii="細明體;MingLiU" w:hAnsi="細明體;MingLiU" w:eastAsia="細明體;MingLiU"/>
          <w:sz w:val="24"/>
        </w:rPr>
        <w:t>「於諸如來所說一切諸法皆無自性」，說一切法都沒有自性。「皆無有事」，在自性空裡面無有少法可得，「皆無有事」。「乃至廣說皆如幻夢」，這就是依他起了，依他起如幻如化，如夢中境。「如是一切密意義趣」，這有深義的道理的。「若不解了而生疑惑謂非佛說，是名隨所生起一切疑惑」，這個疑惑指這個說的。</w:t>
      </w:r>
    </w:p>
    <w:p>
      <w:pPr>
        <w:pStyle w:val="Normal"/>
        <w:ind w:firstLine="527"/>
        <w:jc w:val="both"/>
        <w:rPr/>
      </w:pPr>
      <w:r>
        <w:rPr>
          <w:rStyle w:val="Style13"/>
          <w:rFonts w:ascii="細明體;MingLiU" w:hAnsi="細明體;MingLiU" w:eastAsia="細明體;MingLiU"/>
          <w:sz w:val="24"/>
        </w:rPr>
        <w:t>「菩薩善能如實會通」，如實地會通，「顯發開示」。「會通」，這地方說有，那地方說空，你要會通一下。「顯發」它的正義，「開示」眾生，滅除一切眾生的疑惑。「由是令他展轉所生疑惑皆能除遣」，能破除去眾生的疑惑。「正信悟入如來出世」，就能生起眾生的正信，能「悟入如來出世，觀待彼彼所化有情，說一切法」，能悟入佛所說的一切法。「此一切法能作有情一切義利」，佛說的這些法門能作眾生的一切有義利的事情。「發起無量照明」，眾生的世界就是黑暗的，沒有智慧啊！有佛法就是有了光明。「能於所知滅一切闇」，就滅除你無所知的事情。「是名如來妙正法眼」。</w:t>
      </w:r>
    </w:p>
    <w:p>
      <w:pPr>
        <w:pStyle w:val="Normal"/>
        <w:ind w:firstLine="527"/>
        <w:jc w:val="both"/>
        <w:rPr/>
      </w:pPr>
      <w:r>
        <w:rPr>
          <w:rStyle w:val="Style13"/>
          <w:rFonts w:ascii="細明體;MingLiU" w:hAnsi="細明體;MingLiU" w:eastAsia="細明體;MingLiU"/>
          <w:sz w:val="24"/>
        </w:rPr>
        <w:t>「如來</w:t>
      </w:r>
      <w:r>
        <w:rPr/>
        <w:t>說已，能正奉持，令得隨轉</w:t>
      </w:r>
      <w:r>
        <w:rPr>
          <w:rStyle w:val="Style13"/>
          <w:rFonts w:ascii="細明體;MingLiU" w:hAnsi="細明體;MingLiU" w:eastAsia="細明體;MingLiU"/>
          <w:sz w:val="24"/>
        </w:rPr>
        <w:t>」，如來是宣說這麼多的妙法，我們能夠依教奉行，能奉持它。「</w:t>
      </w:r>
      <w:r>
        <w:rPr/>
        <w:t>令得隨轉</w:t>
      </w:r>
      <w:r>
        <w:rPr>
          <w:rStyle w:val="Style13"/>
          <w:rFonts w:ascii="細明體;MingLiU" w:hAnsi="細明體;MingLiU" w:eastAsia="細明體;MingLiU"/>
          <w:sz w:val="24"/>
        </w:rPr>
        <w:t>」，我們隨順佛的教導去修行，就叫隨轉。「</w:t>
      </w:r>
      <w:r>
        <w:rPr/>
        <w:t>能正防護</w:t>
      </w:r>
      <w:r>
        <w:rPr>
          <w:rStyle w:val="Style13"/>
          <w:rFonts w:ascii="細明體;MingLiU" w:hAnsi="細明體;MingLiU" w:eastAsia="細明體;MingLiU"/>
          <w:sz w:val="24"/>
        </w:rPr>
        <w:t>」，能正確地防止這一切的放逸、一切的過失，保護我們的清淨。「</w:t>
      </w:r>
      <w:r>
        <w:rPr/>
        <w:t>令不毀滅</w:t>
      </w:r>
      <w:r>
        <w:rPr>
          <w:rStyle w:val="Style13"/>
          <w:rFonts w:ascii="細明體;MingLiU" w:hAnsi="細明體;MingLiU" w:eastAsia="細明體;MingLiU"/>
          <w:sz w:val="24"/>
        </w:rPr>
        <w:t>」，使令佛法不毀滅，自己的正念也能夠建立起來。「</w:t>
      </w:r>
      <w:r>
        <w:rPr/>
        <w:t>是名護持</w:t>
      </w:r>
      <w:r>
        <w:rPr>
          <w:rStyle w:val="Style13"/>
          <w:rFonts w:ascii="細明體;MingLiU" w:hAnsi="細明體;MingLiU" w:eastAsia="細明體;MingLiU"/>
          <w:sz w:val="24"/>
        </w:rPr>
        <w:t>」，這「護持」是這樣意思。「</w:t>
      </w:r>
      <w:r>
        <w:rPr/>
        <w:t>令得久住</w:t>
      </w:r>
      <w:r>
        <w:rPr>
          <w:rStyle w:val="Style13"/>
          <w:rFonts w:ascii="細明體;MingLiU" w:hAnsi="細明體;MingLiU" w:eastAsia="細明體;MingLiU"/>
          <w:sz w:val="24"/>
        </w:rPr>
        <w:t>」，佛法可以久住世間。</w:t>
      </w:r>
    </w:p>
    <w:p>
      <w:pPr>
        <w:pStyle w:val="Normal"/>
        <w:ind w:firstLine="527"/>
        <w:jc w:val="both"/>
        <w:rPr/>
      </w:pPr>
      <w:r>
        <w:rPr>
          <w:rStyle w:val="Style13"/>
          <w:rFonts w:ascii="細明體;MingLiU" w:hAnsi="細明體;MingLiU"/>
          <w:sz w:val="24"/>
        </w:rPr>
        <w:t>「</w:t>
      </w:r>
      <w:r>
        <w:rPr/>
        <w:t>若以如來所說法教相似文句，於諸</w:t>
      </w:r>
      <w:r>
        <w:rPr>
          <w:rStyle w:val="Style13"/>
          <w:rFonts w:ascii="細明體;MingLiU" w:hAnsi="細明體;MingLiU"/>
          <w:sz w:val="24"/>
        </w:rPr>
        <w:t>經中安置偽經」，</w:t>
      </w:r>
      <w:r>
        <w:rPr/>
        <w:t>若以如來所說的法教，和佛的法教相似的文句。「於諸</w:t>
      </w:r>
      <w:r>
        <w:rPr>
          <w:rStyle w:val="Style13"/>
          <w:rFonts w:ascii="細明體;MingLiU" w:hAnsi="細明體;MingLiU"/>
          <w:sz w:val="24"/>
        </w:rPr>
        <w:t>經中安置偽經</w:t>
      </w:r>
      <w:r>
        <w:rPr/>
        <w:t>」，在經裡面放些相似的佛法，在這裡頭。「</w:t>
      </w:r>
      <w:r>
        <w:rPr>
          <w:rStyle w:val="Style13"/>
          <w:rFonts w:ascii="細明體;MingLiU" w:hAnsi="細明體;MingLiU"/>
          <w:sz w:val="24"/>
        </w:rPr>
        <w:t>於諸律中安置偽律</w:t>
      </w:r>
      <w:r>
        <w:rPr/>
        <w:t>」，也不是真實的。「</w:t>
      </w:r>
      <w:r>
        <w:rPr>
          <w:rStyle w:val="Style13"/>
          <w:rFonts w:ascii="細明體;MingLiU" w:hAnsi="細明體;MingLiU"/>
          <w:sz w:val="24"/>
        </w:rPr>
        <w:t>如是名為像似正法</w:t>
      </w:r>
      <w:r>
        <w:rPr/>
        <w:t>」，這律裡頭也有不對的，經裡邊也有些偽經。「</w:t>
      </w:r>
      <w:r>
        <w:rPr>
          <w:rStyle w:val="Style13"/>
          <w:rFonts w:ascii="細明體;MingLiU" w:hAnsi="細明體;MingLiU"/>
          <w:sz w:val="24"/>
        </w:rPr>
        <w:t>此有多種，繁不具述，如〈攝事分〉釋。﹙陵本九十九卷十五頁﹚」，那裡有說這件事。「如是一切像似正法，能令有情起諸邪見，障覆聖教</w:t>
      </w:r>
      <w:r>
        <w:rPr/>
        <w:t>」，能障礙聖教。「</w:t>
      </w:r>
      <w:r>
        <w:rPr>
          <w:rStyle w:val="Style13"/>
          <w:rFonts w:ascii="細明體;MingLiU" w:hAnsi="細明體;MingLiU"/>
          <w:sz w:val="24"/>
        </w:rPr>
        <w:t>令不顯了</w:t>
      </w:r>
      <w:r>
        <w:rPr/>
        <w:t>」，使令聖教不能光顯，「</w:t>
      </w:r>
      <w:r>
        <w:rPr>
          <w:rStyle w:val="Style13"/>
          <w:rFonts w:ascii="細明體;MingLiU" w:hAnsi="細明體;MingLiU"/>
          <w:sz w:val="24"/>
        </w:rPr>
        <w:t>名能隱沒如來聖教」。「菩薩於此如來聖教能知、能顯」，能光顯佛的聖教。「於彼像似正法能正除滅</w:t>
      </w:r>
      <w:r>
        <w:rPr/>
        <w:t>」，我們若不好好學習佛法，我們知道什麼是佛法？什麼是像似佛法？我們不能辨別。若能辨別，你要深入地學習佛法，慢慢地你才能有這個智慧，不然的話這辦不到這件事。</w:t>
      </w:r>
    </w:p>
    <w:p>
      <w:pPr>
        <w:pStyle w:val="Normal"/>
        <w:ind w:firstLine="527"/>
        <w:jc w:val="both"/>
        <w:rPr/>
      </w:pPr>
      <w:r>
        <w:rPr/>
        <w:t>下面第五科「能摧異論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宙五、能摧異論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五者、菩薩能摧一切外道異論，精進堅牢正願無動</w:t>
      </w:r>
      <w:r>
        <w:rPr>
          <w:sz w:val="28"/>
        </w:rPr>
        <w:t>，</w:t>
      </w:r>
      <w:r>
        <w:rPr>
          <w:rFonts w:ascii="標楷體" w:hAnsi="標楷體" w:eastAsia="標楷體"/>
          <w:sz w:val="28"/>
        </w:rPr>
        <w:t>當知是名：大乘勝解不可引奪、不從他緣勝利之業</w:t>
      </w:r>
      <w:r>
        <w:rPr>
          <w:sz w:val="28"/>
        </w:rPr>
        <w:t>。</w:t>
      </w:r>
    </w:p>
    <w:p>
      <w:pPr>
        <w:pStyle w:val="Normal"/>
        <w:ind w:firstLine="527"/>
        <w:jc w:val="both"/>
        <w:rPr/>
      </w:pPr>
      <w:r>
        <w:rPr/>
        <w:t>「五者、菩薩能摧一切外道異論」，能破壞外道的異論。「精進堅牢正願無動」，這位菩薩精進地學習佛法、修行佛法、弘揚佛法，是非常地堅固的，他的正願、無上菩提願是不可動搖的。「當知是名：大乘勝解不可引奪、不從他緣勝利之業」，「不從他緣」，不需要依靠外緣，他本身的功德力能站得住的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《披尋記》一二一八頁：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能摧一切外道異論至正願無動者：外道異論略有十六，如〈有尋有伺地〉說。﹙陵本六卷一頁﹚菩薩正願亦有五種，如〈菩提分品〉釋。﹙陵本四十五卷十六頁﹚。</w:t>
      </w:r>
    </w:p>
    <w:p>
      <w:pPr>
        <w:pStyle w:val="Normal"/>
        <w:ind w:firstLine="527"/>
        <w:jc w:val="both"/>
        <w:rPr/>
      </w:pPr>
      <w:r>
        <w:rPr/>
        <w:t>「能摧一切外道異論至正願無動者：外道異論略有十六，如〈有尋有伺地〉」那裡說過，「﹙陵本六卷一頁﹚」。「菩薩正願亦有五種，如〈菩提分品〉」有解「釋」，「﹙陵本四十五卷十六頁﹚」，在那裡有說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宇三、結（分二科）　宙一、明所攝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菩薩所有一切菩薩所作</w:t>
      </w:r>
      <w:r>
        <w:rPr>
          <w:sz w:val="28"/>
        </w:rPr>
        <w:t>，</w:t>
      </w:r>
      <w:r>
        <w:rPr>
          <w:rFonts w:ascii="標楷體" w:hAnsi="標楷體" w:eastAsia="標楷體"/>
          <w:sz w:val="28"/>
        </w:rPr>
        <w:t>皆為如是五勝利業之所攝受</w:t>
      </w:r>
      <w:r>
        <w:rPr>
          <w:sz w:val="28"/>
        </w:rPr>
        <w:t>。</w:t>
      </w:r>
    </w:p>
    <w:p>
      <w:pPr>
        <w:pStyle w:val="Normal"/>
        <w:ind w:firstLine="527"/>
        <w:jc w:val="both"/>
        <w:rPr/>
      </w:pPr>
      <w:r>
        <w:rPr/>
        <w:t>這是第三科「結」。前面第一科「標」，第二科列出來這五種勝利之業，現在第三科是結束了。分兩科，第一科「明所攝受」。</w:t>
      </w:r>
    </w:p>
    <w:p>
      <w:pPr>
        <w:pStyle w:val="Normal"/>
        <w:ind w:firstLine="527"/>
        <w:jc w:val="both"/>
        <w:rPr/>
      </w:pPr>
      <w:r>
        <w:rPr/>
        <w:t>「如是菩薩所有一切菩薩所作」，他所做的事情，「皆為如是五勝利業之所攝受」，不超過這個範圍，這五種勝利之業所攝受、所組成的，叫做攝受。</w:t>
      </w:r>
    </w:p>
    <w:p>
      <w:pPr>
        <w:pStyle w:val="Normal"/>
        <w:ind w:firstLine="527"/>
        <w:jc w:val="both"/>
        <w:rPr/>
      </w:pPr>
      <w:r>
        <w:rPr/>
        <w:t>這是「明所攝受」，下面第二科「隨釋所作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宙二、隨釋所作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云何一切菩薩所作</w:t>
      </w:r>
      <w:r>
        <w:rPr>
          <w:sz w:val="28"/>
        </w:rPr>
        <w:t>？</w:t>
      </w:r>
      <w:r>
        <w:rPr>
          <w:rFonts w:ascii="標楷體" w:hAnsi="標楷體" w:eastAsia="標楷體"/>
          <w:sz w:val="28"/>
        </w:rPr>
        <w:t>謂自安樂而無雜染</w:t>
      </w:r>
      <w:r>
        <w:rPr>
          <w:sz w:val="28"/>
        </w:rPr>
        <w:t>，</w:t>
      </w:r>
      <w:r>
        <w:rPr>
          <w:rFonts w:ascii="標楷體" w:hAnsi="標楷體" w:eastAsia="標楷體"/>
          <w:sz w:val="28"/>
        </w:rPr>
        <w:t>普能成熟一切佛法</w:t>
      </w:r>
      <w:r>
        <w:rPr>
          <w:sz w:val="28"/>
        </w:rPr>
        <w:t>，</w:t>
      </w:r>
      <w:r>
        <w:rPr>
          <w:rFonts w:ascii="標楷體" w:hAnsi="標楷體" w:eastAsia="標楷體"/>
          <w:sz w:val="28"/>
        </w:rPr>
        <w:t>普能成熟一切有情</w:t>
      </w:r>
      <w:r>
        <w:rPr>
          <w:sz w:val="28"/>
        </w:rPr>
        <w:t>，</w:t>
      </w:r>
      <w:r>
        <w:rPr>
          <w:rFonts w:ascii="標楷體" w:hAnsi="標楷體" w:eastAsia="標楷體"/>
          <w:sz w:val="28"/>
        </w:rPr>
        <w:t>護持如來無上正法摧伏他論</w:t>
      </w:r>
      <w:r>
        <w:rPr>
          <w:sz w:val="28"/>
        </w:rPr>
        <w:t>，</w:t>
      </w:r>
      <w:r>
        <w:rPr>
          <w:rFonts w:ascii="標楷體" w:hAnsi="標楷體" w:eastAsia="標楷體"/>
          <w:sz w:val="28"/>
        </w:rPr>
        <w:t>精進勇猛正願無動。</w:t>
      </w:r>
    </w:p>
    <w:p>
      <w:pPr>
        <w:pStyle w:val="Normal"/>
        <w:ind w:firstLine="527"/>
        <w:jc w:val="both"/>
        <w:rPr/>
      </w:pPr>
      <w:r>
        <w:rPr/>
        <w:t>「云何一切菩薩所作」，菩薩一切所作都是什麼呢？「謂自安樂而無雜染」，就是他自己在戒定慧裡面安住，心裡面很快樂，沒有一切愛煩惱、見煩惱的污染。「普能成熟一切佛法」，就是普遍地能成就一切佛法的功德，成就佛法一切的功德，成就佛的十力、四無所畏這一切功德。「普能成熟一切有情」，前面說是「安樂而無雜染」是諸惡不作、眾善奉行，成就佛的功德，這是自己這一面，「普能成熟一切有情」是利益一切眾生，使令眾生也能在佛法裡面有成就，能得聖道。「護持如來無上正法」，當然這個「護持如來無上正法」，在利益眾生這一方面說，就是語言文字的佛法非常重要；這些佛法若破滅了，眾生就完了。能護持佛的這些正法，令它永久地住在世間。「摧伏他論」，就是破壞這些邪知邪見的這些異論。「精進勇猛正願無動」，菩薩自利利他，是精進地、勇猛地，他的這個無上菩提願是不可破壞的。</w:t>
      </w:r>
    </w:p>
    <w:p>
      <w:pPr>
        <w:pStyle w:val="Normal"/>
        <w:ind w:firstLine="527"/>
        <w:jc w:val="both"/>
        <w:rPr/>
      </w:pPr>
      <w:r>
        <w:rPr/>
        <w:t>這是「隨釋所作」，下面是第三科「結簡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申三、結簡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當知如是四真實義，初二下劣，第三處中，第四最勝。</w:t>
      </w:r>
    </w:p>
    <w:p>
      <w:pPr>
        <w:pStyle w:val="Normal"/>
        <w:ind w:firstLine="527"/>
        <w:jc w:val="both"/>
        <w:rPr/>
      </w:pPr>
      <w:r>
        <w:rPr/>
        <w:t>「當知如是四真實義。」第三科叫「結簡」，怎麼意思呢？就是〈真實義品〉，叫真實義處，一共分兩科，第一科是「總明安立」，第二科是「別辨品類」。這個「別辨品類」裡面分三科，第一科是「標列」，第二科是「隨釋」，就是四種真實：世間極成真實、道理極成真實、煩惱障淨智所行真實、所知障淨智所行真實，這是第二科「隨釋」到這裡已經完全講完了。現在第三科就是「結簡」，就是結束的時候，但是還有點簡別。</w:t>
      </w:r>
    </w:p>
    <w:p>
      <w:pPr>
        <w:pStyle w:val="Normal"/>
        <w:ind w:firstLine="527"/>
        <w:jc w:val="both"/>
        <w:rPr/>
      </w:pPr>
      <w:r>
        <w:rPr/>
        <w:t>「當知如是四真實義，初二下劣」，前面的世間極成真實、道理極成真實，這個是普通的境界。這「第三」是「處中」，就是煩惱障淨智所行真實，這是得阿羅漢、得辟支佛的境界，這是中等。「第四」，就是所知障淨智所行真實是最殊勝的，是得無上菩提的。在簡別前面四種真實的差別。</w:t>
      </w:r>
    </w:p>
    <w:p>
      <w:pPr>
        <w:pStyle w:val="Normal"/>
        <w:ind w:firstLine="527"/>
        <w:jc w:val="both"/>
        <w:rPr/>
      </w:pPr>
      <w:r>
        <w:rPr/>
        <w:t>我有的時候說話說得不好聽，希望各位同學原諒這一點，我以後再小心一點，不要亂說。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67" w:top="1134" w:footer="567" w:bottom="1134"/>
      <w:pgNumType w:fmt="decimal"/>
      <w:formProt w:val="false"/>
      <w:textDirection w:val="lrTb"/>
      <w:docGrid w:type="linesAndChars" w:linePitch="425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標楷體" w:hAnsi="標楷體" w:eastAsia="標楷體"/>
      </w:rPr>
    </w:pPr>
    <w:r>
      <w:rPr>
        <w:rFonts w:ascii="標楷體" w:hAnsi="標楷體" w:eastAsia="標楷體"/>
      </w:rPr>
      <w:t>〈真實義品〉第二十六堂課．</w:t>
    </w:r>
    <w:r>
      <w:rPr>
        <w:rFonts w:eastAsia="標楷體" w:ascii="標楷體" w:hAnsi="標楷體"/>
      </w:rPr>
      <w:t>2002/8/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新細明體;PMingLiU" w:hAnsi="新細明體;PMingLiU"/>
      <w:b/>
      <w:bCs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2">
    <w:name w:val="預設段落字型"/>
    <w:qFormat/>
    <w:rPr/>
  </w:style>
  <w:style w:type="character" w:styleId="CbetaPUNC">
    <w:name w:val="CbetaPUNC"/>
    <w:basedOn w:val="Style12"/>
    <w:qFormat/>
    <w:rPr>
      <w:vanish w:val="false"/>
    </w:rPr>
  </w:style>
  <w:style w:type="character" w:styleId="Style13">
    <w:name w:val="註解參照"/>
    <w:basedOn w:val="Style12"/>
    <w:qFormat/>
    <w:rPr>
      <w:sz w:val="18"/>
    </w:rPr>
  </w:style>
  <w:style w:type="character" w:styleId="Old">
    <w:name w:val="old"/>
    <w:basedOn w:val="Style12"/>
    <w:qFormat/>
    <w:rPr>
      <w:color w:val="0000FF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beta">
    <w:name w:val="Cbeta"/>
    <w:qFormat/>
    <w:pPr>
      <w:widowControl/>
      <w:bidi w:val="0"/>
      <w:spacing w:lineRule="atLeast" w:line="320" w:before="0" w:after="120"/>
      <w:jc w:val="both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TextBodyIndent">
    <w:name w:val="Body Text Indent"/>
    <w:basedOn w:val="Normal"/>
    <w:pPr>
      <w:ind w:firstLine="527"/>
    </w:pPr>
    <w:rPr>
      <w:color w:val="000000"/>
    </w:rPr>
  </w:style>
  <w:style w:type="paragraph" w:styleId="Style14">
    <w:name w:val="一般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1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1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betaLG">
    <w:name w:val="CbetaLG"/>
    <w:basedOn w:val="Cbeta"/>
    <w:qFormat/>
    <w:pPr>
      <w:tabs>
        <w:tab w:val="clear" w:pos="481"/>
        <w:tab w:val="left" w:pos="480" w:leader="none"/>
        <w:tab w:val="left" w:pos="2880" w:leader="none"/>
        <w:tab w:val="left" w:pos="5280" w:leader="none"/>
        <w:tab w:val="left" w:pos="7680" w:leader="none"/>
      </w:tabs>
      <w:jc w:val="left"/>
    </w:pPr>
    <w:rPr/>
  </w:style>
  <w:style w:type="paragraph" w:styleId="2">
    <w:name w:val="本文縮排 2"/>
    <w:basedOn w:val="Normal"/>
    <w:qFormat/>
    <w:pPr>
      <w:ind w:firstLine="480"/>
    </w:pPr>
    <w:rPr/>
  </w:style>
  <w:style w:type="paragraph" w:styleId="3">
    <w:name w:val="本文縮排 3"/>
    <w:basedOn w:val="Normal"/>
    <w:qFormat/>
    <w:pPr>
      <w:ind w:firstLine="586"/>
    </w:pPr>
    <w:rPr/>
  </w:style>
  <w:style w:type="paragraph" w:styleId="31">
    <w:name w:val="本文 3"/>
    <w:basedOn w:val="Normal"/>
    <w:qFormat/>
    <w:pPr/>
    <w:rPr>
      <w:color w:val="800000"/>
    </w:rPr>
  </w:style>
  <w:style w:type="paragraph" w:styleId="Style15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21">
    <w:name w:val="本文 2"/>
    <w:basedOn w:val="Normal"/>
    <w:qFormat/>
    <w:pPr>
      <w:jc w:val="both"/>
    </w:pPr>
    <w:rPr>
      <w:rFonts w:eastAsia="標楷體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4T23:57:00Z</dcterms:created>
  <dc:creator>法雲資訊網</dc:creator>
  <dc:description/>
  <dc:language>en-US</dc:language>
  <cp:lastModifiedBy>FaYun</cp:lastModifiedBy>
  <dcterms:modified xsi:type="dcterms:W3CDTF">2005-02-01T01:55:00Z</dcterms:modified>
  <cp:revision>117</cp:revision>
  <dc:subject/>
  <dc:title>本地分中菩薩地第十五初持瑜伽處</dc:title>
</cp:coreProperties>
</file>