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地三、離言法性（分三科）　玄一、理成（分三科）　黃一、徵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以何道理，應知諸法離言自性？</w:t>
      </w:r>
    </w:p>
    <w:p>
      <w:pPr>
        <w:pStyle w:val="Normal"/>
        <w:ind w:firstLine="520"/>
        <w:jc w:val="both"/>
        <w:rPr>
          <w:rFonts w:ascii="新細明體;PMingLiU" w:hAnsi="新細明體;PMingLiU" w:eastAsia="標楷體" w:cs="新細明體;PMingLiU"/>
          <w:bCs/>
          <w:sz w:val="28"/>
        </w:rPr>
      </w:pPr>
      <w:r>
        <w:rPr>
          <w:rFonts w:eastAsia="標楷體" w:cs="新細明體;PMingLiU" w:ascii="新細明體;PMingLiU" w:hAnsi="新細明體;PMingLiU"/>
          <w:bCs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黃二、釋（分二科）　宇一、顯自（分二科）　宙一、相非有性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謂一切法假立自相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〈真實義品〉大概地解釋，就是，分兩大科：第一科是略標，第二科是廣辨。在廣辨裏邊，分兩大科：第一科是智行門，第二科是淨障門。這個智行門又分成三科：第一科是真實義相，第二科是境相應慧，現在是第三科，離言法性。這一科裏邊分三科，第一科是理成，就是離言法性的道理，是可以成立了。分成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以何道理，應知諸法離言自性？」由什麼樣的道理，我們才能明白諸法離言自性呢？這是徵，就是問。下邊第二科就是解釋，也就是回答。解釋裏邊分兩科，第一科是顯自，第二科是斥他；顯示自家對於離言法性成立的道理，把這個道理說明它；第二科就是訶斥他人不明白這個道理。顯自這一科裏分兩科，第一科是相非有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一切法假立自相」。這個相非有性這句話怎麼講呢？就是「謂一切法假立自相」，就是這句話。這個相非有性這個「相」，也就是一切法顯現於外的相貌。但是，說它是非有性，就是沒有體性，是根據什麼說的呢？就根據我們現在，我們是沒有修行的人，我們的虛妄分別心所面對的一切法相，我們的虛妄分別心所見的一切相，這些相都是沒有體性的。這個相非有性就是這麼解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一切法假立自相」。這個離言自性的解釋，先說言說自性。這個唯識的道理，就分這麼兩句話，一個言說自性，一個離言自性。想要解釋什麼叫做離言自性，先說明言說自性，然後就顯示出來什麼叫做離言自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言說自性是什麼呢？「謂一切法假立自相」，就是說，一切法的假立自相。這個「假立」這句話怎麼講呢？就是我們內心的分別。我們有六個識，眼識、耳識、鼻識、舌識、身識、意識，這個前五識面對色聲香味觸；我們的第六意識面對的就是法塵，也包括前五塵。面對這一切相的時候，我們心裏面有分別；心裏面分別呢，就是，所分別的這一切的相貌，就不是原來樣子了，不是原來的、沒有經過我們內心的分別的時候的相貌不同了。經過分別的時候，所見的相，叫做「假立自相」；沒有經過內心的分別，那個相，是自相安立的相，其實那也就是「離言自性」。這個「假立」是什麼呢？就是我們內心一分別，就變出來一種相貌，就是由內心的分別，安立出來的相貌。這個相貌不是真的，不是真實的，所以叫做「假立自相」。這個假立自相，也就是我們沒有修行的人，日常生活的時候，隨時隨地所分別的一切相，都是假立的，不是真實的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譬如說，我看見某甲。你心裏面一分別的時候，你所看見那個某甲，就不是原來的那個某甲了。那麼是什麼呢？是你心裏面由分別變現出來的某甲。這個相不是真的，叫「假立自相」。我曾經常常地說過一句話，說一句話呢，就是我們從文字上所學習的佛法，不是第一義諦；但是你想要明白第一義諦，要從表面上的相悟入，才能見第一義諦。你悟入的時候，非要深入地思惟不可。就是我剛才說的，這個假立自相，你若不在內心裏面去深入思惟，你不明白什麼叫假立自相，你不明白。你須要內心去思惟，或者說是觀察，深入地思惟觀察，才明白這句話的意思；也就明白了，我們沒有修行的人，常是在虛妄裏面活動，沒能見到諸法的真實相。看《披尋記》的解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一切法假立自相者：此中自相，唯言說相，想所施設，增益而有，不稱真實，故名假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切法假立自相者」：這句話就是把《瑜伽師地論》的文重標出來。「此中自相，唯言說相」：就是，一切法假立自相這個「自相」，「唯言說相」：這個假立自相是什麼呢？就是我們說話所表示的這一切相。這一切相貌，叫做自相。就是那一件事的自身的相貌。自身的相貌，不是其他的，不是別的，就是我們講話所講的這一切事情，指這些說的。這個相是怎麼有的呢？「想所施設」：就是我們內心裏面這個第六意識的思想安立的，或者說是變現的，我們內心的思想變現出來的，「想所施設」。「增益而有」：原來這個相是沒有的，現在由無而有，「增益而有」，增加了，原來沒有，現在加上去，加上這個有。「不稱真實」：這個相，這個想所施設的、增益而有的這個相貌，和那個真實相是不相合的，「不稱真實」。「故名假立」：所以叫做假立自相。先解釋什麼叫「自相」，然後解釋這個「假立自相」。假立自相，就是我們內心分別所現出來的一切相，都是假立自相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或說為色，或說為受，如前廣說，乃至涅槃；當知一切唯假建立，非有自性，亦非離彼別有自性，是言所行，是言境界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或說為色，或說為受，如前廣說，乃至涅槃」。這個假立自相，究竟是什麼呢？或者說就是我們眼所見的「色」，或說是「受」：就是心裏面的覺受。或說為行，或說為想，或說為行，或說為識，或說為色聲香味觸法，或說為眼耳鼻舌身意，這一切。「如前廣說」：前面有一段文，很廣、很詳細地都列出來了。「乃至涅槃」：這個涅槃，就是修學聖道成功了的人的境界，但是經過佛菩薩用語言文字表達出來以後，我們在文字上去學習的時候，喔，這叫做涅槃，斷除愛煩惱、斷除了見煩惱，他的內心和不生不滅相應了，那叫做涅槃。我們從文字上知道這件事以後，我們內心裏面這樣去思惟、去觀察，那也就變成了假立自相了。也就是這樣，就是「想所施設，增益而有，不稱真實」，並不是真實的涅槃，所以那也是言說法性。所以，「乃至涅槃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當知一切唯假建立，非有自性」：我們應該知道，我們日常生活裏邊，不管是讀書也好，連我們靜坐也好，我們也不是讀書、也不是靜坐，我們看這個青山、綠水的時候，和人說話，種種分別的時候，這一切一切都是虛假的，都不是真實的，「唯假建立」：都是虛妄地建立出來的。「非有自性」：不是有那件事的體性的，不是的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這一段文，我們若時時地去思惟，應該明白這件事，應該會明白這個道理。明白這個道理的時候，就可能會覺悟到我們自己的錯誤，覺悟到我們自己的錯誤。我們自己有什麼錯誤？譬如那個人罵我的時候，經過我們內心的分別的時候，我們就把這個境界就變了，就不是真實那個人了，那麼就是變現出來一個「想所施設，增益而有，不稱真實」的那個境界，出現這件事。我們對這個人起瞋心、或者起貪心，或種種的，這樣就感覺到自己的不對了，是這樣意思。「當知一切唯假建立，非有自性」：都不是有真實的體性的。不是它自己有真實體性，都不是，都是個影像而已，都是內心所變現的影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新細明體;PMingLiU"/>
          <w:bCs/>
        </w:rPr>
        <w:t>「亦非離彼別有自性，是言所行，是言境界」。我們所見聞覺知、內心裏面第六意識所想像的這些境界，都不是真實的。那麼，離開了這個虛妄的，另外有一個真實的嗎？「亦非離彼別有自性」，這個所想像的，沒有自性；說它還是有自性，離開了我們虛妄想像的，另外有真實的體性。那麼，誰是它的體性呢？我們就容易誤會，依他起是真實的體性。因為我們不分別的時候，那一切境界是依他起、是圓成實的，就是離言自性，我們認為，那個是真實自性。其實不是，不是，不是離開這個虛妄的境界，另外有一個</w:t>
      </w:r>
      <w:r>
        <w:rPr>
          <w:rFonts w:ascii="新細明體;PMingLiU" w:hAnsi="新細明體;PMingLiU" w:cs="新細明體;PMingLiU"/>
          <w:bCs/>
          <w:shd w:fill="D8D8D8" w:val="clear"/>
        </w:rPr>
        <w:t>虛妄境界</w:t>
      </w:r>
      <w:r>
        <w:rPr>
          <w:rFonts w:cs="新細明體;PMingLiU" w:ascii="新細明體;PMingLiU" w:hAnsi="新細明體;PMingLiU"/>
          <w:bCs/>
          <w:color w:val="FF0000"/>
          <w:sz w:val="20"/>
          <w:shd w:fill="D8D8D8" w:val="clear"/>
        </w:rPr>
        <w:t>(</w:t>
      </w:r>
      <w:r>
        <w:rPr>
          <w:rFonts w:ascii="新細明體;PMingLiU" w:hAnsi="新細明體;PMingLiU" w:cs="新細明體;PMingLiU"/>
          <w:bCs/>
          <w:color w:val="FF0000"/>
          <w:sz w:val="20"/>
          <w:shd w:fill="D8D8D8" w:val="clear"/>
        </w:rPr>
        <w:t>註：是否應是：真實</w:t>
      </w:r>
      <w:r>
        <w:rPr>
          <w:rFonts w:cs="新細明體;PMingLiU" w:ascii="新細明體;PMingLiU" w:hAnsi="新細明體;PMingLiU"/>
          <w:bCs/>
          <w:color w:val="FF0000"/>
          <w:sz w:val="20"/>
          <w:shd w:fill="D8D8D8" w:val="clear"/>
        </w:rPr>
        <w:t>)</w:t>
      </w:r>
      <w:r>
        <w:rPr>
          <w:rFonts w:ascii="新細明體;PMingLiU" w:hAnsi="新細明體;PMingLiU" w:cs="新細明體;PMingLiU"/>
          <w:bCs/>
        </w:rPr>
        <w:t>的體性，不是的。「亦非離彼別有自性，是言所行，是言境界」，不是離開了我們現在見聞覺知的境界，另外有一個</w:t>
      </w:r>
      <w:r>
        <w:rPr>
          <w:rFonts w:ascii="新細明體;PMingLiU" w:hAnsi="新細明體;PMingLiU" w:cs="新細明體;PMingLiU"/>
          <w:bCs/>
          <w:shd w:fill="D8D8D8" w:val="clear"/>
        </w:rPr>
        <w:t>真實</w:t>
      </w:r>
      <w:r>
        <w:rPr>
          <w:rFonts w:ascii="新細明體;PMingLiU" w:hAnsi="新細明體;PMingLiU" w:cs="新細明體;PMingLiU"/>
          <w:bCs/>
        </w:rPr>
        <w:t>的體性，是我們語言，「是言所行」，我們的言說所活動的地方，是我們的言說、我們的內心，所表達的境界，都不是。這下文有提到這件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譬如說我現在看見這個燈，看見這個燈，心裏面有燈的名字，然後思惟這個燈的事情，那麼這就是言說法性的燈，不是那個離言法性的原來的那個燈，不是的。那麼我們就容易誤會，說那個依他起性的燈，是燈的自性，是言所行，是言境界，不是。我們言所行、言的境界，還就是言說法性，不能離開這個，另外去有所行的境界、有所緣的境界。因為我們這個虛妄分別心，不能夠緣到依他起的境界，我們這個能力，這堪能性達不到那裏，達不到那裏。那要誰才可以？要得了聖道的人，得了無分別智的人，他才能見到那個境界；我們凡夫不行，凡夫的虛妄境界不可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這一段文，是相非有性，說我們看見的、所言說的一切的相貌，都不是有真實的體性的。我們現在還看這個《披尋記》的文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一切唯假建立至是言境界者：如前說色乃至涅槃，是名一切。此唯言說自相可得，非如言說有其自性，亦非離彼假立色等自相，別有如言所說自性，是諸言說所行境界。此中言者，意說尋伺，尋伺是彼言說因故；尋伺影像是名所行，起自影像為行相故；尋伺所緣是名境界，唯以名義為所緣故，越此更無勝堪能故。諸法雖有真實自性，然是離言聖智所行、聖智境界，非是尋伺之所能及，是故此中作如是說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切唯假建立至是言境界者：如前說色乃至涅槃，是名一切。」我們讀《摩訶般若波羅蜜經》也是一樣，我們現在學習《瑜伽師地論》，道理也是一樣，就是告訴我們這個凡夫的境界是虛妄的，要超越這個虛妄的境界，到第一義諦去，是這麼個意思。若是我們不學習佛法。我不高興學習，令我腦袋疼，令我頭疼，我就一天讀經，照本子讀一遍，把大悲咒也念多少遍，我這就是修行！當然也是修行，但是你始終不能超越這個言說法性！你不能超越這個境界，你不能超越這個境界。不能超越這個境界有什麼問題呢？就是貪瞋癡；就在這裏貪、在這裏瞋、在這裏種種的顛倒妄想，你不能超越這個境界。若是學習了佛法，它告訴你現在眼前的境界，這都是假的，它說出個理由來的，倒不是亂說的。要超越這個境界，到第一義諦裏面；到第一義諦就是聖人了！你若明白這個道理的時候，你常常地靜坐，心裏常常地如理作意，有奢摩他、毗缽舍那的修止觀的話，就真的從虛妄的境界到第一義諦去了！那叫做「修行」！但是你若不肯靜坐，還不行，你還是在虛妄境界裏面，你還在言說法性這裏活動，沒有辦法超越這個境界。這個時候，你學習了以後，你再修止觀的時候，這個修行，當然也還是要讀經，也可讀〈真實義品〉，還是可以讀。但是這個時候，和不學習的時候，那個用功修行，完全不一樣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出家人有這樣的思想，「你們是解門，我是行門！」若是從這個理論上看，如果你不通過解，你的行，就是在言說法性這裏轉來轉去的嘛，有什麼修行？都是在有所得裏面虛妄分別而已啊。雖然也可以是栽培點善根，將來終究有希望可以得解脫，但是可是不一樣。你若是這麼經過解以後，去用功修行，那是完全不一樣的。從這裏面看出一件事，這個解和行，不可以分開的！不可以分開。從這裏還知道一件事，不可以只修奢摩他的止的，你只是修止而不修觀，你還是在言說法性裏面活動。你在言說法性活動，你說你得了四禪八定，你還是在虛妄分別裏面，你不能超越這個言說法性，到離言法性那裏，你不能的。所以應該修止，還要修觀才可以。從經律論，從佛菩薩的法語裏面，可以知道我們修行的方法是正確不正確，可以知道這件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切唯假建立至是言境界者：如前說色乃至涅槃，是名一切」。先解釋這個「一切」這兩個字。「當知一切唯假建立」，這個「一切」怎麼講呢？就指這一切言說法性所說的色受想行識、眼耳鼻舌身意這一切言說法性，是名叫「一切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此唯言說自相可得，非如言說有其自性」：這個言說法性，就是現前我們所接觸的一切境界。這一切境界，唯是言說自相可得，就是那句話所表示的那個相貌，就是這麼多的境界，你可以知道。「可得」，也就是可知，可以認識到這些事情，認識這個色受想行識、眼耳鼻舌身意、色聲香味觸法，就是這些，你可以知道。這些可得的境界，就是那句話所表示的。「非如言說有其自性」：你所知道的色聲香味觸法、眼耳鼻舌身意這一切境界，並不像你說的那樣，它有真實性。不是，它沒有真實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亦非離彼假立色等自相，別有如言所說自性，是諸言說所行境界」。順這個文喔。非如言說有其自性，亦非離彼假立的色等自相，這個「假立」，就是心的分別，你心這樣分別，就現出來行相了。「亦非離彼假立色等自相，別有如言所說自性，是諸言說所行境界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此中言者」：這裏解釋這個「言」這個字。「是言所行，是言境界」，這個「言」這個字怎麼講呢？「意說尋伺」：這個言這個字，說這個言字的意義，是說「尋伺」，就是你內心裏面的思惟。「尋」：是粗略的思惟，「伺」：是深入的思惟，就是內心的想，內心的思想。這個「言」這個字，就是說話叫做言。但是這個言這個字，是說尋伺，是說內心的思想的。什麼理由呢？「尋伺是彼言說因故」：因為我們內心的思想，是言說的一個因，是依止處；因為你內心的思想，你才能說話，你內心若不思想的時候，你不會說話。所以，說話以內心的思想為因、為依止處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尋伺影像是名所行」。「是言所行」這個「所行」怎麼講呢？這個「行」這個字，就是我們的心在所緣境上活動，叫做行。所行的境界是什麼呢？就是影像。即是你內心裏面所思惟的影像。就是，我們看見青山、綠水的時候，但是你一看見的時候，經過第六識一分別，第六識就變現出來一個青山、綠水，那是青山、綠水的影像，不是青山、綠水本體，不是。你內心就在這個影像上活動，叫做所行，「是言所行」，也就是你內心在這上活動，「是名所行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起自影像為行相故」：起自影像是怎麼講呢？就是這個影像是從你內心裏面生起的，而你內心的分別也是從影像上生起的，這個事兒就是這樣子。這個影像，從你內心的分別就現出一個所緣境的影像，而你的心又在影像上分別。依止影像生起分別，又依止分別思惟，現出影像，這叫做「起自影像」。「為行相故」，我們的內心在這個境界上活動，原來就是這麼回事兒，「為行相故」。我們內心裏面不能夠在那個青山、綠水的所緣境上活動，因為它本身沒有名言。青山沒有青山的名字，綠水也沒有綠水的名字，這時候心就不能活動。要安立名言的時候，心才能夠想，這時候心才能夠思惟。所以是，「尋伺影像是名所行，起自影像為行相故」，我們不能夠在沒有名相的所緣境上活動。我們不能，沒有這個能力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尋伺所緣是名境界」：我們內心的思想所緣慮的，叫做「境界」，這個境界是這麼講，在那個境界上緣慮。「唯以名義為所緣故」：這個時候這個所緣，就是以名義為所緣。這個名義，這個「名」是能詮釋的叫名，所詮釋的叫義，所顯示的是義，能顯示的是名。而我們的內心就是以名義為所緣。說青山、綠水這是個名，我們在青山這個名字上思惟，喔，這個山是怎麼怎麼情形，這個水又是怎麼怎麼情形，思惟它的義。「唯以名義為所緣故」。說諸法實相，這句話也是名，裏面也有義，我們依這個名義，為我們內心的所緣境。「越此更無勝堪能故」：我們內心的尋伺，它的能力就是這麼多，若超過這個境界，再沒有能力了。就是在所緣境上思惟分別，它的能力只限於此。超過這個境界，它沒有能力，就是沒有名義的時候，不能分別思惟，不能思惟分別的，「越此更無勝堪能故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諸法雖有真實自性，然是離言聖智所行、聖智境界，非是尋伺之所能及」。「諸法雖有真實自性」，這上面解釋這句話：「亦非離彼別有自性，是言所行，是言境界」這句話。我們內心裏面接觸外面的境界，因為有名言的關係，我們就會思惟，一思惟的時候，就變現出來言說法性，我們在言說法性上思惟；除了言說法性之外，那就是離言法性，那是真實的境界。「諸法雖有真實的自性」，真實的境界，就是有體性的了。我們內心裏面思惟的這些境界，都是影像，實在你心裏面不思惟，就沒有這件事了，它不真實。那個離名言的、不可思議的那些是有真實體性的。「然是離言聖智所行、聖智境界」：那個真實的自性，誰能夠在那上活動呢？「聖智所行」：是得了聖道的人，得了無分別智的人，他那個無分別的智慧，能在那個境界上活動，我們不能，我們那個虛妄分別心不能。「聖智境界」：那無分別的智慧的所緣，是它所緣的境界。「非是尋伺之所能及」：不是我們現在的虛妄分別能達到那裏的，不能。「是故此中作如是說」，所以這一段文裏面是說，「當知一切唯假建立，非有自性；亦非離彼別有自性，是言所行，是言境界」，所以這段文這麼講。這個《披尋記》這一段文解釋得很好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一段文，若是我們能夠認真地去學習、認真地去思惟，我們立刻地會減少很多煩惱。但是你若能夠修止觀呢，照這樣去修止觀，立刻就會減少很多煩惱。雖然還沒得聖道，但是煩惱能減少很多，就和以前完全不同了。我們以前認為，你這個人可惡，怎麼可以罵我！你學習了這一段佛法以後，再沒有這個想法，沒有這個想法了，想法不一樣。這個人對我好，你若學習這一段文的時候，你這個分別心也沒有，沒有這些虛妄分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宙二、勝義有性（分三科）　洪一、標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bCs/>
          <w:sz w:val="28"/>
        </w:rPr>
        <w:t>如是諸法，非有自性如言所說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新細明體;PMingLiU" w:eastAsia="標楷體"/>
          <w:bCs/>
          <w:sz w:val="28"/>
        </w:rPr>
        <w:t>亦非一切都無所有</w:t>
      </w:r>
      <w:r>
        <w:rPr>
          <w:rFonts w:ascii="標楷體" w:hAnsi="標楷體" w:eastAsia="標楷體"/>
        </w:rPr>
        <w:t>。</w:t>
      </w:r>
      <w:r>
        <w:rPr>
          <w:rFonts w:ascii="標楷體" w:hAnsi="標楷體" w:cs="新細明體;PMingLiU" w:eastAsia="標楷體"/>
          <w:bCs/>
          <w:sz w:val="28"/>
        </w:rPr>
        <w:t>如是非有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新細明體;PMingLiU" w:eastAsia="標楷體"/>
          <w:bCs/>
          <w:sz w:val="28"/>
        </w:rPr>
        <w:t>亦非一切都無所有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下面是第二科，勝義有性。前面是相非有性，就是，言說法性是沒有體性的。雖然沒有體性，就和有體性一樣，我們就感覺到，真實是有這麼回事嘛，我看見這個人可惡嘛，都是這樣子思想。但是現在告訴我們，那只是影像，它是本身沒有體性的。這下面第二科，是勝義有性。這個勝義有性，應該解釋一下。這個「勝」，是殊勝，就是有廣大的力量的。是什麼呢？這是聖人的智慧。聖人的智慧是勝。這個「義」，聖人殊勝的聖人的智慧的所緣境，叫做義。聖人的智慧所緣的一切法，是有體性的，他不虛妄分別，所以他自己不會現出這些言說自性。這裏分三科，第一科是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新細明體;PMingLiU"/>
          <w:bCs/>
        </w:rPr>
        <w:t>「如是諸法，非有自性如言所說</w:t>
      </w:r>
      <w:r>
        <w:rPr>
          <w:rStyle w:val="CbetaPUNC"/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亦非一切都無所有」，這是標，就把勝義有性標出來，立出來，是這個意思。</w:t>
      </w:r>
      <w:r>
        <w:rPr>
          <w:rFonts w:ascii="新細明體;PMingLiU" w:hAnsi="新細明體;PMingLiU" w:cs="新細明體;PMingLiU"/>
        </w:rPr>
        <w:t>「如是諸法，非有自性如言所說」，前面這一段文，「謂一切法假立自相，或說為色，或說為受，如前廣說，乃至涅槃」，就是你口裏面言說的，和你心裏面想的這一切諸法，都是沒有體性的，沒有它自己的體性的，它自己沒有體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自性」，或者再解釋一下。譬如說我看見這個書桌，看見這個書桌。看見這個書桌的時候，我們心裏面就變現出一個書桌的影像，這個書桌的影像，是你內心變現出來的，不是那個書桌它本身出來一個影像，不是的。它不是自己就有這樣的體相，是我們的心的分別變現出來的影像。所以，不是那個影像自己有體性，不是它自己變現出來的體性，是我們的心的分別變現出來的，是「非有自性」，不是那個影像它有自己的體性，是我們的心的分別變現出來的，所以這是依他有，非有自性。「如是諸法，非有自性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言所說」：像我們那句話所說的那樣子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亦非一切都無所有」，但是，這個「非有自性，如言所說」這件事，它本身沒有體性，但是也不是一切都沒有。那麼這是怎麼回事兒呢？因為我們的眼耳鼻舌身意，尤其是前五識，眼識、耳識、鼻識、舌識、身識前五識，前五識是沒有學問的，有學問的是第六識。沒有學問這句話是什麼意思？就是沒有名言。眼識、耳識、鼻識、舌識、身識前五識沒有名言。譬如說，我們眼睛看見這個光明，眼識能看見光明，耳識不能看見光明，耳識能聽見聲音，眼識不能聽見聲音。這個眼、耳、鼻、舌各有各的境界。有境界的時候，它有個明了性，眼識有個明了性、耳、鼻、舌、身都有明了性。接觸這個境界的時候，有個明了性，但是這個明了性裏邊沒有名言。譬如說，這是光明，若是說這是光明，那是第六識了，而不是眼識；眼識對於聲音沒有明了性，耳識對於光明，它沒有明了性；就是各有相對。這個時候前五識沒有名言，沒有名言的時候，這個時候接觸境界的時候，只是有個明了性，但是不知道…沒有其他的分別，沒有。這句話是什麼意思？這話的意思是說，這個前五識沒有名言的分別的時候，是和依他起接觸了！依他起不是你的眼識、耳識、鼻識、舌識、身識所創造的、所變現的，不是，它不是你創造的。它本身是有體性的。不能說這個沒有，你不能說這件事是沒有。若是我們經過前五識，有個同時意識，同時意識啊，這個第六意識一剎那間它就會分別，喔，這是色聲香味觸法、眼耳鼻舌身意，有種種名言。第六意識一分別的時候，就創造出來言說法性的一切影像，這些東西都是沒有的。但是這個沒有的這些虛妄境界，要有所依，要依賴這個依他起；要依賴這個依他起，你才能創造出來這個言說法性的虛妄境界，才變現出來這虛妄境界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以，「亦非一切都無所有」：這些言說法性，是非有自性，如言所說，但是也不是什麼都沒有，一定要依靠一個有體性的東西，以後，你才能夠變現出來言說法性的，這表示那個地方還有個依他起的，當然那個地方也有個圓成實。但是我們的前五識有無明，我們的眼識、耳識、鼻識、舌識、身識、意識，通通都有無明，不明白；雖然是接觸了，但是糊糊塗塗地，不明白，雖然不明白，但是不能說什麼都沒有，還有依他起和圓成實的。這是第一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非有，亦非一切都無所有」：這「如是非有，亦非一切都無所有」，和前面意思一樣，「如是諸法，非有自性如言所說」，就是「如是非有」，「亦非一切都無所有」，這兩句話都一樣。那這是指什麼說的呢？這也有所指，是指什麼說的呢？就指我們的虛妄分別。我們的虛妄分別是指什麼呢？是指我們的心想，我們心裏面要有一個第六識，要有個心，由這個心才能分別出來，喔，這是色聲香味觸法，這是非色聲香味觸法，才有這些分別。要依賴我們的心，才能有這些虛妄分別。這個心是什麼？心是依他起。它是因緣所生，它是依他起法，這個不是沒有的，它是有體性的。依他起是有體性，遍計執是沒有體性的。所以這個地方說，「如是非有，亦非一切都無所有」，這句話是在能緣方面說的；前面「如是諸法，非有自性如言所說，亦非一切都無所有」，是所緣方面說的。所緣也要依賴依他起，能緣也要靠依他起的，不然的話，你就不會有遍計執出來的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標，這個地方標列，列出來這個勝義有性，是這個意思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如是諸法至都無所有者：謂彼諸法非如言說有其自性，亦非假說所依一切都無，及依彼想皆無所有，理如前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諸法至都無所有者：謂彼諸法非如言說有其自性，亦非假說所依一切都無」，我們說這是燈，這是色聲香味觸，這些假說所依都沒有，我們不能這麼說，它要依靠依他起才可以，就是「依實立假」，的確是有這句話，依實立假。「及依彼想皆無所有」，依彼想，那個想不能說沒有，那個想就是第六識，第六識是依他起，是有體性的，有體性。「理如前釋」。這就把依他起這個勝義有性標列出來了。這是標，這一科是標。下面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二、徵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云何而有？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第二科是徵。說是這個「亦非一切都無所有」，那麼就是有吧？那麼怎麼叫做有呢？是這個意思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三、釋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謂離增益實無妄執，及離損減實有妄執，如是而有；即是諸法勝義自性。當知唯是無分別智所行境界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謂離增益實無妄執，及離損減實有妄執，如是而有」：這下面解釋，解釋這個有。這個解釋，是遠離過失而有，是這樣意思。「謂離增益實無妄執」：「實無」，實在是沒有，就是剛才說那個言說法性，我們變現出來一個影像，在影像上虛妄分別，這個是沒有體性的，實在是沒有。但是，「增益實無」，我們認為是有，就在無上變成有了；它沒有體性，但是我們認為是有體性，就是「增益實無」。這個增益實無，是一個錯誤的執著，所以是「妄執」，「增益實無妄執」，這是我們日常生活常是犯這個過失。我們心裏面想像的這一切，都是心的影像，它實在沒有體性的，但是我們認為是有，認為這個有是可恨的、這個有是可愛的，就是這樣增益實無。現在「離增益實無妄執」，我們再不要犯這個錯誤，這個增益實無妄執要遠離它。這個「離」可不是那麼容易的，你要時時地修止觀，觀察這個言說法性是畢竟空的，由資糧位、加行位，到了見道位，才能離的，不然還離不了的。你嘴說它是空的，還是執著是有的。「謂離增益實無妄執」，這句話就是要加上用功修行才可以，謂離增益實無妄執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及離損減實有妄執」，這又是一個執著。就是，依他起和圓成實這兩個是有體性的，是真實有的，但是我們不承認這件事，「損減實有妄執」。我們平常的人，我們不學習佛法的人，我們只承認我們現在所見聞覺知的境界，離開了我們見聞覺知這個境界之外，什麼也沒有，我們就是這樣的思想。所以這樣的思想等於是損減了實有，就是不承認有依他起、不承認有圓成實了，我們這樣的思想。現在這樣子說，我們聽佛菩薩這樣告訴我們，這是個錯誤，是個妄執。我們現在遠離，遠「離損減實有妄執」，遠離這個執著。前面遠離增益實無妄執，這裏遠離損減實有妄執。「如是而有」，這個勝義有就是這樣有，這就叫做勝義有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「即是諸法勝義自性，當知唯是無分別智所行境界」：這個有，即是諸法勝義自性，就是，這一切法是屬於勝義自性，不是那個言說自性，不是那個。言說自性也就是假說自性，也就是遍計所執。這個勝義自性是什麼呢？「當知唯是無分別智所行境界」：我們應該知道，唯獨是得了聖道的聖人，他成就了無分別智，成就了這個智慧的時候，所行的境界。這個勝義自性，是聖人的無分別智所行的境界，他們所覺悟的境界。這無分別智，無分別而是智慧！我們有的時候睡著覺了，心裏也無分別，但是那是愚癡，沒有智慧。佛菩薩這個無分別智裏面有光明的智慧。這個智慧來通達勝義有性，是能通達的。這是第三科解釋。這個勝義有性分三科，第一科是標，第二科是徵，第三科是解釋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謂離增益實無妄執，及離損減實有妄執，如是而有者：如言自性實非有故，但由妄執增益為有；假說所依實非無故，但由妄執損減為無。如是二執，證聖智已，方得遠離。遠離此故，能會所證；義顯非無，故說名有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離增益實無妄執，及離損減實有妄執，如是而有者」，把這個《瑜伽師地論》的文列出來，加以解釋。「如言自性實非有故」：像我們言說所表示的這些境界，它那個體性實在是沒有的，是假的、是空的。「但由妄執增益為有」：但是我們無始劫來糊塗，我們認為我們所想的事情，是有，不是虛妄的，不是沒有。「如言自性實非有故」，但有虛妄的執著，認為是有，增加執有了。「假說所依實非無故」：這個假說所依，虛妄執著認為是有的那個假說，它要有所依止的，就是依止依他起。「實非無故」，那是有實體的，不是沒有。這是一個有，這個「如實而有」。「但由妄執損減為無」：這個假說所依是有，但由我們的虛妄執著，認為沒有，「損減為無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二執，證聖智已，方得遠離」：就是一個損減執，一個增益執；增益為有是一個執著，損減又是一個執著。這兩種執著，證聖智以後，才能夠遠離，才能消除這個執著。「遠離此故，能會所證」，遠離了這個執著以後，就是修止觀，滅除這個執著。滅除執著以後，你的無分別智成就了，「能會所證」：能契會所證悟的勝義，勝義的體性。「義顯非無」：這句話的含義，顯示那個勝義不是沒有。「故說名有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相非有性、勝義有性這兩科，是顯自。顯示出來離言自性的相貌。這下面第二科是斥他，就是訶斥我們凡夫的境界。分兩科，第一科是斥四相違，訶斥四種相違。四種相違又分成四科。第一科，多體相違失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宇二、斥他（分二科）　 宙一、斥四相違（分四科）　洪一、多體相違失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若於諸法諸事隨起言說，即於彼法彼事有自性者，如是一法一事應有眾多自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這第一個是多體相違失，這個錯誤。「若於諸法諸事隨起言說」：假設這麼說，對於諸法諸事，隨順這個諸法諸事的情形，我們建立了很多的言論。這個「法」和「事」，這個《披尋記》的解釋很好，在這裏就不解釋了。就是我們接觸的境界，我們接觸了境界的時候，「隨」，隨順我們接觸的境界，我們發起很多的言論，表示所接觸的境界的事情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「即於彼法彼事有自性者」：我們的思想上的習慣，認為我們所接觸的法和事，我們用言說把它表達出來，它不是虛妄的，它是有體性的，它是有自己的體性的。我們「若於諸法諸事隨起言說」，那一個法、那一個事就是有體性的，我們的思想是這樣子。「如是一法一事應有眾多自性」：我們這樣的執著，若是有道理的話，那個法、那個事就應該有很多的體性了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Style w:val="CbetaPUNC"/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四頁：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</w:rPr>
        <w:t>若於諸法諸事隨起言說者：軌持於心，想所取相，是名為法，境界現前，現量可得，是名為事。此法及事為所依因，能起眾多言說差別，隨自樂欲而施設故，是名於諸法諸事隨起言說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若於諸法諸事隨起言說者：軌持於心，想所取相，是名為法」，這個「法」字這麼講。「軌持於心」：這個軌，譬如火車有鐵軌，火車在軌道上走。這軌呢，這條路，就能攝持這個火車，你只限於在這裏走，你不可以跑到別的地方去。我們的心，分別這一切的法，在一切法上分別，我們也受法的攝持，我們不能離開法有所分別，所以也受法的軌持，「軌持於心」。而這個軌，就是這一切法。「想所取相」，也就是我們內心裏面去取著所想的這一切事物的相貌，取著這個相貌，這就叫做法，「是名為法」。「軌持於心，想所取相，是名為法」，就是這個法能攝持我們的心，但是我們的心也在法上做種種的分別，有種種的相貌，這就叫做法。這樣講呢，「想所取相」，那看出來就是我們的第六識。我們的第六識有這個本事，能種種地虛妄分別。就是第六識所接觸的境界，都叫做法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境界現前，現量可得，是名為事」：這個境界，不管是如意的境界、不如意的境界，顯現在你的識、顯現在你的心的前面，現前，在你心的前面顯現出來，也就是你的心和境界接觸的時候。「現量可得」：現量是什麼？就是無分別，無分別，不作種種分別。譬如說我們現在看見這個燈，眼識看見這個燈的時候，眼識就是有個明了性，另外沒有其他的分別，叫現量可得，現量可知。可得就是可知。這叫做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樣解釋呢，那就是前五識是這樣境界，前五識所接觸的境界名之為事，第六識接觸的境界名之為法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此法及事為所依因，能起眾多言說差別」：這個法和事，為所依因。我們的妄想，能發動很多很多的妄想，就是以這個法和事作依止的因，以此為因而有種種的妄想分別。「能起眾多言說差別」：能發起很多的言論，這個言論有差別的，這樣的言論，那樣的言論，不一樣的，就是發起眾多不同的言論。「隨自樂欲而施設故」：這些言論，隨你內心的歡喜，你歡喜這樣子，就是安立出來這樣的言論；你不歡喜，你就會說出來一些不歡喜的言論。「隨自樂欲而施設故」，所以有眾多的言論差別。「是名於諸法諸事隨起言說」：「若於諸法諸事隨起言說」就這麼講。這個《披尋記》的作者的確有智慧，會這麼解釋這段文。</w:t>
      </w:r>
      <w:r>
        <w:rPr>
          <w:rFonts w:ascii="新細明體;PMingLiU" w:hAnsi="新細明體;PMingLiU" w:cs="新細明體;PMingLiU"/>
          <w:bCs/>
        </w:rPr>
        <w:t>這一段文是說，「若於諸法諸事隨起言說，即於彼法彼事有自性者，如是一法一事應有眾多自性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何以故？以於一法一事制立眾多假說而詮表故。</w:t>
      </w:r>
    </w:p>
    <w:p>
      <w:pPr>
        <w:pStyle w:val="Normal"/>
        <w:ind w:firstLine="520"/>
        <w:jc w:val="both"/>
        <w:rPr>
          <w:rStyle w:val="CbetaPUNC"/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何以故？」什麼理由呢？「以於一法一事制立眾多假說而詮表故」。因為我們人對於所接觸的法和事，我們會安立很多的假說，來表示這件事、表示這件法的。所以說出來很多的言論。主要是說…我們原來是這麼說，「若於諸法諸事隨起言說，即於彼法彼事有自性者」，那麼我們安立很多的言說，那就是有很多的言論，很多的自性，是這樣意思。看這個《披尋記》。</w:t>
      </w:r>
    </w:p>
    <w:p>
      <w:pPr>
        <w:pStyle w:val="Normal"/>
        <w:ind w:firstLine="520"/>
        <w:jc w:val="both"/>
        <w:rPr>
          <w:rStyle w:val="CbetaPUNC"/>
          <w:rFonts w:ascii="新細明體;PMingLiU" w:hAnsi="新細明體;PMingLiU" w:cs="新細明體;PMingLiU"/>
          <w:bCs/>
        </w:rPr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 xml:space="preserve">以於一法一事制立眾多假說而詮表故者：如說種姓，亦名種子，亦名為界，亦名為性，又如無明，亦名無知，亦名為癡，亦名為闇，如是等類，皆於一法一事假想安立，若執如名有自性者，是則一法一事應有眾多自性，多體相違，不應道理。 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以於一法一事制立眾多假說而詮表故者：如說種姓」，這下面舉個例子，「如說種姓，亦名」叫做「種子」。說這個人是聲聞種姓、是辟支佛的種姓、這是佛的種姓。而這個種姓是什麼呢？也叫做種子。這個「姓」，用這個女字邊的姓，那就是這個人是張姓，這個人是李姓，就有差別的意思；聲聞的種性，乃至佛的種姓，也是有差別的意思，表示有差別的意思。「亦名種子，亦名為界」，種子是什麼意思？也就是界的意思。「亦名為性」的意思。但是說種子，我們容易明白，它是有功能；有這樣的種子，就生出來這樣的芽，生出這樣的葉，生出這樣的果來，就是有這樣功能的意思。說種姓，也就是種子，但是有差別的意思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如無明」，下面又舉出來一個法、事。譬如說我們「無明」這句話，無明「亦名」為「無知」，叫做無明。「亦名為癡」，就是愚癡的意思。「亦名為闇」，不是光明的智慧。「如是等類，皆於一法一事假想安立」，我們有不同的思想，就安立出來不同的名字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若執如名有自性者」，我們執著，「如名」，也就是如言說；若沒有名，我們不會說話的。也就是，有名，才心裏面有想；有思想，才能夠有言論。名為先故想，想為先故說。「若執如名有自性者」，我們若執著我們心裏面想一件事、發出來言論，說那件事就是有體性的話，「是則一法一事應有眾多」的「自性」了，「多體相違，不應道理」，一件事有很多的體性，是不合道理，這是我們的錯誤，這是一種。隨起言說就有自性，這是一個錯誤。有眾多的言說，有眾多的錯誤，那就是更是一層的錯誤。現在這兩層的錯誤加起來，名為多體相違，就是不符合那個道理，就是言說自性是沒有體性的，你認為有體性，這是不合道理。這是第一個錯誤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是第二個，雜體相違失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二、雜體相違失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亦非眾多假說詮表，決定可得。謂隨一假說，於彼法彼事，有體、有分、有其自性，非餘假說；是故一切假說，若具不具，於一切法、於一切事，皆非有體、有分、有其自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一段文叫做雜體相違失。這個「雜」這個字，可以當作間雜，也就是混亂的意思。若這樣子也是不合道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亦非眾多假說詮表，決定可得」。這個雜體相違失，也是，順著前文，前文說制立眾多假說，那就有很多的體性了。現在說，不是眾多的假說詮表，都有決定的體性的。這是先否認這件事，下邊就解釋這個道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謂隨一假說，於彼法彼事，有體、有分、有其自性」，制立眾多的假說，我們先說一個假說。隨你的內心的分別，你安立了一個假說，安立一個假說，怎麼叫安立法呢？「於彼法彼事，有體、有分、有其自性」，就是那件事，那件法，你安立出來這樣的假說，假說的時候，「有體、有分、有其自性」，這個「體」就是全體，「分」是一部分，不是全體，那就是差別義。那麼若說全體有其自性，一部分也是有其自性。這一件事，有全體的自性，或者其中的一部分的自性，那麼這樣就是有兩個自性了。你安立很多的假說，很多的假說就有很多的體、有很多的分的自性，這麼解釋。「非餘假說」，這一個假說是這樣安立的；另外還有其他的假說，那又有其他的體、分、自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但是這樣子講呢，這裏面分兩個意思。就是，譬如很多的事情，安立一個名字，很多的事情都叫這個名字，這是第一種情況；或者一個名稱，在這個地方的時候叫這個意思，這個名字到其他地方也安立這個名字的時候，那又不同的意思。這樣說呢，隨你安立的言說，就有它的體性，就是這一個名稱，有很多的體性混雜在一起，混雜在一起，所以叫做雜體相違失。這個，王恩洋的《攝論疏》，他舉出個例子來，譬如這個人，名字叫做龍。這個人叫做龍，但是龍本身是個畜生。但是人叫這個名字的時候，若叫龍是個畜生，但是又是個人，這一個名字上有畜生的意思，但是也有人的意思，混合在一起，就是雜體相違失。就是不同的意思雜和在一起，那就是雜亂的境界，所以叫做雜體相違失，不合乎道理，這樣意思。所以「非餘假說」，這個假說表示這個意思，但是這個假說在其他的地方，又有不同的意思，又表示別的意思，這樣子混和在一起，叫做雜體相違失。這樣子不合道理，這一件事互相矛盾，互相混亂，沒有這個體性，沒有這件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「是故一切假說，若具不具」，所以，你安立很多的假說，很多的法、很多的事，有很多很多的假說。「若具不具」，或者這一個法、一個事，具足了很多的假說，或者是不具足很多的假說，「於一切法、於一切事，皆非有體、有分、有其自性」：就是沒有體的自性，也沒有分的自性，就是沒有這個雜亂的體性這件事。雜體相違失。看這個《披尋記》的解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亦非眾多假說詮表至有其自性者：此中假說，義顯不遍一切言論。謂諸言論，有處隨轉，有處旋還。如於舍宅舍宅言論，於諸舍宅處處隨轉，於村聚落亭邏國等即便旋還；於盆甕等言論，於盆甕等處處隨轉，於瓶器等即便旋還；於軍軍言，隨諸軍轉，於別男女幼少等類即便旋還；於林林言，隨諸林轉，於別樹根莖枝條葉華果等類即便旋還。如〈聞所成地〉說。（陵本十六卷四頁）。如是不遍一切言論，非一眾多，或於是處隨轉，或於是處退還，是故名非決定可得。當知唯是假相說有，非於彼法彼事，實有其體、實有其分、實有自性。體謂體相，分謂差別，性謂依因。隨一假說舍宅盆甕軍林種種言論，非決定有體分自性可得。何以故？即於彼法彼事，亦餘假說所詮表故。此中一切假說，有總有別，是故說言，若具不具。由是當知，眾多假說，於一切法、於一切事，皆非有體、有分、有其自性；若許實有，便成離體相違過失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亦非眾多假說詮表至有其自性者」：這是牒這一段文。「此中假說，義顯不遍一切言論」，這上面是說這個假說；其義假說，有能表示的是「說」，所表示的是「義」。這些假說的義表示不遍一切言論。這個言論只能有限度地、不能無限度地去使用。這句話是標，下面解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諸言論，有處隨轉」，這麼多的言論，有的地方可以用，可以使用這個言論。「有處旋還」，有的地方就不能用這個言論了。這是標出來一個道理，下面解釋，舉出來事實。「如於舍宅舍宅言論」，在舍宅上安立舍宅的言論，「於諸舍宅處處隨轉」，舍宅這句話，就在舍宅這些地方，處處都可以用，「於村聚落亭邏國等即便旋還」，對於這個村，或者說聚落，或者說亭，或者說邏，邏也是個地點，就是山邊，或者溪水的周圍叫做邏，或者是國這個範圍，即便旋還，你就不能用舍宅這句話了，這句話不能使用。「於盆甕等言論，於盆甕等處處隨轉」，這個盆，就是我們一般廚房裏用的這個盆。這個甕這個字，甕就是也是一種器，或者裝水，或者裝什麼，「等」，處處都是可以用；「於瓶器等即便旋還」，在不是那件事的時候，就不能用這句話了。「於軍軍言」，這個軍，是有軍的言論，「隨諸軍轉」，在軍隊這個地方可以用這個軍的這句話；「於別男女幼少等類即便旋還」，就不能用軍，這個男女幼少，他不是軍，你不能用這句話了。「於林林言」，或者林是所表達，林言是能表達的，「隨諸林轉」，是凡是屬於樹林這個地方，都可以用林這句話；「於別樹根莖枝條葉華果等類即便旋還」，就不能用這句話了。「如〈聞所成地〉說」，前面這一段文，是〈聞所成地〉的話。「（陵本十六卷四頁）」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不遍一切言論，非一眾多」，前面這都是表示不遍一切言論，不是一種，還有眾多的不遍一切言論。「或於是處隨轉，或於是處退還」，就不能轉了，不能使用了。「是故名非決定可得」，這個名字不是決定可以使用的。「當知唯是假相說有，非於彼法彼事，實有其體、實有其分」，當知道唯是假相說有，這個言論是假相說有，說有種種事，都是假相說的。「非於彼法彼事，實有其體」，不是說，所說的法、所說的事，實有它的體性的、實有其分的、實有其自性的，不能這麼說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，「體謂體相，分謂差別，性謂依因」，這個是《披尋記》的作者這麼解釋，「性是依因」，因此而有這件事，所以叫做性。我剛才解釋呢，自性是總說的，體也有自性、分也有自性，這麼解釋。「隨一假說，舍宅盆甕軍林種種言論，非決定有體分自性可得。何以故？即於彼法彼事，亦餘假說所詮表故」，這個彼法彼事，用這個假說來詮表，也用其他的假說來詮表。就是一個彼法彼事，有眾多的假說；又有的假說能詮表很多很多的事。「此中一切假說，有總有別，是故說言，若具不具」，我剛才解釋，具足眾多的假說叫具，不具足眾多的假說叫不具；具足眾多叫做總，不具足眾多叫做別。「由是當知，眾多假說，於一切法、於一切事，皆非有體、有分、有其自性」，若有體、有分、有其自性，就雜亂了，所以叫雜體相違失。「若許實有，便成雜體相違」的「過失」。這一段解釋完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三科，無體相違失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三、無體相違失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又如前說色等諸法，若隨假說有自性者，要先有事，然後隨欲制立假說；先未制立彼假說時，彼法彼事應無自性。若無自性，無事制立假說詮表，不應道理。假說詮表既無所有，彼法彼事隨其假說而有自性，不應道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無體相違失，我先解釋一下，「無體」怎麼叫做相違失？就是這一切法，言說自性，是沒有體性的。我們若執著有體性，用言說去表示有體性，和無體性就是相衝突了。是這麼意思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又如」前面所說的「色等諸法」，色受想行識、眼耳鼻舌身意這一切法。「若隨假說有自性者」，它的自性隨假說而有，這句話。這句話的意思，若不假說的時候沒有自性，有假說的時候才有自性，有這個味道。「要先有事，然後隨欲制立假說」，若是你沒有制立假說，先有這件事的體性；沒有名字的時候，這件事是有體性的。「然後隨欲制立假說」，以後，隨你內心的歡喜，你安立了一個名字，安立一個言論，表示這件事是有體性的，這樣講是合道理。它有體性，你然後安立一個名稱，說它有體性，那麼你這樣講你沒有說謊話，這是合道理的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先未制立彼假說時，彼法彼事應無自性」，若隨假說有自性者，這句話的意思，它沒有自性，但是你安立了名稱的時候，它就有自性了，這件事不合道理，是這個意思。「先未制立彼假說時，彼法彼事應無自性」，因為你說，隨著假說而有自性，那若是沒有假說的時候，那件事、那個法，就是沒有體性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若無自性，無事制立假說詮表，不應道理」，若是原來它沒有體性，你就安立了假說來詮表，它有自性，這是說謊話了，這是不合道理。這就是無體相違失，是這個意思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「假說詮表既無所有」，假說詮表實在是沒有體性的，「彼法彼事隨其假說而有自性，不應道理」，那件法、那件事，隨著你安立的假說，它就有體性了，這是不合道理。它沒有體性，安立假說也還是沒有體性，怎麼能說有體性呢！所以這是不合道理。這樣說呢，一切法是沒有體性的，安立了假說以後，還是沒有體性，都是虛妄的，這樣子是合乎道理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又如前說色等諸法至不應道理者：謂先有事，然後隨欲制立假說，此應道理。若許爾者，便不應言，隨假言說有其自性；若不許者，無事為先而有所說，不應道理。隨其假說謂有自性，無體相違，故不應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如前說色等諸法至不應道理者：謂先有事，然後隨欲制立假說，此應道理」，這是合理的。原來有體性，然後安立假說表示有體性，這也是合乎道理的。「若許爾者」，若你同意這個說法的話，便不應言，隨假言說有其自性」，那你就不應該說「隨假言說有其自性」，不應該這麼說了。「若不許者」，若不同意這個道理，「無事為先而有所說」，說它有自性，這不合道理。「隨其假說謂有自性，無體相違」，你說有自性，但實在沒有自性，和你的言說相衝突，這是不合道理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無體相違失，似乎容易明白。下面說稱體相違失，可能有一點不容易明白。這是分兩科，第一科是舉諸色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四、稱體相違失（分二科）　荒一、舉諸色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又若諸色，未立假說詮表已前先有色性，後依色性制立假說攝取色者；是則離色假說詮表，於色想法、於色想事，應起色覺，而實不起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「又若諸色」，像前面說的色受想行識、眼耳鼻舌身意這些假說法性，「未立假說詮表已前」，你沒有安立這個假說的言論表示這件事，就是在這之前，在這之前就是無名，沒有言論的時候。以前，「先有色性」，就是，以前有色的體性，沒有名言的時候，這件事是有體性的。「後依色性制立假說」，就是沒有立名字，沒有言論以後，就是，依據色受想行識、眼耳鼻舌身意這一切有體性的法，制立很多、多少多少假說言論，「攝取色者」，來分別這一切色受想行識、眼耳鼻舌身意一切法，來分別這一切法。「是則離色假說詮表」，這樣子的話，就是離開了這一切假說、這一切名言的詮表，「於色想法、於色想事，應起色覺」，那麼對於這個所詮表的色想法、色想事，你應該能生起色的感覺，有色的感覺，應該是這樣，「而實不起」，事實上，沒有言論的時候，就是沒有名字的時候，你不能生起各種分別，這叫做「稱體相違失」。我們這樣能明白這個意思吧！能明白這個道理吧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新細明體;PMingLiU"/>
          <w:bCs/>
        </w:rPr>
        <w:t>這個稱體相違失，這麼講喔，就是，我剛才在前面曾經說過，就是後面也有講這個道理。譬如說這是個房子，這個房子是依他起，依他起的這件事，已經造好了房子，這個依他起已經出現了，出現這件事，與我們的眼識接觸了的時候，與我們眼識接觸的時候，眼識沒有名言，眼識沒有名句；接觸的時候，只是接觸，但是心裏面沒有房子這句話，我們眼識不會說話，眼識它不會思惟，這是房子，不會，沒有這個感覺。</w:t>
      </w:r>
      <w:r>
        <w:rPr>
          <w:rFonts w:ascii="新細明體;PMingLiU" w:hAnsi="新細明體;PMingLiU" w:cs="新細明體;PMingLiU"/>
          <w:bCs/>
          <w:shd w:fill="D8D8D8" w:val="clear"/>
        </w:rPr>
        <w:t>但是眼識可是與這件事接觸了，就是有無分別的感覺。如果這裏沒有房子，眼識接觸的時候，和有房子接觸還是不一樣的。這個就是類似…</w:t>
      </w:r>
      <w:r>
        <w:rPr>
          <w:rFonts w:ascii="新細明體;PMingLiU" w:hAnsi="新細明體;PMingLiU" w:cs="新細明體;PMingLiU"/>
          <w:bCs/>
        </w:rPr>
        <w:t>在《攝大乘論》上有一句話：「名前覺無」。名前，在有名字以前，就是沒有名字的時候。沒有名字的時候，你沒有這種感覺。譬如說，眼識沒有名字的話，它看見這個房子的時候，但是心裏沒有房子的這種分別，心裏面沒有房子的這種分別現前，沒有這個分別。若是第六識就不行了，第六識就是，喔，這是房子，就不說這是青山、綠水，不會這麼講，它就有分別。第六識有分別的原因，就因為有名字。這個眼識不能分別這是房子，就是它沒有名字，所以「名前覺無」。若是沒有名字的時候，這個第六識也沒有分別；第六識沒有名字的時候，不能說這是房子，沒有這個分別，沒有這個分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這個地方有什麼問題呢？就是我們感覺到我們內心的分別是符合依他起的，我們的心裏面。因為這個房子是依他起嘛，我看見這個房子，我說這是房子，和這件事是相契合的，並沒有違背，沒有衝突的。現在說，「稱體相違失」，第六識的這些分別和依他起是不一致的，是不一致的意思，和依他起不一致。怎麼不一致呢？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譬如說是，我們說這個…的確是，我們看見這個房子，這是個依他起。依他起，我們有了名字的時候，我們心裏面有種種分別，對於這個房子有種種的分別。說它和原來的依他起符合不符合呢？不符合！怎麼不符合呢？就是，依他起是沒有名字的，遍計執是有名字的。我們的心和依他起接觸的時候，沒有名字的時候，心裏無分別，事實是這樣子。但是遍計執是有名字，有名字的時候，就會生起很多很多的分別。這樣子，和依他起的無分別，是不一致的。怎麼不一致呢？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譬如說「又若諸色，未立假說詮表已前先有色性」，那這是依他起的境界。未立名字以前，但是有這一切緣起法。「後依色性制立假說攝取色者」，這就是遍計執了。立出來種種名字的時候，我們心裏種種分別，這句話指遍計執說。前面未立假說的時候，那是依他起的境界。「是則離色假說詮表，於色想法、於色想事，應起色覺」，離色假說，就是離一切名字的時候，離色假說詮表，離一切名字的時候，我們遇見這一切法、一切事的時候，我們這時候對於這個法和事有種種分別吧？沒有名字的時候有種種分別吧？不能！「離色假說詮表，於色想法、於色想事，應起色覺，而實不起」，我們不能。那可見，就不符合依他起。依他起是沒有名字的時候，對一切法的時候，也有現量的分別，有現量的覺知，這依他起。但是我們這個遍計執不是的，有遍計執的人，我們離開種種的假說詮表，心裏面沒有分別。這個色想法、色想事是指遍計執的，色想法、色想事是遍計執。遍計執，我們心裏面遇見一切法、一切事的時候，心裏面有種種種種的思想。但是要靠名字的介紹，要靠名字在中間的介紹，我們才於色想法、色想事起種種分別，若沒有名字的時候，心就不能分別，不能分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這個地方，當然和這個依他起、沒有名字的時候，那個現量所得，是沒有種種分別。所以，有了名字以後，那是遍計執的境界，和依他起不一致。若是沒有名字的時候，心裏面就不能分別，原來的分別的境界都不能分別了，所以和這個依他起不一致。我們若沒有名字的時候，原來對依他起的種種的虛妄分別，這時候都不能分別，和依他起的那個沒有名字的時候，那個現量所知的境界不契合。所以，遍計執是遍計執，依他起是依他起；不能說遍計執就是依他起！所以，稱體相違。「於色想法、於色想事，應起色覺，而實不起」，而實在心裏面，沒有名字的時候，心裏不能作種種分別。所以和那個依他起有點不契合。那個意思就是，依他起沒有名字的時候，心裏有個現量所知，無分別知。這個，遍計執離開了一切的名相，名想言說的時候，不能對依他起的境界有所知，不能。因為沒有名字的時候，那些虛妄分別的境界都沒有，所以不能有所知；所以和依他起不契合，不能說遍計執就是依他起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又若諸色至而實不起者：依諸色名起諸色覺，名攝取色。由名令意作種種相，成所攝受及所執取，是故名言說能攝取。言色覺者：謂於諸色起自思惟，稱量觀察。如是色覺，要待名言方可得生，非率爾起。是故此說，離色假說詮表，於色想法、於色想事，應起色覺，而實不起。意顯色覺能攝取色，然不稱彼實有法性，是故成過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若諸色至而實不起者：依諸色名起諸色覺，名攝取色」，這個攝取就是這麼講。依諸色的名言，生起諸色的分別，這叫做「攝取色」。「由名令意作種種相」：你心裏面有種種的名字，你隨順名字去思惟的時候，在你心裏面就現出種種的相貌；你怎麼樣思惟，就現出怎麼樣的相貌，這叫做「成所攝受及所執取」。這個「攝受」和「執取」有點不同，執取就是煩惱了。「是故名言說能攝取」，有了名言的時候，你能攝取一切法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言色覺者：謂於諸色起自思惟，稱量觀察」，起自思惟，就是限於這個範圍內的思惟，稱量觀察這件事。「如是色覺，要待名言方可得生」，才能生起來這樣的分別。「非率爾起」：不是沒有因由地，你就會起了分別的，一定要有名言才能生起分別。「是故此說，離色假說詮表，於色想法、於色想事，應起色覺，而實不起」：沒有名言，你不能起分別。「意顯色覺能攝取色，然不稱彼實有法性」：然而不稱合那個實有法性的體性，就是，依他起是實有法性；「不稱」，和它不相稱。這個遍計執生出來種種的分別，都是虛妄的，是沒有實體的，不能夠照見依他起的實性。「是故成過」：所以是不稱體的相違失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荒二、例受等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bCs/>
          <w:sz w:val="28"/>
        </w:rPr>
        <w:t>由此因緣、由此道理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新細明體;PMingLiU" w:eastAsia="標楷體"/>
          <w:bCs/>
          <w:sz w:val="28"/>
        </w:rPr>
        <w:t>當知諸法離言自性</w:t>
      </w:r>
      <w:r>
        <w:rPr>
          <w:rFonts w:ascii="標楷體" w:hAnsi="標楷體" w:eastAsia="標楷體"/>
        </w:rPr>
        <w:t>。</w:t>
      </w:r>
      <w:r>
        <w:rPr>
          <w:rFonts w:ascii="標楷體" w:hAnsi="標楷體" w:cs="新細明體;PMingLiU" w:eastAsia="標楷體"/>
          <w:bCs/>
          <w:sz w:val="28"/>
        </w:rPr>
        <w:t>如說其色，如是受等，如前所說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新細明體;PMingLiU" w:eastAsia="標楷體"/>
          <w:bCs/>
          <w:sz w:val="28"/>
        </w:rPr>
        <w:t>乃至涅槃，應知亦爾</w:t>
      </w:r>
      <w:r>
        <w:rPr>
          <w:rFonts w:ascii="標楷體" w:hAnsi="標楷體" w:eastAsia="標楷體"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「由此因緣、由此道理</w:t>
      </w:r>
      <w:r>
        <w:rPr>
          <w:rStyle w:val="CbetaPUNC"/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當知諸法離言自性」。前面說的這四種相違失，可以知道這個離言自性的道理</w:t>
      </w:r>
      <w:r>
        <w:rPr>
          <w:rStyle w:val="CbetaPUNC"/>
          <w:rFonts w:ascii="新細明體;PMingLiU" w:hAnsi="新細明體;PMingLiU" w:cs="新細明體;PMingLiU"/>
          <w:bCs/>
        </w:rPr>
        <w:t>。「</w:t>
      </w:r>
      <w:r>
        <w:rPr>
          <w:rFonts w:ascii="新細明體;PMingLiU" w:hAnsi="新細明體;PMingLiU" w:cs="新細明體;PMingLiU"/>
          <w:bCs/>
        </w:rPr>
        <w:t>如說其色」是這樣子，「如是受等」，受想行識、眼耳鼻舌身意等，「如前所說</w:t>
      </w:r>
      <w:r>
        <w:rPr>
          <w:rStyle w:val="CbetaPUNC"/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乃至涅槃，應知亦爾」，也是按照這個道理這麼解釋</w:t>
      </w:r>
      <w:r>
        <w:rPr>
          <w:rStyle w:val="CbetaPUNC"/>
          <w:rFonts w:ascii="新細明體;PMingLiU" w:hAnsi="新細明體;PMingLiU" w:cs="新細明體;PMingLiU"/>
          <w:bCs/>
        </w:rPr>
        <w:t>。看《披尋記》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六頁：</w:t>
      </w:r>
    </w:p>
    <w:p>
      <w:pPr>
        <w:pStyle w:val="2"/>
        <w:ind w:hanging="0"/>
        <w:rPr/>
      </w:pPr>
      <w:r>
        <w:rPr/>
        <w:t>由此因緣由此道理等者：此總結文，應置應知亦爾文後。前說稱體相違，但舉諸色，故例受等，於其中間不應間有總結之文，疑有錯亂。言因緣者，謂斥相違能成立因。言道理者，謂斥相違所成立義，如是差別應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新細明體;PMingLiU"/>
        </w:rPr>
        <w:t>「由此因緣由此道理等者」，這個因緣和道理怎麼講呢？「此總結文」，</w:t>
      </w:r>
      <w:r>
        <w:rPr>
          <w:rFonts w:ascii="新細明體;PMingLiU" w:hAnsi="新細明體;PMingLiU" w:cs="新細明體;PMingLiU"/>
          <w:bCs/>
        </w:rPr>
        <w:t>「由此因緣、由此道理</w:t>
      </w:r>
      <w:r>
        <w:rPr>
          <w:rStyle w:val="CbetaPUNC"/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當知諸法離言自性」，這幾句話，是結束這一大段文的。「</w:t>
      </w:r>
      <w:r>
        <w:rPr>
          <w:rFonts w:ascii="新細明體;PMingLiU" w:hAnsi="新細明體;PMingLiU" w:cs="新細明體;PMingLiU"/>
        </w:rPr>
        <w:t>應置應知亦爾文後」，應知亦爾是這一段文的最後邊那句話。「前說稱體相違，但舉諸色」，前面說這個稱體相違這句話，只是指諸色說的。「故例受等」，所以這裏下面，「如說其色，如是受等」，這個受想行識也和諸色一樣。「於其中間不應間有總結之文」，在這一段話的中間不應該放上</w:t>
      </w:r>
      <w:r>
        <w:rPr>
          <w:rFonts w:ascii="新細明體;PMingLiU" w:hAnsi="新細明體;PMingLiU" w:cs="新細明體;PMingLiU"/>
          <w:bCs/>
        </w:rPr>
        <w:t>「由此因緣、由此道理</w:t>
      </w:r>
      <w:r>
        <w:rPr>
          <w:rStyle w:val="CbetaPUNC"/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當知諸法離言自性」，放在這裏不對的。「</w:t>
      </w:r>
      <w:r>
        <w:rPr>
          <w:rFonts w:ascii="新細明體;PMingLiU" w:hAnsi="新細明體;PMingLiU" w:cs="新細明體;PMingLiU"/>
        </w:rPr>
        <w:t>疑有錯亂」，這《披尋記》的作者說疑惑這個文句的次第有錯亂，應該把這幾句話放在「應知亦爾」的後邊才是對的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言因緣者」：由此因緣，這個因緣是什麼呢？「謂斥相違能成立因」，前面訶斥四種相違，四種相違能成立的因緣，指這句話說的。「言道理者，謂斥相違所成立義」，所成立的道理。這兩句話有所不同。「如是差別應知」，這兩句話有差別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就講到這裏；這個稱體相違失，我剛才說過，就是我們的心情認為，就是依他起，不是另外有遍計執。現在這個唯識學者，就是彌勒菩薩把這個遍計執，和依他起，是兩件事。我們感覺到，我們不是遍計執，我們所見聞覺知就是依他起，這是解釋這個疑惑。這個，依他起是不待名言的，不須要有名言在中間作介紹。遍計執是須要有名言，我們才能生起種種的思想。這不同，所以它們兩個不一樣，有差別。所以是不稱體，就是不相合；稱體是相合的意思。相違就是它們不相合，它們不是一個相貌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九堂課．</w:t>
    </w:r>
    <w:r>
      <w:rPr>
        <w:rFonts w:eastAsia="標楷體" w:ascii="標楷體" w:hAnsi="標楷體"/>
      </w:rPr>
      <w:t>2002/8/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 w:cs="新細明體;PMingLiU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58:00Z</dcterms:created>
  <dc:creator>法雲資訊網</dc:creator>
  <dc:description/>
  <dc:language>en-US</dc:language>
  <cp:lastModifiedBy>FaYun</cp:lastModifiedBy>
  <dcterms:modified xsi:type="dcterms:W3CDTF">2005-02-01T01:20:00Z</dcterms:modified>
  <cp:revision>57</cp:revision>
  <dc:subject/>
  <dc:title>本地分中菩薩地第十五初持瑜伽處</dc:title>
</cp:coreProperties>
</file>