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地分中菩薩地第十五初持瑜伽處．真實義品第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持瑜伽處．真實義品第四」，這個「持」這個字什麼意思？就是堪能的意思；它有這樣的能力，它有這樣的力量。說這個人他宿世栽培了很多的善根，他這個善根就是有能力使令你現在發菩提心。你發了無上菩提心呢，就是這個菩提心有能力使令你修六波羅蜜，有能力推動你修學止觀，有這個能力。能令你得無生法忍，能令你得無上菩提，所以叫做「持」，這個「持」是這樣意思；也就是那個因果的「因」的意思。「瑜伽處」，「瑜伽」就是修止觀的境界。「真實義品」，這個真實義正文裡有解釋。現在是第四，就是〈菩薩地〉，第一品是種性品，第二是發心品，第三是自他利品，現在是第四品：真實義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真實義處（即〈真實義品〉）（分二科）　未一、總明安立</w:t>
      </w:r>
    </w:p>
    <w:p>
      <w:pPr>
        <w:pStyle w:val="Normal"/>
        <w:jc w:val="both"/>
        <w:rPr>
          <w:rStyle w:val="CbetaPUNC"/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云何真實義</w:t>
      </w:r>
      <w:r>
        <w:rPr>
          <w:rStyle w:val="CbetaPUNC"/>
          <w:rFonts w:ascii="標楷體" w:hAnsi="標楷體" w:eastAsia="標楷體"/>
          <w:color w:val="000000"/>
          <w:sz w:val="28"/>
        </w:rPr>
        <w:t>？</w:t>
      </w:r>
      <w:r>
        <w:rPr>
          <w:rFonts w:ascii="標楷體" w:hAnsi="標楷體" w:eastAsia="標楷體"/>
          <w:color w:val="000000"/>
          <w:sz w:val="28"/>
        </w:rPr>
        <w:t>謂略有二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真實義這一品裡邊分兩科，第一科「總明安立」，第二科「別辨品類」。就是把這一品的大義總起來，把它標出來，就是把它的大意標出來，所以叫「總明安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真實義？」，什麼叫做真實義？「謂略有二種」，就是說這裡面簡要地說就有兩種要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真實義者：義謂境界；清淨所緣境性，名真實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義」是境界的意思，怎麼叫做境界呢？就是「清淨所緣境性」。清淨就是沒有污染，沒有染污；就是佛菩薩的大智慧裡面沒有煩惱的染污，所以這個清淨就指佛菩薩的智慧。「所緣境性」，所觀察的境界。這個「義」是什麼？就是佛菩薩的清淨智慧所緣的境界，叫做「真實義」；這裡面不會有錯誤的，所以叫做「真實義」。若是我們的智慧有煩惱的蒙蔽，那你的智慧就是不清淨，也就是沒有智慧，那你所觀察的境界就有問題，就不能稱之為真實義。這個真實義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真實義，有兩種真實義，那兩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一者、依如所有性諸法真實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種要義就是「依如所有性」，就是佛菩薩的智慧根據如所有性對我們開示的「諸法真實性」，這就叫做如所有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如所有性諸法真實性者：謂即染法中，所有真如，是名諸法真實性。此復七種：謂流轉真如、相真如、了別真如、安立真如、邪行真如、清淨真如、正行真如。《解深密經》一一別釋應知。（解深密經三卷八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如所有性諸法真實性者：謂即染法中，所有真如」，這個「如所有性諸法真實性」，這個「如所有性」就是諸法裡面的真實性，叫「如所有性」。現在《披尋記》的作者這樣解釋：「謂即染法中，所有真如」，諸法真實性這個諸法是指染污法說的，就是凡夫的惑業苦裡邊，就是在六道輪迴裡邊，這個煩惱和煩惱的業力，煩惱、業力所得的果報，這些都是染污的境界。若是來到佛教裡面來修學聖道的人，他們學習戒定慧，由佛說的苦集滅道、六波羅蜜、十二緣起的道理修學戒定慧，那就由染污而向於清淨了。那麼現在《披尋記》的作者他的意思，這個諸法真實性，這諸法指染污法中所有的真如，這麼講，「是名諸法真實性」。但是看下面文的意思，應該包括清淨的緣起法在內的。「是名諸法真實性」，這句話就是簡單地解釋，這個諸法真實性就是那個如所有性，那麼是指染污法說的，這是《披尋記》的作者這麼講。這下邊又再詳細地解釋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七種」，諸法真實性這裡面有七種不同。「謂流轉真如、相真如、了別真如、安立真如、邪行真如、清淨真如、正行真如」，這七種真如出在那裡呢？「《解深密經》一一別釋」，《解深密經》的〈分別瑜伽品〉裡邊解釋這七種真如。我們到那裡去翻，去讀一讀就明白了，在「《解深密經》三卷八頁」。現在我們簡單地解釋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流轉真如」，流轉真如就指我們凡夫的惑、業、苦流轉的境界。惑，就是我們內心裡面的煩惱。業，就是煩惱一活動就有力量，那個就叫做業。苦，煩惱活動的力量能令我們去得果報，去得果報的時候使令你苦惱，所以叫做惑、業、苦。這件事從無始劫來就是這樣子，相續不斷地，就像「流轉」，像那個水的流動，前後相續地叫做流。這個動呢，流轉，這個轉就是動，轉者動也。或者這個轉當現起講，就是不斷地、相續地現起，沒有中斷的時候，那麼叫做流轉。這個流轉的……，這是一個虛妄的境界，怎麼稱之為真如呢？在《解深密經》上解釋是：「一切諸行無前後性」，叫做流轉真如。「一切諸行」，行住坐臥的行，一切諸行；那就是凡夫的這些惑、業、苦的都是諸行。這個行就是流動的意思，也就是流轉叫做行。「無前後性」，就是這一件事的出現，叫做前；後來結束了，就是後。可是凡夫從無始劫來流轉生死的這些境界，你找不到是從那一天開始的，所以沒有前性；什麼時候結束，你也不知道，也是無後性。沒有前性，沒有後性，也就是無始無終的意思。在這無始無終的裡面有真如性，這個無始無終的諸行裡面有真如。這個有真如，我們也可以做兩種解釋：就是無始無終的惑、業、苦裡面隱藏著這個不生不滅的真如理，我們這麼解釋好像容易懂一點，這是第一個解釋。第二個解釋呢，就是無前後性的諸行都是寂滅性，那就叫做真如，這麼講。這個講法和前一個解釋不一樣。這是流轉真如，我們做這兩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真如」，流轉真如，這個惑、業、苦的流轉，這是凡夫境界，是苦惱的境界。這個「相真如」，就是這個真如顯現出來了，有清淨的相貌，就是補特伽羅無我、法無我，這兩種無我的真如這些相貌顯現出來，叫相真如。這樣解釋呢，當然這就是修行成功的聖人了。這個聖人初開始還是凡夫的時候，他修學聖道，觀我不可得，觀一切法不可得，這樣用功修行，最後成功了，所以叫做相真如。這樣說呢，流轉真如是約凡夫說的，相真如就約聖人說的，這是這兩個真如。「真如」這句話，這個如是形容真理的體性是個如，如是無差別的意思。就是萬事萬物都是有差別的，但是它的寂滅相就是無差別了；那個如的道理是真，這個真是讚歎這個如的，說這個如是真實的。這一切的緣起法都是無常的，是不真實的。說我做了很多的功德，我在人間做國王，我到天上做天王，這個感覺到很滿意，但是這都是如幻如化，到時候無常了、結束了，又回復到苦惱的境界，所以那件事「不真如」不是真實的。若是你能學習聖道，你見到我空的真如、法空的真如，你的清淨的智慧安住在這裡的時候，就沒有這個無常的問題，你就是永久地清淨自在，所以它是真如，是真。這是說這個相真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別真如、安立真如」，這個相真如，剛才說過：流轉真如是凡夫的境界，這個相真如是佛的境界。這個「了別真如」是指什麼說的呢？就是佛菩薩成就了相真如，就是因為了別真如。了別是什麼？就是你的識，你這個識原來是沒有智慧的；我們的眼識、耳識，乃至阿賴耶識都是沒有智慧，所以在生死裡流轉。現在學習佛法了呢，有了智慧了，這個智慧能夠與我空真如、法空真如相應，那就叫做了別真如。所以這個了別真如就是「識」轉識成智了，智慧與那個真如相應了，叫做了別真如。前面說我空真如、法空真如只是在理上說，這個了別真如是在智慧上說的。你若沒有這個智慧，我空是真如，法空也是真如，但是你不能與它相應。了別真如就表示與我空真如、法空真如相應了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立真如、邪行真如」，前面是說相真如、了別真如，這是佛的境界。下面安立真如、邪行真如就是在說這個流轉真如。流轉真如在這裡說就是有兩種不同：一個是安立真如，一個是邪行真如。這個「安立真如」是什麼呢？就是它本來沒有這麼回事，但是有因緣就把這件事安立出來了；安立其實就是建立，建立出來了。由誰建立的呢？就是這個邪行，有了邪行建立一個六道生死的輪迴的境界，這些苦惱的境界；建立出一個色、受、想、行、識，建立一個眼、耳、鼻、舌、身、意，在生死裡受苦。但是這個也是寂滅相，所以叫做安立真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邪行真如」，這個苦惱的境界是誰建立的呢？是邪行，就是你內心的虛妄分別的煩惱，你內心裡面有貪瞋癡的煩惱，你的貪瞋癡的煩惱在這一切法上虛妄分別，去造種種有罪過的事情，種種有所得的事情，就是不與第一義諦相應叫做邪行，所以就建立了安立真如，建立苦惱境界。這樣說呢，邪行真如是苦惱的因，安立真如是苦惱的果，這兩個真如合起來就是流轉真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清淨真如、正行真如」，前面說是相真如、了別真如，統而言之就是真如。這個真如也有兩種不同：就是清淨真如和正行真如。這個「清淨真如」是什麼呢？就是這個相真如和了別真如，這個清淨真如遠離了惑、業、苦，遠離了這些凡夫的境界，凡夫的惑、業、苦不能再染污這個清淨真如了，清淨真如顯現出來了，這叫做清淨真如。所以這個相真如和了別真如是清淨真如。它怎麼清淨的呢？「正行真如」，因為你修學戒定慧，與第一義諦相應了，你有這樣的正行，所以這個清淨真如出現了，也就是相真如、了別真如出現了。這是七種真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樣說呢，看出來七種真如也就是兩種真如：一個流轉真如，一個清淨真如，就是這兩種。這兩種，前面說的：「一者依如所有性諸法真實性」，那麼《披尋記》的作者說是諸法真實性是染法中的所有真如，就缺少了清淨法。在七種真如裡還有清淨真如，這個地方應該包括著清淨真如，清淨法的真如也包括在內。不過說染法真如呢，我們在凡夫的人聽見這句話心情可能會歡喜一點，因為我們感覺苦惱，我們心裡面有真如，我們有希望，我們也可以成佛，那麼就心情會好一點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  <w:color w:val="0000FF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二者依盡所有性諸法一切性</w:t>
      </w:r>
      <w:r>
        <w:rPr>
          <w:rStyle w:val="CbetaPUNC"/>
          <w:rFonts w:ascii="標楷體" w:hAnsi="標楷體" w:eastAsia="標楷體"/>
          <w:color w:val="000000"/>
          <w:sz w:val="28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真實義有兩種，第一個是「依如所有性諸法真實性」，就是佛陀的大智慧在一切流轉的染污法裡面看見眾生都有佛性，這叫如所有性，這是第一種真實性。「二者依盡所有性諸法一切性」，依盡所有性，這個盡在這裡是說全面的意思，全面的一切法裡面所有的差別性。如所有性那個性是平等性，這裡說的性是差別性。什麼叫做盡所有性呢？所有的差別性，是什麼呢？就是諸法一切性；就是染污法，或者清淨法，每一法都有每一法的差別相，那就叫做諸法一切差別的體性，那就是盡所有性。這樣子說呢，前面諸法真實性是第一義諦，就是勝義諦；盡所有性諸法一切性應該指世俗諦說的。這個世俗諦現在這裡說的，也應該包括凡夫的虛妄分別心所分別的境界在內，也表示出來佛的大智慧所見的一切的緣起法，佛的大智慧所見的緣起法，這些就是世俗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一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  <w:color w:val="000000"/>
        </w:rPr>
        <w:t>依盡所有性諸法一切性者：謂諸雜染清淨法中，所有一切品別邊際；如五數蘊、六數內處、六數外處，如是一切，亦如《解深密經》說。</w:t>
      </w:r>
      <w:r>
        <w:rPr>
          <w:rFonts w:ascii="新細明體;PMingLiU" w:hAnsi="新細明體;PMingLiU"/>
          <w:color w:val="000000"/>
        </w:rPr>
        <w:t>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盡所有性諸法一切性者：謂諸雜染清淨法中」，這個地方《披尋記》的作者和前面解釋不一樣。前面的諸法真實性但約染污法說諸法真實性；這裡呢，雜染的法和清淨的法中，約兩種法說明這一切性。「雜染清淨法中，所有一切品別邊際」，品類的差別，各有各的邊際，是名諸法一切性。下面舉例子，「如五數蘊」，說是我們這個身體，這一大塊這個身體是個蘊，但是裡面有五個數：色、受、想、行、識，五數蘊。「六數內處」，就是我們內裡邊的有六個境界：眼、耳、鼻、舌、身、意。「六數外處」，有六個數目是體外的，就是：色、聲、香、味、觸、法，六數外處。這個五數蘊、六數內處、六數外處，各有各的差別，各有各的邊際，就叫做一切性。「如是一切，亦如《解深密經》說」，《解深密經》也有解釋。那麼這就叫做「依盡所有性諸法一切性」，約人來說有五數蘊、六處內法、六數外處，餓鬼、地獄，乃至天、阿羅漢、辟支佛、菩薩也各有這些不同的，這些差別邊際，這就叫做盡所有性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Style w:val="CbetaPUNC"/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如是諸法真實性一切性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應知總名真實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這兩種說法，第一句諸法真實性，第二句就是諸法一切性，「應知總名真實義」，我們應該明白總合起來就叫做真實義。這個真實義，我們通常說如所有性，真如的境界不虛妄，我們名之為真實義。下面盡所有性是因緣生法，它是不真實的，現在也說叫做真實義。這個意思呢，就是有這麼一個事情，有這麼一件事，雖然它不真實，但是有這麼一件事，你也應該承認這一件事，所以也名之為真實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總明安立」，這一科說完了。下面第二科「別辨品類」，分三科，第一科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辨品類（分三科）　申一、標列</w:t>
      </w:r>
    </w:p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  <w:sz w:val="28"/>
        </w:rPr>
        <w:t>此真實義品類差別復有四種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說的真實義，它裡邊的品類是有差別的。這個差別，復有四種差別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一者世間極成真實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二者道理極成真實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三者煩惱障淨智所行真實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四者所知障淨智所行真實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四種差別。這個真實義，第一段是分兩種，現在第二段分成四種，就是這麼意思。這四種是怎麼來的呢？就是約人說的，人不同，就是四種人，四種人的思想不一樣，所以分成這四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四種差別，下面第二科「隨釋」，隨所標列的四種差別加以解釋。分四科，第一科解釋「世間極成真實」。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釋（分四科）　酉一、世間極成真實（分三科）　戌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云何世間極成真實</w:t>
      </w:r>
      <w:r>
        <w:rPr>
          <w:rStyle w:val="CbetaPUNC"/>
          <w:rFonts w:ascii="標楷體" w:hAnsi="標楷體" w:eastAsia="標楷體"/>
          <w:color w:val="000000"/>
          <w:sz w:val="28"/>
        </w:rPr>
        <w:t>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怎麼叫做世間極成真實呢？這是問，把這個問題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這個問題。解釋問題分兩科，第一科「出體性」。「出體性」，第一科是「標」，第二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出體性（分二科）　天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謂一切世間於彼彼事隨順假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世俗串習悟入覺慧所見同性</w:t>
      </w:r>
      <w:r>
        <w:rPr>
          <w:rStyle w:val="CbetaPUNC"/>
          <w:rFonts w:ascii="標楷體" w:hAnsi="標楷體" w:eastAsia="標楷體"/>
          <w:color w:val="000000"/>
          <w:sz w:val="28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叫做世間極成真實。這是把這個「極成」這句話解釋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切世間」，這範圍是很廣大的，一切世間。一切世間，那當然是指凡夫的世界，一切凡夫的世間。「於彼彼事隨順假立」，凡夫他也有事情，對於那各式各樣的事情，各式各樣的事情「隨順假立」，隨順那各樣事情的情況，假立種種名稱；這是草，這是青草，這是柳樹，這是松樹，這是柏樹，這是雪，這是水，就是隨彼彼事假立種種名字。「世俗串習」，這件事就是……，凡夫的世間叫做世俗，久遠以來，串就是不斷地、相續地，成了習慣了，我父親就是告訴我：「這是松樹，這是柏樹，這是水，這是火」，那麼我也這樣叫，大家都是這樣子，隨順世俗串習。「悟入覺慧」，悟入就是覺慧，這個覺慧有悟入的功能；就是凡夫的內心的分別，內心的這個心叫做覺，這個覺有各式各樣的分別，知道「這是高山，這是大海，有高有低，有動有靜」，他也會種種分別，這個覺慧。「所見同性」，他們所認識的、所知道的共同的體性，大家都是這樣說：「這是雪，這是水，這是天空，這是白雲」，你也這麼說，我也這麼說，你也同意我的說法，我也同意你的說法，這叫極成，大家都同意叫極成。如果你少數人這樣說，別人都不同意，那就不極成了，是這個意思。什麼叫做世間極成呢？就是世間上的人共同地同意這件事，這就叫做世間極成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二頁：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一切世間至所見同性者：此說一切有情世間，於彼彼事，自心忍可，欲樂無異，是名所見同性。此之因緣，略有三別：一、隨順假立；謂想自分別，隨順假名故。二、世俗串習；謂世俗言說，共所成立故。三、悟入覺慧，謂不由思惟籌量觀察然後方取，率爾而覺悟入種種所知義故，依自下文，分別配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世間至所見同性者：此說一切有情世間，於彼彼事，自心忍可」，這是說一切有情世間，一切世間指一切有情的世間，不是無情的世間。這有情的世間「於彼彼事，自心忍可」，對於那樣事那樣事，各式各樣的事，你內心裡面同意，同意這麼樣子稱呼，這麼樣做，同意，自心忍可。「欲樂無異」，我也歡喜這樣子，你也歡喜這樣，大家沒有差別。「是名所見同性」，這所見同性指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之因緣，略有三別」，為什麼會這樣子呢？「有情世間，於彼彼事，自心忍可，欲樂無異，是名所見同性」，什麼理由會這樣子呢？略有三種不同的理由：「一、隨順假立」，這是第一個理由。「謂想自分別，隨順假名故」，這個「隨順假立」怎麼解釋呢？「謂想自分別」，就是世間的有情他內心的思想，就是自然地就是這樣分別，就知道「天上有雲，下大雪了，或者下了大雨了」，你也這麼分別，我也這麼分別，自然地會這樣分別。「隨順假名故」，就是隨順這個名字，以前的人稱之為……叫做雲，叫做雨，叫做雪，那麼我也隨順這個名字，就是隨順這個習慣。「二、世俗串習」，第二個理由呢，「世俗串習」，就是世間上的人大家都這樣做，大家都這麼樣子習慣這樣子，但是這句話怎麼講呢？「世俗串習」這句話怎麼講呢？「謂世俗言說，共所成立故」，就是世間上的有情說出來的語言，他也這麼說，我也這麼說，大家共同地這樣安立的，這就叫做串習。「三、悟入覺慧，謂不由思惟籌量觀察然後方取，率爾而覺悟入種種所知義故」，這「悟入覺慧」這句話怎麼講呢？這是第三個理由。「謂不由思惟籌量觀察」，就是我們世間上的人不必去思惟「這個叫雪，有什麼理由叫雪？」不用去思惟，你不要去思惟，也不必去籌量；思惟就是籌量，籌量也就是觀察，不用去思惟籌量觀察。「然後方取」，然後才決定，「所以有這個理由才稱之為雪」，不必這麼講；就是不由思惟籌量觀察，然後才決定的。「率爾而覺悟入種種所知義故」，這個「率爾而覺」就是一下子，短時間。你若去思惟觀察呢，就是要費點時間了，也可能經過幾分鐘，也可能經過幾天才決定。現在「率爾」就是一下子就明白了，就叫雪就好了嘛，還要分別什麼，「率爾而覺」。「悟入種種所知義」，你就明白了各式各樣的所知義。這叫做悟入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就是這裡有三個理由：「隨順假立」是一個理由，「世俗串習」是一個理由，「悟入覺慧」是一個理由；有這三個理由，叫做世間極成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標出來。下邊第二科是「列」，列出來。前面是標出來這個理由，下面這第二科列出來事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Style w:val="CbetaPUNC"/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謂地唯是地非是火等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如地如是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水火風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色聲香味觸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飲食衣乘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諸莊嚴具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資產什物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塗香華鬘歌舞伎樂種種光明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男女承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田園邸店宅舍等事當知亦爾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地唯是地」，就是這一塊大地名字叫做地，就叫這個地，唯是地。「非是火等」，你不能稱它為火的。就是歷來就是這樣子，「隨順假名，世俗串習，悟入覺慧」，就是這樣子。如地是這樣子，如是「水火風」也是這樣子，「色聲香味觸」也是這樣子，「飲食」也是這樣子，「衣乘，諸莊嚴具」，我們穿的衣服，「乘」就是坐的車，還有其他的莊嚴具，莊嚴的這些東西，也是同樣是這樣子。「資產什物」，資產就是你的財富，你有房地產。「什物」，還有其他的各式各樣的東西。還有「塗香」，還有「華」，還有「鬘」，這個鬘就是很多的花編在一起叫做鬘。還有「歌舞」，有歌有舞，還有「伎樂」的事情，還有「種種光明」的事情，還有「男女」互相「承事」的事情，還有「田園邸店」，或者有田地，有花園，有邸。邸是什麼呢？是國家招待貴賓的地方，叫做邸。店，就是作生意的地方。還有「宅舍」，我們住的房子，或者大房子，小房子。「等事，當知亦爾」，這些事情也是這樣子極成真實，也是「隨順假名，世俗串習，悟入覺慧，所見同性」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二頁：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謂地唯是地至當知亦爾者：此說世間諸差別事。於中初能造色，次所造色，次身資具，後攝受事，宅舍等者，等取庫藏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地唯是地至當知亦爾者：此說世間諸差別事」，世間上差別的事情，前面所列的這些世間上差別的事情。「於中初能造色」，初列出來，這個地水火風叫做能造色，能造一切物質，一切物質都由地水火風造成的，能造色。「次所造色」，所造色是色、聲、香、味、觸、飲食等，這是所造的。「次身資具」，再其次呢，身的資具，那就是衣乘、諸莊嚴具，這是身的資具。「後攝受事」，資產什物、塗香華鬘、種種光明、男女承事這些事，這是攝受事。這個「攝受」是什麼？就是你所愛著的事情，可以這麼解釋。「宅舍等者，等取庫藏」，這個等字是什麼？就是還有個庫藏，或者倉庫，裝了很多的糧米、很多的寶，金銀財寶、糧米這些叫做等事，這個「等」字是這個意思，「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苦唯是苦非是樂等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樂唯是樂非是苦等</w:t>
      </w:r>
      <w:r>
        <w:rPr>
          <w:rStyle w:val="CbetaPUNC"/>
          <w:rFonts w:ascii="標楷體" w:hAnsi="標楷體" w:eastAsia="標楷體"/>
          <w:color w:val="000000"/>
          <w:sz w:val="28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列出來這麼多的差別相，這底下事情還沒有完呢，還有下文。「苦唯是苦」，你在這麼多所攝受的事情上、所愛著的事相上，並不完全如你意，會令你苦惱的，大家也同意，苦是苦，是苦。「非是樂」，不是樂。樂，也有樂的地方，樂就是樂，而不是苦，它有它的邊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二頁：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苦唯是苦至非是苦等者：此說有情世間諸受用事。樂等苦等，等取不苦不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唯是苦至非是苦等者：此說有情世間諸受用」的「事」情，你所享受的有作用的事情。「樂等苦等」，這個「等」字什麼意思呢？「非是苦等」這個等是什麼？不苦不樂，還有個不苦不樂，還有無記性的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，這是列。下面第二科「攝要義」。前面第一科「出體性」，現在「攝要義」，就是說出來它的重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  <w:rFonts w:ascii="新細明體;PMingLiU" w:hAnsi="新細明體;PMingLiU"/>
          <w:sz w:val="28"/>
        </w:rPr>
      </w:pPr>
      <w:r>
        <w:rPr>
          <w:rFonts w:ascii="新細明體;PMingLiU" w:hAnsi="新細明體;PMingLiU"/>
        </w:rPr>
        <w:t>亥二、攝要義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以要言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此即如此非不如此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是即如是非不如是決定勝解所行境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一切世間從其本際展轉傳來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想自分別共所成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不由思惟籌量觀察然後方取</w:t>
      </w:r>
      <w:r>
        <w:rPr>
          <w:rStyle w:val="CbetaPUNC"/>
          <w:rFonts w:ascii="標楷體" w:hAnsi="標楷體" w:eastAsia="標楷體"/>
          <w:color w:val="000000"/>
          <w:sz w:val="28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以要言之，此即如此非不如此，是即如是非不如是決定勝解所行境事」，前面標列出來的這些「隨順假名，世俗串習，悟入覺慧」的這些事情，「以要言之」，那個事情太多了，我們現在不要一一的都要說出來，只是說它的大要就好了。大要是什麼呢？「此即如此非不如此」，這樣事就是這樣子，此即如此。「非不如此」，不是不這樣子；你也同意，我也同意。「是即如是非不如是」，這件事是，就這樣子，「非不如是」，大家都同意的。「決定勝解所行境事」，這個所行的各式各樣的事情，你勝解；你對這件事情有很深刻的認識，就叫勝解。這個「勝解所行境事」是決定的，大家都不懷疑這件事。我們渴了就飲水，就是這樣子，冷了我們就要保暖。勝解所行境事，就是這樣子，就是決定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世間從其本際展轉傳來，想自分別」，這些事情，一切有情世間從其本際，從根本的邊際，就是從無始以來；從無始以來叫做本際。「展轉傳來」，就是展轉地，我的祖父傳給我父親，我父親傳給我，我又傳給我兒子，一直就是這樣，展轉地傳下去。「想自分別共所成立」，就是內心的思想自然地就這麼分別，就是這樣子。「共所成立」，我們世間上有情共同地都是這樣子成立這件事；造個房子，或者下雨要打傘，這是共所成立。「不由思惟籌量觀察然後方取」，這些事情從來就是這樣子決定的，不需要再去思惟、籌量、觀察的，然後才能決定的。這是它的要義，世間極成真實的要義就是這樣子。下面第三科是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  <w:sz w:val="28"/>
        </w:rPr>
        <w:t>是名世間極成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一切世間至然後方取者：於所緣事，了相而轉，是名為想。自內心起，名自分別。此以名、句、文身熏習為緣，從阿賴耶識種子所生，無始時來，熏習有故，名從本際展轉傳來。如是想自分別，隨順他所假立事名，由是前說隨順假立。然此事名，世所共許，名共成立。由是前說世俗串習，又於假立，若隨相行，暫爾思惟，未思未量，未推未察，是名思惟。隨尋思行，思量推察，是名籌量。隨伺察行，復審觀察，是名觀察。此則不爾，不於共所成立，思惟籌量觀察，然後方取所行境事，由是前說悟入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世間至然後方取者：於所緣事，了相而轉，是名為想」，這個想自分別的「想」字怎麼講呢？「於所緣事」，就是你所觀察的事情。「了相而轉」，你對所觀察的事情，那件事它有它的相貌，你能去明了它的相貌。「而轉」，就是你心這樣子活動。「是名為想」，這個「想」字就這麼講。什麼叫做想呢？就是「於所緣事，了相而轉，是名為想」。「自內心起，名自分別」，想自分別，「自分別」三個字怎麼講呢？「自內心起」，就是你自然地，就是你自己內心有這樣的活動，叫做現起，叫做自分別，就是現起你的分別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以名、句、文身熏習為緣」，這下面是說它的義，「展轉傳來想自分別」的義。前面是順這個文，「展轉傳來想自分別」這句話，這文句解釋完了，下面說這個文句的義。「此以名、句、文身熏習為緣」，我們心裡面展轉傳來想自分別這件事是怎麼回事呢？「此以名、句、文身熏習為緣」，就是我們久遠以來，從其本際展轉傳來，從久遠以來我們就用名、句、文身熏習為緣。「名」就是名字，有很多的名字加起來就是「句」，一句一句的。這個名和句就是「文身」，就是文字，它是一個字一個字組成的名，組織成句。這個文字它是有體相的，所以叫文身。「熏習為緣」，從其本際展轉傳來，從久遠以來我們就是常說話，這個名、句、文身，我們說的這個語言是一個字一個字的，由字成為句，從久遠以來就是會說話，也包括你寫成文字也在內，久遠以來我們就是習慣做這件事。你心裡一動就熏習了你的阿賴耶識，你的前六識，主要是第六識去分別，去說話，說話就是心動；心若一動，就把你的文句，名、句、文身熏習在阿賴耶識裡邊去了，就變成種子。說我們現在又會說話呢，就是以種子為緣，以種子為緣的關係。「從阿賴耶識種子所生」，為緣，就是那個阿賴耶識熏成的種子生了現在的分別心；那個種子一動，就是我們的心就動了，就說話了，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，在佛法的唯識宗的經論裡面說這句話，在其他的書本上看不見這句話。我們為什麼心裡面會分別？原來說是阿賴耶識有種子，種子現行，我們才會分別，不然我們不會分別。我們會說話，心裡面會種種分別，為什麼能這樣子呢？因為阿賴耶識有種子，有這個種子。種子怎麼來的呢？就是無始劫來你一直地講話，你一直地心裡分別；種子生現行，現行熏種子，就是這麼流轉，是這樣子，這麼來的。這個說法，我頭幾天我曾經說過，儒家說：「天命之謂性」的說法完全不同；我本來是我沒有心，沒有思想的，思想是從那來的？天老爺給我的，它這個緣起論是這麼說的。在佛法說：你自己創造的；你久遠以來自己常常這樣虛妄分別，就造成了種子。有這個種子，現在一活動，你又會再分別，是這麼來的；你的思想你自己創造的，不是誰給你的。這佛法的理論和這個非佛教的思想不一樣，這個說法。「上帝創造萬物」，和佛法說「我自己創造的，我所遭遇的一切是我自己創造的」，這是不一樣，說法不同。那這樣子有什麼問題呢？有問題。譬如說你現在你很有智慧，這是你自己創造的；「我很笨」，你不能怨別人，你自己創造的。若是別人給你的，你不能控制的；他給你的，就是叫你做個笨蛋，那你無可奈何，你就得接受。他叫你變成個聰明人，那麼你就是聰明人。這個聰明、不聰明，你自己不能控制的。現在說是你自己阿賴耶識的種子所生，是你自己名、句、文身的熏習的，你自己可以決定。我現在我不高興我的這些遭遇、我的聰明智慧，我都不高興，那你重新創造；這個好的地方就在這裡，可以重新創造，重新的提高自己。當然你自己若願意糊塗，我把自己變成到三惡道去了，那也不能怨別人，你自己創造的，佛法的理論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開始來到佛法裡面來，聽法師講經也好，自己讀經也好，也不知道是這麼回事。學習久了，「哦！原來是這麼回事」，知道這裡面的要義，明白原來是這麼回事。但是我現在我還是不願意重新創造，我們打禪七幹什麼？就是重新創造，就重新創造一個更好的生命，就是這麼回事。「我不願意」，那好，那你就保留你現在的程度，你不創造。不創造，那也是你，創造也是你，不創造也是你，由你自己決定。你願意怎麼樣？你願意這樣子就這樣子，不願意這樣就不這樣子，與別人沒關係。其實也有關係，和別人也還是有關係的。「於所緣事，了相而轉，是名為想。自內心起，名自分別。此以名、句、文身熏習為緣，從阿賴耶識種子所生，無始時來，熏習有故」，這不是今天，久遠以來就有這件事，所以叫做「名從本際展轉傳來」，這句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想自分別，隨順他所假立事名」，「如是」，就是前面那個文上，如是想的自分別。「隨順他所假立事名」，我們初開始小孩子的時候不會說話，要父母、朋友，慢慢地學習才會說話，說話都是現成的，所以是想自分別。「隨順他所假立」，前人假立的事、名，這叫做地、水、火、風，眼、耳、鼻、舌、身、意。「由是前說隨順假立」，前面說隨順假立，原來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此事名，世所共許」，這件事的名字是世間共同同意的，大家都同意的，「名共成立」，這是這個意思。「由是前說世俗串習」，由這個原因，前面說叫世俗串習。「又於假立，若隨相行，暫爾思惟」，又於前人假立的種種名字，這些事情。「若隨相行，暫爾思惟」，隨那件事情的相貌；名是能詮的，相是所詮的，隨那個相去思惟，叫做相行。「暫爾思惟」，隨那件事的相貌去觀察的時候，「暫爾思惟」，並沒有說是很長的時間，短時間這樣思惟。「未思未量」，沒能夠長時間地去思惟，也沒有長時間地去稱量，也沒有去推求，也沒有去觀察，「是名」叫做「思惟」；前面應該有個「不由」兩個字，這叫做不由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尋思行」，這個尋思就是我們內心的分別，我們隨我們內心有那麼多的尋思去活動去。這句話也是很妙！說這個人的智識很廣，很深廣，那他的尋思，他隨他的尋思去思惟分別。我也沒有讀過什麼書，我思想很簡單，但是也有分別心，隨我們的分別心「這是雪，這是水，這是地水火風」，也這麼想。「思量推察，是名籌量。隨伺察行，復審觀察」，隨這個伺察。前面是說尋思，這裡說伺察；尋思是粗淺的，伺察就是微細的。「復審觀察」，已經伺察過了，又審細地去觀察，是名叫做觀察。「此則不爾」，這個地方說這個不由思惟觀察和那個不同，「不於共所成立，思惟籌量觀察」，不對於大家已經成立的名相，各式各樣的事情，再去思惟、籌量、觀察，然後才取所行境事，才決定。「由是前說悟入覺慧」，這叫做世間極成真實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</w:rPr>
        <w:t>前面這個世間極成到這裡為止，講完了。下面第二科「道理極成真實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道理極成真實（分三科）　戌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云何道理極成真實</w:t>
      </w:r>
      <w:r>
        <w:rPr>
          <w:rStyle w:val="CbetaPUNC"/>
          <w:rFonts w:ascii="標楷體" w:hAnsi="標楷體" w:eastAsia="標楷體"/>
          <w:color w:val="000000"/>
          <w:sz w:val="28"/>
        </w:rPr>
        <w:t>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怎麼叫做道理極成真實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有道理義（總標）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諸智者有道理義</w:t>
      </w:r>
      <w:r>
        <w:rPr>
          <w:rFonts w:ascii="標楷體" w:hAnsi="標楷體" w:eastAsia="標楷體"/>
        </w:rPr>
        <w:t>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道理極成真實」這一句話是問，「徵」就是問的意思，下面第二科解釋，解釋裡分兩科，第一科「有道理義」。這個地方我有一點分別，這個「謂諸智者有道理義」這一科是「總標」的意思，「謂諸智者有道理義」這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謂諸智者有道理義者：此中道理，具有四種：謂觀待道理、作用道理、證成道理、法爾道理。諸無漏聖，證真實義，隨所施設道理相應：名諸智者，有道理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智者有道理義者」，這句話什麼意思呢？「此中道理，具有四種」，有道理義，這個道理有四種道理。那四種呢？「謂觀待道理」，就是因緣所生法。這個所生法，你要等待因緣來決定，這個所生法你要看因緣來決定。說這個房子，我們要造房子，房子是所生法，這個房子會造成這樣的，或者造成那樣的，要看因緣來決定，所以叫觀待；就是因緣所生法的道理，謂觀待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用道理」，作用的道理。我們的眼睛能見，耳朵能聞，鼻能嗅，舌能嘗，我們身體能覺知冷熱，心能種種分別，就有這個作用，這個道理，有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證成道理」，你說的話我不相信，不行，要有一個大智慧人這麼說，那我才成立。要引高明的人說的道理來證明，叫做證成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爾道理」，就是自然是這樣子，所以叫法爾道理。我渴了要喝水，喝水能不能解渴？那自然是這樣子，也可以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無漏聖，證真實義，隨所施設道理相應：名諸智者，有道理義」，這個《披尋記》的作者這麼解釋。「諸無漏聖」，謂諸智者，這個智者是誰呢？謂「諸無漏聖」，要沒有煩惱的聖人。「證真實義」，聖人有大智慧，他證真實義，他能證知，證者知也，能知那個真實義的道理，他能知。「隨所施設」，他知道了以後，是他內心的事情，他隨他所知，施設了種種名字表示這個道理，與道理相應，這叫做「名諸智者有道理義」，這麼講。但是後面的文看出來又不是聖人，不是指聖人說的，但是《披尋記》的作者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段，我剛才說這是「標」，下面《披尋記》的作者說是第二科「證成道理」，但是我看這是「別釋」。「別釋」分兩科，第一科解釋智者。謂諸智者，這個諸智者是誰呢？這裡就解釋。下邊那個地方「依止現比及至教量極善思擇」，這底下是「釋道理義」，解釋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證成道理（別釋）　天一、釋諸智者　</w:t>
      </w:r>
    </w:p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  <w:sz w:val="28"/>
        </w:rPr>
        <w:t>諸聰叡者、諸黠慧者</w:t>
      </w:r>
      <w:r>
        <w:rPr>
          <w:rStyle w:val="CbetaPUNC"/>
          <w:rFonts w:ascii="標楷體" w:hAnsi="標楷體" w:eastAsia="標楷體"/>
          <w:color w:val="000000"/>
          <w:sz w:val="28"/>
        </w:rPr>
        <w:t>、</w:t>
      </w:r>
      <w:r>
        <w:rPr>
          <w:rFonts w:ascii="標楷體" w:hAnsi="標楷體" w:eastAsia="標楷體"/>
          <w:color w:val="000000"/>
          <w:sz w:val="28"/>
        </w:rPr>
        <w:t>能尋思者、能伺察者</w:t>
      </w:r>
      <w:r>
        <w:rPr>
          <w:rStyle w:val="CbetaPUNC"/>
          <w:rFonts w:ascii="標楷體" w:hAnsi="標楷體" w:eastAsia="標楷體"/>
          <w:color w:val="000000"/>
          <w:sz w:val="28"/>
        </w:rPr>
        <w:t>、</w:t>
      </w:r>
      <w:r>
        <w:rPr>
          <w:rFonts w:ascii="標楷體" w:hAnsi="標楷體" w:eastAsia="標楷體"/>
          <w:color w:val="000000"/>
          <w:sz w:val="28"/>
        </w:rPr>
        <w:t>住尋伺地者、具自辯才者</w:t>
      </w:r>
      <w:r>
        <w:rPr>
          <w:rStyle w:val="CbetaPUNC"/>
          <w:rFonts w:ascii="標楷體" w:hAnsi="標楷體" w:eastAsia="標楷體"/>
          <w:color w:val="000000"/>
          <w:sz w:val="28"/>
        </w:rPr>
        <w:t>、</w:t>
      </w:r>
      <w:r>
        <w:rPr>
          <w:rFonts w:ascii="標楷體" w:hAnsi="標楷體" w:eastAsia="標楷體"/>
          <w:color w:val="000000"/>
          <w:sz w:val="28"/>
        </w:rPr>
        <w:t>居異生位者、隨觀察行者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聰叡者」，謂諸智者，這個諸智者是指誰說的呢？謂「諸聰叡者」，這個聰叡的人，這個聰是耳朵，耳朵很有智慧，那應該包括眼睛也在內，眼睛也是很明的。這應該前五識都在內，前五識都很有智慧。「諸黠慧者」，這是第六識。「聰叡者」是前五識，「黠慧者」是第六識的智慧，第六識很有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尋思者、能伺察者」，這個聰叡是前五識，黠慧是第六識，現在前五識和第六識合起來，叫做「能尋思者」。有什麼事情他會思惟，思惟這件事，能思惟。「能伺察」呢，像剛才我們解釋過，能尋思就是能觀察大概的要義。能伺察呢，能觀察它微細的道理。「住尋伺地者」，這個聰叡者、黠慧者、能尋思者、能伺察者是住尋伺地的人，住在尋伺地。住在尋伺地，就是我們欲界的人和初禪的人，色界初禪的人，這兩個世界上的人都是有尋伺的。當然我們在地面上的這些人是有欲的，有欲尋思；到了初禪以後，初禪以上沒有欲了，但是也有尋思，那個尋思就沒有欲尋思，它就比較清淨，但是也是有尋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自辯才者」，這些人裡面又有不同的。他有辯才，他自己有智慧，他能有辯才；就是他自己他說明出來一個道理，你要怎麼樣同他辯論，他能回答你的問題，具自辯才者。「居異生位者」，而這些聰叡者、黠慧者、能尋思者、能伺察者、住尋伺地者、具自辯才者，「居異生位」，都是凡夫的境界，不是聖人。這個異生位，就是各式各樣的煩惱、各式各樣的業力，得各式各樣的果報，那就是叫異生位，就都是凡夫境界。「隨觀察行者」，雖然是異生位，他能隨順他的智慧做種種觀察，觀察種種的行相，他有這個智慧的，所以叫做諸智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諸聰叡者乃至隨觀察行者者：俱生引發二慧相應，是名聰叡。了知分別自體，是名黠慧。性善尋思，名能尋思。於意言境，不甚遽務，而隨究察，是伺相故。由能尋伺發起語言，未離尋伺欲故，名住尋思地者。雖起語言，要由辯才，隨所問難，皆善酬答，方能成辦，自所立論，是名具自辯才者。此前所說諸相，唯說住異生地，非無漏聖，要有所依，方立論故，是名居異生位者。於所聽聞所受持法，如所安立，能審觀察，是名隨觀察行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諸聰叡者乃至隨觀察行者者」，這一段話是什麼意思呢？「俱生引發二慧相應，是名聰叡」，他的解釋和我的解釋不一樣。這個俱生就是與生俱來，生來就有這個智慧；沒有經過學習，他就有這個智慧，這是俱生慧，也叫生得慧。「引發二慧」，就是他現在生來以後由父母的幫助，他肯去學習，有聞所成慧，也有思所成慧，所以引發出來這兩種智慧。或者說俱生慧是慧，引發慧也是慧，這二慧，有這兩種慧</w:t>
      </w:r>
      <w:r>
        <w:rPr/>
        <w:t>。</w:t>
      </w:r>
      <w:r>
        <w:rPr>
          <w:rFonts w:ascii="新細明體;PMingLiU" w:hAnsi="新細明體;PMingLiU"/>
        </w:rPr>
        <w:t>「相應」，有這兩種慧的相應，是名叫做聰叡。他這麼解釋，這是《披尋記》的作者這麼解釋這個聰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分別自體，是名黠慧」，黠慧怎麼講呢？就是前面說這個俱生慧、引發慧是觀察外面的境界；「了知分別自體」，他自己的智慧反回來能了知能分別的自體，就是你的心，你的心會種種分別，這叫做黠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性善尋思，名能尋思」，「能尋思」這句話怎麼講呢？「性善尋思」，這個性就是心，心能夠尋思，能夠從此至彼，能從前至後，能從表面到裡面去，由略而廣，由微細到粗顯，由粗顯到微細。善者能也，能這樣思惟觀察，那叫做能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意言境，不甚遽務，而隨究察，是伺相故」，這個「能伺察」怎麼講呢？能尋思這樣講，這以下能伺察。「於意言境」，意言境，這個言就是說話，會說話的是誰呢？就是你的意，就是你的第六識。前五識不會說話，第六識會說話。第六識說話呢，也靠有名句；你讀書多，你的名句就會多，你就會說各式各樣的語言。你沒有學過，那句話還說不來的，因為你內心裡沒有名句，所以「意言境」，就是名句這個境界。「不甚遽務」，它不是那麼很厲害地匆忙，「遽務」就是忙，急急忙忙地叫遽務。「不甚遽務」，不是那麼忙，心裡能閑靜一點。「而隨究察」，隨著各式各樣的情形去研究、去觀察，這是伺察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能尋伺發起語言」，把這段講完，「發起語言」。「由能尋伺」，由於這個人他心裡面能夠思惟觀察，所以他就能發出來種種的語言。若是你內心裡面不能尋思，那就不能說話了。「未離尋伺欲故，名住尋思地者」，「未離」，就是這個人他沒離欲，他心裡有欲，欲是什麼呢？就是色、聲、香、味、觸，這五欲。對這五種事有欲，他心裡就常尋思這個欲，這就叫做「住尋思地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起語言，要由辯才」，雖然內心裡面能尋思，他能夠發動語言，但是「要由辯才，隨所問難，皆善酬答」，會說話也是一種智慧，但是辯才呢，有更多的智慧。「隨所問難」，隨前面的人有什麼難問的問題，「皆善酬答」，都能回答。「方能成辦，自所立論」，才能成立你所成立的這個道理，「是名具自辯才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前所說諸相，唯說住異生地」的人，「非無漏聖」，「住異生地」就表示這個人不是聖人。「要有所依，方立論故，是名居異生位者」，這個凡夫的境界雖然有聰叡、黠慧等等的這些事情，但是他有一個缺點，「要有所依」，要得到一些消息才能夠立出他的理論，是故名叫做居異生位的人，要有所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聽聞所受持法」，他要有所依，什麼叫做要有所依呢？就是「於所聽聞」，他學習；那個人說出來什麼話，我來聽一聽。「所受持法」，或者我不是聽他說話，我去學習他一本書，那個人有著作，寫了一本書。「所受持」就是學習，學習那本書上說的道理。「如所安立，能審觀察」，或者那個人說話，安立出一個道理來；或者那個人寫的書上說出一個道理來，所安立的道理。「能審觀察」，這個人他心裡面就深微地去觀察他說的話的道理，或者書本上講的道理。「是名隨觀察行者」，觀察行者是這樣意思，這麼講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一堂課．</w:t>
    </w:r>
    <w:r>
      <w:rPr>
        <w:rFonts w:eastAsia="標楷體" w:ascii="標楷體" w:hAnsi="標楷體"/>
      </w:rPr>
      <w:t>2002/3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1:16:00Z</dcterms:created>
  <dc:creator>法雲資訊網</dc:creator>
  <dc:description/>
  <dc:language>en-US</dc:language>
  <cp:lastModifiedBy>FaYun</cp:lastModifiedBy>
  <dcterms:modified xsi:type="dcterms:W3CDTF">2005-02-01T01:11:00Z</dcterms:modified>
  <cp:revision>92</cp:revision>
  <dc:subject/>
  <dc:title>本地分中菩薩地第十五初持瑜伽處</dc:title>
</cp:coreProperties>
</file>