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三、料簡（分二科）　盈一、惡取空者（分二科）　昃一、徵</w:t>
      </w:r>
    </w:p>
    <w:p>
      <w:pPr>
        <w:pStyle w:val="Normal"/>
        <w:jc w:val="both"/>
        <w:rPr/>
      </w:pPr>
      <w:r>
        <w:rPr>
          <w:rFonts w:ascii="標楷體" w:hAnsi="標楷體" w:eastAsia="標楷體"/>
          <w:bCs/>
          <w:sz w:val="28"/>
        </w:rPr>
        <w:t>云何名為惡取空者</w:t>
      </w:r>
      <w:r>
        <w:rPr>
          <w:rFonts w:eastAsia="標楷體"/>
          <w:bCs/>
          <w:sz w:val="28"/>
        </w:rPr>
        <w:t>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惡取空者？謂有沙門或婆羅門」，這是我們上一次也講過了，但是我從這裡開始講。怎麼叫做惡取空呢？那麼解釋：惡就是有罪過的，有罪過的來取著這個空義。這是一個名詞，它的含義怎麼解釋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二、釋（分二科）　辰一、出過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有沙門或婆羅門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沙門、婆羅門我們上一次也解釋了，就是指：「沙門」是指出家人；「或婆羅門」，就是在家的學者，不是一般的人，還是有學問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○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沙門婆羅門者：沙門有四：謂聖道沙門等；婆羅門有三：謂種姓婆羅門等；如〈聲聞地〉說。（陵本二十九卷十七頁）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  <w:bCs/>
          <w:sz w:val="28"/>
        </w:rPr>
        <w:t>由彼故空亦不信受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此而空亦不信受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如是名為惡取空者</w:t>
      </w:r>
      <w:r>
        <w:rPr>
          <w:rFonts w:eastAsia="標楷體"/>
          <w:bCs/>
          <w:sz w:val="28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彼故空亦不信受，於此而空亦不信受」，說是這個惡取空的人，就是沙門或婆羅門，這兩種人是惡取空者。怎麼叫做惡取空呢？「由彼故空亦不信受」，我們佛法裡面，佛菩薩的正見、佛菩薩的智慧開示我們說：「由彼故空」，因為那一件事，所以說空。「亦不信受」，佛菩薩這麼講呢，這個沙門、婆羅門不相信這件事。這個「由彼故空亦不信受」，這個彼就是遍計執，遍計執是空。「於此而空亦不信受」，「於此」就指依他起，在依他起這裡才能說遍計執空的。佛菩薩這麼樣開示我們，我們不相信這件事。「如是名為惡取空者」，若有這樣思想的人，這就叫做惡取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出過」，顯示它的過失。下面第二科「顯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顯理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何以故？由彼故空彼實是無，於此而空此實是有，由此道理可說為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以故」，什麼理由這樣講呢？「由彼故空彼實是無」，「由彼故空」，由於那個分別心，那個分別心就是我們日常生活中內心的虛妄分別，這叫做彼故空。「彼實是無」，說它是空是對的，實在那件事是沒有體性的，所以說它是空。這個〈真實義品〉說這個毗缽舍那是修唯識觀，而這些講的是唯識觀，和《中觀論》、和《大智度論》說的自性空觀說的有點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彼故空彼實是無」，簡單地解釋，這個「彼」就是遍計執，由遍計執故空；說它是空，它實在是沒有體性。這麼樣講，這個文字是講過去了，但是我們可能還是沒有明白。我們內心的分別很明白地是有那個分別在，很明白地心在那裡分別，有種種的分別，怎麼能說是空呢？可以這樣問，提出這個問題。這個問題呢，就是不是說心是空，不是，說心分別的時候，你分別的時候，明白一點說，有能分別、有所分別，能分別就是我們這個心，主要是第六識，它分別一件事。這個能分別的是心，所分別的是那件事，譬如說是我們說燈，這個燈這件事。我們的心和這個燈接觸的時候，心裡面就分別，分別這個燈裝的位置很好，發出來的光明也很好，我們用這個光明做種種事也很好，這樣分別。這樣分別的時候呢，就是一個能分別，一個所分別，我們在所分別的境界上做出了種種的思惟分別。現在說是「彼實是無」，是說什麼？就說我們那個做種種分別，那麼多的分別是沒有，是空的。那個燈是有，能分別的心也是有，但是我們能分別心在所分別的事情上做種種的虛妄分別，這個是沒有，是這樣意思的。其中一個很明顯的一個現象，就是你若不分別的時候，那些分別都沒有，但是那個燈在；那個能分別的心也是有，你不分別的時候，心還是有。所分別的那個境界，你不分別的時候，那個境界也是有，所以不是說那兩件事是空的；是說你在所分別的境界上做種種各式各樣的分別，那個是空，是這樣意思。怎麼知道它是空呢？你若不分別它就沒有，若是它有體性的話，你不分別它也是有，那就不是空了，是這樣意思。你說這個人和我的感情好，我心裡念他種種好，忽然間不對了，就念他種種的壞，又可以分別他是好，又可以分別他是壞，但是若不分別的時候，好也沒有，壞也沒有，所以中間的那些分別都是沒有的。我們在這上有種種執著，就在這上生種種煩惱。現在說你心一動就是空的，這叫唯識觀，那麼回事。「由彼故空彼實是無」，那件事實在是沒有體性的，實在是沒有，沒有這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而空此實是有」，「於此而空」，但是我們做種種分別這個空，它不是獨立的，一定也要有能分別、也要有所分別。因為有能分別、有所分別的境，有能、有所，然後才有種種分別。「於此而空」，是在能分別、所分別上，才有中間的那個所分別的空。在這能分別、所分別呢，實在是有，「此實是有」，是有的，它不是沒有，你不能都空了它，不可以，「此實是有」。但是這個地方，就是剛才那句話可是要注意，你心一動就是空的，就是它沒有體性，你想的那些事情是沒有體性的。你所分別的那些事情，我們若沒有學習佛法，我們當然沒有這種分別：「所分別的一切那是空的」，我們根本不知道這回事。現在佛菩薩這樣告訴我們：「於此而空此實是有」，這是有，這樣子。「由此道理可說為空」，說空的道理是這樣說的，就是「由彼故空彼實是無，於此而空此實是有」，這就是道理，用這個道理來說空的。這樣說呢，這個道理也有空，也有有，這兩種都有，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○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標楷體" w:hAnsi="標楷體"/>
          <w:b/>
        </w:rPr>
        <w:t>由彼故空至可說為空者：由彼色等假說性法，但為名言之所取故，說之為空。彼假說法實無自性，是名由彼故空彼實是無</w:t>
      </w:r>
      <w:r>
        <w:rPr>
          <w:b/>
        </w:rPr>
        <w:t>。</w:t>
      </w:r>
      <w:r>
        <w:rPr>
          <w:rFonts w:ascii="標楷體" w:hAnsi="標楷體"/>
          <w:b/>
        </w:rPr>
        <w:t>彼假說法雖說為空，然此空言要觀待有方可施設</w:t>
      </w:r>
      <w:r>
        <w:rPr>
          <w:b/>
        </w:rPr>
        <w:t>。何者為有？謂即色等</w:t>
      </w:r>
      <w:r>
        <w:rPr>
          <w:rFonts w:ascii="標楷體" w:hAnsi="標楷體"/>
          <w:b/>
        </w:rPr>
        <w:t>假說所依色等想事</w:t>
      </w:r>
      <w:r>
        <w:rPr>
          <w:b/>
        </w:rPr>
        <w:t>。於此</w:t>
      </w:r>
      <w:r>
        <w:rPr>
          <w:rFonts w:ascii="標楷體" w:hAnsi="標楷體"/>
          <w:b/>
        </w:rPr>
        <w:t>色等想事假說</w:t>
      </w:r>
      <w:r>
        <w:rPr>
          <w:b/>
        </w:rPr>
        <w:t>色等性法，當知其中有空不空：色等</w:t>
      </w:r>
      <w:r>
        <w:rPr>
          <w:rFonts w:ascii="標楷體" w:hAnsi="標楷體"/>
          <w:b/>
        </w:rPr>
        <w:t>想事實有性故為所依故</w:t>
      </w:r>
      <w:r>
        <w:rPr>
          <w:b/>
        </w:rPr>
        <w:t>，不應說空；色等</w:t>
      </w:r>
      <w:r>
        <w:rPr>
          <w:rFonts w:ascii="標楷體" w:hAnsi="標楷體"/>
          <w:b/>
        </w:rPr>
        <w:t>假說唯於色等想事增益相故</w:t>
      </w:r>
      <w:r>
        <w:rPr>
          <w:b/>
        </w:rPr>
        <w:t>應說為空，是名於此而空此實是有。由此</w:t>
      </w:r>
      <w:r>
        <w:rPr>
          <w:rFonts w:ascii="標楷體" w:hAnsi="標楷體"/>
          <w:b/>
        </w:rPr>
        <w:t>觀待道理，觀待於此餘實是有，故可於彼假說</w:t>
      </w:r>
      <w:r>
        <w:rPr>
          <w:b/>
        </w:rPr>
        <w:t>為空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  <w:bCs/>
        </w:rPr>
        <w:t>由彼故空至可說為空者：由彼色等假說性法，但為名言之所取故</w:t>
      </w:r>
      <w:r>
        <w:rPr>
          <w:rFonts w:ascii="新細明體;PMingLiU" w:hAnsi="新細明體;PMingLiU"/>
        </w:rPr>
        <w:t>」，「</w:t>
      </w:r>
      <w:r>
        <w:rPr>
          <w:rFonts w:ascii="標楷體" w:hAnsi="標楷體"/>
          <w:bCs/>
        </w:rPr>
        <w:t>由彼色等</w:t>
      </w:r>
      <w:r>
        <w:rPr>
          <w:rFonts w:ascii="新細明體;PMingLiU" w:hAnsi="新細明體;PMingLiU"/>
        </w:rPr>
        <w:t>」</w:t>
      </w:r>
      <w:r>
        <w:rPr/>
        <w:t>，就是因為那個色受想行識、眼耳鼻舌身意、色聲香味觸法這一切。「</w:t>
      </w:r>
      <w:r>
        <w:rPr>
          <w:rFonts w:ascii="標楷體" w:hAnsi="標楷體"/>
          <w:bCs/>
        </w:rPr>
        <w:t>假說性法</w:t>
      </w:r>
      <w:r>
        <w:rPr/>
        <w:t>」，假借種種名字去說這件事。如果內心裡沒有名字，心裡面不能分別；心裡面有種種的名字，心才能夠有種種分別。「</w:t>
      </w:r>
      <w:r>
        <w:rPr>
          <w:rFonts w:ascii="標楷體" w:hAnsi="標楷體"/>
          <w:bCs/>
        </w:rPr>
        <w:t>但為名言之所取故</w:t>
      </w:r>
      <w:r>
        <w:rPr/>
        <w:t>」，你所分別的那件事只是由種種名言去表示這件事，如果沒有名言你心裡不能分別，也不會說話。你心裡面能說話，就是心裡面有名，有種種的名句，你心裡面才會分別。那一分別呢，就各式各樣的事情，各式各樣的相貌表現出來，而這些事情都是名言表示的。「</w:t>
      </w:r>
      <w:r>
        <w:rPr>
          <w:rFonts w:ascii="標楷體" w:hAnsi="標楷體"/>
          <w:bCs/>
        </w:rPr>
        <w:t>之所取故</w:t>
      </w:r>
      <w:r>
        <w:rPr/>
        <w:t>」，這個取在這裡說，就是用名言來表示叫做取。「</w:t>
      </w:r>
      <w:r>
        <w:rPr>
          <w:rFonts w:ascii="標楷體" w:hAnsi="標楷體"/>
          <w:bCs/>
        </w:rPr>
        <w:t>說之為空</w:t>
      </w:r>
      <w:r>
        <w:rPr/>
        <w:t>」，是說這一面，用名言表示這個都是空的，都是沒有的，「</w:t>
      </w:r>
      <w:r>
        <w:rPr>
          <w:rFonts w:ascii="標楷體" w:hAnsi="標楷體"/>
          <w:bCs/>
        </w:rPr>
        <w:t>但為名言之所取故，說之為空</w:t>
      </w:r>
      <w:r>
        <w:rPr/>
        <w:t>」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標楷體" w:hAnsi="標楷體"/>
          <w:bCs/>
        </w:rPr>
        <w:t>彼假說法實無自性，是名由彼故空彼實是無</w:t>
      </w:r>
      <w:r>
        <w:rPr/>
        <w:t>」，「</w:t>
      </w:r>
      <w:r>
        <w:rPr>
          <w:rFonts w:ascii="標楷體" w:hAnsi="標楷體"/>
          <w:bCs/>
        </w:rPr>
        <w:t>彼假說法</w:t>
      </w:r>
      <w:r>
        <w:rPr/>
        <w:t>」，只是那個假名字表達的各式各樣的事情，它實在是沒有自己的體性的，它自己的體性是沒有，沒有的。「</w:t>
      </w:r>
      <w:r>
        <w:rPr>
          <w:rFonts w:ascii="標楷體" w:hAnsi="標楷體"/>
          <w:bCs/>
        </w:rPr>
        <w:t>彼假說法實無自性，是名由彼故空</w:t>
      </w:r>
      <w:r>
        <w:rPr/>
        <w:t>」，由彼假名所表示的事情是空的，說它是空，它實在是沒有體性，所以說它是空的，是這樣意思。這表示若沒有名言的時候，我們心裡面不能動；你心裡沒有名言，沒有各式各樣名句的時候，你心裡不能動。你心裡能動，就是能分別的時候，一定要有種種名言。有了名字的時候，你心會動，一動呢，就不是原來樣了，這一部分是沒有體性的。而我們心裡面的分別就是因此而有分別，因為有種種名言，心裡有分別。有分別的時候，就有可意的、有不可意的，有順、有逆，這個是有利益的、這個是有損害的，各式各樣的事情都出現了。沒有名字的時候，你心不能動，就是沒有分別。沒有分別的時候，什麼事兒也沒有，那個時候的境界叫依他起，所以依他起本身是沒有名言的。有了名言呢，我們這個執著心就出來了，這叫遍計執。你經行的時候也思惟這件事，你靜坐那裡也去思惟這件事，慢慢地就會明白什麼叫做依他起、什麼叫做遍計執，你會知道。知道以後，再觀察自己：「我現在是依他起，是遍計執？」為什麼會有遍計執？因為心裡有名言，有名言。你若把名言都停下來的時候，心裡沒有事，世界太平。我們自己也在反省自己的時候，我明知道是不對，但是不能做得主。我知道我這不對，我這麼樣才是對，但是辦不到，我就是一定是在錯誤這一面。但是你要知道，它是要以名言為因緣的，以名言為因緣的；沒有名言的時候，沒有這個事情。沒有名言，心裡不能分別，不能分別就沒有事。你從這裡，也可能會得到一個世界和平的方法，世界和平了。你常思惟它是空的，「我現在在這空上虛妄分別，生諸煩惱」，這樣慢慢地，你用奢摩他的力量就可以平靜下來。奢摩他和毗缽舍那可以調換的這麼樣使用，我先用毗缽舍那，先由毗缽舍那的觀察，然後再學習奢摩他，也可以。先學習奢摩他，後學習毗缽舍那也可以。這樣子呢，就有辦法心能平靜下來。</w:t>
      </w:r>
    </w:p>
    <w:p>
      <w:pPr>
        <w:pStyle w:val="Normal"/>
        <w:ind w:firstLine="527"/>
        <w:jc w:val="both"/>
        <w:rPr/>
      </w:pPr>
      <w:r>
        <w:rPr/>
        <w:t>但是我們學習《攝大乘論》的時候，它也告訴我們一件事，就是這依他起都是如幻如化的、不真實，可是有，依他起是有，但是不真實。雖然不真實，可是有。說這一個高山這裡，這個高山是個依他起，它是有，但是不真實，並不是真實有個山，它也是如夢中境、如水中月，是有而不真實。我們也可以先作如是觀，先作如是觀。那為什麼有這麼一個高山呢？為什麼我們有個臭皮囊呢？這是依他起，是業力所變現的。業力所變現，這個是不真實、是如幻如化，就是這樣，你也可以這樣思惟。我們在如幻如化這裡，不知道是如幻如化，認為是真實的，不是有而不實，不是，認為是真實，在這上假立名言種種分別，這個煩惱是越來越多，就是這麼回事。現在這裡說呢，也是說到依他起、說到遍計執，這樣子。這地方說：「</w:t>
      </w:r>
      <w:r>
        <w:rPr>
          <w:rFonts w:ascii="標楷體" w:hAnsi="標楷體"/>
          <w:bCs/>
        </w:rPr>
        <w:t>但為名言之所取故</w:t>
      </w:r>
      <w:r>
        <w:rPr/>
        <w:t>」，只是用名言來表示這件事，可是一表示就出事情了。我們因名言而思惟，就出個影像出來，出來一個影像。出來一個影像出來呢，這個影像實在是沒有體性的，只是心裡分別就是了，所以那個是空的，</w:t>
      </w:r>
      <w:r>
        <w:rPr>
          <w:bCs/>
        </w:rPr>
        <w:t>「說之為空」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標楷體" w:hAnsi="標楷體"/>
          <w:bCs/>
        </w:rPr>
        <w:t>彼假說法實無自性</w:t>
      </w:r>
      <w:r>
        <w:rPr/>
        <w:t>」，這地方解釋這個空的道理：那是假借名言去說這件事，你因名言而這樣思惟的時候，出來那個影像，那個影像是沒有體性的，沒有體性，「實無自性」，它實在沒有個獨立的自性。這個自性是什麼意思呢？譬如說是我在觀想這裡有個蓮花，觀想這個蓮花，這個蓮花因你內心的思想出來的，蓮花本身沒有自己的體性，所以叫實無自性。若不是我想的，它本來那裡有個蓮花，那就是自性，它自己的體性。但是我不想它就沒有了，就是它本身沒有體性，它沒有自性，只是我內心的分別嘛！我不分別就沒有了嘛！所以它本身是沒有自性的。不是因為我的分別它有的，它本來就是有的，那叫做自性。這樣說呢，那個依他起的那個高山，那不是我分別心，我這麼分別就出現的，那是它有自性，但是是如幻如化的、不真實。所以，也可以你靜坐的時候，要思惟這個事，你不要「一定要希望成就奢摩他，我要寂靜住」，你先不要想這個事。你先用毗缽舍那思惟這個依他起是如幻如化；遍計執只是虛妄分別，本身沒有體性，你思惟這兩個意思。思惟這兩個意思，能令你增長智慧，聞思修，當然也增長智慧。「我不歡喜這樣思惟，我就願意寂靜住」，你沒有智慧！當然也應該有定，也應該有慧，有慧也應該有定，也是應該這樣做。但是我感覺到我們今天的佛教徒靜坐的時候，多數願意修止，而不願意修觀，多數是這樣子。多數願意修奢摩他的止，你不容易有正見，你不容易。正見是智慧，你老是在那裡不分別住，你的智慧不容易建立；不容易建立，你的正見也就是不容易建立。你說你是個佛教徒，但是你說什麼是佛法？你可能說不好，那就表示你的正見沒成立。為什麼這樣呢？就是你不肯學習，你願意寂靜住，而不願意學習經論、通達諸法實相，這件事你不願意做。不願意做，你的正見就不容易成立，不容易建立的。「</w:t>
      </w:r>
      <w:r>
        <w:rPr>
          <w:rFonts w:ascii="標楷體" w:hAnsi="標楷體"/>
          <w:bCs/>
        </w:rPr>
        <w:t>是名由彼故空彼實是無</w:t>
      </w:r>
      <w:r>
        <w:rPr/>
        <w:t>」，這句話是這麼講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標楷體" w:hAnsi="標楷體"/>
          <w:bCs/>
        </w:rPr>
        <w:t>彼假說法雖說為空</w:t>
      </w:r>
      <w:r>
        <w:rPr/>
        <w:t>」，「彼」，那個假借名字來表達的那件事。「</w:t>
      </w:r>
      <w:r>
        <w:rPr>
          <w:rFonts w:ascii="標楷體" w:hAnsi="標楷體"/>
          <w:bCs/>
        </w:rPr>
        <w:t>雖說為空</w:t>
      </w:r>
      <w:r>
        <w:rPr/>
        <w:t>」，雖然說那件事是假的、是空的，雖說為空。「</w:t>
      </w:r>
      <w:r>
        <w:rPr>
          <w:rFonts w:ascii="標楷體" w:hAnsi="標楷體"/>
          <w:bCs/>
        </w:rPr>
        <w:t>然此空言要觀待有</w:t>
      </w:r>
      <w:r>
        <w:rPr/>
        <w:t>」，然這個空，說是假說法是空的這句話，「要觀待有」，一定還觀待其他的有，才能有這件事，才能有這個空的。你沒有，你這個分別心，這個空是不能成立的。所以「</w:t>
      </w:r>
      <w:r>
        <w:rPr>
          <w:rFonts w:ascii="標楷體" w:hAnsi="標楷體"/>
          <w:bCs/>
        </w:rPr>
        <w:t>要觀待有</w:t>
      </w:r>
      <w:r>
        <w:rPr/>
        <w:t>」，觀就是觀察，這件事要觀察那件事，要觀察那件事才出現這件事的，你要觀察你才知道這件事。「</w:t>
      </w:r>
      <w:r>
        <w:rPr>
          <w:rFonts w:ascii="標楷體" w:hAnsi="標楷體"/>
          <w:bCs/>
        </w:rPr>
        <w:t>方可施設</w:t>
      </w:r>
      <w:r>
        <w:rPr/>
        <w:t>」，「觀待有」才能安立這件事，要觀待你心的分別才能說假說法是空的，不然還是不能的，「</w:t>
      </w:r>
      <w:r>
        <w:rPr>
          <w:rFonts w:ascii="標楷體" w:hAnsi="標楷體"/>
          <w:bCs/>
        </w:rPr>
        <w:t>要觀待有方可施設</w:t>
      </w:r>
      <w:r>
        <w:rPr/>
        <w:t>」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bCs/>
        </w:rPr>
        <w:t>何者為有</w:t>
      </w:r>
      <w:r>
        <w:rPr/>
        <w:t>」，什麼叫做有？你說給我聽聽。「</w:t>
      </w:r>
      <w:r>
        <w:rPr>
          <w:bCs/>
        </w:rPr>
        <w:t>謂即色等</w:t>
      </w:r>
      <w:r>
        <w:rPr/>
        <w:t>」，也還就是色受想行識這些法，色聲香味觸法、眼耳鼻舌身意這一切法。「</w:t>
      </w:r>
      <w:r>
        <w:rPr>
          <w:rFonts w:ascii="標楷體" w:hAnsi="標楷體"/>
          <w:bCs/>
        </w:rPr>
        <w:t>假說所依色等想事</w:t>
      </w:r>
      <w:r>
        <w:rPr/>
        <w:t>」，就是用言語名字表達的這一切法，這些就是遍計執，都是空的嘛！它有一個依靠，所依賴的，所依賴的什麼？就是「</w:t>
      </w:r>
      <w:r>
        <w:rPr>
          <w:rFonts w:ascii="標楷體" w:hAnsi="標楷體"/>
          <w:bCs/>
        </w:rPr>
        <w:t>色等想事</w:t>
      </w:r>
      <w:r>
        <w:rPr/>
        <w:t>」，就是依他起的色受想行識這一切法，也一定還要靠你的心，想就是你的心，靠你內心的思想，才能說到遍計執是空，「</w:t>
      </w:r>
      <w:r>
        <w:rPr>
          <w:rFonts w:ascii="標楷體" w:hAnsi="標楷體"/>
          <w:bCs/>
        </w:rPr>
        <w:t>假說所依色等想事</w:t>
      </w:r>
      <w:r>
        <w:rPr/>
        <w:t>」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bCs/>
        </w:rPr>
        <w:t>於此</w:t>
      </w:r>
      <w:r>
        <w:rPr>
          <w:rFonts w:ascii="標楷體" w:hAnsi="標楷體"/>
          <w:bCs/>
        </w:rPr>
        <w:t>色等想事假說</w:t>
      </w:r>
      <w:r>
        <w:rPr>
          <w:bCs/>
        </w:rPr>
        <w:t>色等性法</w:t>
      </w:r>
      <w:r>
        <w:rPr/>
        <w:t>」，於此依他起的色等法，其中還主要內心的思想也都是依他起。「</w:t>
      </w:r>
      <w:r>
        <w:rPr>
          <w:rFonts w:ascii="標楷體" w:hAnsi="標楷體"/>
          <w:bCs/>
        </w:rPr>
        <w:t>假說</w:t>
      </w:r>
      <w:r>
        <w:rPr>
          <w:bCs/>
        </w:rPr>
        <w:t>色等性法</w:t>
      </w:r>
      <w:r>
        <w:rPr/>
        <w:t>」，你有心嘛，有所緣境，有能分別的心、也有所分別的境界，這都是依他起。從這裡你做種種執著、做種種分別，這時候就出來事情了，「</w:t>
      </w:r>
      <w:r>
        <w:rPr>
          <w:rFonts w:ascii="標楷體" w:hAnsi="標楷體"/>
          <w:bCs/>
        </w:rPr>
        <w:t>假說</w:t>
      </w:r>
      <w:r>
        <w:rPr>
          <w:bCs/>
        </w:rPr>
        <w:t>色等性法</w:t>
      </w:r>
      <w:r>
        <w:rPr/>
        <w:t>」，假名字說這是色，這是受想行識，這是眼耳鼻舌身意，這是高山，這是大海，「</w:t>
      </w:r>
      <w:r>
        <w:rPr>
          <w:rFonts w:ascii="標楷體" w:hAnsi="標楷體"/>
          <w:bCs/>
        </w:rPr>
        <w:t>假說</w:t>
      </w:r>
      <w:r>
        <w:rPr>
          <w:bCs/>
        </w:rPr>
        <w:t>色等性法</w:t>
      </w:r>
      <w:r>
        <w:rPr/>
        <w:t>」</w:t>
      </w:r>
      <w:r>
        <w:rPr>
          <w:bCs/>
        </w:rPr>
        <w:t>，這一法是畢竟空的。「當知其中有空不空」，所以這一段文你應該注意，這裡面有的法是空，有的法是不空的。</w:t>
      </w:r>
    </w:p>
    <w:p>
      <w:pPr>
        <w:pStyle w:val="Normal"/>
        <w:ind w:firstLine="527"/>
        <w:jc w:val="both"/>
        <w:rPr/>
      </w:pPr>
      <w:r>
        <w:rPr>
          <w:bCs/>
        </w:rPr>
        <w:t>「色等</w:t>
      </w:r>
      <w:r>
        <w:rPr>
          <w:rFonts w:ascii="標楷體" w:hAnsi="標楷體"/>
          <w:bCs/>
        </w:rPr>
        <w:t>想事實有性故為所依故</w:t>
      </w:r>
      <w:r>
        <w:rPr>
          <w:bCs/>
        </w:rPr>
        <w:t>」，這下面解釋什麼是空，什麼是不空。「色等</w:t>
      </w:r>
      <w:r>
        <w:rPr>
          <w:rFonts w:ascii="標楷體" w:hAnsi="標楷體"/>
          <w:bCs/>
        </w:rPr>
        <w:t>想事</w:t>
      </w:r>
      <w:r>
        <w:rPr>
          <w:bCs/>
        </w:rPr>
        <w:t>」，就是依他起的那一切色等想事，或者是高山大海，或者你這個身體，這都是色等。「想」，就是你內心……，特別提出來的要有心，要提出來這件事，</w:t>
      </w:r>
      <w:r>
        <w:rPr>
          <w:rFonts w:ascii="標楷體" w:hAnsi="標楷體"/>
          <w:bCs/>
        </w:rPr>
        <w:t>想事。「實有性故」，它們是依他起，它們實在是有體性的。心是有體性的，和地水火風是不同，但是它有明了性，是有體性的。一切業力所變的山河大地和這個身體，它們也是有體性的。雖然說如幻如化，但是可是有，所以是有體性。「實有性故，為所依故」，為那個空法，假名的諸法是依止處。「</w:t>
      </w:r>
      <w:r>
        <w:rPr>
          <w:bCs/>
        </w:rPr>
        <w:t>不應說空</w:t>
      </w:r>
      <w:r>
        <w:rPr>
          <w:rFonts w:ascii="標楷體" w:hAnsi="標楷體"/>
          <w:bCs/>
        </w:rPr>
        <w:t>」，這一部分的依他起，你不應該說它是沒有的；你應該認識它是有，不應說空。</w:t>
      </w:r>
    </w:p>
    <w:p>
      <w:pPr>
        <w:pStyle w:val="Normal"/>
        <w:ind w:firstLine="527"/>
        <w:jc w:val="both"/>
        <w:rPr/>
      </w:pPr>
      <w:r>
        <w:rPr>
          <w:rFonts w:ascii="標楷體" w:hAnsi="標楷體"/>
          <w:bCs/>
        </w:rPr>
        <w:t>「</w:t>
      </w:r>
      <w:r>
        <w:rPr>
          <w:bCs/>
        </w:rPr>
        <w:t>色等</w:t>
      </w:r>
      <w:r>
        <w:rPr>
          <w:rFonts w:ascii="標楷體" w:hAnsi="標楷體"/>
          <w:bCs/>
        </w:rPr>
        <w:t>假說唯於色等想事增益相故</w:t>
      </w:r>
      <w:r>
        <w:rPr>
          <w:bCs/>
        </w:rPr>
        <w:t>應說為空</w:t>
      </w:r>
      <w:r>
        <w:rPr>
          <w:rFonts w:ascii="標楷體" w:hAnsi="標楷體"/>
          <w:bCs/>
        </w:rPr>
        <w:t>」，「</w:t>
      </w:r>
      <w:r>
        <w:rPr>
          <w:bCs/>
        </w:rPr>
        <w:t>色等</w:t>
      </w:r>
      <w:r>
        <w:rPr>
          <w:rFonts w:ascii="標楷體" w:hAnsi="標楷體"/>
          <w:bCs/>
        </w:rPr>
        <w:t>假說」，就是假借名字表示這是色受想行識、色聲香味觸法這些事情。「唯於色等想事增益相故」，這個只是在那個色等想事上增加上去的，它本身是沒有體性的，但是我們不知道它沒有體性，我們認為它有體性，所以叫增益，是增加上了，「相故」。這一部分「</w:t>
      </w:r>
      <w:r>
        <w:rPr>
          <w:bCs/>
        </w:rPr>
        <w:t>應說為空</w:t>
      </w:r>
      <w:r>
        <w:rPr>
          <w:rFonts w:ascii="標楷體" w:hAnsi="標楷體"/>
          <w:bCs/>
        </w:rPr>
        <w:t>」，你應該要注意這些事是空的，是沒有的。所以這樣子說呢，我們若用分別心去看這個高山大海，就是有一部分是依他起的高山，有一部分是遍計執的高山，是兩個山了，不是一個，是兩個了，增加上去的。它本來是空無所有的，但是我增加上一個，認為是有的。而我們從這裡去觀察，我們生煩惱的時候，都是在增加的那個上起煩惱的，不是在那個離名言相的那個依他起上起煩惱；因為那個地方沒有名字，沒有名字你心不動，沒有煩惱，貪瞋癡不動。我們心裡一動，那就不是原來的了，就是空無所有的那個上起煩惱的。這當然你要常常地思惟，常常地思惟。常常思惟，你要深深地去思惟觀察。</w:t>
      </w:r>
    </w:p>
    <w:p>
      <w:pPr>
        <w:pStyle w:val="Normal"/>
        <w:ind w:firstLine="527"/>
        <w:jc w:val="both"/>
        <w:rPr/>
      </w:pPr>
      <w:r>
        <w:rPr>
          <w:rFonts w:ascii="標楷體" w:hAnsi="標楷體"/>
          <w:bCs/>
        </w:rPr>
        <w:t>那個《大日經》，《</w:t>
      </w:r>
      <w:r>
        <w:rPr>
          <w:rFonts w:ascii="Arial" w:hAnsi="Arial" w:cs="Arial"/>
        </w:rPr>
        <w:t>大毘盧遮那成佛神變加持經</w:t>
      </w:r>
      <w:r>
        <w:rPr>
          <w:rFonts w:ascii="標楷體" w:hAnsi="標楷體"/>
          <w:bCs/>
        </w:rPr>
        <w:t>》，我曾經說過：「於諸法本寂，常無自性中，安住如須彌，是名為見諦」，四句話，這四句話很好。「於諸法本寂」，就是在這一切法上，本來是空無所有的境界上，就是我們剛才說這個遍計執通通都是無所有的，沒有的。這個境界，我很愛這個境界，其實什麼也沒有。若是有了名言的一切法，通通是沒有的，但是我們在這裡有愛有恨。現在，我們從這樣的開示裡邊，本來是沒有，「於諸法本寂」，在這一切法上的虛妄分別的境界上，本來是無有少法可得，本寂。「常無自性中」，它一直地都沒有變化，常是沒有那個體性的；就是你分別的時候，你不分別的時候也沒有這回事，你分別的時候也沒有這件事。我分別的時候，現出個老虎來，其實這個老虎是沒有的，也是沒有。「常無自性中」，過去也是無自性，未來也是無自性，現在也是無自性，「常無自性中」，常是空無所有的。「安住如須彌」，你在這裡安住不動，像須彌山似的，八風不動，安住如須彌。「是名為見諦」，這就是得無生法忍了。</w:t>
      </w:r>
    </w:p>
    <w:p>
      <w:pPr>
        <w:pStyle w:val="Normal"/>
        <w:ind w:firstLine="527"/>
        <w:jc w:val="both"/>
        <w:rPr>
          <w:rFonts w:ascii="標楷體" w:hAnsi="標楷體"/>
          <w:bCs/>
        </w:rPr>
      </w:pPr>
      <w:r>
        <w:rPr>
          <w:rFonts w:ascii="標楷體" w:hAnsi="標楷體"/>
          <w:bCs/>
        </w:rPr>
        <w:t>我們通常說無生法忍，有的時候迷迷糊糊的，這四句話說得非常肯定，說得很明白。那麼這個見諦，就是初果聖人見到第一義諦了，那菩薩也是見第一義諦，就是得無生法忍。你常常這樣思惟，常常思惟久了的時候，他就穩定下來，是空的。你初開始在這個經論上的文字上去思惟，有時候可能好像很明白，但是你若靜坐的時候去想，反倒又不明白了，又糊塗了。「於諸法本寂，常無自性中，安住如須彌，是名為見諦」，不懂了，又不明白了，還有這個事情。你需要再靜一會兒，寂靜下來，然後再思惟，又好了一點，又會明白一點，但是沒有作用。你若長時期地靜坐，常常思惟的時候，就達到「常無自性中，安住如須彌」，就成功了。但是你不願意做這個事，「我就願意修數息觀，數這個一二三四五，我不去修這個一切法是畢竟空觀，不修習我空觀、法空觀，我不歡喜這樣子」，你永久不能得聖道。修數息觀是共於外道的，那為什麼要這樣呢？因為我們的業障太重了，你初開始什麼都搞不來，只好這樣子，還可能慢慢地把心安下來，它還有點作用，是這麼回事，是這麼一回事。你先從文字上得到這個消息，然後數數地思惟，經行也在思惟，坐在那裡也在思惟。思惟思惟呢，就特別地明了，對這個道理的明了和以前聽人講的時候的明了不一樣，你進步了。如果你的奢摩他在進步的時候，你這個毗缽舍那也隨著進步，那得聖道是有希望的。到這個時候，以前的老習慣，那個舊家風完全改變了。「我做不到」，沒有這句話，是能做到的。所以我們現在是打禪七，就是不打禪七也是一樣，你要常常去思惟，重複地這樣思惟。思惟久了，你本身能忍可這件事，是空的，這就是修唯識觀。</w:t>
      </w:r>
    </w:p>
    <w:p>
      <w:pPr>
        <w:pStyle w:val="Normal"/>
        <w:ind w:firstLine="527"/>
        <w:jc w:val="both"/>
        <w:rPr>
          <w:rFonts w:ascii="標楷體" w:hAnsi="標楷體"/>
          <w:bCs/>
        </w:rPr>
      </w:pPr>
      <w:r>
        <w:rPr>
          <w:rFonts w:ascii="標楷體" w:hAnsi="標楷體"/>
          <w:bCs/>
        </w:rPr>
        <w:t>我剛才說過，我們學習《中觀論》、學習《大智度論》，我那個時候修那個自性空觀也是很厲害的，但是和這個不同，和這個方法不一樣，但是作用是一樣的，也是一樣能觀空。能觀空，什麼煩惱就不起了。你不願意做這個事，你的老毛病沒有辦法能改變的，而這件事唯有佛法有這個智慧，其他的沒有，在佛法以外沒有這個智慧，這是佛法特別的地方，特別殊勝的地方。但是我們今天的佛教徒就是不歡喜做這個事，也不歡喜學，就算是學完了以後，也不願意思惟，那你就沒有希望，你想要得聖道是不可能的，你想調伏煩惱這是不可能的。「我願意到阿彌陀佛國去」，是對的，但是你那個方法未必能成功，為什麼？你不能調伏煩惱。我們弘揚淨土的時候，讚歎「很好很好」，但是我們念阿彌陀佛的時候，辦不到，你辦不到。但是你若修這個空觀，空觀我認為也沒有什麼難，就是和妄想一樣嘛！就是先要把這文字上的道理把它通達無礙，先要辦到這一點，然後你常常思惟、常常思惟，越來越熟悉，越來越忍可。當然還有一個條件，就是在高山上好一點，在高山上然後你專精思惟，那完全是不一樣，就辦到這件事。辦到這件事，然後你一心不亂、心不顛倒也都辦到。你這兩件事也辦到了，而是由這個名言安立的一切法都是畢竟空，從這個地方成就一心不亂，成就心不顛倒，你若願生阿彌陀佛國決定可以去，因為他能調伏煩惱。你若不用這個方法，其他的方法你能調伏煩惱嗎？你煩惱不能調伏啊！雖然你嘴裡面念阿彌陀佛，也是心念阿彌陀佛，貪瞋癡照樣活動。你要心裡想一想：「我念阿彌陀佛的時候，我心裡面沒有貪瞋癡」，那可以。若是你念阿彌陀佛的時候，同時也念貪瞋癡的話，你想求生阿彌陀佛國，我認為沒有希望，沒有希望。問題就是你要能夠調伏煩惱，你能調伏煩惱可以，「是名人中芬陀利華」。說我一方面念阿彌陀佛，同時也是貪瞋癡在活動，那是芬陀利華嗎？我看不可以這麼說，你說的和那事實不合。</w:t>
      </w:r>
    </w:p>
    <w:p>
      <w:pPr>
        <w:pStyle w:val="Normal"/>
        <w:ind w:firstLine="527"/>
        <w:jc w:val="both"/>
        <w:rPr/>
      </w:pPr>
      <w:r>
        <w:rPr>
          <w:rFonts w:ascii="標楷體" w:hAnsi="標楷體"/>
          <w:bCs/>
        </w:rPr>
        <w:t>「</w:t>
      </w:r>
      <w:r>
        <w:rPr>
          <w:bCs/>
        </w:rPr>
        <w:t>當知其中有空不空：色等</w:t>
      </w:r>
      <w:r>
        <w:rPr>
          <w:rFonts w:ascii="標楷體" w:hAnsi="標楷體"/>
          <w:bCs/>
        </w:rPr>
        <w:t>想事實有性故為所依故</w:t>
      </w:r>
      <w:r>
        <w:rPr>
          <w:bCs/>
        </w:rPr>
        <w:t>，不應說空；色等</w:t>
      </w:r>
      <w:r>
        <w:rPr>
          <w:rFonts w:ascii="標楷體" w:hAnsi="標楷體"/>
          <w:bCs/>
        </w:rPr>
        <w:t>假說唯於色等想事增益相故」，你所想的那一切事情都是個影像，實在本身是沒有體性的，但是我們認為有體性，那就增加上去了，在無所有上增加個有。當然這是佛菩薩批評我們，我們自己不知道，是這麼意思。「</w:t>
      </w:r>
      <w:r>
        <w:rPr>
          <w:bCs/>
        </w:rPr>
        <w:t>色等</w:t>
      </w:r>
      <w:r>
        <w:rPr>
          <w:rFonts w:ascii="標楷體" w:hAnsi="標楷體"/>
          <w:bCs/>
        </w:rPr>
        <w:t>假說唯於色等想事增益相故</w:t>
      </w:r>
      <w:r>
        <w:rPr>
          <w:bCs/>
        </w:rPr>
        <w:t>應說為空</w:t>
      </w:r>
      <w:r>
        <w:rPr>
          <w:rFonts w:ascii="標楷體" w:hAnsi="標楷體"/>
          <w:bCs/>
        </w:rPr>
        <w:t>」，你在閉上眼睛想個大蓮花，那個大蓮花是你心裡想的，蓮花本身是沒有的，就是這麼意思。只要是心裡想，心裡執著分別，都是這樣子，都是增益相，都是你增加的，那實在是「</w:t>
      </w:r>
      <w:r>
        <w:rPr>
          <w:bCs/>
        </w:rPr>
        <w:t>應說為空</w:t>
      </w:r>
      <w:r>
        <w:rPr>
          <w:rFonts w:ascii="標楷體" w:hAnsi="標楷體"/>
          <w:bCs/>
        </w:rPr>
        <w:t>」。「</w:t>
      </w:r>
      <w:r>
        <w:rPr>
          <w:bCs/>
        </w:rPr>
        <w:t>是名於此而空</w:t>
      </w:r>
      <w:r>
        <w:rPr>
          <w:rFonts w:ascii="標楷體" w:hAnsi="標楷體"/>
          <w:bCs/>
        </w:rPr>
        <w:t>」，這個於此而空就這麼講，就是在依他起上來說遍計執是空，「</w:t>
      </w:r>
      <w:r>
        <w:rPr>
          <w:bCs/>
        </w:rPr>
        <w:t>是名於此而空</w:t>
      </w:r>
      <w:r>
        <w:rPr>
          <w:rFonts w:ascii="標楷體" w:hAnsi="標楷體"/>
          <w:bCs/>
        </w:rPr>
        <w:t>」。「</w:t>
      </w:r>
      <w:r>
        <w:rPr>
          <w:bCs/>
        </w:rPr>
        <w:t>此實是有</w:t>
      </w:r>
      <w:r>
        <w:rPr>
          <w:rFonts w:ascii="標楷體" w:hAnsi="標楷體"/>
          <w:bCs/>
        </w:rPr>
        <w:t>」，這依他起實在是有；你想的一切法都是有，你那個想是有，那個心它是依他起，它不是遍計執，它是有體性的。這個遍計執，這個能遍計執的是誰？是依他起，所以它是有，是這麼回事，「</w:t>
      </w:r>
      <w:r>
        <w:rPr>
          <w:bCs/>
        </w:rPr>
        <w:t>此實是有</w:t>
      </w:r>
      <w:r>
        <w:rPr>
          <w:rFonts w:ascii="標楷體" w:hAnsi="標楷體"/>
          <w:bCs/>
        </w:rPr>
        <w:t>」。</w:t>
      </w:r>
    </w:p>
    <w:p>
      <w:pPr>
        <w:pStyle w:val="Normal"/>
        <w:ind w:firstLine="527"/>
        <w:jc w:val="both"/>
        <w:rPr/>
      </w:pPr>
      <w:r>
        <w:rPr>
          <w:rFonts w:ascii="標楷體" w:hAnsi="標楷體"/>
          <w:bCs/>
        </w:rPr>
        <w:t>「</w:t>
      </w:r>
      <w:r>
        <w:rPr>
          <w:bCs/>
        </w:rPr>
        <w:t>由此</w:t>
      </w:r>
      <w:r>
        <w:rPr>
          <w:rFonts w:ascii="標楷體" w:hAnsi="標楷體"/>
          <w:bCs/>
        </w:rPr>
        <w:t>觀待道理，觀待於此餘實是有，故可於彼假說</w:t>
      </w:r>
      <w:r>
        <w:rPr>
          <w:bCs/>
        </w:rPr>
        <w:t>為空</w:t>
      </w:r>
      <w:r>
        <w:rPr>
          <w:rFonts w:ascii="標楷體" w:hAnsi="標楷體"/>
          <w:bCs/>
        </w:rPr>
        <w:t>」，「</w:t>
      </w:r>
      <w:r>
        <w:rPr>
          <w:bCs/>
        </w:rPr>
        <w:t>由此</w:t>
      </w:r>
      <w:r>
        <w:rPr>
          <w:rFonts w:ascii="標楷體" w:hAnsi="標楷體"/>
          <w:bCs/>
        </w:rPr>
        <w:t>觀待道理」，前面是觀待，這個空要觀待依他起，要看依他起的情形。看依他起，有的時候作好的分別，也是依他起、也是遍計執，有時候染污的分別也是依他起、也是遍計執，有染污、清淨的分別。為什麼有這差別？都是看依他起。但是我們修唯識觀呢，不管是染污的遍計執、染污的依他起，或者清淨的依他起、清淨的遍計執，通通都有執著。「我現在願意去拜佛，我現在願意讀經」，但是你都是執著心。「我願意去拜佛」，你還是用執著心去拜佛的；「我現在願意讀經」，你還是執著心，你不知道這是空無所有的。為什麼會這樣？就是看你那個依他起，看你那一念分別心。你若通達遍計執畢竟空，那時候拜佛的時候不同，「凡所有相，皆是虛妄，若見諸相非相，即見如來」，這時候遍計執是空的，這境界，那就是有深義在裡邊。「</w:t>
      </w:r>
      <w:r>
        <w:rPr>
          <w:bCs/>
        </w:rPr>
        <w:t>由此</w:t>
      </w:r>
      <w:r>
        <w:rPr>
          <w:rFonts w:ascii="標楷體" w:hAnsi="標楷體"/>
          <w:bCs/>
        </w:rPr>
        <w:t>觀待道理」，就是要看那個依他起的道理。「觀待於此餘實是有」，「觀待」，由依他起出現個遍計執，是此。「餘實是有」，那個遍計執是餘，遍計執以外的依他起它是有。「故可於彼假說</w:t>
      </w:r>
      <w:r>
        <w:rPr>
          <w:bCs/>
        </w:rPr>
        <w:t>為空</w:t>
      </w:r>
      <w:r>
        <w:rPr>
          <w:rFonts w:ascii="標楷體" w:hAnsi="標楷體"/>
          <w:bCs/>
        </w:rPr>
        <w:t>」，你可以在依他起上假說遍計執是空，它們是……，不能獨立地說遍計執是空，不能，你一定要說依他起，然後才能說遍計執是空，這樣意思。</w:t>
      </w:r>
    </w:p>
    <w:p>
      <w:pPr>
        <w:pStyle w:val="Normal"/>
        <w:ind w:firstLine="527"/>
        <w:jc w:val="both"/>
        <w:rPr>
          <w:rFonts w:ascii="標楷體" w:hAnsi="標楷體"/>
          <w:bCs/>
        </w:rPr>
      </w:pPr>
      <w:r>
        <w:rPr>
          <w:rFonts w:ascii="標楷體" w:hAnsi="標楷體"/>
          <w:bCs/>
        </w:rPr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若說一切都無所有，何處何者何故名空，亦不應言由此於此即說為空，是故名為惡取空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底下還是說這個道理，顯這個道理。「</w:t>
      </w:r>
      <w:r>
        <w:rPr>
          <w:rFonts w:ascii="標楷體" w:hAnsi="標楷體"/>
          <w:bCs/>
        </w:rPr>
        <w:t>若說一切都無所有</w:t>
      </w:r>
      <w:r>
        <w:rPr>
          <w:rFonts w:ascii="新細明體;PMingLiU" w:hAnsi="新細明體;PMingLiU"/>
        </w:rPr>
        <w:t>」，若是你不相信佛法，佛教說有依他起和圓成實，你不承認，「圓成實和依他起都沒有這回事」，這樣子。你若這樣子執著的話，「</w:t>
      </w:r>
      <w:r>
        <w:rPr>
          <w:rFonts w:ascii="標楷體" w:hAnsi="標楷體"/>
          <w:bCs/>
        </w:rPr>
        <w:t>何處</w:t>
      </w:r>
      <w:r>
        <w:rPr>
          <w:rFonts w:ascii="新細明體;PMingLiU" w:hAnsi="新細明體;PMingLiU"/>
        </w:rPr>
        <w:t>」名空？「何者」名空？「</w:t>
      </w:r>
      <w:r>
        <w:rPr>
          <w:rFonts w:ascii="標楷體" w:hAnsi="標楷體"/>
          <w:bCs/>
        </w:rPr>
        <w:t>何故名空</w:t>
      </w:r>
      <w:r>
        <w:rPr>
          <w:rFonts w:ascii="新細明體;PMingLiU" w:hAnsi="新細明體;PMingLiU"/>
        </w:rPr>
        <w:t>」呢？那怎麼能說空呢？連空也說不來，不能說了。若沒有圓成實和依他起的話，你那個遍計執很難成立了，就是這麼意思。「</w:t>
      </w:r>
      <w:r>
        <w:rPr>
          <w:rFonts w:ascii="標楷體" w:hAnsi="標楷體"/>
          <w:bCs/>
        </w:rPr>
        <w:t>亦不應言由此於此即說為空</w:t>
      </w:r>
      <w:r>
        <w:rPr>
          <w:rFonts w:ascii="新細明體;PMingLiU" w:hAnsi="新細明體;PMingLiU"/>
        </w:rPr>
        <w:t>」，也不應該說由此即說為空、於此即說為空，這話都不能成立了。「</w:t>
      </w:r>
      <w:r>
        <w:rPr>
          <w:rFonts w:ascii="標楷體" w:hAnsi="標楷體"/>
          <w:bCs/>
        </w:rPr>
        <w:t>是故名為惡取空者</w:t>
      </w:r>
      <w:r>
        <w:rPr>
          <w:rFonts w:ascii="新細明體;PMingLiU" w:hAnsi="新細明體;PMingLiU"/>
        </w:rPr>
        <w:t>」，所以我們訶斥這個人是個有罪過的人，說一切法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○一頁：</w:t>
      </w:r>
    </w:p>
    <w:p>
      <w:pPr>
        <w:pStyle w:val="Normal"/>
        <w:jc w:val="both"/>
        <w:rPr/>
      </w:pPr>
      <w:r>
        <w:rPr>
          <w:rFonts w:ascii="標楷體" w:hAnsi="標楷體"/>
          <w:b/>
        </w:rPr>
        <w:t>何處何者何故名空</w:t>
      </w:r>
      <w:r>
        <w:rPr>
          <w:b/>
        </w:rPr>
        <w:t>至惡取空者者：此處若有，可於此處說彼為空，處既是無，依於何處名彼為空？是故說言何處名空。又所依處都無所有，彼能依法亦不可得，是故說言何者名空。說有說空，相待有別，若唯說空，應無所待，是故說言何故名空。亦不應言由此一切都無所有，於此一切都無所有，即說為空。何以故？如有頌言：要由餘釋餘，非即此釋此。如是說者，名順正理。如先問言：云何有為？後答釋言：所謂五蘊。若如是者，名順正理。非先問言：云何有為？後答釋言：所謂有為。今此中義，當知亦爾。一切都無，義即是空，不應即此都無，釋此空義，若如是者，不順正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  <w:bCs/>
        </w:rPr>
        <w:t>何處何者何故名空</w:t>
      </w:r>
      <w:r>
        <w:rPr>
          <w:bCs/>
        </w:rPr>
        <w:t>至惡取空者者</w:t>
      </w:r>
      <w:r>
        <w:rPr>
          <w:rFonts w:ascii="新細明體;PMingLiU" w:hAnsi="新細明體;PMingLiU"/>
        </w:rPr>
        <w:t>」，這一段文。「</w:t>
      </w:r>
      <w:r>
        <w:rPr>
          <w:bCs/>
        </w:rPr>
        <w:t>此處若有，可於此處說彼為空</w:t>
      </w:r>
      <w:r>
        <w:rPr>
          <w:rFonts w:ascii="新細明體;PMingLiU" w:hAnsi="新細明體;PMingLiU"/>
        </w:rPr>
        <w:t>」，說這個地方要有依他起，這裡有個高山，「</w:t>
      </w:r>
      <w:r>
        <w:rPr>
          <w:bCs/>
        </w:rPr>
        <w:t>此處若有</w:t>
      </w:r>
      <w:r>
        <w:rPr>
          <w:rFonts w:ascii="新細明體;PMingLiU" w:hAnsi="新細明體;PMingLiU"/>
        </w:rPr>
        <w:t>」。「</w:t>
      </w:r>
      <w:r>
        <w:rPr>
          <w:bCs/>
        </w:rPr>
        <w:t>可於此處說彼為空</w:t>
      </w:r>
      <w:r>
        <w:rPr>
          <w:rFonts w:ascii="新細明體;PMingLiU" w:hAnsi="新細明體;PMingLiU"/>
        </w:rPr>
        <w:t>」，可於在這個地方說彼名言安立的高山是空無所有的，就可以這麼說。說這裡有個大蓮花，那麼這是個依他起；要依這個依他起的蓮花，才可以說名言安立的蓮花是畢竟空的，是這麼個意思。「</w:t>
      </w:r>
      <w:r>
        <w:rPr>
          <w:bCs/>
        </w:rPr>
        <w:t>此處若有，可於此處說彼為空</w:t>
      </w:r>
      <w:r>
        <w:rPr>
          <w:rFonts w:ascii="新細明體;PMingLiU" w:hAnsi="新細明體;PMingLiU"/>
        </w:rPr>
        <w:t>」，這麼解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bCs/>
        </w:rPr>
        <w:t>處既是無，依於何處名彼為空？</w:t>
      </w:r>
      <w:r>
        <w:rPr>
          <w:rFonts w:ascii="新細明體;PMingLiU" w:hAnsi="新細明體;PMingLiU"/>
        </w:rPr>
        <w:t>」那個地方沒有個大蓮花，那麼我們……，這個「處」，就是那個大蓮花是沒有的，既然是沒有，「</w:t>
      </w:r>
      <w:r>
        <w:rPr>
          <w:bCs/>
        </w:rPr>
        <w:t>依於何處名彼為空</w:t>
      </w:r>
      <w:r>
        <w:rPr>
          <w:rFonts w:ascii="新細明體;PMingLiU" w:hAnsi="新細明體;PMingLiU"/>
        </w:rPr>
        <w:t>」，那要依止什麼地方說名言安立的蓮花是無所有呢？這句話不能說了嘛！所以就是這個意思。「</w:t>
      </w:r>
      <w:r>
        <w:rPr>
          <w:bCs/>
        </w:rPr>
        <w:t>依於何處名彼為空，是故說言何處名空</w:t>
      </w:r>
      <w:r>
        <w:rPr>
          <w:rFonts w:ascii="新細明體;PMingLiU" w:hAnsi="新細明體;PMingLiU"/>
        </w:rPr>
        <w:t>」，所以前面「何處名空」是這麼個意思。我再重複一下：這裡有個大蓮花，有大蓮花的時候，它不和我們的心接觸，沒有名言的時候，什麼事兒沒有。但是和我們的心接觸了，心裡就想：哦！這裡有個蓮花，這蓮花前面有水，可能還有魚，這蓮花有多大、有多小，或者是合意、不合意，做種種分別。那麼這就出來一個事：原來那個沒有名言的蓮花是個依他起，我們依據這個無名言的蓮花假立名言的時候，心裡有種種分別，這時候就有遍計執了，就是這麼回事。「</w:t>
      </w:r>
      <w:r>
        <w:rPr>
          <w:bCs/>
        </w:rPr>
        <w:t>處既是無，依於何處名彼為空</w:t>
      </w:r>
      <w:r>
        <w:rPr>
          <w:rFonts w:ascii="新細明體;PMingLiU" w:hAnsi="新細明體;PMingLiU"/>
        </w:rPr>
        <w:t>」呢？這個依他起沒有，那從什麼地方說遍計執是空呢？就不能那樣說了，就是這樣意思。「</w:t>
      </w:r>
      <w:r>
        <w:rPr>
          <w:bCs/>
        </w:rPr>
        <w:t>處既是無，依於何處名彼為空？是故說言何處名空</w:t>
      </w:r>
      <w:r>
        <w:rPr>
          <w:rFonts w:ascii="新細明體;PMingLiU" w:hAnsi="新細明體;PMingLiU"/>
        </w:rPr>
        <w:t>」，所以這個論文上有個何處，</w:t>
      </w:r>
      <w:r>
        <w:rPr>
          <w:bCs/>
        </w:rPr>
        <w:t>「何處何者何故名空」，你應該這麼念：何處名空？何者名空？何故名空？應該這麼念。現在解釋第一句何處名空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「又所依處都無所有，彼能依法亦不可得」，這和這個意思也是一樣，由所依的處所既然是沒有，「都無所有」。「彼能依法亦不可得」，彼能依的名言，這個名言有所表顯的事情，那個事情就是所依，名言就是能依。處所即無所有，那個能依法也就不可得了。這裡沒有蓮花，你就不能說有蓮花嘛！所以就是這個能依也就沒有了。「是故說言何者名空」，所以這句話是這個意思，何者名空，誰是空呀？什麼是空呀？不能說了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「說有說空，相待有別」，說有，或者說空，空、有是相對待的，它是有分別的。有和空相對待起來，才可以說這空和有是不同的，有和空也是不同的，有差別。「若唯說空，應無所待」，只是說一切都無所有，那又和誰相對待呢？差別也就沒有了，所以「應無所待」。「是故說言何故名空」，這何故名空這麼講。</w:t>
      </w:r>
    </w:p>
    <w:p>
      <w:pPr>
        <w:pStyle w:val="Normal"/>
        <w:ind w:firstLine="527"/>
        <w:jc w:val="both"/>
        <w:rPr/>
      </w:pPr>
      <w:r>
        <w:rPr>
          <w:bCs/>
        </w:rPr>
        <w:t>「亦不應言由此一切都無所有」，這是下面這一句，「亦不應言由此一切都無所有，於此一切都無所有」，你不應該說由此一切都無所有、於此一切都無所有，你這樣講就是廢話了，說的沒有意義了，這麼樣意思。「即說為空」，說是一切都無所有，這就是空的意思，你下面應該說出來一切都無所有的理由，表示為什麼一切都無所有，那麼那句話是有作用的。現在你只是說，這上面說：「由此一切都無所有」，你接著說：「於此一切都無所有，即說為空」，這句話是沒有用，沒有作用。「何以故」，什麼理由呢？「如有頌言」，譬如在經論上有一個現成的頌說：「要由餘釋餘，非即此釋此」，「要由餘」，就是由那一句話來解釋那一句話，就是這麼個意思。或者說由這一句話來解釋那一句話。「要由餘釋餘，非即此釋此」，不是說此釋此，不是這個意思。「如是說者，名順正理」，這樣講呢，就合乎道理。譬如說是這個蓮花是畢竟空的，為什麼是畢竟空的？名言安立故，這樣子就有道理。說這蓮花是空的，你說個理由：「蓮花是空的」，這樣講沒有用，一點兒用沒有，所以這不合道理，就是這個意思。</w:t>
      </w:r>
      <w:r>
        <w:rPr>
          <w:bCs/>
          <w:color w:val="0000FF"/>
        </w:rPr>
        <w:t>（</w:t>
      </w:r>
      <w:r>
        <w:rPr>
          <w:bCs/>
          <w:color w:val="0000FF"/>
        </w:rPr>
        <w:t>Tape13</w:t>
      </w:r>
      <w:r>
        <w:rPr>
          <w:bCs/>
          <w:color w:val="0000FF"/>
        </w:rPr>
        <w:t>）</w:t>
      </w:r>
      <w:r>
        <w:rPr>
          <w:bCs/>
        </w:rPr>
        <w:t>「要由餘釋餘，非即此釋此」，「餘」，這個也是餘，那個也是餘，用那句話來解釋這句話，這樣可以。不是說這一句話「色即是空」，還是說色即是空，那就不行。「非即此釋此，如是說者，名順正理」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「如先問言」，這說：「云何有為」，假設一開始先提出問題說。「云何有為」，什麼叫做有為法？什麼是有為法？這樣問你。「後答釋言」，後來你回答這個問題，就解釋出來：「所謂五蘊」，五蘊是有為法，這樣解釋我們還可以接受，所謂五蘊。「若如是者，名順正理」，你這樣回答這句話呢，那就是合乎道理的。「非先問言」，不是一開始問你說：什麼叫做云何有為？「後答釋言：所謂有為」，這樣解釋等於沒解釋，等於是沒有回答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「今此中義」，這一段文裡面的意思，「當知亦爾」，也是這樣子。「一切都無」，「由此一切都無所有」，若說一切都無所有，一切都無，「義即是空」的意思。「不應即此都無，釋此空義」，你不應該用這句話來解釋空義；是空的，你還是說也是空的，這句話還沒有解釋嘛！「釋此空義」。「若如是者，不順正理」，你若這樣講的話呢，那是不合道理，這個意思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這個文把這個名言安立的一切法是畢竟空解釋了多少，我們應該是明白多少，名言安立的一切法都是空無所有的。當然這個事情，你要心裡思惟，思惟名言安立的一切法是畢竟空的，思惟，思惟它的道理。思惟到什麼程度呢？你能忍可是空的，要思惟到這個程度。你若是心裡面一直地說是名言安立的一切法是空的、是離一切分別相的，那你就無分別住，你還不能明白那個義，還是不能懂，你還是不明白。不明白的時候，它不發生作用。修這個色界四空定也不是容易，由四空定進一步修四無色的空定，色界四禪，色界四禪成功了以後，進一步修無色界的四空定，修空的時候，就是把這個色都破了，只是心還存在。說空無邊處天、識無邊處天、無所有處天、非想非非處天，實在都是心的境界，只是沒有地水火風的色。他達到這個境界以後，他壽命到了以後，他就會掉下來，從無色界天掉到色界天、掉到欲界，也可能到了地獄去。為什麼會這樣？他不知道名言安立的一切法是畢竟空的，他還有所執著，還執著是有，在執著有上起貪瞋癡，所以還在生死裡流轉。若是你能通達諸法畢竟空義，這是智慧，智慧，你但有色界定、無色界定的時候，那就不退轉了，就不是凡夫境界了。所以你靜坐修止觀的時候，你不要只是修止，應該加上觀、加上智慧才可以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〈真實義品〉第十六堂課．</w:t>
    </w:r>
    <w:r>
      <w:rPr>
        <w:rFonts w:eastAsia="標楷體" w:ascii="標楷體" w:hAnsi="標楷體"/>
      </w:rPr>
      <w:t>2002/5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CbetaPUNC">
    <w:name w:val="CbetaPUNC"/>
    <w:basedOn w:val="Style12"/>
    <w:qFormat/>
    <w:rPr>
      <w:vanish w:val="false"/>
    </w:rPr>
  </w:style>
  <w:style w:type="character" w:styleId="Style13">
    <w:name w:val="註解參照"/>
    <w:basedOn w:val="Style12"/>
    <w:qFormat/>
    <w:rPr>
      <w:sz w:val="18"/>
    </w:rPr>
  </w:style>
  <w:style w:type="character" w:styleId="Old">
    <w:name w:val="old"/>
    <w:basedOn w:val="Style12"/>
    <w:qFormat/>
    <w:rPr>
      <w:color w:val="0000FF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9:48:00Z</dcterms:created>
  <dc:creator>法雲資訊網</dc:creator>
  <dc:description/>
  <dc:language>en-US</dc:language>
  <cp:lastModifiedBy>FaYun</cp:lastModifiedBy>
  <dcterms:modified xsi:type="dcterms:W3CDTF">2005-02-01T01:18:00Z</dcterms:modified>
  <cp:revision>106</cp:revision>
  <dc:subject/>
  <dc:title>本地分中菩薩地第十五初持瑜伽處</dc:title>
</cp:coreProperties>
</file>