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/>
      </w:pPr>
      <w:r>
        <w:rPr/>
        <w:t>宙五、定所攝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又能於內安住其心令心善定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於心安住常勤修學，為淨修治四種梵住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為能遊戲五種神通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為能成立利眾生事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為欲除遣精勤修學一切善巧所生勞倦</w:t>
      </w:r>
      <w:r>
        <w:rPr>
          <w:rFonts w:eastAsia="標楷體"/>
          <w:bCs/>
          <w:sz w:val="28"/>
        </w:rPr>
        <w:t>。</w:t>
      </w:r>
    </w:p>
    <w:p>
      <w:pPr>
        <w:pStyle w:val="Normal"/>
        <w:ind w:firstLine="520"/>
        <w:jc w:val="both"/>
        <w:rPr/>
      </w:pPr>
      <w:r>
        <w:rPr/>
        <w:t>這是「攝受善法」這一大科裡面說到六波羅蜜，這裡是「定所攝」，這一段就說到菩薩學習六波羅蜜，學習這個禪波羅蜜，屬於這一類的善法。</w:t>
      </w:r>
    </w:p>
    <w:p>
      <w:pPr>
        <w:pStyle w:val="Normal"/>
        <w:ind w:firstLine="520"/>
        <w:jc w:val="both"/>
        <w:rPr/>
      </w:pPr>
      <w:r>
        <w:rPr/>
        <w:t>「又能於內安住其心」，這位發菩提心的菩薩，他不但是有前世波羅蜜的德行，他又能夠於內安住其心，不攀緣外塵，在禪定裡面安住其心。當然經過或者是長時期，或者是不是長，他心裡面成就了安住其心的功德，使令他的心能善巧地明靜而住。「於心安住常勤修學」，他心裡面已經成就定，應該是從欲界定到未至定，從未至定到色界四禪，這時候才可以名之為安住，令心善定。成就了這樣的禪定之後，「常勤修學」，還要長時期地精進不懈怠地學習定，一直地這樣子入、住、出，這樣子學習。為什麼要這樣子呢？「為淨修治四種梵住」，他心裡面令心善定，就是使令這個定能夠圓滿地成就，能夠自在，能在禪定裡面得大自在。其次是「為淨修治四種梵住」，要成就四無量心的功德。這個四無量心是慈、悲、喜、捨，是在禪定裡面作如是觀的這麼一種法門。要「淨修治」，要清淨地這樣修這個慈、悲、喜、捨的這個觀，使令這四種梵住能夠得成就，得自在。</w:t>
      </w:r>
    </w:p>
    <w:p>
      <w:pPr>
        <w:pStyle w:val="Normal"/>
        <w:ind w:firstLine="520"/>
        <w:jc w:val="both"/>
        <w:rPr/>
      </w:pPr>
      <w:r>
        <w:rPr/>
        <w:t>「為能遊戲五種神通」，這個成就禪定的功德，在禪定的功德裡邊又成就四種梵住的功德，又成就五種神通的功德。這個五種神通是要成就了色界四禪，成就了禪以後，在禪裡面修神通，才能成就神通的。如果沒成就色界四禪，這個神通是不能成就的。現在這裡說成就了色界四禪，成就了四種梵住，又能夠成就五種神通，這五種神通像遊戲似的，就是非常的自在。「為能成立利眾生事」，在禪定裡邊又能夠成立饒益眾生的事業，都是在禪定裡面作這些事。就是出了禪定之外，也能做利益眾生事。這個出定去做利益眾生事，就有疲勞的感覺，所以「為欲除遣精勤修學一切善巧所生勞倦」，這位菩薩他為了想要除遣，破除去精勤修學一切善巧的事業，在他的身體上有勞倦的感覺。若是勞倦了的時候，能夠入定呢，入定以後有輕安樂的現前，就會破除去勞倦的事情。所以菩薩成就禪定有這麼多的理由，有這麼多的原因：一個是淨治四種梵住，一個是成就五種神通，一個是成立利益眾生的事業，一個是破除勞倦，有這麼多的原因需要得到禪定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九○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又能於內安住其心令心善定等者：此說靜慮波羅蜜多行，於靜慮定其心能正隨順，趣向臨入，隨所欲樂乃至七日七夜能正安住，流注無罪適悅相應，是名於內安住其心令心善定。於菩薩道聞思為先增上力故數數隨念，令心安住常現在前，是名於心安住常勤修學。修四無量慈悲喜捨略有三種淨修治法：一者、有情緣無量；二者、法緣無量；三者、無緣無量。如〈供養親近無量品〉釋，（陵本四十四卷九頁）依此修治，名淨修治四種梵住。為能遊戲五種神通者：此說能引神通威力功德靜慮，謂神境智作證通、隨念宿住智作證通、天耳智作證通、見死生智作證通、知心差別智作證通，依定自在隨其所欲一切事成，名能遊戲。為能成立利眾生事者：此說饒益有情靜慮，此有十一，如〈戒品〉中饒益有情戒說。為欲除遣精勤修學一切善巧所生勞倦者：此說現法樂住靜慮，由此靜慮遠離一切分別，能生身心輕安最極寂靜故。</w:t>
      </w:r>
    </w:p>
    <w:p>
      <w:pPr>
        <w:pStyle w:val="Normal"/>
        <w:ind w:firstLine="520"/>
        <w:jc w:val="both"/>
        <w:rPr/>
      </w:pPr>
      <w:r>
        <w:rPr/>
        <w:t>「又能於內安住其心令心善定等者」，這是標出來所要解釋的這一段文。「此說靜慮波羅蜜多行」，這一段文是說第五波羅蜜，這個靜慮波羅蜜的德行。「於靜慮定其心能正隨順，趣向臨入」，這位菩薩「於靜慮定」，就是對於色界四靜慮的禪定。「其心能正隨順」，這個菩薩他的菩提心，或者說是他的道心，也就是他這個明了性的心。「於靜慮定」，於色界四靜慮這樣的禪定，他的心現在有這樣的能力，有這個堪能性。「能正隨順」，能正隨順色界的四靜慮；那表示他已經成就了未到地定。若是在欲界定的時候，那你沒有這種能力隨順色界四靜慮，沒有這個能力，能力不夠。若是成就了未到地定，他就很容易去學習色界的四靜慮。所以這上面說「於靜慮定其心能正隨順」，那應該是成就了未到地定。「趣向臨入，隨所欲樂乃至七日七夜能正安住，流注無罪適悅相應」，「趣向臨入」，就是他的心由未到地定趣向色界初禪、二禪、三禪、四禪去。「臨入」，就是接近入初禪、二禪、三禪、四禪了，所以叫做臨入。這個「隨順趣向臨入」，表示他這個時候靜坐的程度有能力入初禪、二禪、三禪、四禪了。若是我們靜坐的時候，心裡面有掉舉、有昏沉、有散亂，那就是不能，那就不能趣向，也更談不到是臨入了。他也不昏沉，也不散亂，也不掉舉，心裡面明靜而住，向於色界初禪、二禪、三禪、四禪。其中有一個最明顯的不同的地方，就是要沒有欲了。未到地定還有欲，若修不淨觀，修七種作意，這個不淨觀破除欲了，這時候就趣向於色界初禪、二禪、三禪、四禪的。若有欲，你只能停留在欲界定裡，或者是未到地定，不能到色界初禪的。這裡面說「能正隨順」，表示他在未到地定裡面修不淨觀，能調伏這個欲，所以他隨順無欲，他就向初禪、二禪、三禪……去了，他也就能入於色界四靜慮裡邊。「隨所欲樂乃至七日七夜能正安住」，隨他內心的歡喜，他可以一日一夜，二日二夜，三日、四日、五日、六日，乃至七天七夜，能正安住在色界四禪裡邊。「流注無罪」，這個流注就是相續不斷地，就像那個水的流，這個水流，相續地流，白天也流，晚間也流。說是這位修行人，他那個心的寂靜住也是相續地。「無罪適悅」，這無罪適悅就是心裡面沒有欲，他也不昏沉、散亂，也沒有掉舉，所以沒有罪。「適悅」，就是有輕安樂現前，心裡面一直喜悅的。「相應」，無罪相應、適悅相應，就是在色界四禪裡面。「是名於內安住其心令心善定」，就是這個《瑜伽師地論》的正文：「又能於內安住其心令心善定，於心安住常勤修學」，就表示這個意思。</w:t>
      </w:r>
    </w:p>
    <w:p>
      <w:pPr>
        <w:pStyle w:val="Normal"/>
        <w:ind w:firstLine="520"/>
        <w:jc w:val="both"/>
        <w:rPr/>
      </w:pPr>
      <w:r>
        <w:rPr/>
        <w:t>「於菩薩道聞思為先增上力故數數隨念，令心安住常現在前，是名於心安住常勤修學」，這是解釋這句話。「於菩薩道聞思為先」，這個發無上菩提心去饒益眾生、行菩薩道的這位菩薩，他修學聖道，修學菩薩道的次第，「聞思為先」，先是要學習佛法，叫做聞。這個聞當然包括自己閱讀，或者是聽善知識講解，都叫做聞。總而言之，就是學習。「思」就是思惟，專精思惟；學習了以後，要專精思惟它的勝義。這兩個方法，聞、思是學習佛法的一個重要的方法。「為先」，就是最初你應該這樣學習。「增上力故」，這個聞和思它有殊勝的力量，有強大的力量，使令你能深入經藏，深入第一義。「數數隨念，令心安住常現在前」，這個「數數隨念」就是一次又一次地隨念，隨順你所學習的佛法，一直地憶念你所學習的佛法，叫做隨念。這個「念」就是所學習的佛法在你心裡面明了地現前，叫做念。現前了以後，然後才可以思惟。「念」是令佛法在心裡面現前，就是文字的佛法能現前，然後再加以思惟。「令心安住常現在前」，要使令這一念心安住在佛法裡邊，常常地要現前。這個「在前」，就是在心裡面現前。「是名於心安住常勤修學」，這樣子這個《披尋記》的作者的意思，「於心安住常勤修學」是指毗缽舍那的前方便說的；前面說「於內安住其心令心善定」是指奢摩他說的，他這麼樣解釋這一段文。</w:t>
      </w:r>
    </w:p>
    <w:p>
      <w:pPr>
        <w:pStyle w:val="Normal"/>
        <w:ind w:firstLine="520"/>
        <w:jc w:val="both"/>
        <w:rPr/>
      </w:pPr>
      <w:r>
        <w:rPr/>
        <w:t>「修四無量慈悲喜捨略有三種淨修治法」，這下面解釋這個「為淨修治四種梵住」這句話。「修四無量慈悲喜捨」，這位已經成就色界四禪，他又有聞、思的增上力，這個時候他要修四無量這個法門，就是四種：慈無量、悲無量、喜無量、捨無量，所以叫做四無量。修這四無量，「略有三種淨修治法」，簡略地說有三種清淨修治的方法。那三種呢？「一者、有情緣無量；二者、法緣無量；三者、無緣無量」，這個「有情緣無量」，這個慈、悲、喜、捨的對象就是眾生，眾生就是有情，就是緣念有情，不是少數的，不是只是我的父親、母親，我的哥哥、姐姐，是無量無邊的眾生，都是自己慈、悲、喜、捨的對象，所以叫做無量。這是有情緣。「二者、法緣無量」，這個「法緣無量」什麼意思呢？就是有情緣的時候，就是沒有破我執，沒有觀我不可得，沒有修我空觀，這個時候所利益的眾生，利益眾生的，在禪定裡面作如是觀，叫做有情緣無量。法緣無量呢，就是修了我空觀了。這個眾生只有假名為眾生而已，只是色受想行識，只是眼耳鼻舌身意，這裡面我不可得，這時候叫做法緣無量。「三者、無緣無量」，第三個方法是無緣無量。緣這個地方就是一定有名言，有能詮勝義的名言，有所詮的勝義；有能詮、有所詮，這就是有緣。現在這位修行人，這位菩薩，他淨修四無量的時候，他是觀察眾生法緣，觀察一切眾生沒有我，只有色受想行識的法，只有眼耳鼻舌身意，這樣的有情。這個時候，能緣的名言和所詮的勝義都是無所有的，這時候就是無緣，就是無分別的意思。前面是有眾生可利益；第二個「法緣」呢，無眾生可利益，只有色受想行識的法；第三個無緣，法也是不可得的，那麼度眾生無眾生可度，有這樣的味道。「如〈供養親近無量品〉釋」，這個有情緣、法緣和無緣無量，如《瑜伽師地論》〈供養親近無量品〉的解釋。這一品在金陵刻經處的本子，在「四十四卷九頁」，在那裡有解釋。「依此修治，名淨修治四種梵住」，就是隨順這三種方法，「名淨修治四種梵住」，是這樣意思。</w:t>
      </w:r>
    </w:p>
    <w:p>
      <w:pPr>
        <w:pStyle w:val="Normal"/>
        <w:ind w:firstLine="520"/>
        <w:jc w:val="both"/>
        <w:rPr/>
      </w:pPr>
      <w:r>
        <w:rPr/>
        <w:t>「為能遊戲五種神通者」，這個「為淨修治四種梵住」解釋完了，這解釋下面這一句「為能遊戲五種神通」，解釋這一句。「為能遊戲五種神通者：此說能引神通威力功德靜慮」，這句話是表示這位菩薩在色界四靜慮裡邊，引發出來神通威力的功德靜慮。就是這個靜慮有這樣的威力，就是能引出五種神通來。那五種呢？這下面解釋：「謂神境智作證通、隨念宿住智作證通、天耳智作證通、見死生智作證通、知心差別智作證通，依定自在隨其所欲一切事成，名能遊戲」。這五種神通，那五種呢？第一種就是「神境智作證通」，就是這個不可思議的境界；這位菩薩在色界四禪裡邊，他那個智慧的作用，能發出來不可思議的境界。「作證通」，就是成就了這樣的神通，通常說這個神足通，指這個說的。「隨念宿住智作證通」，宿住就是過去的事情；菩薩在禪定裡面能憶念過去的事情。這個眾生過去是怎麼回事，菩薩能知道，就是一般說的宿命通。「天耳智作證通」，就是眾生的語言，菩薩的天耳有神通，能聽見你說什麼樣的語言，作證通。「見死生智作證通」，就是菩薩的天眼通；這個眾生死掉了，眾生又受生了，這些事情菩薩的天眼通都能作證。「知心差別智作證通」，就是眾生內心裡面有各式各樣的思想，菩薩也都能知道，這就是他心通，作證通。「依定自在隨其所欲一切事成，名能遊戲」，菩薩在禪定裡面有大自在的力量，隨菩薩他所需要的，這一切的事情都能夠成就，所以叫做能遊戲。</w:t>
      </w:r>
    </w:p>
    <w:p>
      <w:pPr>
        <w:pStyle w:val="Normal"/>
        <w:ind w:firstLine="520"/>
        <w:jc w:val="both"/>
        <w:rPr/>
      </w:pPr>
      <w:r>
        <w:rPr/>
        <w:t>「為能成立利眾生事者：此說饒益有情靜慮」，這一句話，《瑜伽師地論》這一句話呢，為能成立利眾生的事情這句話是說什麼呢？是說菩薩利益眾生的靜慮。他在靜慮裡邊，在禪定裡邊，他就能發出這種作用，能利益眾生的事情。「此有十一，如〈戒品〉中饒益有情戒說」，這上面說「能成立利眾生事」一共有十一類，這十一類如菩薩戒裡邊，饒益有情戒那一條有說出來，一共有十一條。</w:t>
      </w:r>
    </w:p>
    <w:p>
      <w:pPr>
        <w:pStyle w:val="Normal"/>
        <w:ind w:firstLine="520"/>
        <w:jc w:val="both"/>
        <w:rPr/>
      </w:pPr>
      <w:r>
        <w:rPr/>
        <w:t>「為欲除遣精勤修學一切善巧所生勞倦者：此說現法樂住靜慮」，這一句話是說菩薩他的色受想行識的現法裡邊，入在色界四禪的時候，他有樂住，就是有輕安樂現前，有這樣的靜慮。「由此靜慮遠離一切分別，能生身心輕安最極寂靜故」，能遠離一切分別的疲勞，能引生身輕安樂、心輕安樂，而還是在最極寂靜的境界裡邊，那麼菩薩不辛苦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宙六、慧所攝</w:t>
      </w:r>
    </w:p>
    <w:p>
      <w:pPr>
        <w:pStyle w:val="Normal"/>
        <w:jc w:val="both"/>
        <w:rPr/>
      </w:pPr>
      <w:r>
        <w:rPr>
          <w:rFonts w:ascii="標楷體" w:hAnsi="標楷體" w:eastAsia="標楷體"/>
          <w:bCs/>
          <w:sz w:val="28"/>
        </w:rPr>
        <w:t>又性黠慧成極真智</w:t>
      </w:r>
      <w:r>
        <w:rPr/>
        <w:t>，</w:t>
      </w:r>
      <w:r>
        <w:rPr>
          <w:rFonts w:ascii="標楷體" w:hAnsi="標楷體" w:eastAsia="標楷體"/>
          <w:bCs/>
          <w:sz w:val="28"/>
        </w:rPr>
        <w:t>為極真智常勤修學</w:t>
      </w:r>
      <w:r>
        <w:rPr/>
        <w:t>，</w:t>
      </w:r>
      <w:r>
        <w:rPr>
          <w:rFonts w:ascii="標楷體" w:hAnsi="標楷體" w:eastAsia="標楷體"/>
          <w:bCs/>
          <w:sz w:val="28"/>
        </w:rPr>
        <w:t>為自當來般涅槃故，修習大乘</w:t>
      </w:r>
      <w:r>
        <w:rPr/>
        <w:t>。</w:t>
      </w:r>
    </w:p>
    <w:p>
      <w:pPr>
        <w:pStyle w:val="Normal"/>
        <w:ind w:firstLine="520"/>
        <w:jc w:val="both"/>
        <w:rPr/>
      </w:pPr>
      <w:r>
        <w:rPr/>
        <w:t>前面這是第五科，說菩薩禪波羅蜜的功德有這麼多不同的作用。這下面是第六科「慧所攝」，菩薩的智慧的境界。</w:t>
      </w:r>
    </w:p>
    <w:p>
      <w:pPr>
        <w:pStyle w:val="Normal"/>
        <w:ind w:firstLine="520"/>
        <w:jc w:val="both"/>
        <w:rPr/>
      </w:pPr>
      <w:r>
        <w:rPr/>
        <w:t>「又性黠慧成極真智」，這個性就是菩薩的心；菩薩的心有特別靈敏的智慧境界。這個心和慧是兩回事，心只是明了性，這個慧是通達一切事理的力量，叫做慧。心，一切眾生都有心，但是智慧有的有，有的沒有，所以它不就是慧。菩薩有最特別黠的，特別靈敏的大智慧。「成極真智」，因為不斷地學習佛法，使令他的智慧增長了，成那個極真實的智慧。「為極真智常勤修學」，菩薩為了成就那個極真實的智慧，他常是努力地修學菩薩道、修學勝義諦。「為自當來般涅槃故」，他為什麼要成就這個極真智呢？「為自當來般涅槃故」，為了他本身在將來的時候，能入於不生不滅的勝義諦，為此他要求他的智慧的圓滿。「般涅槃故」，這是入理。「修習大乘」，然後修習大悲心廣度眾生，所以叫大乘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《披尋記》一一九一頁：　</w:t>
      </w:r>
      <w:r>
        <w:rPr>
          <w:rStyle w:val="CbetaPUNC"/>
          <w:rFonts w:ascii="標楷體" w:hAnsi="標楷體" w:eastAsia="標楷體"/>
          <w:b/>
          <w:bCs/>
        </w:rPr>
        <w:t>　</w:t>
      </w:r>
    </w:p>
    <w:p>
      <w:pPr>
        <w:pStyle w:val="Normal"/>
        <w:jc w:val="both"/>
        <w:rPr/>
      </w:pPr>
      <w:r>
        <w:rPr>
          <w:b/>
          <w:bCs/>
        </w:rPr>
        <w:t>又性黠慧成極真智至修習大乘者：此說慧波羅蜜多行，謂於諸法能了盡所有性，是名黠慧。此相應慧串習所成，由此串習出世智生，名極真智；此智生已，為令圓滿，故恒修學。又為自身令當來世煩惱障斷，所知障斷於菩薩乘聞思為先，趣勝意樂；趣勝意樂為先，入修行相；入修行相為先，修果成滿，是名修習。即由如是修果成滿究竟出離，名般涅槃。此菩薩乘由與七種大性共相應故，說名大乘；如〈功德品〉釋。（陵本四十六卷十八頁）</w:t>
      </w:r>
    </w:p>
    <w:p>
      <w:pPr>
        <w:pStyle w:val="Normal"/>
        <w:ind w:firstLine="520"/>
        <w:jc w:val="both"/>
        <w:rPr/>
      </w:pPr>
      <w:r>
        <w:rPr/>
        <w:t>「又性黠慧成極真智至修習大乘者：此說慧波羅蜜多行」，這是說這位菩薩他六波羅蜜多的最後的這個慧波羅蜜多的功德。「謂於諸法能了盡所有性，是名黠慧」，先解釋這個黠慧。就是說菩薩對於這個緣起法，諸法就是緣起法。「能了盡所有性」，能夠通達這個緣起法的道理，這叫「能了盡所有性」。盡所有性就是緣起法的道理，是名叫做「黠慧」；黠慧是能通達的，盡所有性是所通達的。</w:t>
      </w:r>
    </w:p>
    <w:p>
      <w:pPr>
        <w:pStyle w:val="Normal"/>
        <w:ind w:firstLine="520"/>
        <w:jc w:val="both"/>
        <w:rPr/>
      </w:pPr>
      <w:r>
        <w:rPr/>
        <w:t>「此相應慧串習所成，由此串習出世智生」，這個黠慧是相應慧，與緣起的道理相應。「串習所成」，就是連續不斷地學習佛法成就的。「由此串習出世智生」，由於他不懈怠，他連續不斷地學習這個智慧的關係，他出世間的智慧就現前了。從這句話的解釋看出來，這個黠慧是在得無生法忍之前那個時候的智慧叫黠慧，那就是煖、頂、忍、世第一的智慧。「出世智生」，就是得無生法忍以後的智慧，就是從初歡喜地、二離垢地、三發光地以後的智慧，就是已經斷惑證真的智慧。「名極真智」，這個出世智就叫做極真智；就是他這個時候是真實地見到第一義諦了，所以叫做極真智。在沒得無生法忍之前，學習聖道，也修止觀，這時候的智慧不是真實的，因為沒能斷惑證真。</w:t>
      </w:r>
    </w:p>
    <w:p>
      <w:pPr>
        <w:pStyle w:val="Normal"/>
        <w:ind w:firstLine="520"/>
        <w:jc w:val="both"/>
        <w:rPr/>
      </w:pPr>
      <w:r>
        <w:rPr/>
        <w:t>「此智生已，為令圓滿，故恒修學」，這個極真智現前以後，還沒有圓滿，所以他為了使令這個極真智得到圓滿。「恒修學」，就是長時期地要修學勝義，要長時地修學。已經得了聖道以後，但是這個智慧沒有圓滿，為求圓滿要常精進地修學。</w:t>
      </w:r>
    </w:p>
    <w:p>
      <w:pPr>
        <w:pStyle w:val="Normal"/>
        <w:ind w:firstLine="520"/>
        <w:jc w:val="both"/>
        <w:rPr/>
      </w:pPr>
      <w:r>
        <w:rPr/>
        <w:t>「又為自身令當來世煩惱障斷，所知障斷」，「又為自身」，他是為了他這個極真智得圓滿，他要努力地修學。下面說第二個原因：為了他自己的，「令當來世煩惱障斷，所知障斷」，就是他的愛、見的煩惱，就是煩惱障。所知障呢，前面解釋過，就是對於這個勝義諦，對於世間、出世間的緣起法，他還沒能夠圓滿地通達無礙，那個是所知障。「煩惱障斷，所知障斷」，為了自身將來他這兩種煩惱斷滅了。「於菩薩乘聞思為先，趣勝意樂」，「於菩薩乘」，這當然不是聲聞乘，也不是緣覺乘，這是到無上菩提的菩薩乘。「聞思為先」，他還要在佛世界去親近無量諸佛，也聽佛說法，他還要專精思惟，這兩件事要繼續地這樣學習的。「趣勝意樂」，就是更殊勝的境界；就是初開始得無生法忍的時候，就是淨勝意樂地，就是開始斷煩惱。但是這個時候還沒有圓滿，要繼續地斷惑證真，所以是「聞思為先，趣勝意樂」。</w:t>
      </w:r>
    </w:p>
    <w:p>
      <w:pPr>
        <w:pStyle w:val="Normal"/>
        <w:ind w:firstLine="520"/>
        <w:jc w:val="both"/>
        <w:rPr/>
      </w:pPr>
      <w:r>
        <w:rPr/>
        <w:t>「趣勝意樂為先，入修行相」，這個地方或者可以這麼講，「趣勝意樂」就是由煖、頂、忍趣向極喜地，那麼叫做趣勝意樂。「趣勝意樂為先，入修行相」，那就是由初地、二地、三地、四地了。「入修行相為先，修果成滿」，就是從初開始得無生法忍以後，這個時候成就了清淨的止觀，無相的止觀，叫修行相。「修果成滿」，繼續努力地修行，使令他的聖道逐漸地得圓滿，是名叫做「修習」。這個修習就是得無生法忍以後，叫做修習。「即由如是修果成滿究竟出離，名般涅槃」，就是由於菩薩由初地、二地、三地、四地，一直向後面前進，他的修果成就圓滿的究竟的時候，就是出離了煩惱障、所知障。「名般涅槃」，那就是到佛的圓滿的境界了。</w:t>
      </w:r>
    </w:p>
    <w:p>
      <w:pPr>
        <w:pStyle w:val="Normal"/>
        <w:ind w:firstLine="520"/>
        <w:jc w:val="both"/>
        <w:rPr/>
      </w:pPr>
      <w:r>
        <w:rPr/>
        <w:t>「此菩薩乘由與七種大性共相應故，說名大乘」，這裡說的不是聲聞乘，也不是辟支佛乘，是說的菩薩乘，到無上菩提去的。到無上菩提的菩薩道，他是由與七種大性共相應的。這七種大性：就是第一個是法大性，就是十二部，大乘佛法，也包括小乘佛法；第二個是發心大性；第三個是勝解大性；第四個是增上意樂大性；第五個是資糧大性；第六個是時大性，要三大阿僧祇劫才功德圓滿；第七是圓證無上菩提的大性。由與七種大性共相應故，說名叫做「大乘」，那就不同於小乘佛法。「如〈功德品〉釋。（陵本四十六卷十八頁）」。這是第六科「慧所攝」，慧波羅蜜，說這個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宇二、饒益有情</w:t>
      </w:r>
      <w:r>
        <w:rPr/>
        <w:t>（</w:t>
      </w:r>
      <w:r>
        <w:rPr/>
        <w:t>分四科</w:t>
      </w:r>
      <w:r>
        <w:rPr/>
        <w:t>）</w:t>
      </w:r>
      <w:r>
        <w:rPr/>
        <w:t>　宙一、於有德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又諸菩薩即於如是修正行時，於具功德諸有情所，常樂現前供養恭敬。</w:t>
      </w:r>
    </w:p>
    <w:p>
      <w:pPr>
        <w:pStyle w:val="Normal"/>
        <w:ind w:firstLine="520"/>
        <w:jc w:val="both"/>
        <w:rPr/>
      </w:pPr>
      <w:r>
        <w:rPr/>
        <w:t>前面是說菩薩成就六波羅蜜的功德，現在下面第二科「饒益有情」，要利益眾生。分四科，第一科是「於有德」。</w:t>
      </w:r>
    </w:p>
    <w:p>
      <w:pPr>
        <w:pStyle w:val="Normal"/>
        <w:ind w:firstLine="520"/>
        <w:jc w:val="both"/>
        <w:rPr/>
      </w:pPr>
      <w:r>
        <w:rPr/>
        <w:t>「又諸菩薩即於如是修正行時」，就是像前面說的，修六波羅蜜叫修正行的時候。「於具功德諸有情所」，在眾生的世界裡面，有具足功德的諸有情所。「常樂現前供養恭敬」，這位菩薩他還願意做這件事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九一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於具功德至供養恭敬者：功德有五，謂信、戒、聞、捨、慧。於彼有情親面對前，現矚現見，奉施財物、諸資生具，是名供養。敬問禮拜奉迎合掌，是名恭敬。</w:t>
      </w:r>
    </w:p>
    <w:p>
      <w:pPr>
        <w:pStyle w:val="Normal"/>
        <w:ind w:firstLine="520"/>
        <w:jc w:val="both"/>
        <w:rPr/>
      </w:pPr>
      <w:r>
        <w:rPr/>
        <w:t>「於具功德至供養恭敬者：功德有五」，眾生，這個有情有功德，什麼功德呢？有五種。「謂信、戒、聞、捨、慧。於彼有情親面對前，現矚現見，奉施財物、諸資生具，是名供養。敬問禮拜奉迎合掌，是名恭敬」。「功德有五」種，那五種呢？「謂信、戒、聞、捨、慧」，就是在眾生的世界，有的眾生在佛法裡面肯用功、不懈怠，成就了這麼多的功德。這功德就是這五種，第一個是信，那就是對於佛、法、僧有清淨的信心，那麼這是一種功德。有戒，這位眾生他能持戒清淨，不做一切的惡事，這是戒。第三種功德是聞，就是能夠廣大地學習佛法，這是聞的功德。信、戒、聞，還有一個捨。捨，就是他修學禪定的時候，心裡面沒有昏沉，也沒有掉舉、散亂的這些過失，那叫做捨。這個慧就是通達第一義諦，那麼叫做慧。而這個信、戒、聞、捨、慧，也有深，也有淺。我們初開始學習佛法，我們初開始也學習禪，也可以說有這五種功德。或者後來有了成就，得了聖道以後，也可以說有這五種功德，但是有深淺的不同了。現在說這位菩薩「於具功德諸有情所，常樂現前供養恭敬」。</w:t>
      </w:r>
    </w:p>
    <w:p>
      <w:pPr>
        <w:pStyle w:val="Normal"/>
        <w:ind w:firstLine="520"/>
        <w:jc w:val="both"/>
        <w:rPr/>
      </w:pPr>
      <w:r>
        <w:rPr/>
        <w:t>「於彼有情親面對前，現矚現見」，這位行六波羅蜜，可以說得聖道的菩薩，他於那個有具足功德的有情，親自與他見面，叫做「現矚」。這個矚和現見，矚是稍遠一點和他見面，現見是近一點，有遠近的不同。「奉施財物、諸資生具，是名供養」。「敬問禮拜奉迎合掌」，那叫做「恭敬」。這是說這位行六波羅蜜的菩薩，他對於有德的有情，他很歡喜恭敬供養。這是第一科，下面對於有過失的眾生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宙二、於有失　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於具過失諸有情所，常樂現前發起最勝悲心、愍心，隨能隨力令彼除斷所有過失。</w:t>
      </w:r>
    </w:p>
    <w:p>
      <w:pPr>
        <w:pStyle w:val="Normal"/>
        <w:ind w:firstLine="520"/>
        <w:jc w:val="both"/>
        <w:rPr/>
      </w:pPr>
      <w:r>
        <w:rPr/>
        <w:t>「於具過失」，對於有過失的諸有情，這個地方。那前面說有德，是有信、戒、聞、捨、慧；那有過失的有情，就是信、戒、聞、捨、慧不具足了。「常樂現前發起」，那菩薩也會現前同他見面，發起最殊勝的悲心、愍心。「隨能隨力」，隨自己的能力「令彼除斷所有過失」，菩薩對他，也去饒益他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九二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於具過失至所有過失者：此諸有情略有三聚：謂無苦無樂、有苦、有樂。無苦無樂有情癡多現行，有苦有情瞋多現行，有樂有情貪多現行，是名過失。菩薩於此修四無量，緣一切境總名哀愍。於中大悲唯緣有苦，是名悲心。若於諸法遠離分別都無所緣，不共一切聲聞獨覺及諸外道，故名最勝。復於其中依捨無量，能令無苦無樂、有苦、有樂三種有情，隨其次第遠離癡、瞋、貪惑增上現行，是名令彼除斷所有過失。</w:t>
      </w:r>
    </w:p>
    <w:p>
      <w:pPr>
        <w:pStyle w:val="Normal"/>
        <w:ind w:firstLine="520"/>
        <w:jc w:val="both"/>
        <w:rPr/>
      </w:pPr>
      <w:r>
        <w:rPr/>
        <w:t>「於具過失至所有過失者：此諸有情略有三聚」，這裡面說的有情有三類不同，那三類呢？「謂無苦無樂」，這一類的有情他也沒有什麼苦惱的事情，可也沒有什麼安樂的事情，這是一類。第二類是有苦惱的事情，第三類是有快樂。這是三類的眾生。「無苦無樂有情癡多現行」，這個無苦無樂的眾生有什麼問題呢？「癡多現行」，愚癡，不明白道理，這樣的煩惱常常地活動。「有苦有情瞋多現行」，有苦惱的有情，他的瞋恨心常常地活動；這個不如意的事情出來了，心裡面不高興，所以「瞋多現行」。「有樂有情貪多現行」，就是生活安樂的這個眾生，他的貪愛心常常地活動，愛著他的樂，所以叫「貪多現行」。「是名過失」，這個貪瞋癡，這就是過失，這就是有過失的有情。有信、戒、聞、捨、慧，當然這個貪瞋癡就會微薄了一點。「是名過失」。</w:t>
      </w:r>
    </w:p>
    <w:p>
      <w:pPr>
        <w:pStyle w:val="Normal"/>
        <w:ind w:firstLine="520"/>
        <w:jc w:val="both"/>
        <w:rPr/>
      </w:pPr>
      <w:r>
        <w:rPr/>
        <w:t>「菩薩於此修四無量，緣一切境總名哀愍」，「菩薩於此修四無量」，這位大菩薩對於這三類的眾生修這個四無量的法門，就是慈、悲、喜、捨的法門。「緣一切境總名哀愍」，他在禪定裡面緣念這麼多的眾生，他那個能緣念的心總名為哀愍，就是哀愍的意思。就是哀愍他們的煩惱，他們將來有苦惱的果報。</w:t>
      </w:r>
    </w:p>
    <w:p>
      <w:pPr>
        <w:pStyle w:val="Normal"/>
        <w:ind w:firstLine="520"/>
        <w:jc w:val="both"/>
        <w:rPr/>
      </w:pPr>
      <w:r>
        <w:rPr/>
        <w:t>「於中大悲唯緣有苦，是名悲心」，這底下解釋這個最勝的悲心，這個悲心是怎麼解釋呢？「於中大悲唯緣有苦」，在所緣的眾生裡邊，菩薩的大悲心唯獨是緣念有苦惱的眾生，那就是悲心。有苦惱的眾生，悲能拔苦，所以用悲心來哀愍這個眾生。</w:t>
      </w:r>
    </w:p>
    <w:p>
      <w:pPr>
        <w:pStyle w:val="Normal"/>
        <w:ind w:firstLine="520"/>
        <w:jc w:val="both"/>
        <w:rPr/>
      </w:pPr>
      <w:r>
        <w:rPr/>
        <w:t>「若於諸法遠離分別都無所緣，不共一切聲聞獨覺及諸外道，故名最勝」，這個最勝悲心，最勝怎麼講呢？「若於諸法遠離分別」，若是這位菩薩他對於佛法學習的程度達到這個程度了。「若於諸法遠離分別」，對於這個眼耳鼻舌身意、色聲香味觸法，對於有苦的眾生、無苦的眾生，都叫做諸法。菩薩緣念這個眾生的時候，沒有這個執著的分別，「遠離分別」，沒有執著的分別。「都無所緣」，沒有眾生為菩薩的所緣，沒有眾生可緣，觀眾生是畢竟空的，都無所緣。「不共一切聲聞獨覺」，菩薩這樣的大智慧境界不同於聲聞人，也不同於獨覺，和他們不一樣，他們沒有到這個程度。菩薩有這無分別的智慧，也就是修唯識觀的無分別的智慧，聲聞、獨覺沒有這個智慧，所以是不共一切聲聞、獨覺。「及諸外道」，和外道也不同。故名叫做「最勝」，有這無分別的智慧來緣念一切眾生，所以是最殊勝的。</w:t>
      </w:r>
    </w:p>
    <w:p>
      <w:pPr>
        <w:pStyle w:val="Normal"/>
        <w:ind w:firstLine="520"/>
        <w:jc w:val="both"/>
        <w:rPr>
          <w:b/>
          <w:b/>
          <w:bCs/>
        </w:rPr>
      </w:pPr>
      <w:r>
        <w:rPr/>
        <w:t>「復於其中依捨無量，能令無苦無樂、有苦、有樂三種有情，隨其次第遠離癡、瞋、貪惑增上現行」，「復於其中」，菩薩在四無量心，在色界的四靜慮裡面，在四無量心這個法門的修行中。「依捨無量」，慈、悲、喜、捨這個捨無量。「能令無苦無樂」的有情、「有苦、有樂」的有情，這三種有情。「隨其次第」，隨著有情的無苦無樂在先，有苦、有樂在後。「隨其次第遠離癡、瞋、貪」，菩薩在捨無量的三昧裡邊，能令那個無苦無樂的有情遠離愚癡心，有苦的有情遠離瞋心，有樂的有情遠離貪心；遠離癡惑增上現行，遠離瞋惑增上現行，遠離貪煩惱增上現行。「是名令彼除斷所有過失」，這是菩薩度化眾生的時候是這樣的。若是我們沒能學習佛法，或者學習佛法的時候也沒能達到這個程度，又沒能夠修止觀，度化眾生的時候，你對於眾生的緣念，用什麼心情來緣念？那恐怕就是一般的，小小有一點善心吧。如果不求名利，就是小小一點善心；那是很低級的善法，不能和大菩薩行菩薩道相比的。</w:t>
      </w:r>
    </w:p>
    <w:p>
      <w:pPr>
        <w:pStyle w:val="Normal"/>
        <w:ind w:firstLine="5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20"/>
        <w:jc w:val="both"/>
        <w:rPr/>
      </w:pPr>
      <w:r>
        <w:rPr/>
        <w:t>宙三、於有怨</w:t>
      </w:r>
    </w:p>
    <w:p>
      <w:pPr>
        <w:pStyle w:val="Normal"/>
        <w:jc w:val="both"/>
        <w:rPr/>
      </w:pPr>
      <w:r>
        <w:rPr>
          <w:rFonts w:ascii="標楷體" w:hAnsi="標楷體" w:eastAsia="標楷體"/>
          <w:bCs/>
          <w:sz w:val="28"/>
        </w:rPr>
        <w:t>於己有怨諸有情所常起慈心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隨能隨力無諂無誑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作彼種種利益安樂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令彼怨者意樂、加行所有過失及怨嫌心自然除斷</w:t>
      </w:r>
      <w:r>
        <w:rPr>
          <w:rFonts w:eastAsia="標楷體"/>
          <w:bCs/>
          <w:sz w:val="28"/>
        </w:rPr>
        <w:t>。</w:t>
      </w:r>
    </w:p>
    <w:p>
      <w:pPr>
        <w:pStyle w:val="Normal"/>
        <w:ind w:firstLine="520"/>
        <w:jc w:val="both"/>
        <w:rPr/>
      </w:pPr>
      <w:r>
        <w:rPr/>
        <w:t>「於己有怨諸有情所常起慈心，隨能隨力無諂無誑，作彼種種利益安樂」，我們從這個文上看，我們若想要學習止觀，也要學習佛法。說我想要度化眾生，修學善法，也要學習佛法，不然的話你的程度不及格，你不能說你是大菩薩。這個大菩薩，不是說一點佛法沒有學習就是大菩薩的，那個情形不一樣。這下面是第三科「於有怨」。</w:t>
      </w:r>
    </w:p>
    <w:p>
      <w:pPr>
        <w:pStyle w:val="Normal"/>
        <w:ind w:firstLine="520"/>
        <w:jc w:val="both"/>
        <w:rPr/>
      </w:pPr>
      <w:r>
        <w:rPr/>
        <w:t>「於己有怨諸有情所」，前面一個是有德，一個是有失，菩薩是這樣子來適應這件事的。現在是第三科「於有怨」，眾生和菩薩有怨。「諸有情所」，不是一個，很多的人與菩薩有怨。「常起慈心」，菩薩對於有怨恨的人，菩薩還是常能夠生起慈愍心的。「隨能隨力無諂無誑，作彼種種利益安樂」，隨他的能和力，一個身力，一個心力；或者是身心的力量，加上他的定慧的力量，大悲心的力量。「無諂無誑」，菩薩沒有諂誑心。「作彼種種利益安樂」，作彼有怨的有情各式各樣的利益安樂，利益安樂有怨的有情。「令彼怨者意樂、加行所有過失及怨嫌心自然除斷」，菩薩種種利益安樂有怨的有情，使令有怨的有情，他內心的意樂的過失、加行上的過失。意樂就是思想上的過失，加行就是行動上的過失。「及怨嫌心」，及這個有怨的有情對於菩薩有怨恨，嫌者恨也，這個怨恨心「自然除斷」，很容易地就對菩薩就沒有這個怨嫌心了，就生親愛想了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九二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有怨諸有情所至自然除斷者：怨有三品：謂上中下，名諸有情，於彼雖遭一切不饒益事，而不棄捨，菩薩自身寧受非愛，終不以惡欲加於彼，是名常起慈心。利益安樂有多種類，故名種種，如〈自他利品〉釋。（陵本三十五卷十七頁）菩薩念與眾生利益安樂，非為安樂而不利益，若性有罪無益非所宜者不應授與，若性無罪有益是所宜者即應授與，不唯隨彼心樂欲轉，非欺罔彼，是名無諂。非惑亂彼，是名無誑。由是能作利益安樂，令彼怨者心自了知此是菩薩，於菩薩所終不更起怨恨意樂，及由彼發身語加行，乃至令彼歡喜攝受，起親愛想不生嫌厭，是名令彼怨者意樂加行所有過失及怨嫌心自然除斷。</w:t>
      </w:r>
    </w:p>
    <w:p>
      <w:pPr>
        <w:pStyle w:val="Normal"/>
        <w:ind w:firstLine="520"/>
        <w:jc w:val="both"/>
        <w:rPr/>
      </w:pPr>
      <w:r>
        <w:rPr/>
        <w:t>「有怨諸有情所至自然除斷者：怨有三品」，這個怨恨有三種不同。「謂上中下」，有上品的怨，有中品的怨，有下品的怨，所以不是一種，所以叫做「諸有情」。這個諸有情，從怨的分類來說諸有情，這麼解釋。</w:t>
      </w:r>
    </w:p>
    <w:p>
      <w:pPr>
        <w:pStyle w:val="Normal"/>
        <w:ind w:firstLine="520"/>
        <w:jc w:val="both"/>
        <w:rPr/>
      </w:pPr>
      <w:r>
        <w:rPr/>
        <w:t>「於彼雖遭一切不饒益事，而不棄捨」，這位菩薩雖然遭遇到有怨的有情各式各樣的不饒益事，但是菩薩的慈悲心不棄捨這個有怨的有情。「菩薩自身寧受非愛，終不以惡欲加於彼」，菩薩本身寧可遭遇到、領受到有怨有情的非愛，各式各樣的傷害，而菩薩終不以惡心欲加於彼有怨的有情。「是名常起慈心」，就是這麼講，這就叫做常起慈心。這樣的菩薩他也就是因為修六波羅蜜，修禪波羅蜜，修般若波羅蜜，使令他自己內心的煩惱障、所知障能夠逐漸地斷除了很多，所以能有這樣的程度。</w:t>
      </w:r>
    </w:p>
    <w:p>
      <w:pPr>
        <w:pStyle w:val="Normal"/>
        <w:ind w:firstLine="520"/>
        <w:jc w:val="both"/>
        <w:rPr/>
      </w:pPr>
      <w:r>
        <w:rPr/>
        <w:t>「利益安樂有多種類，故名種種」，下邊「作彼種種利益安樂」，這個「種種」是什麼意思呢？「利益安樂」，菩薩利益安樂眾生，有多種類，各式各樣的，並不就是一種，所以叫做「種種」。「如〈自他利品〉釋」，如〈菩薩地〉〈自他利品〉解釋。「（陵本三十五卷十七頁）」，在那裡有解釋。</w:t>
      </w:r>
    </w:p>
    <w:p>
      <w:pPr>
        <w:pStyle w:val="Normal"/>
        <w:ind w:firstLine="520"/>
        <w:jc w:val="both"/>
        <w:rPr/>
      </w:pPr>
      <w:r>
        <w:rPr/>
        <w:t>「菩薩念與眾生利益安樂，非為安樂而不利益」，「菩薩念與眾生利益安樂」，菩薩的慈悲心憶念，就是計劃，要與眾生利益，也與眾生安樂，這樣子去饒益眾生的。「非為安樂而不利益」，菩薩不是只是安樂眾生，而不利益眾生，不是那樣。這個安樂是菩薩這樣採取了這個行動以後，眾生得到安樂；就是除滅了一切的苦惱，身心安樂自在了，得到菩薩的安樂。而這個利益是什麼意思呢？得到安樂以後，能開大智慧，那就是得到利益了。這個利益和安樂有點不一樣，安樂是在覺受上說的，感覺上說的；這個利益是他的智慧上所覺悟到的境界，叫做利益。「非為安樂而不利益」，菩薩利益眾生的時候，不只是安樂而不利益，不是那樣的。「若性有罪無益非所宜者不應授與」，這底下詳細解釋。「若性有罪無益」，若是這件事的體性是有罪過的事情，有罪過，對於眾生沒有利益，那就是不相應，「非所宜者」，不相應了。「不應授與」，菩薩不應該授與這件事。只是那件事是有罪過的事情，那菩薩不應該授與他。「若性無罪有益是所宜者」，若是那件事的體性沒有罪過，而對於眾生有利益，那菩薩「是所宜者」，是應該這樣做的。「即應授與」，菩薩就應該授與眾生。</w:t>
      </w:r>
    </w:p>
    <w:p>
      <w:pPr>
        <w:pStyle w:val="Normal"/>
        <w:ind w:firstLine="520"/>
        <w:jc w:val="both"/>
        <w:rPr/>
      </w:pPr>
      <w:r>
        <w:rPr/>
        <w:t>「不唯隨彼心樂欲轉，非欺罔彼，是名無諂」，解釋這個無諂。「不唯隨彼心樂欲轉」（或者念ㄧㄠˋ），菩薩不唯獨是隨彼他的心情所歡喜的就做這件事，不是他歡喜就做。「不唯隨彼心樂欲轉」，他歡喜這樣做，但是那件事對他有傷害，菩薩還是不做的。「非欺罔彼」，菩薩做這件事利益他，不是欺誑他的，是名叫做「無諂」。這可見這個諂，這是說「無諂」，沒有諂；如果這個無字取消了，只是諂呢，那可能就有問題了，只是隨他的心情歡喜就做，這件事對他可能有傷害，那事兒不管，那可能就有點諂了，就是諂曲。我們初來到佛法裡面來，有可能不會鑑別這件事，不能鑑別這件事；這件事是對我是有利益、是有傷害？不知道。菩薩是因為長時期地在佛法裡面修行，他知道這件事。「不唯隨彼心樂欲轉」，不能只是他歡喜我就這樣做，不可以，那樣子，那裡邊若是對他有傷害呢，那個受菩薩利益的人不知道這件事，那等於是欺騙他了，所以現在菩薩「非欺罔彼，是名」叫做「無諂」。「非惑亂彼，是名無誑」，不是令那個人顛倒迷惑，不是那樣，菩薩行菩薩道不是這樣子。「是名無誑」，不是欺誑他。</w:t>
      </w:r>
    </w:p>
    <w:p>
      <w:pPr>
        <w:pStyle w:val="Normal"/>
        <w:ind w:firstLine="520"/>
        <w:jc w:val="both"/>
        <w:rPr/>
      </w:pPr>
      <w:r>
        <w:rPr/>
        <w:t>「由是能作利益安樂，令彼怨者心自了知此是菩薩」，「由是能作利益安樂」，由於這樣的原因，菩薩有大智慧，他是能做真實地對那個人有真實的利益，也真實有安樂。這樣做呢，「令彼怨者心自了知」，使令那個對菩薩有怨恨的人他心裡會明白。「此是菩薩」，這個人是菩薩，不是壞人。「於菩薩所終不更起怨恨意樂」，他感覺這個人是有良心的人，有大智慧的人，真實利益我，不是傷害我的，所以「於菩薩所終不更起怨恨意樂」，以前不知道這件事，現在從這麼以後，再不更起怨恨的意樂，對於菩薩不會再怨恨了。「及由彼發身語加行」，我不會……，我心裡面怨恨他，我還發動了身語的行動來傷害這位菩薩，再不會有這種事情了。「乃至令彼歡喜攝受，起親愛想」，菩薩由實際的行動利益安樂眾生了，所以使令眾生心裡歡喜，願意和菩薩做朋友了，「歡喜攝受」，歡喜和菩薩做朋友了。「起親愛想」，和菩薩起親愛想，不會認為菩薩是個怨家了。「不生嫌厭」，不會嫌恨、厭惡菩薩。「是名令彼怨者意樂加行所有過失及怨嫌心自然除斷」，自然地除滅了這些過失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宙四、於有恩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於己有恩諸有情所，善知恩故，若等若增現前酬報，隨能隨力，如法令其意望滿足，雖無力能彼若求請，即於彼彼所作事業，示現殷重精勤營務，終不頓止彼所悕求，云何令彼知我無力非無欲樂？</w:t>
      </w:r>
    </w:p>
    <w:p>
      <w:pPr>
        <w:pStyle w:val="Normal"/>
        <w:ind w:firstLine="520"/>
        <w:jc w:val="both"/>
        <w:rPr/>
      </w:pPr>
      <w:r>
        <w:rPr/>
        <w:t>「於己有恩諸有情所，善知恩故，若等若增現前酬報」，這是第四科「於有恩」。第一個是有德，第二個是有失，現在第三個是有怨，這是第四科「於有恩」。</w:t>
      </w:r>
    </w:p>
    <w:p>
      <w:pPr>
        <w:pStyle w:val="Normal"/>
        <w:ind w:firstLine="520"/>
        <w:jc w:val="both"/>
        <w:rPr>
          <w:b/>
          <w:b/>
          <w:bCs/>
        </w:rPr>
      </w:pPr>
      <w:r>
        <w:rPr/>
        <w:t>「於己有恩諸有情所」，這個「己」，就是於菩薩有恩的諸有情所。「善知恩故」，菩薩是能知道恩的。當然菩薩有神通，現在有恩也是容易知道，在過去生什麼時候有過恩，若沒有神通不容易知道的，但是菩薩能知道，「善知恩故」。「若等若增現前酬報」，他以前有過恩的事情，或者是相等的來酬報他，或者是增加，更多的現前地酬報他。「隨能隨力，如法令其意望滿足」，菩薩隨自己的能力，「如法」，而是要合法地，而不會做一些非法的事情，不會以非法的手段去報恩，不是。「令其意望滿足」，使令那個有恩的眾生，他心裡面有所希望，他希望菩薩怎麼樣幫助他，他能令他得滿足。「雖無力能彼若求請，即於彼彼所作事業，示現殷重精勤營務」，也可能這位菩薩他沒有力量，沒有這個能力去報恩。「彼若求請」，那個受過他的恩的那個有情，向菩薩有所求，有所請求。「即於彼彼所作事業，示現殷重」，這個菩薩本身是沒有力量報恩的，那怎麼辦呢？「即於彼彼」，就是對於那個有恩的眾生，他所做的事業。「示現殷重精勤營務」，就表現出來很誠懇地、很精勤地為他做事。「終不頓止彼所悕求」，但是菩薩本身是沒有能力的，但是菩薩也還是「不頓止」，不一下子就停止，拒絕他，「這件事我辦不到，我不能幫你忙」，他不這樣子，不一下子就拒絕他的所悕求的。「云何令彼知我無力非無欲樂」，菩薩心裡面還願意幫他忙，但是怎麼辦法呢？令他知道我沒有力量幫他忙，不是沒有幫忙的心，不是。「非無欲樂」，不是沒有報恩的心，是有的。</w:t>
      </w:r>
    </w:p>
    <w:p>
      <w:pPr>
        <w:pStyle w:val="Normal"/>
        <w:ind w:firstLine="5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九三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於己有恩諸有情所至非無欲樂者：此諸有情亦有三品：謂上中下。於彼恩惠如實了知，名善知恩。若暫見已，即以若等若增財利供養現前酬報，非以下劣；於彼事業隨能隨力為作助伴，如其所應令其意樂希望滿足；雖無力能，彼若求請，即於彼事殷重而作，終不頓時不應所求，為欲示現自實無力，非無欲樂。</w:t>
      </w:r>
    </w:p>
    <w:p>
      <w:pPr>
        <w:pStyle w:val="Normal"/>
        <w:ind w:firstLine="520"/>
        <w:jc w:val="both"/>
        <w:rPr/>
      </w:pPr>
      <w:r>
        <w:rPr/>
        <w:t>「於己有恩諸有情所至非無欲樂者：此諸有情亦有三品」，也有三類的不同。「謂上中下」，這個恩有上、中、下的不同。「於彼恩惠如實了知」，菩薩對於那個眾生以前對於菩薩有過恩惠的，菩薩是如實地會知道這件事，名叫做「善知恩」。</w:t>
      </w:r>
    </w:p>
    <w:p>
      <w:pPr>
        <w:pStyle w:val="Normal"/>
        <w:ind w:firstLine="520"/>
        <w:jc w:val="both"/>
        <w:rPr/>
      </w:pPr>
      <w:r>
        <w:rPr/>
        <w:t>「若暫見已，即以若等若增財利供養現前酬報，非以下劣」，菩薩暫時和那個有恩的人見面以後，「即以」，或者是相等的，或者是更多的財利；相等的財利，或者是更多的財利來供養這個有恩的人。「現前酬報」，親自和他見面來酬謝他。「非以下劣」，不會給你一個不是那麼好的東西報恩的，非以下劣。「於彼事業隨能隨力為作助伴」，對於那個有恩的眾生的事業，隨自己的能力給他作助伴，就幫助他這件事。「如其所應令其意樂希望滿足」，「如其所應」，隨順適合他的事情。「令其意樂」，令那個有恩的人內心的意樂希望能夠得滿足。「雖無力能，彼若求請」，或者菩薩這個時候沒有這個力量，沒有力量。雖然沒有力能，彼那個有恩的人若向菩薩有所求的話。「即於彼事殷重而作」，對於他所需要做的事，「殷重」，很誠懇地去做這件事。「終不頓時不應所求」，不會立刻地就「我不給你做這個事了」，不會這樣子。「為欲示現自實無力，非無欲樂」，自己心裡面想：我沒有力量，就要表現出來我實在是沒有力量，不是不願意幫你忙，不是的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黃三、結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是等類，當知名為菩薩乘御無戲論理，依極真智修正加行。</w:t>
      </w:r>
    </w:p>
    <w:p>
      <w:pPr>
        <w:pStyle w:val="Normal"/>
        <w:ind w:firstLine="520"/>
        <w:jc w:val="both"/>
        <w:rPr/>
      </w:pPr>
      <w:r>
        <w:rPr/>
        <w:t>這是第三科結束這一段文。「如是等類」，就是前面這個有德，菩薩於有德的眾生、有失的眾生，或者有怨、有恩的眾生，就是這麼多的差別，去行菩薩道。「當知名為菩薩乘御無戲論理」，這個乘御在這裡就當隨順講好了，隨順無戲論，離一切言說戲論的那個第一義諦、勝義諦的道理。「依極真智」，根據菩薩自己長時期修學聖道所成就的無分別的智慧。「乘御無戲論理」是勝義諦；這個「極真智」，與勝義諦相應的智慧，這是聖人的境界。「修正加行」，去修造、創造這個如理的菩薩道，去度化眾生的；這不是凡夫有所得的虛妄分別心的境界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地三、離言法性（分三科）　玄一、理成（分三科）　黃一、徵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以何道理應知諸法離言自性？</w:t>
      </w:r>
    </w:p>
    <w:p>
      <w:pPr>
        <w:pStyle w:val="Normal"/>
        <w:ind w:firstLine="520"/>
        <w:jc w:val="both"/>
        <w:rPr/>
      </w:pPr>
      <w:r>
        <w:rPr/>
        <w:t>這是第三科「離言法性」。前邊分科的時候叫「智行門」。這一大科裡面分三段，第一段是「真實義相」，第二段是「境相應慧」，現在第三段叫「離言法性」。這裡分三科，第一科是「理成」，這個理的成立。分三科，第一科是「徵」。</w:t>
      </w:r>
    </w:p>
    <w:p>
      <w:pPr>
        <w:pStyle w:val="Normal"/>
        <w:ind w:firstLine="520"/>
        <w:jc w:val="both"/>
        <w:rPr/>
      </w:pPr>
      <w:r>
        <w:rPr/>
        <w:t>「以何道理應知諸法離言自性」，前面曾經解釋過什麼叫做離言法性，但是這裡又再重新解釋。「以何道理」，我們去思惟、去學習什麼樣的道理，我們才能認識諸法的離言自性呢？這是一個問話，叫做「徵」。下面第二科就解釋，分兩科，第一科是「顯自」。分兩科，第一科「相非有性」。</w:t>
      </w:r>
    </w:p>
    <w:p>
      <w:pPr>
        <w:pStyle w:val="Normal"/>
        <w:ind w:firstLine="520"/>
        <w:jc w:val="both"/>
        <w:rPr/>
      </w:pPr>
      <w:r>
        <w:rPr/>
        <w:t>「以何道理應知諸法離言自性」，我們怎麼樣才能夠正確地認識諸法的離言自性這句話？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黃二、釋（分二科）　宇一、顯自（分二科）　宙一、相非有性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謂一切法假立自相，</w:t>
      </w:r>
    </w:p>
    <w:p>
      <w:pPr>
        <w:pStyle w:val="Normal"/>
        <w:ind w:firstLine="520"/>
        <w:jc w:val="both"/>
        <w:rPr/>
      </w:pPr>
      <w:r>
        <w:rPr/>
        <w:t>這「一切法」就是我們日常生活的當前的這些境界；我們眼所見的、耳所聞的，我們心裡面所想的，就是不是說是有什麼特別深遠的事情，就是當前的這些境界。這些事情……，「謂一切法」，就是當前的這個境界，「假立」的「自相」，不是真實的自相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九三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一切法假立自相者：此中自相，唯言說相，想所施設，增益而有，不稱真實，故名假立。</w:t>
      </w:r>
    </w:p>
    <w:p>
      <w:pPr>
        <w:pStyle w:val="Normal"/>
        <w:ind w:firstLine="520"/>
        <w:jc w:val="both"/>
        <w:rPr/>
      </w:pPr>
      <w:r>
        <w:rPr/>
        <w:t>「一切法假立自相者：此中自相，唯言說相，想所施設」，「此中自相」，這一段文裡面說這個「假立自相」，這個自相這句話怎麼解釋呢？「唯言說相」，唯獨就是我們當前說話的境界，就指這個境界叫做自相。「想所施設」，這個「言說相」，就當前說話表達的這一切的境界，表達的這個境界是怎麼回事呢？「想所施設」，就是我們內心的思想安立的。我們說這個地方這叫做房子，這叫做禪堂，這是拜蹲，說這是佛像，說這是窗戶，這是燈，就是這些事情。這些事情呢，「此中自相，唯言說相」，就是用言說來表達它的相貌，用言說，用這個語言文字來表示這件事。「想所施設」，這是我們內心裡面的思想安立的。「增益而有」，這個想所施設的這件事，我們說這是燈，這是窗戶，這是什麼什麼，這是增益而有，它本來是沒有這個相的，沒有。但是我們安立這個名字，然後我們就這樣地用語言去言說。我們聽見了這句話呢，心裡面因為這句話去思想這件事，這件事就有了相貌了，叫「增益而有」，是增加上去的。「不稱真實」，和那件事的本身的相貌是不相稱的，「不稱真實，故名」叫做「假立」。</w:t>
      </w:r>
    </w:p>
    <w:p>
      <w:pPr>
        <w:pStyle w:val="Normal"/>
        <w:ind w:firstLine="520"/>
        <w:jc w:val="both"/>
        <w:rPr/>
      </w:pPr>
      <w:r>
        <w:rPr/>
        <w:t>這件事在唯識學派，在佛法裡面的唯識學派，這件事還是非常重要的。我們說是修唯識觀，就是從這裡開始。或者我們舉一個例子，舉一個例子我們說這件事。譬如說這個叫做拜蹲，這個名字；我們起這個名字也是心裡面思想過，因為用它拜佛嘛，所以就叫拜蹲。我們用這個名字來表達以後，聽見這個名字的人，也因為這個名字再去思惟，於是乎就出來一個它的相貌、它的作用，都在心裡面想像出來。如果沒有立這個名字的時候，我們也不這樣講，那麼我們心裡也沒有這樣的分別，也就沒有這樣的分別。那麼我們內心的分別，就是因為有這個名字，然後才有這樣的分別，所以叫增益而有，叫做增益而有，這個增益就是這麼回事。這裡邊還有一點事情，我們看見這個拜蹲的時候，我們用眼睛看見以後，我們可能不看見了，我們可能不見了，不去看它。但是我們因為其他的事情和這件事有連帶關係的時候，心裡就想到這件事。想到這件事，你心裡一想呢，這個拜蹲在你心裡面又現出個相貌來，這就叫做增益而有。但是若不想的時候，心裡頭的相貌是沒有的。這個心裡面這個相貌因想而有，也是增益而有。可是那個拜蹲那件事，你想不想，那個拜蹲是有的；你想也有，不想也是有，它和你心裡想的那個拜蹲又不一樣，不是一回事。所以這上面說「此中自相，唯言說相，想所施設，增益而有，不稱真實」，和那個真實的拜蹲不相稱，不相稱的，就是故名叫做假立。</w:t>
      </w:r>
    </w:p>
    <w:p>
      <w:pPr>
        <w:pStyle w:val="Normal"/>
        <w:ind w:firstLine="520"/>
        <w:jc w:val="both"/>
        <w:rPr/>
      </w:pPr>
      <w:r>
        <w:rPr/>
        <w:t>「謂一切法假立自相」，這一切法的相是因為內心的分別思惟而成立的，這個相是假立的。這個地方就是有點差別，真實那個拜蹲和你心裡想的那個地方有一點事情。現在說「一切法假立自相」，是你心裡面經過名言，心裡面去思惟而顯現出來這個相，這叫做假立自相。這個假立自相不稱真實，和那個真實那個拜蹲不相稱，它們是不合的。就是你心裡那個相，你想它會有，不想它就沒有；和那個真實的拜蹲，它不是這樣，你想也有，不想它也是有，所以它們不相稱，所以就是不符合的，「故名假立」。而這件事，其他的很多的事情都是一樣，都是這樣子。我們從這裡就會有很多的分別，有很多的清淨的分別也可能，也有可能有染污的分別，各式各樣的情形。所以雖是假立的自相，但是它還有點作用，可是有作用的。現在說離言法性，是從這個言說法性開始講。「謂一切法假立自相」，這句話實在就是言說的法性。前面說離言自性，現在先解釋什麼叫做言說自性，是這樣意思。我們今天就講到這裡。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〈真實義品〉第十二堂課．</w:t>
    </w:r>
    <w:r>
      <w:rPr>
        <w:rFonts w:eastAsia="標楷體" w:ascii="標楷體" w:hAnsi="標楷體"/>
      </w:rPr>
      <w:t>2002/5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CbetaPUNC">
    <w:name w:val="CbetaPUNC"/>
    <w:basedOn w:val="Style12"/>
    <w:qFormat/>
    <w:rPr>
      <w:vanish w:val="false"/>
    </w:rPr>
  </w:style>
  <w:style w:type="character" w:styleId="Style13">
    <w:name w:val="註解參照"/>
    <w:basedOn w:val="Style12"/>
    <w:qFormat/>
    <w:rPr>
      <w:sz w:val="18"/>
    </w:rPr>
  </w:style>
  <w:style w:type="character" w:styleId="Old">
    <w:name w:val="old"/>
    <w:basedOn w:val="Style12"/>
    <w:qFormat/>
    <w:rPr>
      <w:color w:val="0000FF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TextBodyIndent">
    <w:name w:val="Body Text Indent"/>
    <w:basedOn w:val="Normal"/>
    <w:pPr>
      <w:ind w:firstLine="527"/>
    </w:pPr>
    <w:rPr>
      <w:color w:val="000000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2">
    <w:name w:val="本文縮排 2"/>
    <w:basedOn w:val="Normal"/>
    <w:qFormat/>
    <w:pPr>
      <w:ind w:firstLine="480"/>
    </w:pPr>
    <w:rPr/>
  </w:style>
  <w:style w:type="paragraph" w:styleId="3">
    <w:name w:val="本文縮排 3"/>
    <w:basedOn w:val="Normal"/>
    <w:qFormat/>
    <w:pPr>
      <w:ind w:firstLine="586"/>
    </w:pPr>
    <w:rPr/>
  </w:style>
  <w:style w:type="paragraph" w:styleId="31">
    <w:name w:val="本文 3"/>
    <w:basedOn w:val="Normal"/>
    <w:qFormat/>
    <w:pPr/>
    <w:rPr>
      <w:color w:val="800000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3:46:00Z</dcterms:created>
  <dc:creator>法雲資訊網</dc:creator>
  <dc:description/>
  <dc:language>en-US</dc:language>
  <cp:lastModifiedBy>FaYun</cp:lastModifiedBy>
  <cp:lastPrinted>2002-05-14T08:34:00Z</cp:lastPrinted>
  <dcterms:modified xsi:type="dcterms:W3CDTF">2005-02-01T01:16:00Z</dcterms:modified>
  <cp:revision>93</cp:revision>
  <dc:subject/>
  <dc:title>本地分中菩薩地第十五初持瑜伽處</dc:title>
</cp:coreProperties>
</file>