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宙二、斥二失壞（分二科）　洪一、標列二種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有二種人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佛所說法毘奈耶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俱為失壞。</w:t>
      </w:r>
    </w:p>
    <w:p>
      <w:pPr>
        <w:pStyle w:val="Normal"/>
        <w:ind w:firstLine="527"/>
        <w:jc w:val="both"/>
        <w:rPr/>
      </w:pPr>
      <w:r>
        <w:rPr/>
        <w:t>我向前面一點：「有二種人，於佛所說法毘奈耶，俱為失壞。一者於色等法於色等事，謂有假說自性自相，於實無事起增益執。二者於假說相處、於假說相依，離言自性勝義法性，謂一切種皆無所有，於實有事起損減執」，我從這裡講。</w:t>
      </w:r>
    </w:p>
    <w:p>
      <w:pPr>
        <w:pStyle w:val="Normal"/>
        <w:ind w:firstLine="527"/>
        <w:jc w:val="both"/>
        <w:rPr/>
      </w:pPr>
      <w:r>
        <w:rPr/>
        <w:t>這一科是「斥二失壞」。這一大科的總題是「勝義有性」，這一科裡邊分三科，第一科「標」，第二科是「徵」，第三科是解「釋」。解釋裡邊，第一科是「顯自」，第二科是「斥他」。「顯自」，就是顯示佛法的正義。第二科是「斥他」，就是訶斥其他的人對於佛法的邪知邪見。分這麼兩大科。這兩大科裡邊，第一科「斥四相違」，有四種相違失，第一個是「多體相違失」，第二個是「雜體相違失」，第三科是「無體相違失」，第四科是「稱體相違失」，這四個相違失上一次在南院講過了。現在是第二科「斥二失壞」，有兩種破壞，這一科。這一科裡面分兩科，第一科是「標列二種」，就是列出來這兩種失壞。</w:t>
      </w:r>
    </w:p>
    <w:p>
      <w:pPr>
        <w:pStyle w:val="Normal"/>
        <w:ind w:firstLine="527"/>
        <w:jc w:val="both"/>
        <w:rPr/>
      </w:pPr>
      <w:r>
        <w:rPr/>
        <w:t>「有二種人，於佛所說法毘奈耶，俱為失壞」，這應該是佛教徒；有兩種佛教徒，對於佛所宣說的正法和毗奈耶「俱為失壞」，就是全部地都破壞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佛所說法毘奈耶俱為失壞者：道理所攝，名之為法。隨順一切煩惱滅故，名毘奈耶；如〈攝異門分〉說，（陵本八十三卷八頁）。於此法毘奈耶執法為法非義為義，是名為失，由能退失無量善法故。若復於非法中持為是法，於非義中宣說為義，是名為壞，由壞佛語不久住故。</w:t>
      </w:r>
    </w:p>
    <w:p>
      <w:pPr>
        <w:pStyle w:val="Normal"/>
        <w:ind w:firstLine="527"/>
        <w:jc w:val="both"/>
        <w:rPr/>
      </w:pPr>
      <w:r>
        <w:rPr/>
        <w:t>「於佛所說法毘奈耶俱為失壞者：道理所攝，名之為法」，這個法和毗奈耶怎麼講呢？這個法就是「所攝」，就是屬於有道理的這一部分叫做法；那就是緣起法，世間的緣起和出世間的緣起，這叫做法。</w:t>
      </w:r>
    </w:p>
    <w:p>
      <w:pPr>
        <w:pStyle w:val="Normal"/>
        <w:ind w:firstLine="527"/>
        <w:jc w:val="both"/>
        <w:rPr/>
      </w:pPr>
      <w:r>
        <w:rPr/>
        <w:t>「隨順一切煩惱滅故，名毘奈耶」，這個毘奈耶怎麼講呢？就是我們能夠學習佛所說的正法，就能隨順一切煩惱都滅掉了；你隨順這個道理，煩惱就滅除了，那當然這就是修止觀的意思。學習佛法而又能夠修學止觀，就能滅除一切煩惱了，這兩部分，叫做法和毗奈耶。「如〈攝異門分〉說」，「道理所攝，名之為法。隨順一切煩惱滅故，名毘奈耶」，這不是《披尋記》的作者解釋的，是〈攝異門分〉說的，這麼解釋。這個〈攝異門分〉這樣解釋的文在什麼地方呢？「（陵本八十三卷八頁）」，金陵刻經處的那個版本，就在這個地方。</w:t>
      </w:r>
    </w:p>
    <w:p>
      <w:pPr>
        <w:pStyle w:val="Normal"/>
        <w:ind w:firstLine="527"/>
        <w:jc w:val="both"/>
        <w:rPr/>
      </w:pPr>
      <w:r>
        <w:rPr/>
        <w:t>「於此法毘奈耶執法為法非義為義，是名為失」，就是我們佛教徒對於佛所宣說的法毗奈耶，「執法為法」，執著佛說的法是法，是有道理的，還是信佛法的，相信佛、相信法的。「非義為義」，但是另外這位佛教徒對於那個「非義」，就是不合道理的，他認為合道理，還有這麼一回事。「是名為失」，這個過失就是在這裡。對於佛法還有信心，但是有邪知邪見，就是這麼意思。「由能退失無量善法故」，這個非義為義有什麼不對呢？就是「由能退失無量善法故」，你就不能成就無量功德了。本來相信佛法會有很多很多的功德的，但是因為你非義為義，你相信那個非義是義，那就有過失了，退失無量善法。</w:t>
      </w:r>
    </w:p>
    <w:p>
      <w:pPr>
        <w:pStyle w:val="Normal"/>
        <w:ind w:firstLine="527"/>
        <w:jc w:val="both"/>
        <w:rPr/>
      </w:pPr>
      <w:r>
        <w:rPr/>
        <w:t>「若復於非法中持為是法，於非義中宣說為義，是名為壞」，前面說失，解釋這個失字，解釋完了，這下面解釋這個壞字。若是這位佛教徒，他很自信，「若復於非法中」，不是佛說的這個道理，「非法中持為是法」，他執著這是有道理，這樣子。「於非義中宣說為義，是名為壞，由壞佛語不久住故」，他有這樣的過失呢，就是破壞了佛法，佛法就不能久住在世間了。那麼這個失壞，《披尋記》的作者這麼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一者、於色等法於色等事，謂有假說自性自相，於實無事起增益執。</w:t>
      </w:r>
    </w:p>
    <w:p>
      <w:pPr>
        <w:pStyle w:val="Normal"/>
        <w:ind w:firstLine="527"/>
        <w:jc w:val="both"/>
        <w:rPr/>
      </w:pPr>
      <w:r>
        <w:rPr/>
        <w:t>「一者於色等法於色等事，謂有假說自性自相」，前面說有二種人，於佛所說法毗奈耶俱為失壞，究竟是那兩種人呢？這上面列出來。「一者」，一種人。「於色等法於色等事」，「色」就是色受想行識的色，色聲香味觸法的色；這個「等」就是還有心法，有色法、有心法，有無量無邊的法，也有色等的事。這個法和事前面解釋過，如果重說的話呢，就是我們前五識所接觸的一切叫做事，我們第六識所接觸的叫做法，這樣分別。「謂有假說自性自相」，於色等法事，他有什麼樣的見諦呢？這個色聲香味觸法、眼耳鼻舌身意，眼識、耳識……乃至意識，就是六根、六境、六識，根、塵、識一切法。他的看法呢，「謂有假說自性、假說自相」，這個假說怎麼講呢？就是有名言的，這個法有名字，譬如眼耳鼻舌身意、色聲香味觸法都是名字，因名字而內心裡面去尋伺，內心裡面去思惟，然後發出語言。這個內心所思惟的這一切法事，發出語言表達的一切法事，這都叫做假說自性。這個體性是不真實的，但有名字、但有影像而已，不是真實的，是假說的性相。這個性和相，這個性是隱藏在裡邊的叫性，表現於外的叫相。這些性、這些相都是由言說表示的，這些事情都是假的，都不真實。「於實無事起增益執」，這個假說自性自相都是沒有體性的，是「無事」，沒有這樣的法和事。但是這位佛教徒呢，對於這個實無自性自相的假說法，「起增益執」，他發起、建立增加上去。那就是他內心的執著，認為那是有體性的；它是沒有體性的，認為它有體性，所以叫做增益，加上去的。「於實無事起增益執」，就是這些色等法事，由言說所表達的這一切，它是沒有體性的，是自性空的，但是我們認為是真實有的，這叫做「於實無事起增益執」。而這件事，就是我們沒有修止觀的人，或者修止觀也不成功的人，日常生活的情形完全是這樣的，完全是在假說自性自相於實無事起增益執，完全是在這裡面活動的。這是一類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二者、於假說相處、於假說相依離言自性勝義法性，謂一切種皆無所有，於實有事起損減執。</w:t>
      </w:r>
    </w:p>
    <w:p>
      <w:pPr>
        <w:pStyle w:val="Normal"/>
        <w:ind w:firstLine="527"/>
        <w:jc w:val="both"/>
        <w:rPr/>
      </w:pPr>
      <w:r>
        <w:rPr/>
        <w:t>這是第二種人，或者第二種思想。「二者於假說相處」，就是前面說假說自性自相，這個假說相的處，假說相的依止處；你依止這個地方，然後才說出來種種的語言，心裡面才能夠種種的思惟，這個依止處，「於假說相處」。</w:t>
      </w:r>
    </w:p>
    <w:p>
      <w:pPr>
        <w:pStyle w:val="Normal"/>
        <w:ind w:firstLine="527"/>
        <w:jc w:val="both"/>
        <w:rPr/>
      </w:pPr>
      <w:r>
        <w:rPr/>
        <w:t>「於假說相依離言自性」，這個假說相處，這個相處是什麼地方呢？就是於假說相，這個假說相、假說性，這一切的言說，「依離言自性勝義法性」，依離言自性勝義法性為依止處，要依止它，依這個離言自性。這個離言自性就是這一切法是沒有言說的，但是我們虛妄分別立出種種名字，就是有了言說。但是你若真實地去觀察思惟呢，是離言說的。「勝義法性」，這個離言自性也名為勝義法性。這個「勝」是讚歎佛菩薩的大智慧，名之為勝；就是殊勝的智慧境界。這個「義」是境界的意思。這個勝智的境界就是離言自性，也就是一切法性。這個離言自性勝義法性呢，這裡面包括依他起自性、圓成實自性，這兩種自性就是離言自性勝義法性。前面的假說，假立言說的這一切法，就是似義顯現，這就是遍計執性。這個遍計執性，這個假說的自性，以離言自性勝義法性為依止處的。</w:t>
      </w:r>
    </w:p>
    <w:p>
      <w:pPr>
        <w:pStyle w:val="Normal"/>
        <w:ind w:firstLine="527"/>
        <w:jc w:val="both"/>
        <w:rPr/>
      </w:pPr>
      <w:r>
        <w:rPr/>
        <w:t>「謂一切種皆無所有」，我們佛教徒裡邊有這樣的思想，認為遍計執性就是假說自性的依止處，就是依他起性和圓成實性，這「一切種皆無所有」，沒有，沒有依他起性，也沒有圓成實性。「於實有事起損減執」，這個依他起性和圓成實性是真實是有的，是有這件事。依他起是因緣所生法，因緣所生法可以稱之為事。但是圓成實性是理性，但這裡也稱之為事；就是用名言來表達這個圓成實性，圓成實性就又名之為事，可以這麼解釋。若是佛菩薩的無分別智，證悟這個圓成實性的時候，那時候叫做理，可以名之為理。這個名字的安立有一點不同。「於實有事起損減執」，這件事情在我們沒有修止觀去見第一義的人，我們就是眼耳鼻舌身意接觸的色聲香味觸法，另外我們知道什麼事情？另外什麼事情也不知道。所以我們只承認我們當前的這些虛妄分別的境界，其他的事情我都不承認，所以叫做「於實有事起損減執」；對於那個依他起和圓成實，我不承認，不承認這件事。這是一種。</w:t>
      </w:r>
    </w:p>
    <w:p>
      <w:pPr>
        <w:pStyle w:val="Normal"/>
        <w:ind w:firstLine="527"/>
        <w:jc w:val="both"/>
        <w:rPr/>
      </w:pPr>
      <w:r>
        <w:rPr/>
        <w:t>這兩種：「一者、於色等法於色等事，謂有假說自性自相」，這件事是虛妄的、不真實的，我們認為是真實的，這叫增益執。這些虛妄的境界所依止的依他起性、圓成實性是真實有的，我們不承認，說那是沒有的，所以「於實有事起損減執」。所以這是兩種執：一個是於實無事起增益執、於實有事起損減執，這是兩種執著。</w:t>
      </w:r>
    </w:p>
    <w:p>
      <w:pPr>
        <w:pStyle w:val="Normal"/>
        <w:ind w:firstLine="52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七頁：　</w:t>
      </w:r>
    </w:p>
    <w:p>
      <w:pPr>
        <w:pStyle w:val="Normal"/>
        <w:jc w:val="both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於假說相處至勝義法性者：起言說想是名為處，想為言說隨起因故。彼所說事是名為依，非無唯事有所說故。此處及依皆是離言自性勝義法性。</w:t>
      </w:r>
    </w:p>
    <w:p>
      <w:pPr>
        <w:pStyle w:val="Normal"/>
        <w:ind w:firstLine="527"/>
        <w:jc w:val="both"/>
        <w:rPr/>
      </w:pPr>
      <w:r>
        <w:rPr/>
        <w:t>「於假說相處至勝義法性者：起言說想是名為處」，這個言說和想，想是內心的分別、思惟、觀察，叫想。由內心發動出來的語言，叫做言說。這個言說和想是能建立，能建立言說和思想的那個，叫「起言說想」。「是名為處」，就是那個地方；那個地方能起言說和想，能生起你內心的思惟、也能生起你的言說，那叫做處，這個處是這麼意思。「想為言說隨起因故」，這個起言說想，這個想這個字怎麼解釋呢？「想」是我們的語言生起的因由，我們內心思想才能說話，如果你內心裡面不思想，你就不會說話，所以這個想是言說生起的因，所以「想為言說隨起因故」。</w:t>
      </w:r>
    </w:p>
    <w:p>
      <w:pPr>
        <w:pStyle w:val="Normal"/>
        <w:ind w:firstLine="527"/>
        <w:jc w:val="both"/>
        <w:rPr/>
      </w:pPr>
      <w:r>
        <w:rPr/>
        <w:t>「彼所說事是名為依」，這個想發出來言說，表達種種的事相，所以叫做依。就是這個所言說事是能依，那個想就是所依了。「非無唯事有所說故」，這上面說是「想為言說隨起因」，但是究竟是怎麼回事？前面說是「於假說相處、於假說相依離言自性勝義法性」，這地方再進一步地解釋。「非無唯事有所說故」，就是我們有所言說，言說就是會說出來一切的事。這樣，這個地方有點差別：言說事、離言說事，這是兩個事，你應該注意，在這裡要注意，不然這個唯識觀你說不清楚。「非無唯事有所說故」，就是有所說事，所說的事，就是用言說表達的事情叫做言說事。而這個有所說的事，他不能夠孤立地現起來的，他要有一個唯事，就是無言說的事情，叫做唯事。「非無唯事」，不是沒有無言說的事，有發起言說的事；就是言說的事是以無言說的事為依止而建立的，這樣意思。「非無唯事」，若是沒有這個唯事，你就不能說，這個言說事也不能生起了，也不能建立了，所以「非無唯事有所說故」。「此處及依皆是離言自性勝義法性」，這裡說這個處和說那個依指誰說的呢？都是指那個離言自性和勝義法性說的。</w:t>
      </w:r>
    </w:p>
    <w:p>
      <w:pPr>
        <w:pStyle w:val="Normal"/>
        <w:ind w:firstLine="527"/>
        <w:jc w:val="both"/>
        <w:rPr/>
      </w:pPr>
      <w:r>
        <w:rPr/>
        <w:t>我們事實上，我們不深入地學習佛法的人，我們思想就是這樣子，一天就是會說話，然後就是會打妄想，就是這個，另外什麼都不知道。說「勝義諦」，那我不知道這件事。但是這個地方說呢，我們自己所承認的，我們自己日常生活的這些虛妄境界，它是以離言自性和勝義自性為依止處的，告訴我們這件事。所以我們若不承認的話呢，那是有很多的問題的。這是「標列二種」，也就是標出來這兩種過失。這下邊是第二科「出彼過失」，分兩科，第一科「於初種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二、出彼過失（分二科）　荒一、於初種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實無事起增益執，妄立法者所有過失，已具如前顯了開示，於色等法實無事中，起增益執有過失故，於佛所說法毘奈耶甚為失壞。</w:t>
      </w:r>
    </w:p>
    <w:p>
      <w:pPr>
        <w:pStyle w:val="Normal"/>
        <w:ind w:firstLine="527"/>
        <w:jc w:val="both"/>
        <w:rPr/>
      </w:pPr>
      <w:r>
        <w:rPr/>
        <w:t>「於實無事起增益執，妄立法者所有過失，已具如前顯了開示」，「於實無事起增益執」，就是我們剛才說的，我們的虛妄分別這些境界都是沒有體性的，實在是沒有這回事，但是我們認為是有這件事，是真實的。你罵我一句，是真實罵我了，這就是起增益執。「妄立法者」，這是錯誤的，執著這件事，於實無事而認為是實有事，錯誤的執著這件事。這件事是沒有體性的，由我們的執著心認為是有體性，所以叫立法。「所有過失」，這樣執著是有過失的、是不對的。「已具如前顯了開示」，已經具足地如前文顯示它的相貌，已經詳細地開示了；就是前面那四種相違失：多體相違失、無體相違失、稱體相違失、雜體相違失，那四個相違失。所以那四種相違失應該多思惟。「於色等法實無事中，起增益執有過失故」，前面那四種相違失的大意就是這樣子。「於色等法」，這一切法。「實無事中」，我們的虛妄分別，它實在是沒有體性的，但是我們起了增益執，是有過失的，就是那四種相違失的過失。「於佛所說法毘奈耶甚為失壞」，我們一直地那樣執著的話，那對於佛所宣說的正法，法、毗奈耶，有嚴重的過失，有嚴重的破壞。我們不能夠那樣觀察思惟的話，我們就不能夠證悟勝義諦性，我們一直地在世俗諦流轉生死，當然這是一個非常嚴重的過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七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已具如前顯了開示者：謂如前說四種過失：一、多體相違失，二、雜體相違失，三、無體相違失、四、稱體相違失，具如所判。言顯了者，謂自通達甚深義句，為他顯示故。言開示者，謂他展轉所生疑惑，皆能除遣故，如〈攝異門分〉說。（陵本八十三卷十二頁）</w:t>
      </w:r>
    </w:p>
    <w:p>
      <w:pPr>
        <w:pStyle w:val="Normal"/>
        <w:ind w:firstLine="527"/>
        <w:jc w:val="both"/>
        <w:rPr/>
      </w:pPr>
      <w:r>
        <w:rPr/>
        <w:t>「已具如前顯了開示者：謂如前說四種過失」，那四種過失呢？「一、多體相違失，二、雜體相違失，三、無體相違失、四、稱體相違失」，有這四種過失。「具如所判」，詳細如前文都已經分別過了。「言顯了者，謂自通達甚深義句，為他顯示故」，這個顯了這句話怎麼講呢？「謂自」，你自己能通達這個甚深義，通達一切法是唯心所現，都是畢竟空寂的。「甚深義句，為他顯示故」，為別人顯示這個甚深義的相貌，那麼這叫做顯了。「言開示者，謂他展轉所生疑惑，皆能除遣」，那麼這就叫做開示。「開示」是除疑的意思，「顯示」是正面地顯示這個道理。「如〈攝異門分〉」的解釋，「（陵本八十三卷十二頁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於後種（分二科）　日一、標當說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色等法實有唯事起損減執，壞諸法者所有過失，由是過失，於佛所說法毘奈耶甚為失壞，我今當說。</w:t>
      </w:r>
    </w:p>
    <w:p>
      <w:pPr>
        <w:pStyle w:val="Normal"/>
        <w:ind w:firstLine="527"/>
        <w:jc w:val="both"/>
        <w:rPr/>
      </w:pPr>
      <w:r>
        <w:rPr/>
        <w:t>這前面「出彼過失」，分兩科，第一科「於初種」，這下面是「於後種」。就是前面說過失，第一個：「一者、於色等法於色等事，……於實無事起增益執」，這是「初種」。現在是「於後種」，後種就是「於實有事起損減執」，這是後種。「於後種」分兩科，第一科是「標當說」。</w:t>
      </w:r>
    </w:p>
    <w:p>
      <w:pPr>
        <w:pStyle w:val="Normal"/>
        <w:ind w:firstLine="527"/>
        <w:jc w:val="both"/>
        <w:rPr/>
      </w:pPr>
      <w:r>
        <w:rPr/>
        <w:t>「於色等法實有唯事起損減執，壞諸法者」，就是我們不發道心、不能夠修止觀的這些人，對於「色等法實有唯事」，這個「實有唯事」應該怎麼解釋呢？這個實有就是它真實是有，不是沒有。怎麼叫做實有呢？就是我們的思想，內心的思惟觀察需要假藉名言，假藉種種的名句，內心裡面才能思惟觀察，這樣子就是假法了，就不是真實的。現在不假藉名言，你心裡面的明了性就不能思惟分別；不能分別，「執取現境」，就是那無分別地去明了當前的境界，那叫做實有。這個唯識的道理和中觀是不一樣，它說出這個道理，說法不同。「實有」，就是不假藉名言去了別一切境界，那叫做實有，不假藉名言。這個話就是：若有名言的時候，心裡就會分別，一分別就是假了，就是假法，而不是實有了。這個唯事，下邊有一點解釋，它的意思就是：離一切名言叫做唯事，這麼解釋。實有，而只是事，不是你內心思惟分別的事，不是，這個離名言的事。「起損減執」，這個實有唯事就是依他起了，這依他起法是有的，但是我們起損減執，我們認為沒有這件事。「壞諸法者」，是有這一切法，但是你認為沒有，去破壞這個諸法者，會有很多的過失的。</w:t>
      </w:r>
    </w:p>
    <w:p>
      <w:pPr>
        <w:pStyle w:val="Normal"/>
        <w:ind w:firstLine="527"/>
        <w:jc w:val="both"/>
        <w:rPr/>
      </w:pPr>
      <w:r>
        <w:rPr/>
        <w:t>「由是過失，於佛所說法毘奈耶甚為失壞」，對於佛所開示我們的正法就有破壞性。就是我們不能夠去修唯識觀，這個意思就是這樣，不能修唯識觀呢，唯識觀所成就的功德你都破壞了，你不能成就，就是這樣意思。「由是過失，於佛所說法毘奈耶甚為失壞」。</w:t>
      </w:r>
    </w:p>
    <w:p>
      <w:pPr>
        <w:pStyle w:val="Normal"/>
        <w:ind w:firstLine="527"/>
        <w:jc w:val="both"/>
        <w:rPr/>
      </w:pPr>
      <w:r>
        <w:rPr/>
        <w:t>我們有一種情形，我們沒得聖道的人，我們心裡面有一個相貌，什麼相貌？說我們若沒有飯吃，就是會緊張。這個吃飯有困難，說「冷了，我的衣服穿得不夠」，這心裡面可是就有點問題，有問題。但是佛說我們若沒修唯識觀，很多的功德我們都沒能成就呢？無所謂！我們凡夫是這樣的。我說得對不對？我們凡夫是這樣的。其實呢，若是自己心靜下來去反省的話，我們應該會知道一些事情，會知道一些事情，但是我們多數不思惟這件事。雖然是出了家，也還是常常地要想吃飯的事情，要把吃飯這件事安排好好的，心就安了。至於說是其他的聖道的事情，有那回事嗎？我們出了家，「我不學習佛法，沒有關係；我不要學習戒定慧，沒有事。我心裡，我照樣可以睡著覺，心裡很自在」，而且還可能會說「你不要去學習佛法」，還會說出這個話來，感覺這樣也是對的。但是這上面可是說了，我們「於色等法實有唯事起損減執，壞諸法者所有過失，由是過失，於佛所說法毘奈耶甚為失壞」，告訴我們：你會有很大的過失。</w:t>
      </w:r>
    </w:p>
    <w:p>
      <w:pPr>
        <w:pStyle w:val="Normal"/>
        <w:ind w:firstLine="527"/>
        <w:jc w:val="both"/>
        <w:rPr/>
      </w:pPr>
      <w:r>
        <w:rPr/>
        <w:t>另外，還有很明顯的一些事情，就是譬如說是我有不如意的事情，我會忿怒；有不如意的事，我很忿怒。我們從別人的事情也會看見，說我自己沒有忿怒，但是會看見別人的事情吧，會看見。而若學習經論呢，佛菩薩的開示上也開示這件事，我們心裡有忿恨的煩惱，這是一件事。我們若說是如意的事情，我應該得到，我若沒得到也不行，我要得到心才能安樂，才能自在，這樣子。但是這在佛法的態度上是有過失的，有過失，但是我不感覺有過失，不感覺有什麼不對。所以還是有貪心來的時候，有瞋心來的時候，無所謂，沒有關係！我們佛教徒不要說是不學習經論的人，姑且不說，學習了經論的人亦復如是，也還是感覺心裡有了貪心沒有關係，有了瞋心沒有關係。但是佛可不是，佛是有大智慧的人，告訴你：你若是出了家學習佛法，你要對付你內心的貪瞋癡，不是說貪瞋癡來了的時候才對治，那能來得及嗎？就是沒有來的時候，你就要準備來對付這個貪瞋癡，要做這件事。做這件事也不是一天兩天就成功的，那是特別有善根的人也可能一天就成功，也可能，但是多數人辦不到，你就得要預先地來修這個不淨觀，來修這個我空觀、法空觀。我們的煩惱，其實在來說呢，從小乘佛法的態度來說，就是我、我所的煩惱，一個貪瞋癡；一個見煩惱，一個愛煩惱，就是這兩種煩惱。見煩惱呢，要修我空觀；這個愛煩惱，修不淨觀。那就這兩個，對付見煩惱、對付愛煩惱，就是四念處。不是說是你已經有問題了才修四念處，不是，你一出家就要做這件事，就要做這件事。做這件事呢，慢慢就可能會得初果須陀洹、二果、三果、四果，這就沒事了，就世界太平。</w:t>
      </w:r>
    </w:p>
    <w:p>
      <w:pPr>
        <w:pStyle w:val="Normal"/>
        <w:ind w:firstLine="527"/>
        <w:jc w:val="both"/>
        <w:rPr/>
      </w:pPr>
      <w:r>
        <w:rPr/>
        <w:t>但是我們今天的佛教呢，我們漢文佛教不做這個事，來的時候就念阿彌陀佛，念阿彌陀佛能解決這個問題嗎？我看不能。你領導很多人念佛，照樣不能解決這個問題。我們只是說「到阿彌陀佛國好」，是的，我承認到阿彌陀佛國是好，但是你現在有問題怎麼辦？但是這個事呢，很明白的事情，也不需要特別講個什麼道理，很明白的事情嘛，不能解決問題。你的貪心來了，你念阿彌陀佛有效嗎？我看不能。瞋心來的時候，念阿彌陀佛有效嗎？我看不行，沒效，但是還是照樣這樣做。只是說到阿彌陀佛國好，但是問題不解決，“無所謂”，我們今天的漢文佛教就是這樣子。現在彌勒菩薩慈悲，告訴我們：「你不修唯識觀，你有邪知邪見，你於佛所說法毘奈耶甚為失壞」，你應該成就的功德都不能成就了。當然我這樣說好像我不同意念佛，其實也不是。但是你要想一想，在事實上，你念阿彌陀佛，只是念阿彌陀佛名號嘛，你能解決問題嗎？不能嘛，事實上你不能解決問題嘛！你不同意我的說法嗎？你同意不同意？事實上不能解決問題呀！不能解決問題的時候，這些過失就會出來了，出來的時候有什麼辦法？無可奈何！有什麼辦法？但是別人若提出來相反的意見，「你邪知邪見，你怎麼可以說念佛不能解決問題」，就可以這麼說。但是事實上怎麼樣？就是這麼回事。</w:t>
      </w:r>
    </w:p>
    <w:p>
      <w:pPr>
        <w:pStyle w:val="Normal"/>
        <w:ind w:firstLine="527"/>
        <w:jc w:val="both"/>
        <w:rPr/>
      </w:pPr>
      <w:r>
        <w:rPr/>
        <w:t>「於色等法實有唯事起損減執，壞諸法者所有過失，由是過失，於佛所說法毘奈耶甚為失壞，我今當說」，特別地標出來：你不想這樣學習佛法，你有過失。我現在告訴你這個過失，「我今當說」。</w:t>
      </w:r>
    </w:p>
    <w:p>
      <w:pPr>
        <w:pStyle w:val="Normal"/>
        <w:ind w:firstLine="527"/>
        <w:jc w:val="both"/>
        <w:rPr/>
      </w:pPr>
      <w:r>
        <w:rPr/>
        <w:t>我把這個話說完，還有一點，說完它。我們若是努力地把其他的事情放下一點，那就是要放下，不然的話你沒有時間。那麼拿出來你的精神、時間深入地學習諸法實相，學習勝義諦，要做這件事。做這件事的時候，學習了勝義諦，然後你修止觀；修止觀的時候，破除內心的我、我所，破除內心的貪瞋癡，這樣子你心就不顛倒，心就一心不亂，就會心不顛倒。遇見這個雜亂、污染、顛倒的境界的時候，你心不顛倒，你若想往生阿彌陀佛國很容易，這樣很容易就往生阿彌陀佛國。如果你到這個境界的時候，不要說臨死的時候，你現在就可以到阿彌陀佛國走一走的，就有這個能力的。佛法的一點要義，它主要的道理，就是我們當前的問題，我們都是在表面上活動，我們的思想、眼耳鼻舌身意都在表面上活動，你不能深入第一義，不能，你達不到那個境界。達不到那個境界，你這貪瞋癡沒有辦法調伏，我、我所也不能調伏，你非要深入第一義才可以。你覺悟了當前的虛妄境界，不為它所迷惑，這問題就解決了，你非要這樣不可。但是，這件事第一個難關就是要深入地學習佛法，讓你腦袋疼，學習佛法讓你腦袋疼，這是我不高興的事情，不高興這件事。但是你不學，你就不知道什麼叫第一義諦，也沒有辦法修止觀，這些就辦不到。只能還能在表面上活動，所以就是叫你念咒；念咒，只要憑著記憶力就可以了，能記住，常常地這麼重複地念，這就可以，這比較容易。念阿彌陀佛也是這樣子，我們念《金剛經》也就是照文上念一念可以，你若深入思惟，這事不歡喜，就不歡喜。你不歡喜，你問題不能解決。當然你思想自由，你願意這樣子，那好，就這樣子。它也會有一些功德，有些功德，但是不能解決那個貪瞋癡，不能解決，還是貪瞋癡，還是我、我所，你不能消除你內心這兩個煩惱，你不能。</w:t>
      </w:r>
    </w:p>
    <w:p>
      <w:pPr>
        <w:pStyle w:val="Normal"/>
        <w:ind w:firstLine="527"/>
        <w:jc w:val="both"/>
        <w:rPr/>
      </w:pPr>
      <w:r>
        <w:rPr/>
        <w:t>今天早晨，有一個居士問我一個問題：南傳佛教說到佛隨念。佛隨念、法隨念、僧隨念，一共有幾個隨念。這南傳佛教有，其實《瑜伽師地論》也有，也有這個法門，但是我們弘揚念佛法門的人不弘揚這個法門，不弘揚。佛隨念這個法門也要費點精神，你要去翻這個經論要去學習，可能一看還看不懂，還要請人講一講才可以，這就是麻煩嘛！我只是念阿彌陀佛很容易記得住，你看這個很簡單，我們中國佛教的大德就是這樣弘揚淨土法門，的確是簡單容易，我頭不會痛的，我就這樣念佛。所以這位居士就問我，說南傳佛教弘揚這個佛隨念，這怎麼回事？他提出這個問題。我說：「我感覺慚愧」，我這樣回答，感覺慚愧啊！就不能夠去那樣修那個念佛法門，不能，這慚愧不慚愧呢？說南傳佛教是小乘佛教，但是它弘揚的念佛法門這樣子，佛隨念、法隨念、僧隨念，好像有幾個，佛、法、僧、戒，有幾個，還有一個喜，有幾個隨念的。這個意思就是，好像南傳佛教有這麼個法門，我們漢傳佛教還沒有？事實上漢傳佛教也有，就是我們不弘揚這件事，不歡喜做這個事。這個多容易呢，只是念一句名號嘛，就無量功德就出現了，多好呢？其實，世界上沒有便宜的事情。你想要有成就，非要付出力量不可；你不付出力量，你佔不到便宜的。也有人說：《瑜伽師地論》一百卷，何必那麼多的麻煩做什麼？是的，是麻煩。但是你若肯學習，那可是不一樣，可是不同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非理（分三科）　月一、破斥（分三科）　盈一、標過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若於彼色等諸法實有唯事，起損減執，即無真實亦無虛假，如是二種皆不應理。</w:t>
      </w:r>
    </w:p>
    <w:p>
      <w:pPr>
        <w:pStyle w:val="Normal"/>
        <w:ind w:firstLine="527"/>
        <w:jc w:val="both"/>
        <w:rPr/>
      </w:pPr>
      <w:r>
        <w:rPr/>
        <w:t>前面第一科是「標當說」，就是彌勒菩薩說：我當會給你說這件事。這下面第二科就說這件事的過失，「非理」，是不合道理。分三科，第一科是「破斥」。又分三科，第一科是「標過」。</w:t>
      </w:r>
    </w:p>
    <w:p>
      <w:pPr>
        <w:pStyle w:val="Normal"/>
        <w:ind w:firstLine="527"/>
        <w:jc w:val="both"/>
        <w:rPr/>
      </w:pPr>
      <w:r>
        <w:rPr/>
        <w:t>「謂若於彼色等諸法實有唯事，起損減執」，「當說」，當說它的過失，它有什麼過失呢？「謂若」，就是說若是我們不深入地學習佛法，對於色、心等一切法，「實有唯事」，這個依他起的這一切法，也就是世間的緣起、出世間的緣起，這一切法，「實有唯事」。剛才我說過這個實有，實有就是對假有說的，什麼叫做假有呢？就是我們心裡面分別，你如是分別就有這麼一件事，不分別就沒有了，那個就是假有。這個實有，你分別不分別，它已經有了，就是有，那叫實有。「起損減執」，我們心裡面，我沒有看見嘛，我沒有看見這件事，所以我認為沒有這件事，起損減執。「即無真實亦無虛假」，你若這樣子的話，起損減執的時候，按道理來說，「即無真實」，那個實有唯事是真實有這件事。你若不承認，說是沒有這件事，「即無真實亦無虛假」，那個虛假也就不能成立了，虛假也不能成立的。就是因為有真實，然後才能有虛假；沒有真實，虛假也不能成立。這樣說，就是有兩種過失：一個是沒有真實的過失，沒有真實也就沒有虛假的一種過失，就是這兩種，「皆不應理」，這兩種過失都不合道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七頁：</w:t>
      </w:r>
    </w:p>
    <w:p>
      <w:pPr>
        <w:pStyle w:val="Normal"/>
        <w:jc w:val="both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即無真實至皆不應理者：即無真實及無虛假，是名二種。若無真實，即彼言說都無所表，然實不爾，故不應理，又無虛假，應言說相都不可得然現可得，亦不應理</w:t>
      </w:r>
      <w:r>
        <w:rPr>
          <w:rStyle w:val="CbetaPUNC"/>
          <w:rFonts w:ascii="標楷體" w:hAnsi="標楷體"/>
          <w:b/>
          <w:bCs/>
        </w:rPr>
        <w:t>。</w:t>
      </w:r>
    </w:p>
    <w:p>
      <w:pPr>
        <w:pStyle w:val="Normal"/>
        <w:ind w:firstLine="527"/>
        <w:jc w:val="both"/>
        <w:rPr/>
      </w:pPr>
      <w:r>
        <w:rPr/>
        <w:t>「即無真實至皆不應理者：即無真實及無虛假，是名二種」，說是二種，那兩種呢？就是無真實、無虛假，就這兩種。「若無真實，即彼言說都無所表」，這個離言說的真實，就是依他起性，若是沒有，沒有依他起性的這個真實的這些事情。「即彼言說都無所表」，那我們的內心的虛妄分別發出來種種的言說，就沒有辦法表示這件事了。你現在要說話，都是說有很多很多的事情，表示很多很多的事。這個所表示的這些事情，那就是依他起，就是實有唯事。若沒有那個，你的語言文字所表示的，表示什麼呢？沒有什麼好表示了。「若無真實，即彼言說都無所表，然實不爾」，事實上你一說話的時候，有所表示：「這是色聲香味觸法，這是眼耳鼻舌身意」，不是有所表示嗎？有所表示，所以你不能說沒有這件事。「故不應理」，所以你若不承認實有唯事，是不合道理的。「又無虛假，應言說相都不可得」，你若不承認有虛假，你不承認有真實，這個虛假就不能安立，不能安立就沒有虛假。沒有虛假的時候呢，「應言說相都不可得」，這個虛假就指我們的言說說的；由內心的思惟，發出來種種言說。這些言說如果沒有的話呢，那就是沒有這些言說了，都不可得，應言說相都是沒有了。「然現可得」，可是現在事實上我們有言說，也有所言說，是可得的，那麼你說沒有言說，與事實是相違反。「亦不應理」，也是不合道理。就是這樣解釋這一段。這是「標過」。下面第二科「喻成」，用一個譬喻來成立這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盈二、喻成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譬如要有色等諸蘊，方有假立補特伽羅，非無實事而有假立補特伽羅；如是要有色等諸法實有唯事，方可得有色等諸法假說所表，非無唯事而有色等假說所表。</w:t>
      </w:r>
    </w:p>
    <w:p>
      <w:pPr>
        <w:pStyle w:val="Normal"/>
        <w:ind w:firstLine="527"/>
        <w:jc w:val="both"/>
        <w:rPr/>
      </w:pPr>
      <w:r>
        <w:rPr/>
        <w:t>「譬如要有色等諸蘊，方有假立補特伽羅，非無實事而有假立補特伽羅」，這說個譬如，就是舉一個例子。「要有色等諸蘊」，要有色受想行識的五蘊，有這五蘊的現前，方有假立的補特伽羅。這是《阿含經》有這個說法，就是我們有這個色受想行識的生命體，才可以安立一個補特伽羅的名字，所以這個補特伽羅呢，也就是假立的名字，不是真實有一個我的。「非無實事而有假立補特伽羅」，不是沒有實事的色受想行識的蘊，而有假名字安立的補特伽羅的，就是這樣子。</w:t>
      </w:r>
    </w:p>
    <w:p>
      <w:pPr>
        <w:pStyle w:val="Normal"/>
        <w:ind w:firstLine="527"/>
        <w:jc w:val="both"/>
        <w:rPr/>
      </w:pPr>
      <w:r>
        <w:rPr/>
        <w:t>「如是要有色等諸法實有唯事，方可得有色等諸法假說所表」，前面是舉《阿含經》這麼說，這個補特伽羅，不是真實有個我叫做補特伽羅，就是依據色受想行識的蘊，假立名字，有這麼一個眾生，就是這樣子。這是譬喻，下面正式地成立這個不是沒有真實，也不是沒有虛假。先說這個沒有真實。「如是要有色等諸法實有唯事」，前面說這個色等諸蘊，方有補特伽羅，這個譬喻是這樣子，現在所要講的也是這樣子，所以叫做「如是」。「要有色等諸法實有唯事」，一定要有色受想行識、眼耳鼻舌身意，這一切法實有唯事，就是依他起的這些諸法。「方可得有色等諸法假說所表」，然後才可以有色等諸法假說所表，就是我們用語言文字表示這是色，這是受想行識，這是眼耳鼻舌身意，才有這件事。不然的話，就不可能有假說所表了。這個假說所表呢，剛才我說過，前面實有唯事是離言說相的諸法，這個假說所表就是言說的一切法。這言說的一切法是假說，那離言說的那一切法是實有的，就是依實立假，就是這麼意思。「非無唯事而有色等假說所表」，沒有的實有唯事，而有色等假說所表的；一定要有實，然後才能立假。如果你不承認有實有的唯事，那假說也不能成立了，就是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七頁：</w:t>
      </w:r>
    </w:p>
    <w:p>
      <w:pPr>
        <w:pStyle w:val="Normal"/>
        <w:jc w:val="both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譬如要有色等諸蘊至假說所表者：此釋無實不應道理色等諸蘊是實有事，補特伽羅唯是假名，非無實事假名可有，色等諸法，當知亦爾，要有唯事方可假說，非事都無可假說有，於此諸事唯聖智證，簡離言說故名唯事，不待言說而攝取故。</w:t>
      </w:r>
    </w:p>
    <w:p>
      <w:pPr>
        <w:pStyle w:val="Normal"/>
        <w:ind w:firstLine="527"/>
        <w:jc w:val="both"/>
        <w:rPr/>
      </w:pPr>
      <w:r>
        <w:rPr/>
        <w:t>「譬如要有色等諸蘊至假說所表者」，先牒這一段文，下面解釋。這一段文是解釋什麼呢？「此釋無實不應道理」，前面有兩個不應道理：一個無真實不應道理，無虛假也不合道理。所以這是先解釋第一個，無實的不應道理。</w:t>
      </w:r>
    </w:p>
    <w:p>
      <w:pPr>
        <w:pStyle w:val="Normal"/>
        <w:ind w:firstLine="527"/>
        <w:jc w:val="both"/>
        <w:rPr/>
      </w:pPr>
      <w:r>
        <w:rPr/>
        <w:t>「色等諸蘊是實有事」，就是色受想行識這個五蘊，這是離言說相的，它是真實有的事。「補特伽羅唯是假名」，依色受想行識蘊成立補特伽羅，這個補特伽羅離開了色受想行識，沒有它的體性，它只有假名字，所以它是假名。「非無實事假名可有」，如果沒有那個五蘊的實有唯事，這個假名字的補特伽羅也是沒有了，「非無實事假名可有」。</w:t>
      </w:r>
    </w:p>
    <w:p>
      <w:pPr>
        <w:pStyle w:val="Normal"/>
        <w:ind w:firstLine="527"/>
        <w:jc w:val="both"/>
        <w:rPr/>
      </w:pPr>
      <w:r>
        <w:rPr/>
        <w:t>「色等諸法，當知亦爾」，前面這是一個譬喻，現在正面地說這件事。「色等諸法，當知」也是這樣子。「要有唯事方可假說」，要有離言說的諸法，方可假說言說的諸法；這個假法是依實法成立的。「非事都無」，非是這個實有唯事沒有，可假說有言說的法。「於此諸事唯聖智證」，這裡說的這個實有唯事，是離言說的，這些事「唯聖智證」，唯獨聖人的無分別智他才能證悟這件事，才能覺知這件事的。「唯聖智證」，凡夫一直是分別，所以不能覺知到離言相。「簡離言說故名唯事」，這裡說這實有唯有，這唯事是什麼意思呢？「簡離言說」，簡別，就是告訴我們這個唯事是離言說的，所以叫做唯事。如果是我們用內心的思惟和名言去表達的時候，那件事就不純是事了，就是有我們內心的分別的成份在裡邊，就不純是事了。「不待言說而攝取故」，這個實有唯事是不需要假借言說去認識的，去認識它。這是把這一段解釋完了。</w:t>
      </w:r>
    </w:p>
    <w:p>
      <w:pPr>
        <w:pStyle w:val="Normal"/>
        <w:ind w:firstLine="527"/>
        <w:jc w:val="both"/>
        <w:rPr>
          <w:rStyle w:val="CbetaPUNC"/>
          <w:rFonts w:ascii="標楷體" w:hAnsi="標楷體" w:eastAsia="標楷體"/>
          <w:b/>
          <w:b/>
        </w:rPr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唯有假無有實事，既無依處假亦無有，是則名為壞諸法者。</w:t>
      </w:r>
    </w:p>
    <w:p>
      <w:pPr>
        <w:pStyle w:val="Normal"/>
        <w:ind w:firstLine="527"/>
        <w:jc w:val="both"/>
        <w:rPr/>
      </w:pPr>
      <w:r>
        <w:rPr/>
        <w:t>「若唯有假無有實事」，若是根據我們這個凡夫的思想來說，「唯有假」，唯有這個虛妄分別名言的這些境界，不承認另外有一個離言的依他起，不承認這件事，「無有實事」，沒有這個實事。「既無依處假亦無有」，既然沒有那個實有唯事為依止處，那個假立，假名安立的也就不能成立了，沒有。「是則名為壞諸法者」，這樣子是破壞諸法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若唯有假至壞諸法者者：此釋無假不應道理，真實既無，假亦無有，許唯假有，理不得成！若許假無，是則於是法中起非法想，誹撥諸法假言說相，由是名為壞諸法者。</w:t>
      </w:r>
    </w:p>
    <w:p>
      <w:pPr>
        <w:pStyle w:val="Normal"/>
        <w:ind w:firstLine="527"/>
        <w:jc w:val="both"/>
        <w:rPr/>
      </w:pPr>
      <w:r>
        <w:rPr/>
        <w:t>「若唯有假至壞諸法者者：此釋無假不應道理」，這是解釋你若不承認有假，那也是不合道理。解釋這個……，這兩個不合道理：無實也不合道理，無假也不合道理。「真實既無，假亦無有」，所依止的真實若是不成立的話，那個假名諸法也就沒有了。「許唯假有，理不得成」，所以你不承認有真實，這事不行。如果你「許唯假有」，你同意只有假有，沒有真實，那那個道理也是不行，也不能成立。「許唯假有，理不得成」，也是不能成立。</w:t>
      </w:r>
    </w:p>
    <w:p>
      <w:pPr>
        <w:pStyle w:val="Normal"/>
        <w:ind w:firstLine="527"/>
        <w:jc w:val="both"/>
        <w:rPr/>
      </w:pPr>
      <w:r>
        <w:rPr/>
        <w:t>「若許假無，是則於是法中起非法想，誹撥諸法假言說相，由是名為壞諸法者」，「若許假無」，若是你同意這個一切言說安立的一切法都是假的，是沒有體性的，你若這樣子，「是則於是法中」，這個言說法的確是沒有體性的，是那麼回事，是法。如果這樣子呢，「起非法想」，因為這樣也不合道理；如果你不承認有真實的依他起性的話，那就變成非法想了。「誹撥諸法假言說相」，你不承認有依他起的實有唯事呢，真實沒有了，假法也沒有了，「誹撥諸法假言說相」，不承認真實，也不承認有虛假，「由是名為壞諸法者」。</w:t>
      </w:r>
    </w:p>
    <w:p>
      <w:pPr>
        <w:pStyle w:val="Normal"/>
        <w:ind w:firstLine="527"/>
        <w:jc w:val="both"/>
        <w:rPr/>
      </w:pPr>
      <w:r>
        <w:rPr/>
        <w:t>這裡邊有什麼問題呢？我們在這虛妄分別的境界上，其實呢，不能離開依他起。這個眼耳鼻舌身意、色聲香味觸法，和這個六根、六境、六識這些虛妄境界，這都是依他起，我們在依他起上起種種分別。我們在分別的時候呢，就在依他起上有一個似義顯現，就和依他起相似，現出來的那個影像。現出來這個影像，這個影像是沒有的，的確是畢竟空的。但是這個影像的出現呢，待名安立，要假藉名言，你內心裡才能夠思想。你內心思想的時候，才有似義顯現，才有這個影像的境界出現。這的確是你心裡面思想的時候，現出來這個影像是空無所有，是沒有體性的，是待名安立；一定要有名，內心才能思惟，才能出現這個似義顯現的，這個是畢竟空寂的。但是，我們很多的問題都是從這裡現起來的，都從這地方現起的。我們心一動，都是假的，但是從這個地方起了很多的貪瞋癡。起了貪瞋癡的時候呢，這個貪瞋癡是依他起，它就熏習到阿賴耶識裡面去了。你修學戒定慧，也是待名安立的，待種種名字。譬如說是我們修無我觀，它也是名言，然後內心思惟，思惟的時候就造成了一種力量，儲藏在阿賴耶識裡面。如果你說沒有這個，沒有這個，這個罪過也是從這裡……，也是以同樣的道理出現的，你的功德也是這個道理出現的。所以你不承認有這件事，那可就是壞諸法者。所以它也是遍計執，但是它也是依他起，因為你時時地修我空觀的話呢，就是名言熏習。我空觀，我不可得，都是名言嘛，你這麼思惟的時候呢，漸漸慢慢就得了無我的智慧了，就成為聖人了，得了初果、二果、三果、四果，得了無生法忍了。修我空觀也是這樣子，修法空觀也是這樣子，也是這樣緣起的。你若說沒有這件事，那就是撥無因果了，所以這是有這個問題。</w:t>
      </w:r>
    </w:p>
    <w:p>
      <w:pPr>
        <w:pStyle w:val="Normal"/>
        <w:ind w:firstLine="527"/>
        <w:jc w:val="both"/>
        <w:rPr/>
      </w:pPr>
      <w:r>
        <w:rPr/>
        <w:t>「若許假無，是則於是法中起非法想，誹撥諸法假言說相，由是名為壞諸法者」，我們內心裡面假藉，也就是依賴這個名言作種種思惟分別，貪瞋癡也就這樣出現的。出現的時候，觀察這些境界只是內心的思惟，它沒有體性；沒有體性，貪瞋癡就不起了，你不能在畢竟空這裡面生貪瞋癡嘛！所以可以消滅煩惱。但是時常地修無我觀呢，這個智慧就生起來，聖人的這個清淨智慧現起。名言是空的，但是從這裡有遍計執，同時也有依他起。你若不承認這件事，那就是名壞諸法者，「由是名為壞諸法者」。</w:t>
      </w:r>
    </w:p>
    <w:p>
      <w:pPr>
        <w:pStyle w:val="Normal"/>
        <w:ind w:firstLine="527"/>
        <w:jc w:val="both"/>
        <w:rPr/>
      </w:pPr>
      <w:r>
        <w:rPr/>
        <w:t>前面是第二科是「喻成」，第一科是「標過」，第二科是「喻成」，由這個譬喻來成立這個過失的，成立這個過失。這一科說完，下面第三科「舉類」，舉出來這個有過失，或者有功德，或者有過失，舉一個類，舉出一個事情做個例子。分成三科，第一科是「牒彼說」。這實在是《解深密經》上的話，「牒彼說」，就是再把那件事標出來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盈三、舉類（分三科）　昃一、牒彼說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有一類聞說難解大乘相應空性相應，未極顯了密意趣義甚深經典。</w:t>
      </w:r>
    </w:p>
    <w:p>
      <w:pPr>
        <w:pStyle w:val="Normal"/>
        <w:ind w:firstLine="527"/>
        <w:jc w:val="both"/>
        <w:rPr/>
      </w:pPr>
      <w:r>
        <w:rPr/>
        <w:t>這是舉一件事來開示這個道理。「如有一類」，譬如有一件事，什麼事情呢？「聞說難解大乘相應空性相應」，譬如我們聽人家講說，講說的什麼事情呢？「難解」，不容易明白。什麼事情不容易明白？「大乘相應空性相應」，這不是小乘佛法，是大乘佛法，與大乘相應，那就是與大悲心相應。什麼與大悲心相應？空性，空性相應，就是說一切法都是畢竟空的，這個道理，與這個道理相應。當然，空性相應是大智慧，大乘相應就是大悲心，就是大悲心與大般若相應。但是說出這個道理「未極顯了」，不是極明白，那個相貌顯示得不夠極大的明顯；就是表示出來那麼個道理，但是不是十分明白，就是這個意思。「密意趣義」，就是那裡邊還有隱密的道理在那裡，不明白。明白了一少分，還有一多部分不明白，隱藏在裡邊。「甚深經典」，就在「大乘相應空性相應，未極顯了」的「密意趣義」，這樣甚深的道理的經典，我們聽人家講解這樣的道理，聽人家講解這樣的經典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難解大乘至甚深經典者：如世尊說：「一切諸法皆無自性；無生無滅，本來寂靜，自性涅槃」，此中道理，唯為大乘種姓者說，非餘聲聞獨覺所能信解，是名難解大乘相應甚深經典。依三無性，說一切法皆無自性，謂相無自性性，生無自性性，勝義無自性性，如〈抉擇分〉釋，（陵本七十六卷七頁）是名空性相應甚深經典。如是空性於彼經中未顯了說，唯是密意趣義之所解釋，是名未極顯了密意趣義甚深經典。</w:t>
      </w:r>
    </w:p>
    <w:p>
      <w:pPr>
        <w:pStyle w:val="Normal"/>
        <w:ind w:firstLine="527"/>
        <w:jc w:val="both"/>
        <w:rPr/>
      </w:pPr>
      <w:r>
        <w:rPr/>
        <w:t>「難解大乘至甚深經典者：如世尊說」，就是如釋迦佛說。「一切諸法皆無自性；無生無滅，本來寂靜，自性涅槃」，「一切諸法皆無自性」，這個自性，譬如說心……。這個自性有兩個解釋：一個，譬如說我們的心法，心法以明了為自性，明了就是自性；若是沒有明了性，那就不是心法。譬如說地水火風是個物質，色法，以變礙為性。就是每一法都有它的體性，那叫做自性。那麼「一切諸法皆無自性」，這個心就沒有心性，這個心是畢竟空的自性，這麼樣講這個自性。或者說什麼叫做自性呢？就是不是因緣所生的，沒有因緣就有這件事，那叫做自性。「一切諸法皆無自性」，沒有因緣就沒有這件事，所以叫一切諸法皆無自性。「無生無滅」，若沒有自性，那這件事就是沒有現起，沒有現起也就不會再消滅。「本來寂靜」，從本以來到現在，一直地沒有生滅變動，都是寂靜。「自性涅槃」，它本身那就是涅槃的境界了，就是不生不滅的境界。「此中道理，唯為大乘種姓者說」，這裡說的這個「一切諸法皆無自性；無生無滅，本來寂靜，自性涅槃」，這裡的道理是釋迦牟尼佛，唯獨是為大乘種性的眾生所宣說的，宣說這個道理。「非餘聲聞獨覺所能信解」，不是，除了大乘種性之外，其餘的聲聞獨覺所能信解的，他們是不能信、也不能解。「是名難解大乘相應甚深經典」。</w:t>
      </w:r>
    </w:p>
    <w:p>
      <w:pPr>
        <w:pStyle w:val="Normal"/>
        <w:ind w:firstLine="527"/>
        <w:jc w:val="both"/>
        <w:rPr/>
      </w:pPr>
      <w:r>
        <w:rPr/>
        <w:t>「依三無性，說一切法皆無自性，謂相無自性性，生無自性性，勝義無自性性」，這上面說「依三無性說一切法皆無自性」，根據什麼道理說一切法皆無自性呢？是根據三無性說的。什麼叫做三無自性呢？「謂相無自性性，生無自性性，勝義無自性性」，以這三種無性說出一切諸法皆無自性的道理。相無自性性就是遍計所執性，這個遍計所執性就指這個言說相，執著言說相是真實的，這叫遍計所執自性。但是所執的言說相是沒有體性的，所以相無自性。沒有體性的性，叫相無自性性。生無自性性呢，就是依他起性，這個依他起性的現起是由因緣生起的，若沒有因緣就沒有這件事，所以依他起是無自性的，這個體性。勝義無自性性，這個勝義無自性性這個勝義我們剛才解釋了，是佛菩薩的清淨智慧的境界，叫做勝義，它也是無自性性的。就是這裡邊沒有我性，也沒有一切法性，我執、法執這種戲論的體性是沒有的，所以叫勝義無自性性。「如〈抉擇分〉釋」，這三種無自性性，如〈抉擇分〉，如《瑜伽師地論》第五十一卷以後有解釋，「（陵本七十六卷七頁）」解釋這個三無性。「是名空性相應甚深經典」。「如是空性於彼經中未顯了說」，這個空性的道理在那部大乘經裡面說得不明顯，「唯是密意趣義之所解釋」，就是裡邊有隱密的意義還需要再加解釋。「是名未極顯了密意趣義甚深經典」。這是引出來這個密義的這一段文，下面就說出來有什麼問題。</w:t>
      </w:r>
    </w:p>
    <w:p>
      <w:pPr>
        <w:pStyle w:val="Normal"/>
        <w:ind w:firstLine="527"/>
        <w:jc w:val="both"/>
        <w:rPr>
          <w:rStyle w:val="CbetaPUNC"/>
          <w:rFonts w:ascii="標楷體" w:hAnsi="標楷體"/>
          <w:b/>
          <w:b/>
        </w:rPr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不能如實解所說義，起不如理虛妄分別，由不巧便所引尋思，起如是見立如是論，一切唯假是為真實，若作是觀名為正觀。</w:t>
      </w:r>
    </w:p>
    <w:p>
      <w:pPr>
        <w:pStyle w:val="Normal"/>
        <w:ind w:firstLine="527"/>
        <w:jc w:val="both"/>
        <w:rPr/>
      </w:pPr>
      <w:r>
        <w:rPr/>
        <w:t>「不能如實解所說義，起不如理虛妄分別」，這個大乘相應空性相應密意趣義的甚深經典，我們不能夠真實地明白它的道理、能夠解了它的所說義。「起不如理虛妄分別」，我們不能明白，自己承認自己不明白還好，但是沒有這樣，就是生起來不如道理的虛妄分別，不合道理，不合乎佛法的道理去分別那個密意。那個密意分別的不對，所以叫做虛妄分別。「由不巧便所引尋思，起如是見立如是論」，「由不巧便」，這個不巧便就是不智慧，沒有智慧，沒有智慧所引發出來的「尋思」，就是思惟、觀察。「起如是見」，就生起這樣的見諦，就是內心有了這樣的見諦。然後「立如是論」，建立這樣的言論、言說；心裡面有見，然後發出來言說。是什麼見，什麼論呢？「一切唯假是為真實」，眼見的一切、世間上的一切都是假的，這是個最真實的說法。「若作是觀名為正觀」，你若這樣子觀察：一切都是假、不真實，這是正觀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一切唯假至名為正觀者：謂住見取補特伽羅，聞如是法雖生信解，然於其義無有力能如實解了，隨言執著：謂一切法決定皆無自性，決定不生不滅，決定本來寂靜，決定自性涅槃，故作是說：一切唯假，是為真實，為欲令他隨彼所見，簡擇思惟，由此因緣能正解脫，是故更說若作是觀名為正觀。</w:t>
      </w:r>
    </w:p>
    <w:p>
      <w:pPr>
        <w:pStyle w:val="Normal"/>
        <w:ind w:firstLine="527"/>
        <w:jc w:val="both"/>
        <w:rPr/>
      </w:pPr>
      <w:r>
        <w:rPr/>
        <w:t>「一切唯假至名為正觀者：謂住見取補特伽羅」，見取就是沒有智慧的執著。說這個眾生沒有智慧，他安住在他錯誤的思想有所執著，這個人，這個補特伽羅。「聞如是法雖生信解」，他聽聞了大乘相應空性相應這樣的經典。「雖生信解」，雖然相信這是佛說的，還有一點信心。「然於其義無有力能」，然而那個經裡面的道理，他沒有那個智慧力能如實地解了，解釋的不正確。「隨言執著」，隨那個名字，隨那個文字上面去有所執著。「謂一切法決定皆無自性，決定不生不滅，決定本來寂靜，決定自性涅槃，故作是說」，他這樣解釋。「一切唯假，是為真實，為欲令他隨彼所見」，他「欲」，想要令別的人隨順他的見諦，隨順他的思想。「簡擇思惟」，隨順他的所見去思惟觀察這些事。「由此因緣能正解脫」，一切唯假，這樣子去思惟觀察呢，就能解脫生死苦。「是故更說若作是觀」，所以他又再加上一句，你若能作如是觀，一切唯假，「名為正觀」。這是勸其他的人相信他的邪知邪見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rPr/>
      </w:pPr>
      <w:r>
        <w:rPr/>
        <w:t>我剛才所說的話，偏重於修止觀見第一義，偏重於這一面去講話。我說到其他的法門，如果只是在名言上這樣用功，不能深入第一義，對於斷惑證真沒有堪能性，我是偏重於這樣講話喔！</w:t>
      </w:r>
    </w:p>
    <w:p>
      <w:pPr>
        <w:pStyle w:val="Normal"/>
        <w:ind w:firstLine="527"/>
        <w:rPr/>
      </w:pPr>
      <w:r>
        <w:rPr/>
        <w:t>但是現在，我們漢文佛教的佛教徒，除了少數人還歡喜學習經論之外，多數人不願意學習經論，那我說的話，與這些人也有一點衝突了。我看，我們還是思想自由，你願意念阿彌陀佛，你還念佛吧！能往生阿彌陀國，好！我讚成！若能專心念阿彌陀佛，你不要犯錯誤，雖然也可能得一心不亂，也可能沒一心不亂；雖然沒一心不亂，但是沒有什麼過失，也可能會能往生阿彌陀佛國，好！如果沒往生，但是沒有什麼過失，也可能會往生安樂處，也還不錯，也是好！</w:t>
      </w:r>
    </w:p>
    <w:p>
      <w:pPr>
        <w:pStyle w:val="Normal"/>
        <w:ind w:firstLine="52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四堂課．</w:t>
    </w:r>
    <w:r>
      <w:rPr>
        <w:rFonts w:eastAsia="標楷體" w:ascii="標楷體" w:hAnsi="標楷體"/>
      </w:rPr>
      <w:t>2002/5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9:51:00Z</dcterms:created>
  <dc:creator>法雲資訊網</dc:creator>
  <dc:description/>
  <dc:language>en-US</dc:language>
  <cp:lastModifiedBy>FaYun</cp:lastModifiedBy>
  <dcterms:modified xsi:type="dcterms:W3CDTF">2005-02-01T01:17:00Z</dcterms:modified>
  <cp:revision>148</cp:revision>
  <dc:subject/>
  <dc:title>本地分中菩薩地第十五初持瑜伽處</dc:title>
</cp:coreProperties>
</file>