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/>
        <w:t>宇三、第三教（分二科）　</w:t>
      </w:r>
      <w:r>
        <w:rPr>
          <w:rFonts w:eastAsia="Times New Roman"/>
        </w:rPr>
        <w:t xml:space="preserve"> </w:t>
      </w:r>
      <w:r>
        <w:rPr/>
        <w:t>宙一、引經（分二科）　洪一、長行（分三科）</w:t>
      </w:r>
    </w:p>
    <w:p>
      <w:pPr>
        <w:pStyle w:val="Normal"/>
        <w:ind w:firstLine="520"/>
        <w:jc w:val="both"/>
        <w:rPr/>
      </w:pPr>
      <w:r>
        <w:rPr/>
        <w:t>荒一、標</w:t>
      </w:r>
    </w:p>
    <w:p>
      <w:pPr>
        <w:pStyle w:val="21"/>
        <w:rPr/>
      </w:pPr>
      <w:r>
        <w:rPr/>
        <w:t>又佛世尊為彼散他迦多衍那作如是說：散他苾芻，不依於地而修靜慮、不依於水、不依於火、不依於風、不依空處、不依識處、不依無所有處、不依非想非非想處、不依此世他世、不依日月光輪、不依見聞覺知、不依所求所得、不依意隨尋伺、不依一切而修靜慮。</w:t>
      </w:r>
    </w:p>
    <w:p>
      <w:pPr>
        <w:pStyle w:val="Normal"/>
        <w:ind w:firstLine="520"/>
        <w:jc w:val="both"/>
        <w:rPr/>
      </w:pPr>
      <w:r>
        <w:rPr/>
        <w:t>「又佛世尊為彼散他迦多衍那作如是說」。一共是有三段，引佛的法語來證明離言法性的道理。現在是第三段，第三教。分兩科，第一科是引經。分兩科，第一科是長行。又分三科，第一科標。</w:t>
      </w:r>
    </w:p>
    <w:p>
      <w:pPr>
        <w:pStyle w:val="Normal"/>
        <w:ind w:firstLine="520"/>
        <w:jc w:val="both"/>
        <w:rPr/>
      </w:pPr>
      <w:r>
        <w:rPr/>
        <w:t>「又佛世尊」：前面已經有了兩段，所以這裏說「又」。「為彼」：就是那一位「散他迦多衍那」阿羅漢，「作如是說：散他苾芻，不依於地而修靜慮」，這個修靜慮的時候，我們初學修止觀的時候，一定要有所緣境。要有所緣境，或者是以地為所緣境，或者是水，或者是火，或者是風。譬如我們數息，數這個出息、入息，那就是風，用風作所緣境。作所緣境，那就叫做依風修學止觀，修靜慮。現在這裏說，「不依於地而修靜慮、不依於水、不依於火」，火就是光明，以光明為所緣境，那就是依於火。現在這裏佛讚歎散他苾芻，他修止觀的時候，不依於地修止觀、不依於水、也不依於火、也「不依於風」、也「不依空處、不依識處」。</w:t>
      </w:r>
    </w:p>
    <w:p>
      <w:pPr>
        <w:pStyle w:val="Normal"/>
        <w:ind w:firstLine="520"/>
        <w:jc w:val="both"/>
        <w:rPr/>
      </w:pPr>
      <w:r>
        <w:rPr/>
        <w:t>前面地水火風是我們初開始修靜慮的人，一定都是依於地水火風。若是得了色界四禪以後，在第四禪裏邊，他已經成就了色界的第四靜慮，就在第四靜慮的禪裏邊，修無色界的四空定，那就是在思惟空。思惟那個空，不是我們說的照見五蘊皆空的空，是虛空的空，思惟這個虛空相。思惟這個虛空相，但是那個人，已經成就了色界的第四靜慮，他的定力很深了，不是初學的時候的情形。這個空無邊處定以「空」為所緣境，成功了，就是思惟這個空，這個空的境界就顯現出來；顯現出來，這個心就安住在那空那兒不動，這就是空無邊處定。他成就了空無邊處定以後，他又修識無邊處定，無色界的第二個定，識無邊處定。就是反觀這一念心；反觀這一念心，沒有形相，它的體也是無邊際的，就是識無邊處定。無所有處定，前面以「空」為所緣境，第二個以「識」為所緣境，這兩個定成功了以後，他又修無所有處定，就是無色界天的第三個定。前面空、識就是有，有空、有識作所緣境。現在第三個就是無所有，也沒有空、也沒有識，以「無所有」為所緣境，也就是思想這個無所有，然後安住在無所有，成功了叫無所有處定。</w:t>
      </w:r>
    </w:p>
    <w:p>
      <w:pPr>
        <w:pStyle w:val="Normal"/>
        <w:ind w:firstLine="520"/>
        <w:jc w:val="both"/>
        <w:rPr/>
      </w:pPr>
      <w:r>
        <w:rPr/>
        <w:t>成功了以後，這個依於「空」、依於「識」、依於「無所有」，這都是世間人的凡夫定。現在這位阿羅漢，那這是出世間。初開始修行的時候，這出家人初開始沒得聖道的時候，也還和在家人修定一樣，也是用此，用這個作所緣境，作所緣境，各有不同。我們通常修數息觀，就是用「風」，出入息的風作所緣境；也有人用「光明」作所緣境，也有人用「水」作所緣境，也有人用「地」作所緣境。成就定以後，初開始就是欲界定的境界，等到進一步得到未到地定以後，那就和欲界定不同了，就是有輕安樂了。若是這個人佛法的智慧、善根強，他就依於未到地定，在這裏修觀。當然欲心重，應該修不淨觀，把這個欲心調伏了，然後就修無我觀，成功了就是得阿羅漢。出家人多數是這樣子。但是這個人若是定的善根強，就是他特別歡喜定，這個未到地定他不滿足，他還歡喜成就色界定，那麼他繼續在未到地定裏面繼續修色界定，得色界四禪。他還不知足，又修無色界的定，那就是這樣，空無邊處定、識無邊處定、無所有處定，最後有個非想非非想處定。這個非想，就是不是粗顯的思想，內心的分別有粗有細，這個粗顯的想沒有，但是有微細的明了性，那叫做非非想。這樣子，最後成就這個定，這個是無色界定裏面最高的，也就是有漏定裏面最高的境界。</w:t>
      </w:r>
    </w:p>
    <w:p>
      <w:pPr>
        <w:pStyle w:val="Normal"/>
        <w:ind w:firstLine="520"/>
        <w:jc w:val="both"/>
        <w:rPr/>
      </w:pPr>
      <w:r>
        <w:rPr/>
        <w:t>但是出家的苾芻，也修定的時候，初開始也是心有所著、心有所得、心有所住，住於所緣境；但是修觀成功的時候，就是不住色生心，不住聲香味觸法生心，於一切法心無所住。所以是，「不依於地而修靜慮、不依於水、不依於火、不依於風、不依空處、不依識處、不依無所有處、不依非想非非想處」，都不取著這些境界，這後面有解釋。</w:t>
      </w:r>
    </w:p>
    <w:p>
      <w:pPr>
        <w:pStyle w:val="Normal"/>
        <w:ind w:firstLine="520"/>
        <w:jc w:val="both"/>
        <w:rPr/>
      </w:pPr>
      <w:r>
        <w:rPr/>
        <w:t>「不依此世他世」：這個時間，「此世」就是現在世，「他世」就是過去、未來算是他世，心裏面也不執著這個時間。「不依日月光輪、不依見聞覺知、不依所求所得」：「日月光輪」，心裏也不去取著。「不依見聞覺知」的一切境界。「不依所求所得」：這個所求是因，所得就是果；現在不依，「依」實在也就是不取著，在因也不取著，果也不取著；於因於果心裏面都不執著，無所得。「不依意隨尋伺、不依一切而修靜慮」：「不依意隨尋伺」，這個意就是內心，內心隨順因緣作種種的分別。意是心王，尋伺是心所。我們的意識隨順因緣作種種的分別，那叫意隨尋伺。現在這位阿羅漢，這散他苾芻，他不取著這件事。前邊是都是所緣境，現在這個意隨尋伺，能緣的心也不取著。所以「不依一切而修靜慮」：不取著能、所，一切都不執著，這樣子修止觀。這一段文是標，把這個大意標出來，下面第二科是徵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荒二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修習靜慮苾芻，不依於地而修靜慮，廣說乃至不依一切而修靜慮？</w:t>
      </w:r>
    </w:p>
    <w:p>
      <w:pPr>
        <w:pStyle w:val="Normal"/>
        <w:ind w:firstLine="520"/>
        <w:jc w:val="both"/>
        <w:rPr/>
      </w:pPr>
      <w:r>
        <w:rPr/>
        <w:t>這個道理怎麼解釋呢？這是徵，就是問。下面第三科解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荒三、釋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散他苾芻，或有於地除遣地想，或有於水除遣水想，廣說乃至或於一切除一切想。</w:t>
      </w:r>
    </w:p>
    <w:p>
      <w:pPr>
        <w:pStyle w:val="Normal"/>
        <w:ind w:firstLine="520"/>
        <w:jc w:val="both"/>
        <w:rPr/>
      </w:pPr>
      <w:r>
        <w:rPr/>
        <w:t>前面說那個不依，這下面解釋。</w:t>
      </w:r>
    </w:p>
    <w:p>
      <w:pPr>
        <w:pStyle w:val="Normal"/>
        <w:ind w:firstLine="520"/>
        <w:jc w:val="both"/>
        <w:rPr/>
      </w:pPr>
      <w:r>
        <w:rPr/>
        <w:t>佛招呼散他苾芻，「或有於地除遣地想」，或者這個修行人，初開始沒得聖道的時候，心有所得，他心依於地、水、火、風，都有所取著；但是到了修觀的時候，得了聖道的時候，就是修觀的時候，「除遣地想」，就是他以地為所緣境的時候，他除遣於地的分別、於地的執著，除遣這件事。</w:t>
      </w:r>
    </w:p>
    <w:p>
      <w:pPr>
        <w:pStyle w:val="Normal"/>
        <w:ind w:firstLine="520"/>
        <w:jc w:val="both"/>
        <w:rPr/>
      </w:pPr>
      <w:r>
        <w:rPr/>
        <w:t>這裏邊也有符合唯識義的地方。我們不修止觀，當然也不感覺到這件事。修止觀的人，你一定要有一個所緣境。你心裏面緣這個所緣境的時候，就有變化了，它就不是依他起了，就是似義顯現，就變成似義顯現了。就是有那個所緣境的影像，顯現在你的心裏面。你不是直接地緣那個原來的那個所緣境的境界，不是。只要是我們這個明了性的心與那個境界一接觸，這個明了心一取著那個境界的時候，就不是原來的境界了，就是變成一個影像；你在那個影像上分別，而不是原來那個境界了。這在《攝大乘論》上的話，就是叫做似義顯現。如果我們容易明白的話，就是那個境界的影像，那個影像就是你的心變現的，不是原來那個境界了。當然這個地方一定要有名言，有名言的時候，你心才能動，你心才能分別，一分別就變成影像。現在說是「除遣地想」，除滅你那個分別心的影像，那就是要不分別。但是要有個理由，就是那個影像，是你變現的，它本身是沒有體性的。你若執著它，就是被它欺騙了。所以要除遣地想，除滅你取著那個所緣境的那個影像，你不要在那裏去執著，是這個意思。</w:t>
      </w:r>
    </w:p>
    <w:p>
      <w:pPr>
        <w:pStyle w:val="Normal"/>
        <w:ind w:firstLine="520"/>
        <w:jc w:val="both"/>
        <w:rPr/>
      </w:pPr>
      <w:r>
        <w:rPr/>
        <w:t>譬如我們看見一個人，你一分別的時候，你就看不見那個本人的體相了，就是你內心變現出來一個影像來，你在這個影像上或者是有愛，或者是恨，就是不對了！那個影像是假的，不是那個真實的境界。所以現在除掉那個分別的影像，這叫「除遣地想」。除掉那個影像，怎麼除遣呢？除掉你的分別心，你若不分別，那個影像就沒有了，所以「除遣地想」。</w:t>
      </w:r>
    </w:p>
    <w:p>
      <w:pPr>
        <w:pStyle w:val="Normal"/>
        <w:ind w:firstLine="520"/>
        <w:jc w:val="both"/>
        <w:rPr/>
      </w:pPr>
      <w:r>
        <w:rPr/>
        <w:t>「或有於水除遣水想，廣說乃至或於一切除一切想」，在一切，你心裏都不執著，無住生心，這實在就是無所住而生其心的意思。</w:t>
      </w:r>
    </w:p>
    <w:p>
      <w:pPr>
        <w:pStyle w:val="Normal"/>
        <w:ind w:firstLine="520"/>
        <w:jc w:val="both"/>
        <w:rPr/>
      </w:pPr>
      <w:r>
        <w:rPr/>
        <w:t>這個除遣地想、除遣水想，實在這是觀，這是智慧，這叫做離相，無相的觀。我們沒有修止觀的人，我們是叫取相惑，見到什麼境界都有取著。我們的煩惱就是取相惑，取著那個所緣境的相貌，但是我們不知道，我們不知道我們取著的是個影像，不是那件事的本體，我們在這裏起貪、瞋、癡、慢、疑各式各樣的煩惱，我們還不知道，我們不知道這是取相惑。現在這個修行人，到這個境界知道，心若一動就是相，就是取相了，現在除遣這個相。除遣這個相，就是沒有依他起了，就是離了名言了，不然你除不掉這個影像的。這是正文，下面《披尋記》的解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五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或有於地除遣地想至除一切想者：此說修靜慮者，靜慮境界唯是現量所證得相。或有於地安立地想，思惟修習多修習已，如現領受勝解而轉，是名所知事同分影像現前。於爾所時，不復思惟修習地想，於彼地想前所生起增減妄執皆能斷捨，故名除遣。如說於地除遣地想，如是於水除遣水想，乃至於一切除一切想，隨應亦爾。</w:t>
      </w:r>
    </w:p>
    <w:p>
      <w:pPr>
        <w:pStyle w:val="Normal"/>
        <w:ind w:firstLine="520"/>
        <w:jc w:val="both"/>
        <w:rPr/>
      </w:pPr>
      <w:r>
        <w:rPr/>
        <w:t>「或有於地除遣地想至除一切想者：此說修靜慮者，靜慮境界唯是現量所證得相」。這裏這一段文說的什麼呢？是說這個修止觀的人，這個「靜」就是止，「慮」就是觀，就是修止觀的人，也就是禪。「靜慮境界唯是現量所證得相」：前面說這個除遣地想、除遣水想，除這個，這是…什麼是境界呢？「靜慮境界唯是現量所證得相」，這個除遣地想、除遣水想這些事情，就是這個修止觀這個人，唯是無分別，「現量」就是無分別。</w:t>
      </w:r>
    </w:p>
    <w:p>
      <w:pPr>
        <w:pStyle w:val="Normal"/>
        <w:ind w:firstLine="520"/>
        <w:jc w:val="both"/>
        <w:rPr/>
      </w:pPr>
      <w:r>
        <w:rPr/>
        <w:t>這個「現量」就是我們的眼識、耳識、鼻識、舌識、身識、意識，我們不修止觀的人，我們前五識是現量，眼識看見什麼境界，是現量；耳識聽見聲音也是現量，眼、耳、鼻、舌、身這前五識都是現量。前五識是現量的原因，就是前五識沒有讀過書，前五識是沒有讀書的人，我譬如是沒有讀過書的人，前五識沒有名言。前五識裏面沒有這個名。所有的事情上，每一件事都有名，而這個名…在前五識它沒有名。說是我看見這個燈，這燈就是個名；眼識看見燈的時候，眼識沒有燈的名言，但是眼識有個明了性，它是明了這個光了，光暗與我們的眼識相應的時候，眼識知道這件事，但是它不分別，說這是燈，沒有這個分別，因為它沒有這個名字。眼識裏面沒有一切的名字，都沒有，眼識、耳識、鼻識、舌識、身識，完全都是這樣子。第六識裏有名字，第六識譬如是讀書的人了，它有很多的名字，喔這是燈，這是牆壁，這是書桌，很多很多的名字，它心裏面就會分別了。所以，前五識沒有名言，所以沒有分別，那叫做「現量」，就是現有的這個知。這個量者知也，就是知道的知；就是它也不思惟，就現前的境界它有所了知，就是這樣子，沒有去分別的。「唯是現量所證得相」，就是所相應的、所成就的相貌。但是這個修禪定的人，第六識也是個境界，它也是離一切名言相的，也是無分別境界。</w:t>
      </w:r>
    </w:p>
    <w:p>
      <w:pPr>
        <w:pStyle w:val="Normal"/>
        <w:ind w:firstLine="520"/>
        <w:jc w:val="both"/>
        <w:rPr/>
      </w:pPr>
      <w:r>
        <w:rPr/>
        <w:t>剛才我們說過，我們初開始，我們沒有得聖道的人，我們靜坐的時候，心裏面有所得。我以出入息作所緣境的時候，你要取著，把這個出入息的相貌取下來。你要特別注意的時候，這個心才在這裏安住。還非要取著不可，不取著不行。但是到成功得了聖道的時候，不是了。得聖道的時候，除了修止之外也要修觀，觀這一切境界是虛妄的、是無所有的、是畢竟空的。這要常思惟，常常這樣思惟。這樣思惟成功了的時候，就是所思惟的境界是無所有的，能思惟的分別心也不起了，所以就無分別了。這個時候，就是「唯是現量所證得相」，就是無分別境界。這個無分別境界裏面有智慧在裏邊。</w:t>
      </w:r>
    </w:p>
    <w:p>
      <w:pPr>
        <w:pStyle w:val="Normal"/>
        <w:ind w:firstLine="520"/>
        <w:jc w:val="both"/>
        <w:rPr/>
      </w:pPr>
      <w:r>
        <w:rPr/>
        <w:t>這個，「或有於地除遣地想」，除遣地想是智慧的觀察，這不只是止，它是有觀。有觀的時候，你這樣觀的時候，他原來是以地火水風為所緣境的，現在除遣地想的時候，這個地水火風不現前了；心就在這個無所有、這個無分別境界，在這裏止，智慧也在這裏止，這時候這個止裏面有智慧，就是定裏面有智慧，不但是定。但是你若沒有修觀的時候，那沒有慧；你也是在這個地方止，但是沒有慧，只是止，你沒有慧。這個佛教徒，最後修止觀的時候，止裏面有慧，無分別裏面有慧；和非佛教徒不同。非佛教徒只是修止，但是我們今天的佛教徒也只是修止而不修觀！不知道什麼時候，我們的袓師不去學習經論，自己出主意，只是修止而不修觀。不修觀就沒有智慧，那時候你就是成功了，像你說的那個境界出現了，只是個止，沒有慧。沒有慧就不能夠除遣地想、除遣水想、除遣這一切想，不能除。不能除的時候，你能得聖道嗎？你說你開悟了？你沒有智慧怎麼能開悟呢？不知道一切法都是假的，不知道從什麼時候開始的，我們的袓師不學習經論，不學習，就這樣。我們也可能讀《金剛經》，「凡所有相皆是虛妄，若見諸相非相即見如來」，這是智慧，不是止。但是只是讀，不肯這樣修觀！等到修觀的時候，有觀也有止，有止也有觀，要修一個時期的，最後成功的時候，才有無分別智，有無分別智現前了。那個時候，就是「靜慮境界唯是現量所證得相」，那時候是無分別境界。</w:t>
      </w:r>
    </w:p>
    <w:p>
      <w:pPr>
        <w:pStyle w:val="Normal"/>
        <w:ind w:firstLine="520"/>
        <w:jc w:val="both"/>
        <w:rPr/>
      </w:pPr>
      <w:r>
        <w:rPr/>
        <w:t>「或有於地安立地想，思惟修習多修習已，如現領受勝解而轉，是名所知事同分影像現前」。這個地方說，「或有於地安立地想」：或者是初開始，你修止觀的時候，你要準備一個所緣境。準備所緣境，或者以地作所緣境，就是土，你歡喜這個土，是黃的，或者是黑的都可以，然後，我看南傳的《清淨道論》那個作者覺音論師，他說得很詳細，就是用個木頭板，找一塊土，把它塗在這個板上面，用點水把它和一和，弄平了它，放在陰涼的地方乾，不能在太陽下曬，不行；等它乾了以後，就用這個作所緣境，那就是以地為所緣境，那就是「安立地想」。安立地想這句話等於是安立一個所緣境，你現在知道不是用水、火、風作所緣境，而是用土作所緣境，叫安立地想，「或有於地安立地想」，就是這麼回事，安立這個地作所緣境，你心裏面要想這個地，你心裏安住在這裏，就是修止，就是這樣子，安立地想。</w:t>
      </w:r>
    </w:p>
    <w:p>
      <w:pPr>
        <w:pStyle w:val="Normal"/>
        <w:ind w:firstLine="520"/>
        <w:jc w:val="both"/>
        <w:rPr/>
      </w:pPr>
      <w:r>
        <w:rPr/>
        <w:t>「思惟修習多修習已」：你這樣修止的時候，你時時地要念這個所緣境，不然心就跑了，所以「思惟修習」，以地為所緣境的時候，你要思惟這個地，要常常念這個地，數數地憶念這個地，這叫思惟修習。「多修習已」：你時間多了，修得多了，修了七天，或者修三七二十一天，或者修了一百天。「如現領受勝解而轉」：「如」，一點不違反，「現」在，就是現在，不是過去，也不是未來，也就是現前所「領受」，</w:t>
      </w:r>
      <w:r>
        <w:rPr>
          <w:rFonts w:eastAsia="Times New Roman"/>
        </w:rPr>
        <w:t xml:space="preserve"> </w:t>
      </w:r>
      <w:r>
        <w:rPr/>
        <w:t>你緣這個地的時候那個感覺，「勝解而轉」：你修習久了，你取這個境的心有力量，取那個所緣境的心有力量，就叫勝解。你那個心就是「現領受勝解」，這樣子活動。這句話也通於其他的所緣境。譬如說我們用出入息作所緣境，你也要</w:t>
      </w:r>
      <w:r>
        <w:rPr>
          <w:rFonts w:ascii="新細明體;PMingLiU" w:hAnsi="新細明體;PMingLiU"/>
          <w:shd w:fill="D8D8D8" w:val="clear"/>
        </w:rPr>
        <w:t>安立地想</w:t>
      </w:r>
      <w:r>
        <w:rPr>
          <w:rFonts w:ascii="新細明體;PMingLiU" w:hAnsi="新細明體;PMingLiU"/>
          <w:sz w:val="20"/>
          <w:shd w:fill="D8D8D8" w:val="clear"/>
        </w:rPr>
        <w:t>(</w:t>
      </w:r>
      <w:r>
        <w:rPr>
          <w:rFonts w:ascii="新細明體;PMingLiU" w:hAnsi="新細明體;PMingLiU"/>
          <w:sz w:val="20"/>
          <w:shd w:fill="D8D8D8" w:val="clear"/>
        </w:rPr>
        <w:t>註：應是安立風想或安立息想？</w:t>
      </w:r>
      <w:r>
        <w:rPr>
          <w:rFonts w:ascii="新細明體;PMingLiU" w:hAnsi="新細明體;PMingLiU"/>
          <w:sz w:val="20"/>
          <w:shd w:fill="D8D8D8" w:val="clear"/>
        </w:rPr>
        <w:t>)</w:t>
      </w:r>
      <w:r>
        <w:rPr/>
        <w:t>，思惟修習多修習已，如現領受勝解而轉，你要在這個特別有力量的…取這個所緣境。</w:t>
      </w:r>
    </w:p>
    <w:p>
      <w:pPr>
        <w:pStyle w:val="Normal"/>
        <w:ind w:firstLine="520"/>
        <w:jc w:val="both"/>
        <w:rPr/>
      </w:pPr>
      <w:r>
        <w:rPr/>
        <w:t>「是名所知事同分影像現前」：這是用佛法的話，就是這麼一句話。「所知事」，譬如這出入息就是你的所知事，你所知道的這件事。「同分影像」，你心裏面和出入息一接觸了，接觸了的時候，你心裏面有一個出入息的相貌，這個相貌和那個所知事的出入息相同，但是又不是那個所知事的出入息，變成你內心的影像了。這時候這個影像現前，影像現前，這叫「所知事同分影像現前」。如果不現前，你心就打妄想了，你就失掉了所緣境了。但是這個地方呢，「所知事同分影像現前」是指那個地，或有於地安立地想，思惟修習多修習已，如現領受勝解而轉，是名所知事同分影像現前」。</w:t>
      </w:r>
    </w:p>
    <w:p>
      <w:pPr>
        <w:pStyle w:val="Normal"/>
        <w:ind w:firstLine="520"/>
        <w:jc w:val="both"/>
        <w:rPr/>
      </w:pPr>
      <w:r>
        <w:rPr/>
        <w:t>「於爾所時，不復思惟修習地想，於彼地想前所生起增減妄執皆能斷捨，故名除遣」，這是解釋什麼叫做除遣地想。「於爾所時，不復思惟修習地想」，於那麼多的時間，你可能是七天，你也可能是三七二十一天，七七四十九天，也可能是一百天，那麼多的時間，「不復思惟修習地想」，改變那個修習的方法了，以前是取著這個所緣境，現在不再思惟修習地想，那怎麼樣修習呢？怎麼樣修行呢？「不復思惟修習地想，於彼地想前所生起增減妄執皆能斷捨，故名除遣」，我們以前「於彼地想」，這所緣境是個地想，「前所生起增減妄執」，我們以前生起的有兩種執著，一個是增益執、一個是損減執，這兩個都是不對的。就是，我們認為這個所緣境這個地，你內心裏面現出這個所緣境的影像，這個影像是沒有體性的，你若認為它是有真實體性，那就是增益的執著，這執著是不對了。那麼這是認為它有體性那這就是遍計所執了，我就承認這個，其他我都不承認，那就把依他起和圓成實都不承認了，那就變成損減執了。這兩個執著都是不對的。「皆能斷除」：你這個時候，你能有智慧，斷捨了這個增益執、斷捨了這個損減執，也不要損減、也不要增益。「故名除遣」，這個「除」，「或有於水除遣水想，廣說乃至或於一切除一切想」，這裏面包括這個意思，就是沒有增益執，也沒有損減執，就是皆能斷捨，能斷這個增益執、也能棄捨這個損減執，故名叫做除遣。</w:t>
      </w:r>
    </w:p>
    <w:p>
      <w:pPr>
        <w:pStyle w:val="Normal"/>
        <w:ind w:firstLine="520"/>
        <w:jc w:val="both"/>
        <w:rPr/>
      </w:pPr>
      <w:r>
        <w:rPr/>
        <w:t>「如說於地除遣地想，如是於水除遣水想，乃至於一切除一切想，隨應亦爾」，也都是這樣子去理解去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修習靜慮苾芻，不依於地而修靜慮，廣說乃至不依一切而修靜慮。</w:t>
      </w:r>
    </w:p>
    <w:p>
      <w:pPr>
        <w:pStyle w:val="Normal"/>
        <w:ind w:firstLine="520"/>
        <w:jc w:val="both"/>
        <w:rPr/>
      </w:pPr>
      <w:r>
        <w:rPr/>
        <w:t>「如是修習靜慮」的「苾芻」，這就叫做「不依於地而修靜慮，廣說乃至不依一切而修靜慮」，就是這樣意思。就是除增益執、除掉了損減執，這就叫做不依於地…不依一切而修靜慮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洪二、讚頌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修習靜慮苾芻，為因陀羅、為伊舍那、為諸世主、并諸天眾，遙為作禮而讚頌曰：敬禮吉祥士，敬禮士中尊；我今不知汝，依何修靜慮。</w:t>
      </w:r>
    </w:p>
    <w:p>
      <w:pPr>
        <w:pStyle w:val="Normal"/>
        <w:ind w:firstLine="520"/>
        <w:jc w:val="both"/>
        <w:rPr/>
      </w:pPr>
      <w:r>
        <w:rPr/>
        <w:t>「如是修習靜慮苾芻，為因陀羅、為伊舍那、為諸世主、并諸天眾，遙為作禮而讚頌曰」，這是第二科。前面第一科是長行，現在第二科是讚頌。</w:t>
      </w:r>
    </w:p>
    <w:p>
      <w:pPr>
        <w:pStyle w:val="Normal"/>
        <w:ind w:firstLine="520"/>
        <w:jc w:val="both"/>
        <w:rPr/>
      </w:pPr>
      <w:r>
        <w:rPr/>
        <w:t>「如是修習靜慮苾芻」：這一位修習禪的這個苾芻。「為因陀羅」：這個因陀羅是誰？就是帝釋，就是釋提桓因。「為伊舍那」：伊舍那翻個自在，就是欲界頂天，大自在天，伊舍那。「為諸世主」：諸世主，有的解釋就是初禪天王。「并諸天眾」：還有很多的天眾。或者世主指人間的國王，并諸天眾，「遙為作禮而讚頌曰」這些天人啊，應該不是，世主應該還是指天，指禪天來說好，就是欲界忉利天王，或者是欲界天的伊舍那大自在天或者是禪天諸天眾。「遙為作禮而讚頌曰」：遙遠地就為這個散他苾芻作禮而讚頌曰。「敬禮吉祥士，敬禮士中尊；我今不知汝，依何修靜慮」了，這樣讚歎這幾句話。</w:t>
      </w:r>
    </w:p>
    <w:p>
      <w:pPr>
        <w:pStyle w:val="Normal"/>
        <w:ind w:firstLine="520"/>
        <w:jc w:val="both"/>
        <w:rPr/>
      </w:pPr>
      <w:r>
        <w:rPr/>
        <w:t>前面是引經，下面第二科是顯義。顯義分兩科，第一科是徵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宙二、顯義（分二科）　　洪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此經顯如是義？</w:t>
      </w:r>
    </w:p>
    <w:p>
      <w:pPr>
        <w:pStyle w:val="Normal"/>
        <w:ind w:firstLine="520"/>
        <w:jc w:val="both"/>
        <w:rPr/>
      </w:pPr>
      <w:r>
        <w:rPr/>
        <w:t>這個《阿含經》裏邊，怎麼知道它是顯示這個離言自性的意思呢？這是徵，下面第二科是解釋，分兩科，第一科解釋地等想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洪二、釋（分二科）　　荒一、釋地等想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於一切地等想事，諸地等名施設假立，名地等想。即此諸想，於彼所有色等想事，或起增益、或起損減。若於彼事，起能增益有體自性執，名增益想；起能損減唯事勝義執，名損減想。</w:t>
      </w:r>
    </w:p>
    <w:p>
      <w:pPr>
        <w:pStyle w:val="Normal"/>
        <w:ind w:firstLine="520"/>
        <w:jc w:val="both"/>
        <w:rPr/>
      </w:pPr>
      <w:r>
        <w:rPr/>
        <w:t>「謂於一切地等想事，諸地等名施設假立，名地等想」。「謂於一切地等想事」，就是說一切地等想事；這個地等想事，這個想是能緣，地等地水火風等是所緣。所緣的這個遍計執要有依他起為依止；這個想就是內心，內心裏面，你若沒有心，你不會思惟分別，你也不會修靜慮了。「諸地等名」：地等想事就是「諸」很多的地水火風，每一樣事都有它的名，你的內心裏也是有它的名字。「施設假立，名地等想」：就是，原來是依他起，依他起是沒有名言的。沒有名言，在我們凡夫來說還不行的，所以要安立地等名，名地等想，這是地、這是水、這是火、這是風，地等想。有了名以後，我們根據名，心裏就會想，就會思想。</w:t>
      </w:r>
    </w:p>
    <w:p>
      <w:pPr>
        <w:pStyle w:val="Normal"/>
        <w:ind w:firstLine="520"/>
        <w:jc w:val="both"/>
        <w:rPr/>
      </w:pPr>
      <w:r>
        <w:rPr/>
        <w:t>「即此諸想，於彼所有色等想事，或起增益、或起損減」：「即此諸想」，就是這一切假立名字，因此而有很多很多的心裏面的思想。「於彼所有色等想事」，我們這樣子是習慣了，我們這樣日常的生活，對於種種名字表詮的一切法，我們習慣了，但是佛法上可有更深的看法。「於彼所有色等想事」，就是你內心和你的用功修行上關涉到的一切的這些色等想事，「或起增益、或起損減」：或者是你心裏面現出來出入息，出息入息也好，現出來光明也好，現出來大水也好，出現大火也好，起了增益執，認為這都是真實的。我們執著習慣了，一靜坐的時候，靜坐多少時間了，如果出現什麼境界來，心裏就不安。現出來感覺到好的境界，心裏會歡喜；現出來不好的境界，心裏就，喔不得了，有什麼事情！就會這樣子。這都叫做增益執。一出現那境界，作個夢啊，心裏都不安，哎呀，這個夢有什麼意思！就是這麼回事兒，就是起了增益執，或起增益。「或起損減」：或者起損減執，只是這麼多。其實在佛法上看，在聖人的境界來看，除了這個言說法性之外，還有個離言法性，我們不知道。我們不知道就認為沒有了，那就是起了損減執。</w:t>
      </w:r>
    </w:p>
    <w:p>
      <w:pPr>
        <w:pStyle w:val="Normal"/>
        <w:ind w:firstLine="520"/>
        <w:jc w:val="both"/>
        <w:rPr/>
      </w:pPr>
      <w:r>
        <w:rPr/>
        <w:t>「若於彼事，起能增益有體自性執，名增益想」，這是解釋前面「或起增益」。「若於彼事」：假設這個修行人，對於那件事，起能增益，認為現出來一個蓮花，不得了，啊什麼事情，怎麼怎麼地。「有體自性執」：增益有體，本來那件事是沒有體性的，但是你認為有體性，就是增加了。那麼「有體」是什麼？就是有自性的執著。這個「自性」是有一個意思的。譬如說這裏是個桌子，這個書桌。我們一看見它，因為有名言，就會思惟這是個桌子，在心裏面。我們心裏想這個桌子本身是有體性的，所以叫有自性。實在它自己沒有體性，是我們心裏面分別出來一個東西，是你的心創造出來一個東西，那個東西本身是沒有體性的。這個自性還有個意思啊！說這個桌子不是我心的分別，是原來是有的，那就是它有自性，可以這麼講。事實上又不是這樣子，是我們看見這件事以後，經過名言，心裏面分別思惟的時候，這個影像是你創造的，不是它本身有體性，所以不是有自性，這句話有點意思的。譬如說我現在看見某甲，看見某甲的身相了，但是你看見以後，你心裏面現出個影像來，現出來影像，你認為這是真的，這個是有體性的，是那個人的自性，實在不是，不是某甲自己的體性，是你心裏分別出來一個東西，所以不是自性。這裏有一個意思的。「若於彼事，起能增益有體自性執，名」叫做「增益想」。</w:t>
      </w:r>
    </w:p>
    <w:p>
      <w:pPr>
        <w:pStyle w:val="Normal"/>
        <w:ind w:firstLine="520"/>
        <w:jc w:val="both"/>
        <w:rPr/>
      </w:pPr>
      <w:r>
        <w:rPr/>
        <w:t>「起能損減唯事勝義執，名損減想」，佛教的理論說，你只承認你心裏面變現的這個影像，其他你都不承認了，你就是損減了實有唯事和勝義的執，你把那個都不承認了，都減損了，損減，那叫做損減想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荒二、釋名除遣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彼於此想能正除遣能斷能捨，故名除遣。</w:t>
      </w:r>
    </w:p>
    <w:p>
      <w:pPr>
        <w:pStyle w:val="Normal"/>
        <w:ind w:firstLine="520"/>
        <w:jc w:val="both"/>
        <w:rPr/>
      </w:pPr>
      <w:r>
        <w:rPr/>
        <w:t>說那個修行人，經過佛菩薩的法語的開示，他知道我現在執著的是增益執，我有個損減執，這是不對的。「彼於此想能正除遣」，你能夠契合佛意，不違背諸法實相，所以叫做「正」，除遣這兩種執著。「能斷能捨」：能斷這個增益執、能棄捨那個損減執，這叫做除遣。當然這是指修觀，這是觀。看《披尋記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若於彼事至故名除遣者：施設假立，名之為想。於施設時，若與增益損減妄執相應，即名增益或損減想。由此增益損減想故，於彼諸事不如實知，或起增益、或起損減。由是當知，能令增益或損減想，彼實有體，想所增益，或損減相確是無體，是故此說，能增益執或損減執，名增益想或損減想。如是二想，生令不續，是名能斷；未生不生，是名能捨；依此二義，故名除遣。</w:t>
      </w:r>
    </w:p>
    <w:p>
      <w:pPr>
        <w:pStyle w:val="Normal"/>
        <w:ind w:firstLine="520"/>
        <w:jc w:val="both"/>
        <w:rPr/>
      </w:pPr>
      <w:r>
        <w:rPr/>
        <w:t>「若於彼事至故名除遣者」，這個若於彼事，就是這段文中間，「若於彼事，起能增益有體自性執」，這是「若於彼事」，「至故名除遣」最後的一句。「施設假立，名之為想」：誰施設假立？就是你的想。你安立出來一個地想，一個水想，都是假立的名字，不是真實的，名之為想。「於施設時，若與增益損減妄執相應」：你心裏這樣子安排的時候，若是和增益執相應，或者是損減的妄執相應，「即名增益或損減想」，就是這麼講。</w:t>
      </w:r>
    </w:p>
    <w:p>
      <w:pPr>
        <w:pStyle w:val="Normal"/>
        <w:ind w:firstLine="520"/>
        <w:jc w:val="both"/>
        <w:rPr/>
      </w:pPr>
      <w:r>
        <w:rPr/>
        <w:t>「由此增益損減想故，於彼諸事不如實知」：我們由此增益執、損減執，增益想、損減想故，「於彼諸事不如實知」，那就表示我們對於那件事沒能真實地明白，沒能真實地明白，不如實知。「或起增益、或起損減」：你不明白嘛，所以就在內心裏面生起這個增益想、損減想。</w:t>
      </w:r>
    </w:p>
    <w:p>
      <w:pPr>
        <w:pStyle w:val="Normal"/>
        <w:ind w:firstLine="520"/>
        <w:jc w:val="both"/>
        <w:rPr/>
      </w:pPr>
      <w:r>
        <w:rPr/>
        <w:t>「由是當知，能令增益或損減想」：由是當知，由這個理由，說我們應該知道，「能令增益或損減想，彼實有體，想所增益，或損減相確是無體，是故此說，能增益執或損減執，名增益想或損減想」：你若真實地去客觀一點，向後退一點，不要那麼執著，去深入地去思惟，我們就會明白，的確是我們增益了、我們損減了，這段文是這個意思。「是故此說，能增益執或損減執，名增益想或損減想」。</w:t>
      </w:r>
    </w:p>
    <w:p>
      <w:pPr>
        <w:pStyle w:val="Normal"/>
        <w:ind w:firstLine="520"/>
        <w:jc w:val="both"/>
        <w:rPr/>
      </w:pPr>
      <w:r>
        <w:rPr/>
        <w:t>「如是二想，生令不續」：你若是覺悟了，這個增益想和損減想的現起，叫它不要相續了，叫它停下來，「是名」叫做「能斷」。「未生不生，是名能捨」：以後不生，沒有生；沒有生以後，永不再生這個想，那叫做「捨」。若這麼講和我剛才說的不一樣。「依此二義，故名除遣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黃三、總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等類無量聖言，名為至教。由此如來最勝至教，應知諸法離言自性。</w:t>
      </w:r>
    </w:p>
    <w:p>
      <w:pPr>
        <w:pStyle w:val="Normal"/>
        <w:ind w:firstLine="520"/>
        <w:jc w:val="both"/>
        <w:rPr/>
      </w:pPr>
      <w:r>
        <w:rPr/>
        <w:t>這是第三科總結。這一科裏面，第一科是理成，就是離言自性的道理成立。第二科是教證，有三段，有三個教。這個教證裏面分三科。第一科是總標，第二科引釋，現在是第三科總結。</w:t>
      </w:r>
    </w:p>
    <w:p>
      <w:pPr>
        <w:pStyle w:val="Normal"/>
        <w:ind w:firstLine="520"/>
        <w:jc w:val="both"/>
        <w:rPr/>
      </w:pPr>
      <w:r>
        <w:rPr/>
        <w:t>「如是等類無量聖言」：前面這是引出來三個聖教，這一類的佛的聖教是很多的，無量聖言，這都是至教，都是最圓滿的教證。「由此如來最勝至教，應知諸法離言自性」：由這些法語，就是如來的最殊勝的至教，應知諸法離言自性。我們從佛的法語，我們應該知道，一切法，有言說法性之外，還有個離言自性的。</w:t>
      </w:r>
    </w:p>
    <w:p>
      <w:pPr>
        <w:pStyle w:val="Normal"/>
        <w:ind w:firstLine="520"/>
        <w:jc w:val="both"/>
        <w:rPr/>
      </w:pPr>
      <w:r>
        <w:rPr/>
        <w:t>下面第三科是釋難。就是第一科理成，第二科教證，第三科是釋難。分兩科，第一科是問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玄三、釋難（分二科）　</w:t>
      </w:r>
      <w:r>
        <w:rPr>
          <w:rFonts w:eastAsia="Times New Roman"/>
        </w:rPr>
        <w:t xml:space="preserve"> </w:t>
      </w:r>
      <w:r>
        <w:rPr/>
        <w:t>黃一、問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問：若如是者，何因緣故，於一切法離言自性而起言說？</w:t>
      </w:r>
    </w:p>
    <w:p>
      <w:pPr>
        <w:pStyle w:val="Normal"/>
        <w:ind w:firstLine="520"/>
        <w:jc w:val="both"/>
        <w:rPr/>
      </w:pPr>
      <w:r>
        <w:rPr/>
        <w:t>若像前面的文所說的道理，什麼理由，「於一切法離言自性而起言說」呢？既然說離言自性沒有言說，為什麼我們起言說，這是離言自性，這不是有點矛盾了嗎？下面第二科回答這個問題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黃二、答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答：若不起言說，則不能為他說一切法離言自性，他亦不能聞如是義。若無有聞，則不能知此一切法離言自性。為欲令他聞知諸法離言自性，是故於此離言自性而起言說。</w:t>
      </w:r>
    </w:p>
    <w:p>
      <w:pPr>
        <w:pStyle w:val="Normal"/>
        <w:ind w:firstLine="520"/>
        <w:jc w:val="both"/>
        <w:rPr/>
      </w:pPr>
      <w:r>
        <w:rPr/>
        <w:t>「答：若不起言說，則不能為他說一切法離言自性」：若是佛菩薩不在依他起、圓成實這個離言自性上安立言說的話，安立名言的話，「則不能為他說一切法離言自性」，那佛就不能為我們開示一切法有離言自性；有言說自性，還有離言自性的，就不能說了。「他亦不能聞如是義」：那別的眾生也就不能聽聞到這個道理。「若無有聞，則不能知此一切法離言自性」：若沒有聽佛說，我們也就不知道這一切法有離言自性。我們若不知道離言自性，我們幾時才能夠棄捨那個增益執和損減執，能得聖道呢？「為欲令他聞知諸法離言自性，是故於此離言自性而起言說」，所以安立名言，教我們覺悟這件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天二、淨障門（分四科）</w:t>
      </w:r>
      <w:r>
        <w:rPr>
          <w:rFonts w:eastAsia="Times New Roman"/>
        </w:rPr>
        <w:t xml:space="preserve">  </w:t>
      </w:r>
      <w:r>
        <w:rPr/>
        <w:t>地一、障因緣（分三科）</w:t>
      </w:r>
      <w:r>
        <w:rPr>
          <w:rFonts w:eastAsia="Times New Roman"/>
        </w:rPr>
        <w:t xml:space="preserve">  </w:t>
      </w:r>
      <w:r>
        <w:rPr/>
        <w:t>玄一、總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愚夫，由於如是所顯真如，不了知故，從是因緣，八分別轉，能生三事；能起一切有情世間、及器世間。</w:t>
      </w:r>
    </w:p>
    <w:p>
      <w:pPr>
        <w:pStyle w:val="Normal"/>
        <w:ind w:firstLine="520"/>
        <w:jc w:val="both"/>
        <w:rPr/>
      </w:pPr>
      <w:r>
        <w:rPr/>
        <w:t>這是第二科淨障門。前面第一科是智行門，主要就是說，什麼是法無我性，也就是這個言說法性，言說法性自性空就是法無我；說到言說法性和離言自性，這是智行門。這下面是淨障門。教我們明白這個道理，叫智行門；這下面是清淨我們的障礙。分四科，第一科是障因緣。分三科，第一科是總標。</w:t>
      </w:r>
    </w:p>
    <w:p>
      <w:pPr>
        <w:pStyle w:val="Normal"/>
        <w:ind w:firstLine="520"/>
        <w:jc w:val="both"/>
        <w:rPr/>
      </w:pPr>
      <w:r>
        <w:rPr/>
        <w:t>「又諸愚夫，由於如是所顯真如，不了知故」：諸愚夫，就是這一切有我執、有法執，有法執、有我執的人，這些糊塗人。「由於如是所顯真如，不了知故」：因為我們對於佛的法語所顯示的這個法無我性的真如，我們不明白，不知道這個言說法性是畢竟空的，就不明白這個真如的道理。「從是因緣，八分別轉」：因為我們不明白這個真如，不明白這個法無我性的道理的因緣，所以我們有八種分別現起。這個「轉」就是現起的意思。八種分別現起以後，又能夠生出來三種事情。「能起一切有情世間、及器世間」：能生三事，簡單地說，就是能生起一切有情世間、能生起一切的器世間，就是這樣意思。看《披尋記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有情世間器世間者：自業所感內分死生，是名有情世間。共業所感外分壞成，名器世間。由此二法，能攝一切諸戲論事，謂能取法及彼所依所取之法，是故建立二種世間。</w:t>
      </w:r>
    </w:p>
    <w:p>
      <w:pPr>
        <w:pStyle w:val="Normal"/>
        <w:ind w:firstLine="520"/>
        <w:jc w:val="both"/>
        <w:rPr/>
      </w:pPr>
      <w:r>
        <w:rPr/>
        <w:t>「有情世間器世間者：自業所感內分死生，是名有情世間」。什麼叫做有情世間呢？就是「自業所感」，你自己的業力所創造的，「內分死生」：你內裏面的這個生命體有死有生，它有生有死；這個生命體是你自己的業力創造的，這叫做有情世間。</w:t>
      </w:r>
    </w:p>
    <w:p>
      <w:pPr>
        <w:pStyle w:val="Normal"/>
        <w:ind w:firstLine="520"/>
        <w:jc w:val="both"/>
        <w:rPr/>
      </w:pPr>
      <w:r>
        <w:rPr/>
        <w:t>「共業所感外分壞成，名器世間」：外邊的這個世界，不是一個人的業力，是很多、大家、一切眾生共同的業力所創造的，這個是外分，不是這個生命體，生命體以外的這一部分，這個世間，有成也有壞，也不是常住的，這就叫做器世間。這個「器」，譬如這兒有一個或者是橙子，或者是蘋果，放在一個器裏面，就像我們眾生就是器中的物似的，在這個世間，所以名字叫做「器世間」。</w:t>
      </w:r>
    </w:p>
    <w:p>
      <w:pPr>
        <w:pStyle w:val="Normal"/>
        <w:ind w:firstLine="520"/>
        <w:jc w:val="both"/>
        <w:rPr/>
      </w:pPr>
      <w:r>
        <w:rPr/>
        <w:t>「由此二法，能攝一切諸戲論事」：就是這兩種法，一個有情世間、一個器世間。「能攝一切諸戲論事」：能夠統攝、能包括一切的戲論的事情，這一切戲論的事情都能包括在這兩種法之內的。什麼是戲論事呢？「謂能取法及彼所依所取之法，是故建立二種世間」：謂能取法，能取的就是心。但是心不能獨自地發生作用，還要有所依，就是眼耳鼻舌身意六根，六識要依六根為所依，它才能活動，「能取」，能認識、能分別一切事情。「及彼所依」，就是這個世界，這個世界也是你所分別的事情；及彼所依止的世界，這個世界也是你所分別的。「能取法」也是你所分別的。「是故建立二種世間」。</w:t>
      </w:r>
    </w:p>
    <w:p>
      <w:pPr>
        <w:pStyle w:val="Normal"/>
        <w:ind w:firstLine="520"/>
        <w:jc w:val="both"/>
        <w:rPr/>
      </w:pPr>
      <w:r>
        <w:rPr/>
        <w:t>這等於是總說的，所以也叫做總標，下面列釋。分兩科，第一科是列八種分別。分兩科，第一科是徵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玄二、列釋（分二科）</w:t>
      </w:r>
      <w:r>
        <w:rPr>
          <w:rFonts w:eastAsia="Times New Roman"/>
        </w:rPr>
        <w:t xml:space="preserve">  </w:t>
      </w:r>
      <w:r>
        <w:rPr/>
        <w:t>黃一、列八分別（分二科）</w:t>
      </w:r>
      <w:r>
        <w:rPr>
          <w:rFonts w:eastAsia="Times New Roman"/>
        </w:rPr>
        <w:t xml:space="preserve"> </w:t>
      </w:r>
      <w:r>
        <w:rPr/>
        <w:t>宇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八種分別？</w:t>
      </w:r>
    </w:p>
    <w:p>
      <w:pPr>
        <w:pStyle w:val="Normal"/>
        <w:ind w:firstLine="520"/>
        <w:jc w:val="both"/>
        <w:rPr/>
      </w:pPr>
      <w:r>
        <w:rPr/>
        <w:t>這是徵，下面第二科是列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宇二、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者、自性分別，二者、差別分別，三者、總執分別，四者、我分別，五者、我所分別，六者、愛分別，七者、非愛分別，八者、彼俱相違分別。</w:t>
      </w:r>
    </w:p>
    <w:p>
      <w:pPr>
        <w:pStyle w:val="Normal"/>
        <w:ind w:firstLine="520"/>
        <w:jc w:val="both"/>
        <w:rPr/>
      </w:pPr>
      <w:r>
        <w:rPr/>
        <w:t>這一共有八種分別，列出來名字。這第二科是列，就是這麼兩科。前面第一科是列出來八種分別，下面第二科解釋，解釋八種分別能生出來三種事。分兩科，第一科，能生差別。分三科，第一科徵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黃二、釋生三事（分二科）</w:t>
      </w:r>
      <w:r>
        <w:rPr>
          <w:rFonts w:eastAsia="Times New Roman"/>
        </w:rPr>
        <w:t xml:space="preserve">  </w:t>
      </w:r>
      <w:r>
        <w:rPr/>
        <w:t>宇一、能生差別（分三科）</w:t>
      </w:r>
      <w:r>
        <w:rPr>
          <w:rFonts w:eastAsia="Times New Roman"/>
        </w:rPr>
        <w:t xml:space="preserve">   </w:t>
      </w:r>
      <w:r>
        <w:rPr/>
        <w:t>宙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如是八種分別能生三事？</w:t>
      </w:r>
    </w:p>
    <w:p>
      <w:pPr>
        <w:pStyle w:val="Normal"/>
        <w:ind w:firstLine="520"/>
        <w:jc w:val="both"/>
        <w:rPr/>
      </w:pPr>
      <w:r>
        <w:rPr/>
        <w:t>這是問，問這件事。「云何如是八種分別能生三事？」這是徵，就是問。下面第二科解釋，解釋又分三科，第一科是前三分別。又分兩科，第一科，能生依緣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宙二、釋（分三科）</w:t>
      </w:r>
      <w:r>
        <w:rPr>
          <w:rFonts w:eastAsia="Times New Roman"/>
        </w:rPr>
        <w:t xml:space="preserve">  </w:t>
      </w:r>
      <w:r>
        <w:rPr/>
        <w:t>洪一、前三分別（分二科）</w:t>
      </w:r>
      <w:r>
        <w:rPr>
          <w:rFonts w:eastAsia="Times New Roman"/>
        </w:rPr>
        <w:t xml:space="preserve">   </w:t>
      </w:r>
      <w:r>
        <w:rPr/>
        <w:t>荒一、能生依緣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若自性分別、若差別分別、若總執分別，此三分別能生分別戲論所依、分別戲論所緣事。</w:t>
      </w:r>
    </w:p>
    <w:p>
      <w:pPr>
        <w:pStyle w:val="Normal"/>
        <w:ind w:firstLine="520"/>
        <w:jc w:val="both"/>
        <w:rPr/>
      </w:pPr>
      <w:r>
        <w:rPr/>
        <w:t>這三種分別它有一種作用，就是我們日常生活裏面，我們有「自性分別」、有「差別分別」、有「總執分別」，這三種分別有什麼作用呢？「能生分別戲論所依、分別戲論所緣」，所依、所緣這件事，由這三種分別生出來的。這個八種分別，後邊有解釋，我們在這裏不解釋了。看《披尋記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七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此三分別至分別戲論所緣事者：不如理思，是名分別。無義言論，是名戲論。如是分別戲論要有依緣方得生起，是名分別戲論所依、分別戲論所緣事。此依緣事三分別生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謂由過去世自性等三分別為因緣故，能生現在分別所依及所緣事。</w:t>
      </w:r>
    </w:p>
    <w:p>
      <w:pPr>
        <w:pStyle w:val="Normal"/>
        <w:ind w:firstLine="520"/>
        <w:jc w:val="both"/>
        <w:rPr/>
      </w:pPr>
      <w:r>
        <w:rPr/>
        <w:t>「此三分別至分別戲論所緣事者：不如理思，是名分別」，這個分別，這個自性分別、差別分別、總執分別這三種分別，這個分別怎麼講呢？「不如理思」：不合乎道理的思惟。當然我們不聽聞佛法的時候，我們怎麼能知道這一切法是言說法性是畢竟空的！那知道這些事情？都是執著有自性的，執著有體性的。我們執著有自性這句話，我們也不太明白。這一切的言說是有自性，我們執著言說有自性，我們有這個事情嗎？我們執著言說有自性了嗎？我們自己不太明白，我們不知道我們是有執著自性，我們自己不知道我們有這種錯誤。我們也時常地說話、辦事，我們自己不感覺，我們執著有自性了嗎？我們不感覺這件事。但是佛菩薩看，我們是有執著了。</w:t>
      </w:r>
    </w:p>
    <w:p>
      <w:pPr>
        <w:pStyle w:val="Normal"/>
        <w:ind w:firstLine="520"/>
        <w:jc w:val="both"/>
        <w:rPr/>
      </w:pPr>
      <w:r>
        <w:rPr/>
        <w:t>那麼怎麼知道呢？實在來說我們那天講過這件事，講過我們是有執著，執著有自性了，不知道你們還記住吧？是有執著！你非要常常思惟不可。怎麼執著有自性呢？我那天說是用作夢作譬喻。作夢，有人請我吃飯，夜間，尤其我們出家人晚上不吃飯，不吃飯，夜間作夢有人請我吃飯，吃得很飽，吃得很香。當時作夢的時候做這件事，我也不知道是什麼，等醒了的時候，知道是夢了的時候，你若回想的時候，就自己知道，我是有執著了！醒了的時候，那有人請吃飯呢？也沒有說是感覺香，也感覺吃得很飽，沒有這回事情啊。但是作夢的時候就是這樣執著，執著肚子很飽。那個飽，為什麼飽呢？就是執著飯有自性，所以肚子很飽。從這裏可以知道，我們是有執著了，執著言說是有自性的。作夢的時候，都是自己內心的分別，完全是自己分別，什麼事也沒有嘛。只是以自己的虛妄分別為體性的，並不是真實有飯、有菜啊！沒有那回事啊，就是個言說。那麼我們怎麼知道是執著有自性？因為吃到肚子裏面感覺飽嘛。不是你執著有自性，不然怎麼會飽呢？完全是執著有自性了。</w:t>
      </w:r>
    </w:p>
    <w:p>
      <w:pPr>
        <w:pStyle w:val="Normal"/>
        <w:ind w:firstLine="520"/>
        <w:jc w:val="both"/>
        <w:rPr/>
      </w:pPr>
      <w:r>
        <w:rPr/>
        <w:t>另外一個證明我們執著有自性，說有人罵我，罵我，我心裏就忿怒。這不就因為你執著那個罵那個地方有自性，不然為什麼你忿怒呢？人家讚歎你一句話也是沒有自性的，但是心裏就歡喜了，那就是執著有自性，的確是執著了。實在不是的，沒有那回事情，都是執著了。說是那個人很美，實在是自己的分別，那有這回事呢？那個人很醜陋，其實也沒有這回事，都是自己執著。都是這麼回事兒。</w:t>
      </w:r>
    </w:p>
    <w:p>
      <w:pPr>
        <w:pStyle w:val="Normal"/>
        <w:ind w:firstLine="520"/>
        <w:jc w:val="both"/>
        <w:rPr/>
      </w:pPr>
      <w:r>
        <w:rPr/>
        <w:t>「若自性分別、若差別分別、若總執分別」，什麼叫做分別呢？「不如理思，是名分別」，就是不合道理。它是一個…但是有一個虛妄的分別而已，沒有體性的，我們就執著有體性；我們不能否認我們這個執著的，我們是執著有自性了。你要常常地思惟這一切名言沒有體性；你若思惟啊，立刻地這問題就減輕了，所有的問題都減輕了。說我感覺有困難，哎呀，我是辦不到，不行不行，我辦不到！這都是自己執著嘛，實在沒有那麼回事啊！所以什麼叫做修行啊？就是佛菩薩告訴我們，這些都是空的，都是假的，你就把自己這個執著取消，問題就解決了，就是這麼回事兒。</w:t>
      </w:r>
    </w:p>
    <w:p>
      <w:pPr>
        <w:pStyle w:val="Normal"/>
        <w:ind w:firstLine="520"/>
        <w:jc w:val="both"/>
        <w:rPr/>
      </w:pPr>
      <w:r>
        <w:rPr/>
        <w:t>譬如說是我們現在修無我觀，修無我觀，我們迷惑了我們有我執，覺悟了就沒有我執，這句話對不對？我們迷惑的時候，我們是有我執的；等我覺悟了就沒有我執了，這句話對不對？就是迷惑的時候也沒有我執啊！你覺悟了，喔原來是沒有我的。是這麼回事。你若說迷惑的時候有我執，你就是還沒有明白這個我執是空的，沒有明白那件事！就是心裏轉變一下就是，只是內心轉一轉，就成功了。</w:t>
      </w:r>
    </w:p>
    <w:p>
      <w:pPr>
        <w:pStyle w:val="Normal"/>
        <w:ind w:firstLine="520"/>
        <w:jc w:val="both"/>
        <w:rPr/>
      </w:pPr>
      <w:r>
        <w:rPr/>
        <w:t>「不如理思，是名分別」，我們時常是分別，這裏也分別，那裏也分別，都是不合道理的分別，就是執著，執著有體性，所以叫做「不如理思」，是名叫做分別。</w:t>
      </w:r>
    </w:p>
    <w:p>
      <w:pPr>
        <w:pStyle w:val="Normal"/>
        <w:ind w:firstLine="520"/>
        <w:jc w:val="both"/>
        <w:rPr/>
      </w:pPr>
      <w:r>
        <w:rPr/>
        <w:t>「無義言論，是名戲論」：這個戲論，分別戲論，戲論怎麼講呢？戲論是言，就是說話；分別是內心的思惟。內心的思惟用語言表達出來的，那叫做戲論。沒有道理，說的都不合道理；都是無自性，你偏要執著有自性，你這樣的言論就是不合道理。但是這件事唯有佛菩薩才知道，我們自己還不知道。所以「無義言論」，你說那些言論都沒有道理，沒有道理的，是沒有體性的。</w:t>
      </w:r>
    </w:p>
    <w:p>
      <w:pPr>
        <w:pStyle w:val="Normal"/>
        <w:ind w:firstLine="520"/>
        <w:jc w:val="both"/>
        <w:rPr/>
      </w:pPr>
      <w:r>
        <w:rPr/>
        <w:t>「如是分別戲論要有依緣方得生起」：我們這樣的分別和戲論，要有所依、要有所緣，這個分別戲論才能現起來的。什麼叫做依？什麼叫做所緣呢？「是名分別戲論所依、分別戲論所緣事」：我們這些分別戲論，我們自己感覺到很有道理，就是也要有一個…我說在這裏有個房子，這句話也不是憑空說的，這裏是有個房子，就是那個依他起的事作所依。而執著這裏有個房子，執著有這個言論，那是你的心。誰是執著者？就是你的心是遍計所執，能執著是你的心，那就是所依。所緣，所緣也要有所依，你的分別心也要有所依。要有所依、要有所緣。「要有依緣方得生起，是名分別戲論所依、分別戲論所緣事」。</w:t>
      </w:r>
    </w:p>
    <w:p>
      <w:pPr>
        <w:pStyle w:val="Normal"/>
        <w:ind w:firstLine="520"/>
        <w:jc w:val="both"/>
        <w:rPr/>
      </w:pPr>
      <w:r>
        <w:rPr/>
        <w:t>「此依緣事三分別生」：這個分別戲論所依、分別戲論所緣，由三種分別才能現起，就是這個自性分別、差別分別、總執分別，這三種分別生出來這件事，生出這個依緣，分別戲論所依、分別戲論所緣。「謂由過去世自性等三分別為因緣故，能生現在分別所依及所緣事」：這個能生所依、所緣的三種分別，是過去世的，不是現在世。過去世的業力，過去世的自性等三種分別，它們為因緣，才生出來現在的分別所依、分別所緣。我們現在的生命體，我們現在所接觸的色聲香味觸法的境界，這是過去世的三種分別生出來的。</w:t>
      </w:r>
    </w:p>
    <w:p>
      <w:pPr>
        <w:pStyle w:val="Normal"/>
        <w:ind w:firstLine="520"/>
        <w:jc w:val="both"/>
        <w:rPr/>
      </w:pPr>
      <w:r>
        <w:rPr/>
        <w:t>這是第一科，能生依緣。就是三種分別能生出來分別戲論所依、分別戲論所緣。第二科，由依緣生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荒二、由依緣生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色等想事，為依緣故，名想言說所攝、名想言說所顯分別戲論，即於此事分別計度非一眾多品類差別。</w:t>
      </w:r>
    </w:p>
    <w:p>
      <w:pPr>
        <w:pStyle w:val="Normal"/>
        <w:ind w:firstLine="520"/>
        <w:jc w:val="both"/>
        <w:rPr/>
      </w:pPr>
      <w:r>
        <w:rPr/>
        <w:t>這現在，由依緣生。前面是說，三種分別能生依緣，現在由依緣生出來三種分別「謂色等想事，為依緣故」：色等想事，為依緣故，「名想言說所攝、名想言說所顯分別戲論」，謂色等想事，為依緣故，這個我們還要講嗎？不要講了吧，講過好多次了。以它為所依、它為所緣，這個色等想事為所依、色等想事為所緣故，名想言說所攝、名想言說所顯分別戲論，也就現出來了。這個「名想言說所攝」，名想言說，「名為先故想，想為先故說」，這叫名想言說。「所攝」：就是屬於這個範圍內的，這叫名想言說所攝。「名想言說所顯」：這個名想言說所顯，就是我們現在，我們年紀大了，不是小孩子、不是嬰兒，我們年紀大了，就是常在名想言說裏面活動，就是我們的名想言說所顯的分別戲論。這個分別戲論，其中有三個次第，就是一個名、一個想、一個言說，這些分別戲論。前面說是名想言說所攝的分別戲論，這是兩件事。兩件事有點差別，在《披尋記》有解釋。「即於此事分別計度」：我們這名想言說分別戲論，也就在那個色等想事上虛妄分別，在那事上分別計度。「計」也就是思惟，「計度」也就是思惟分別。「非一眾多品類差別」：這裏邊有很多的品類差別，不是單純一件事的。看《披尋記》的解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七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謂色等想事至品類差別者：此中更釋三種分別因緣道理。謂依緣事從分別生，分別亦由依緣事生，展轉為因而生起故。名為先故想，想為先故說，是名分別戲論生起次第。然有二別：若嬰兒等不善名言者所有分別戲論，是名名想言說所攝，謂由言說隨眠之所攝故。若諸根成熟，善名言者所有分別戲論，是名名想言說所顯，謂由言說隨覺所顯了故。由彼種種分別戲論，即於此依緣事分別計度，或執自性，或執差別，或總執我及餘假法，各有非一眾多品類差別，如下自釋。</w:t>
      </w:r>
    </w:p>
    <w:p>
      <w:pPr>
        <w:pStyle w:val="Normal"/>
        <w:ind w:firstLine="520"/>
        <w:jc w:val="both"/>
        <w:rPr/>
      </w:pPr>
      <w:r>
        <w:rPr/>
        <w:t>「謂色等想事至品類差別者」，這一段文。「此中更釋三種分別因緣道理」：這裏再解釋這個三種分別，就是自性分別、差別分別、總執分別。它們三種分別生出來分別戲論所依、分別戲論所緣事，為因緣的道理。「謂依緣事從分別生」：這個分別戲論所依、分別戲論所緣這兩件事，是從分別生，是從自性分別、差別分別、總執分別現起的。「分別亦由依緣事生」：這個依緣是由分別生，而分別也由依緣事生，就是互相生。「展轉為因而生起故」：我生你，你也生我，互相為因緣，這麼生起的。「名為先故想，想為先故說，是名分別戲論生起次第」，生起的次第，就是先要有名，然後有想，然後才有言說，是這樣子。</w:t>
      </w:r>
    </w:p>
    <w:p>
      <w:pPr>
        <w:pStyle w:val="Normal"/>
        <w:ind w:firstLine="520"/>
        <w:jc w:val="both"/>
        <w:rPr/>
      </w:pPr>
      <w:r>
        <w:rPr/>
        <w:t>「然有二別」：這裏面有兩個差別。什麼差別呢？「若嬰兒等不善名言者所有分別戲論，是名名想言說所攝」：這嬰兒等他們不善於說話，不會說話的。他們的分別戲論是名叫做名想言說所攝，他還屬於這個範圍的。「謂由言說隨眠之所攝故」：就是他那個名想言說，隨眠，「眠」就是在那兒睡覺，它沒活動，就是屬於這一類，那個名想言說在那兒睡覺了，就是潛藏在那裏，因緣不夠，因緣不具足，他不會說話。但是他因緣具足他就會說話了。現在還不具足的時候，就像人在那兒睡覺；但睡醒了就會起來活動了。「隨眠之所攝故」，屬於這個情形。就是這個小孩子，嬰兒，他無量劫來做人，他是會說話的，但是現在因緣不具足，他的名想言說在那裏潛藏在那裏，這麼回事。</w:t>
      </w:r>
    </w:p>
    <w:p>
      <w:pPr>
        <w:pStyle w:val="Normal"/>
        <w:ind w:firstLine="520"/>
        <w:jc w:val="both"/>
        <w:rPr/>
      </w:pPr>
      <w:r>
        <w:rPr/>
        <w:t>「若諸根成熟，善名言者」：若他的眼耳鼻舌身意六根都成熟了，年紀大了，和父母朋友，人與人之間學習久了，他的諸根成熟了，他就善於說話了，「善名言者」，「所有分別戲論」：他們的分別戲論，「是名名想言說所顯」：這個名想言說現出來了，它在隨眠的時候，還不能現出來，那小孩子他不會說話。「謂由言說隨覺所顯了故」：那個小嬰兒是言說隨眠之所攝故，這個善名言的人是由言說隨覺所顯了故，因為名為先故想，想為先故說，「隨覺」，隨順種種因緣，他心裏頭有名言，會覺悟這件事，會分別，所顯示故，所以他是善名言者。</w:t>
      </w:r>
    </w:p>
    <w:p>
      <w:pPr>
        <w:pStyle w:val="Normal"/>
        <w:ind w:firstLine="520"/>
        <w:jc w:val="both"/>
        <w:rPr/>
      </w:pPr>
      <w:r>
        <w:rPr/>
        <w:t>「由彼種種分別戲論，即於此依緣事分別計度」：由彼種種的分別戲論，那個分別戲論是怎麼回事呢？也就是在依緣這個地方分別計度，就是這麼回事兒。「或執自性」分別、「或執差別」分別，「或總執我及餘假法」，其他的假法，很多的假法，「各有非一眾多品類差別，如下自釋」，如下面文就解釋這件事。</w:t>
      </w:r>
    </w:p>
    <w:p>
      <w:pPr>
        <w:pStyle w:val="Normal"/>
        <w:ind w:firstLine="5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．第二十三堂課．</w:t>
    </w:r>
    <w:r>
      <w:rPr>
        <w:rFonts w:eastAsia="標楷體" w:ascii="標楷體" w:hAnsi="標楷體"/>
      </w:rPr>
      <w:t>2002/8/1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jc w:val="both"/>
    </w:pPr>
    <w:rPr>
      <w:rFonts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9:48:00Z</dcterms:created>
  <dc:creator>法雲資訊網</dc:creator>
  <dc:description/>
  <dc:language>en-US</dc:language>
  <cp:lastModifiedBy>FaYun</cp:lastModifiedBy>
  <dcterms:modified xsi:type="dcterms:W3CDTF">2005-02-01T01:53:00Z</dcterms:modified>
  <cp:revision>19</cp:revision>
  <dc:subject/>
  <dc:title>本地分中菩薩地第十五初持瑜伽處</dc:title>
</cp:coreProperties>
</file>